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4. Mein Zuhaus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5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o kann man wohn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и читање; повезивање текста и слике;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самостално описивање куће и стан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зговор о могућностима становања, где ко стануј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2.Ученици гледају дволисницу, објашњавају се нове реч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3. Ученици читају текст испод фотографија и уписују називе кућа  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ies den Text und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ergänze die Sätze / Вежба 1 у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џбеник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стављам питања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Hast du das richtig gemacht? Hör zu und kontroliere! Ученици слушају текст и проверавају да ли су тачно урадили вежбу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5. Macht die Ü 1 im Arbeitsheft!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30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 a/Verbinde die Satztei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/ Schreibe die Sätze auf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1:00Z</dcterms:created>
  <dc:creator>Natasa</dc:creator>
  <dc:description/>
  <cp:keywords/>
  <dc:language>en-US</dc:language>
  <cp:lastModifiedBy>Natasa</cp:lastModifiedBy>
  <dcterms:modified xsi:type="dcterms:W3CDTF">2009-04-06T07:11:00Z</dcterms:modified>
  <cp:revision>1</cp:revision>
  <dc:subject/>
  <dc:title>ПИСАНА ПРИПРЕМА НАСТАВНИКА</dc:title>
</cp:coreProperties>
</file>