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4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Mein Zuhause; Feste und Bräuch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33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Projektarbeit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.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КИП, ИН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атеријал за израду пројект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дабир пројекта, рад на пројекту и презентација пројект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езбедити могућности за креативну израду одабраних модела од стране ученик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3</w:t>
            </w:r>
            <w:r>
              <w:rPr>
                <w:rFonts w:cs="Arial" w:ascii="Arial" w:hAnsi="Arial"/>
                <w:b/>
                <w:lang w:val="sr-CS"/>
              </w:rPr>
              <w:t>/34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рада  пројекта и вежбе 9 и 10 у Радној свесц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Ü 9  Lesen, nachdenken und schreiben. Seite 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Ü 10 Löse das Kreuzworträtsel Seite 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 Weihnachtsschmuck – Ster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атеријал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Украсни папир за поклон, колаж-папир, таласасти картон, светлуцави прах, спреј, боје оловке, четка, маказе, лепак, шарени конац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ченици могу да праве украсе и да у разреду оките једну грану и направе свечанију атмосферу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едлог је израда звезда,ученици могу предложити и нешто друго. Ученицима пружити шансу да покажу своје креативне способности. Даваћу упутства на немачком, питати ученике шта сада раде, похвалити рад и с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пр</w:t>
            </w:r>
            <w:r>
              <w:rPr>
                <w:rFonts w:cs="Arial" w:ascii="Arial" w:hAnsi="Arial"/>
                <w:sz w:val="22"/>
                <w:szCs w:val="22"/>
              </w:rPr>
              <w:t>. 1. Bes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prühe die Pappe!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Zeichne einen Stern! / einen Musterstern /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8.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Klebe die Sterne,Rückseite an Rückseite!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. Schneide den Stern aus!                             9.Klebe gleich einen Faden zum Anhängen mit!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4. Zeichne mehrmals den Stern auf die Pappe!  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ома</w:t>
            </w:r>
            <w:r>
              <w:rPr>
                <w:rFonts w:cs="Arial" w:ascii="Arial" w:hAnsi="Arial"/>
                <w:b/>
                <w:sz w:val="22"/>
                <w:szCs w:val="22"/>
              </w:rPr>
              <w:t>ж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и пит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5. Schneide </w:t>
            </w:r>
            <w:r>
              <w:rPr>
                <w:rFonts w:cs="Arial" w:ascii="Arial" w:hAnsi="Arial"/>
                <w:sz w:val="22"/>
                <w:szCs w:val="22"/>
              </w:rPr>
              <w:t xml:space="preserve"> die Sterne aus!                             Was machst du jetzt? Zeichnest du? Malst du? It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6. Verziere die Sterne!   7. Schreibe Weihnachtswünsche auf die Sterne!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10:00Z</dcterms:created>
  <dc:creator>Natasa</dc:creator>
  <dc:description/>
  <cp:keywords/>
  <dc:language>en-US</dc:language>
  <cp:lastModifiedBy>Natasa</cp:lastModifiedBy>
  <dcterms:modified xsi:type="dcterms:W3CDTF">2009-07-28T06:08:00Z</dcterms:modified>
  <cp:revision>2</cp:revision>
  <dc:subject/>
  <dc:title>ПИСАНА ПРИПРЕМА НАСТАВНИКА</dc:title>
</cp:coreProperties>
</file>