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Mein Zuhause Feste und Bräuch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2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as der Winter alles mach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, семантизација реч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активно слушање песме, читање, решавање задатака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нзибилизација за страни језик, увежбавање интонације и мелодије реченице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зговарати са ученицима које радости и проблеме нам доноси зима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табли истаћи – написати оне речи и изразе који се јављају у песмици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″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Was der Winter alles macht ″ npr. Ski fahren, rodeln, warme Sachen anziehen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тд, користећи и илустрације у Уџбени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Текст песмица се презентује уз помоћ илустрациј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Ученици слушају текст са касет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Ученици читају песмицу у себи строфу по строфу и питају за објашњење речи и израза које нису разумел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 Ученици слушају још једном текст са CD-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. Ученици читају песмиц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7. Скрећем пажњу ученицима на изразе испод песмиц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ausaufgabe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 6 im Arbeitsheft. Seite 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Verbinde das Bild mit dem Satz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0:00Z</dcterms:created>
  <dc:creator>Natasa</dc:creator>
  <dc:description/>
  <cp:keywords/>
  <dc:language>en-US</dc:language>
  <cp:lastModifiedBy>Natasa</cp:lastModifiedBy>
  <dcterms:modified xsi:type="dcterms:W3CDTF">2009-07-28T06:07:00Z</dcterms:modified>
  <cp:revision>2</cp:revision>
  <dc:subject/>
  <dc:title>ПИСАНА ПРИПРЕМА НАСТАВНИКА</dc:title>
</cp:coreProperties>
</file>