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Mein Zuhause Feste und Bräuch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1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nterferien,Weihnachten,Geschenk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а наставом информатик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организација часа, мотивација  ученика преко различитих облика рада, праћење рада учени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рецитовање или изражајно читање песмиц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ознавање обичаја у вези са Божићем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размена информација путем </w:t>
            </w: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 xml:space="preserve">E-mail-a,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усвајање и примена везника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de-DE"/>
              </w:rPr>
              <w:t>und, aber, denn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ње песмиц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Рецитовање или изражајно читање песмиц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3. E – mail текстове обрадити као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Landeskund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 тј. разговарати о обичајима, празницима код нас и у земљама немачког говорног подручј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Семантизација нових кључних речи из текстов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5. Слушање и читање текстова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.</w:t>
            </w:r>
            <w:r>
              <w:rPr>
                <w:rFonts w:cs="Arial" w:ascii="Arial" w:hAnsi="Arial"/>
                <w:sz w:val="24"/>
                <w:szCs w:val="24"/>
              </w:rPr>
              <w:t xml:space="preserve">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7 im Arbeitsheft! Seite 35. Ergänze die Sätze. Benutze die Wörter aus dem Wortkast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7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Hausaufgabe Macht die Ü 8 im Arbeitsheft! Seite 35 Ergänze und, aber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oder de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09:00Z</dcterms:created>
  <dc:creator>Natasa</dc:creator>
  <dc:description/>
  <cp:keywords/>
  <dc:language>en-US</dc:language>
  <cp:lastModifiedBy>Natasa</cp:lastModifiedBy>
  <dcterms:modified xsi:type="dcterms:W3CDTF">2009-07-28T06:07:00Z</dcterms:modified>
  <cp:revision>2</cp:revision>
  <dc:subject/>
  <dc:title>ПИСАНА ПРИПРЕМА НАСТАВНИКА</dc:title>
</cp:coreProperties>
</file>