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7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овање часа, праћење рада и напредовања ученика; 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активно слушање и понављање за спикером, проналажење реченице у лекцији  и записивање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ра постигну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ht eure Arbeitshefte auf! Seite 25 – 27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 10  Hör zu und sprich nach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кст на CD-у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1   Wörter im Satz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2   Ergänze und merke di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41:00Z</dcterms:created>
  <dc:creator>Natasa</dc:creator>
  <dc:description/>
  <cp:keywords/>
  <dc:language>en-US</dc:language>
  <cp:lastModifiedBy>Natasa</cp:lastModifiedBy>
  <dcterms:modified xsi:type="dcterms:W3CDTF">2009-07-28T05:51:00Z</dcterms:modified>
  <cp:revision>2</cp:revision>
  <dc:subject/>
  <dc:title>ПИСАНА ПРИПРЕМА НАСТАВНИКА</dc:title>
</cp:coreProperties>
</file>