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6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itzeck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читање, извођење шале пред разредом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за разумевање краћег писаног текст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6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 уводном делу часа питам ученике да ли знају неки виц о животињама, и ако га знају могу да га испричају на матерњем језик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. Пре слушања и читања вицева на основу илустрација објашњавам оне речи које су ученицима непознат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Ученици слушају вицеве са CD-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Ученици читају вицеве, одаберу један виц који им се највише свиђа и изведу пред разредо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Ученике који су извели најуспешније изведене  вицеве треба наградити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41:00Z</dcterms:created>
  <dc:creator>Natasa</dc:creator>
  <dc:description/>
  <cp:keywords/>
  <dc:language>en-US</dc:language>
  <cp:lastModifiedBy>Natasa</cp:lastModifiedBy>
  <dcterms:modified xsi:type="dcterms:W3CDTF">2009-07-28T05:50:00Z</dcterms:modified>
  <cp:revision>2</cp:revision>
  <dc:subject/>
  <dc:title>ПИСАНА ПРИПРЕМА НАСТАВНИКА</dc:title>
</cp:coreProperties>
</file>