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5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beschreibe mein Zimm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и напредовања ученика, кориговање и  контрола постигнућ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стављање кратких реченица на основу питања;и усмено изражавање помоћу натук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предлога; развијање вештине препричавања на основу натукниц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нтролишем домаћи задатак па и цртеже соб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Уз моју помоћ ученици треба да опишу собу користећи усвојене предлоге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Hast du dein eigenes Zimmer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st dein Zimmer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groß / klei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Was steht, liegt, hängt in deinem Zimmer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Неколико </w:t>
            </w:r>
            <w:r>
              <w:rPr>
                <w:rFonts w:cs="Arial" w:ascii="Arial" w:hAnsi="Arial"/>
                <w:sz w:val="22"/>
                <w:szCs w:val="22"/>
              </w:rPr>
              <w:t>ученика оп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ше своју соб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Macht die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Übung 9 im Arbeitsheft Ergänze in,auf,über, hinter, unte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нтрола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 другом делу часа разговарам са ученицима о подели активности у породици. Могу се понудити глаголи нпр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ülen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abtrocknen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ffee trin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ernsehen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Buch lese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 Computer anschalten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 слични глаголи који су обрађени у претходним темам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ваки ученик треба да напише 5 – 6 реченица о томе ко шта ради у породици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1:00Z</dcterms:created>
  <dc:creator>Natasa</dc:creator>
  <dc:description/>
  <cp:keywords/>
  <dc:language>en-US</dc:language>
  <cp:lastModifiedBy>Natasa</cp:lastModifiedBy>
  <dcterms:modified xsi:type="dcterms:W3CDTF">2009-07-28T05:50:00Z</dcterms:modified>
  <cp:revision>2</cp:revision>
  <dc:subject/>
  <dc:title>ПИСАНА ПРИПРЕМА НАСТАВНИКА</dc:title>
</cp:coreProperties>
</file>