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/20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 6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3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Famili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24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Endlich ein eigenes Zimmer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ОН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ПЛ, 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АВМР, К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ионица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CD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рганизација часа, праћење рада и напредовања  ученика;  кориговањ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читање домаћег задатка, подвлачење предлога, извођење закључка, решавање задатака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свајање и примена предлога уз именицу – датив и акузатив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24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Причати о кућним љубимцима, ученици читају домаћи задатке, ако су донели фотографије могу заједно са описом да ставе на пано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2.Описујем ситуацију у уџбенику стр. 32 и 33, скрећем пажњу ученицима на разлику леве и десне стране колоне</w:t>
            </w:r>
            <w:r>
              <w:rPr>
                <w:rFonts w:cs="Arial" w:ascii="Arial" w:hAnsi="Arial"/>
                <w:sz w:val="24"/>
                <w:szCs w:val="24"/>
              </w:rPr>
              <w:t>. / wohin? wo? 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3.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Ученици слушају текст са CD-а  читају текст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4.Ученици читају секвенце са леве и десне колон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имер</w:t>
            </w:r>
            <w:r>
              <w:rPr>
                <w:rFonts w:cs="Arial" w:ascii="Arial" w:hAnsi="Arial"/>
                <w:sz w:val="24"/>
                <w:szCs w:val="24"/>
              </w:rPr>
              <w:t xml:space="preserve"> Vati hängt die Bücherregale an die Wand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Die Bücherregale hängen an der Wand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ражим од ученика да подвуку предлог и именицу. Извођење закључак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5.Macht die 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Ü 1 Wohin kommen die Möbelstücke? und Ü 2 Wo ist, liegt, hängt, steht... ? Verbinde im Lehrwerk! Seite 3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3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Домаћи задатак Нацртај своју собу и предмете у њој.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20:40:00Z</dcterms:created>
  <dc:creator>Natasa</dc:creator>
  <dc:description/>
  <cp:keywords/>
  <dc:language>en-US</dc:language>
  <cp:lastModifiedBy>Natasa</cp:lastModifiedBy>
  <dcterms:modified xsi:type="dcterms:W3CDTF">2009-07-28T05:49:00Z</dcterms:modified>
  <cp:revision>2</cp:revision>
  <dc:subject/>
  <dc:title>ПИСАНА ПРИПРЕМА НАСТАВНИКА</dc:title>
</cp:coreProperties>
</file>