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3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Hast du ein Haustier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,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писивање кућног љубимца, слушање, читање, извођење интервју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вијање вештине комуникације, оспособљавање за постављање питања и давање одговор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слушају текстове са C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Ученици читају текстов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3. Ученици причају о особама и њиховим кућним љубимцима. Пребацивање текста из 1лица у 3 лице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Ученици праве интервју, свако дете изабере једну ососбу коју ће представљати а друго дете поставља питања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ипремити картице са питањима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st du ein Haustier? Welches Haustier hast du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ie heißt er / sie / es? Von wem hast du ihn / sie / es bekommen?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ast du viel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rbeit mit ihm / ihr? Wo schläft dein Lieblingstier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isst es gern / nicht ger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авити интервју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ријанта 2. Ученици који имају кућне љубимце код куће причају о својим кућним љубимцима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 Hausaufgabe Beschreibe dein Haustier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ко ученик има фотографију своје домаће животиње нека је залепи у свес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40:00Z</dcterms:created>
  <dc:creator>Natasa</dc:creator>
  <dc:description/>
  <cp:keywords/>
  <dc:language>en-US</dc:language>
  <cp:lastModifiedBy>Natasa</cp:lastModifiedBy>
  <dcterms:modified xsi:type="dcterms:W3CDTF">2009-07-28T05:49:00Z</dcterms:modified>
  <cp:revision>2</cp:revision>
  <dc:subject/>
  <dc:title>ПИСАНА ПРИПРЕМА НАСТАВНИКА</dc:title>
</cp:coreProperties>
</file>