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2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as Tier ist Freund und Spielkamerad zugleich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овати час, пратити рад ученика, семантизација реч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зговор о животињама, слушање, читањ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описивање кућних љубимаца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зговор о кућним љубимцим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2. Macht eure Lehrbücher auf! Seite 28. Schaut auf die Bilder! Welche Tiere seht ihr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ченици слушају текстове са CD-а. Решавају вежбу за </w:t>
            </w:r>
            <w:r>
              <w:rPr>
                <w:rFonts w:cs="Arial" w:ascii="Arial" w:hAnsi="Arial"/>
                <w:sz w:val="24"/>
                <w:szCs w:val="24"/>
              </w:rPr>
              <w:t>„Grobverständnis“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ченици читају текст уз сваку животињу, подвуку непознате речи. Објашњавам непознате реч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7 / a,b/ im Arbeitsheft! Seite 23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/ Wer hat welches Tier und wie heißt es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/ Von wem haben sie die Tiere bekomm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Hausaufgabe Macht die Ü 8 im Arbeitsheft! Seite 23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Was sagt der Text? Ergänz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40:00Z</dcterms:created>
  <dc:creator>Natasa</dc:creator>
  <dc:description/>
  <cp:keywords/>
  <dc:language>en-US</dc:language>
  <cp:lastModifiedBy>Natasa</cp:lastModifiedBy>
  <dcterms:modified xsi:type="dcterms:W3CDTF">2009-07-28T05:49:00Z</dcterms:modified>
  <cp:revision>2</cp:revision>
  <dc:subject/>
  <dc:title>ПИСАНА ПРИПРЕМА НАСТАВНИКА</dc:title>
</cp:coreProperties>
</file>