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1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Aus Inas Tagebu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, кориговање изговор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одвлачење облика перфекта, извођење правила за грађење перфект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перфекта најфреквентнијих глагола и то као комплетне фразе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ју текст са CD-а, читају текс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казујем на разлике у тексту упоређујући га са текстом на стр.26. /садашње и прошло време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Ученици подвлаче облике перфекта и уз моју помоћ закључују како се гради перфект. Наставник упућује ученике на парадигму на стр. 2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5 und 6 im Arbeitsheft! Seit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,24.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 Ergänze das Perfek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gänz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сле израде вежби контролишемо тачност, исправљамо ако је потребно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ежбу бр. </w:t>
            </w:r>
            <w:r>
              <w:rPr>
                <w:rFonts w:cs="Arial" w:ascii="Arial" w:hAnsi="Arial"/>
                <w:sz w:val="24"/>
                <w:szCs w:val="24"/>
              </w:rPr>
              <w:t>4 Was hast du gemacht? Mach es weiter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ченици могу у паровима да читају и изведу дијалог, ако нема з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о времен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задати за домаћ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задатак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9:00Z</dcterms:created>
  <dc:creator>Natasa</dc:creator>
  <dc:description/>
  <cp:keywords/>
  <dc:language>en-US</dc:language>
  <cp:lastModifiedBy>Natasa</cp:lastModifiedBy>
  <dcterms:modified xsi:type="dcterms:W3CDTF">2009-07-28T05:46:00Z</dcterms:modified>
  <cp:revision>2</cp:revision>
  <dc:subject/>
  <dc:title>ПИСАНА ПРИПРЕМА НАСТАВНИКА</dc:title>
</cp:coreProperties>
</file>