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in Ausflug ins Grü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, АВМ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тити рад ученика,кориговати  изговор и тачност, се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читање, подвачење глагола у презенту, варирање рече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меновање активности, даље усвајање и примена презента слабих и јаких глагола, изражавање просторних однос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новити активности породице </w:t>
            </w:r>
            <w:r>
              <w:rPr>
                <w:rFonts w:cs="Arial" w:ascii="Arial" w:hAnsi="Arial"/>
                <w:sz w:val="24"/>
                <w:szCs w:val="24"/>
              </w:rPr>
              <w:t xml:space="preserve">Wagner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окрију текст на странама 26 и 27 и описују сли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Описујем ситуације у лекцији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in Ausflug ins Grün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уводим нове речи, објашњавам их на основу илустрациј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слушају текст са CD-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Позивам ученике да обрате пажњу на садашње време, и понављам са ученицима облике презента. Ученици могу да подвуку облике презента у текст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Ученици читају. текст, варирају реченице мењајући субјека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9:00Z</dcterms:created>
  <dc:creator>Natasa</dc:creator>
  <dc:description/>
  <cp:keywords/>
  <dc:language>en-US</dc:language>
  <cp:lastModifiedBy>Natasa</cp:lastModifiedBy>
  <dcterms:modified xsi:type="dcterms:W3CDTF">2009-07-28T05:44:00Z</dcterms:modified>
  <cp:revision>2</cp:revision>
  <dc:subject/>
  <dc:title>ПИСАНА ПРИПРЕМА НАСТАВНИКА</dc:title>
</cp:coreProperties>
</file>