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ehleranalyse und Fehlerkorrektur der ersten Klаssenаrbeit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, ПЛ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исање исправ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амокоректура греша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ализа грешака и исправак  I. писменог задат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ди ефикасније и прегледније израде исправка писменог задатка наставник може да припреми фолију са тачним решењима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07:00Z</dcterms:created>
  <dc:creator>Natasa</dc:creator>
  <dc:description/>
  <cp:keywords/>
  <dc:language>en-US</dc:language>
  <cp:lastModifiedBy>Natasa</cp:lastModifiedBy>
  <dcterms:modified xsi:type="dcterms:W3CDTF">2009-07-28T05:52:00Z</dcterms:modified>
  <cp:revision>2</cp:revision>
  <dc:subject/>
  <dc:title>ПИСАНА ПРИПРЕМА НАСТАВНИКА</dc:title>
</cp:coreProperties>
</file>