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3. 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2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Vorbereitung auf die erste Klassenarb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ПЗ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П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 лист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контрола рад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кривање пропуста у знањима ученика и њихово отклањања путем припремљених задата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према за писмени задата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 основу ситуације у одељењу, а у складу са врстама вежби које су рађене за понављање и увежбавање градива, наставник ће израдити наставне листиће за припрему писменог задатка. Задаци треба да обухватају проверу како језичких садржаја, тако и граматичког градив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04:00Z</dcterms:created>
  <dc:creator>Natasa</dc:creator>
  <dc:description/>
  <cp:keywords/>
  <dc:language>en-US</dc:language>
  <cp:lastModifiedBy>Natasa</cp:lastModifiedBy>
  <dcterms:modified xsi:type="dcterms:W3CDTF">2009-07-28T05:51:00Z</dcterms:modified>
  <cp:revision>2</cp:revision>
  <dc:subject/>
  <dc:title>ПИСАНА ПРИПРЕМА НАСТАВНИКА</dc:title>
</cp:coreProperties>
</file>