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ред и одељење: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Famili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19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Ein Nachmittag in der Familie Wagner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одел сат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семантизација речи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, читање, описивање чланова породице, казивање времена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редстављење себе и других, именовање активности, тражење и давање обавештења о времену на часовнику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9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оновити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haben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sein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у претриту на конкретној ситуацији у разреду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. Слушање текста са CD-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3. Наставник објашњава нове речи и изразе уз помоћ илустрациј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. Ученици уз помоћ илустрација и текста описују активности чланова породице Wа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gner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. Поновити казивање сати / целих и минута / уз помоћ модела сата и вежбе бр.3 у Радној свесци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39:00Z</dcterms:created>
  <dc:creator>Natasa</dc:creator>
  <dc:description/>
  <cp:keywords/>
  <dc:language>en-US</dc:language>
  <cp:lastModifiedBy>Natasa</cp:lastModifiedBy>
  <dcterms:modified xsi:type="dcterms:W3CDTF">2009-07-28T05:44:00Z</dcterms:modified>
  <cp:revision>2</cp:revision>
  <dc:subject/>
  <dc:title>ПИСАНА ПРИПРЕМА НАСТАВНИКА</dc:title>
</cp:coreProperties>
</file>