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 Немча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Famili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18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Familie Wagner – wer war wo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ипрема материјала, организација часа, праћење рада ученика и кориговање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повезивање слике и текст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способљавање за разумевање прочитаног текста и усвајање и примена претерита глагола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haben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и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ein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. На основу илустрација поновити податке о породици </w:t>
            </w:r>
            <w:r>
              <w:rPr>
                <w:rFonts w:cs="Arial" w:ascii="Arial" w:hAnsi="Arial"/>
                <w:sz w:val="24"/>
                <w:szCs w:val="24"/>
              </w:rPr>
              <w:t>Wagner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–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мена, старост, занимања, кућни љубимци ит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Слушање текстова са CD-а. Заустављам плејер код сваке целине. Ученици показују на илустрацију, на коју се слушани текст односи или  уписују број текста у одеређене квадратић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На основу илустрација на 25 страни у Уџбенику увежбати претерит глагола</w:t>
            </w:r>
            <w:r>
              <w:rPr>
                <w:rFonts w:cs="Arial" w:ascii="Arial" w:hAnsi="Arial"/>
                <w:sz w:val="24"/>
                <w:szCs w:val="24"/>
              </w:rPr>
              <w:t xml:space="preserve"> sein i haben. zB. Wo war Herr Wagner um 16 Uhr? Wo waren die Kinder? us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кренути пажњу ученицима на парадигму претерита </w:t>
            </w:r>
            <w:r>
              <w:rPr>
                <w:rFonts w:cs="Arial" w:ascii="Arial" w:hAnsi="Arial"/>
                <w:sz w:val="24"/>
                <w:szCs w:val="24"/>
              </w:rPr>
              <w:t>haben i se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1 und Ü 2 im Arbeitsheft! Ergänze die Satzteile. Seite 1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 конкретној ситуацији у разреду увежбавати претерит гл</w:t>
            </w:r>
            <w:r>
              <w:rPr>
                <w:rFonts w:cs="Arial" w:ascii="Arial" w:hAnsi="Arial"/>
                <w:sz w:val="24"/>
                <w:szCs w:val="24"/>
              </w:rPr>
              <w:t>. sein i hab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пр</w:t>
            </w:r>
            <w:r>
              <w:rPr>
                <w:rFonts w:cs="Arial" w:ascii="Arial" w:hAnsi="Arial"/>
                <w:sz w:val="24"/>
                <w:szCs w:val="24"/>
              </w:rPr>
              <w:t>. Marko, wo warst du am Wochenend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8:00Z</dcterms:created>
  <dc:creator>Natasa</dc:creator>
  <dc:description/>
  <cp:keywords/>
  <dc:language>en-US</dc:language>
  <cp:lastModifiedBy>Natasa</cp:lastModifiedBy>
  <dcterms:modified xsi:type="dcterms:W3CDTF">2009-04-05T20:39:00Z</dcterms:modified>
  <cp:revision>1</cp:revision>
  <dc:subject/>
  <dc:title>ПИСАНА ПРИПРЕМА НАСТАВНИКА</dc:title>
</cp:coreProperties>
</file>