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7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ir wieder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рад; усмеравање и кориговање учени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читање текста и проналажење речи у реченици, активно слушање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 правилног изговора, провера постигнућ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CS"/>
              </w:rPr>
              <w:t>17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ht eure Arbeitshefte auf!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Seite 18. Ü 9 Hör zu und sprich nach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eite 1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10 Wörter im Satz und  Seite 17/18 Ü 11 Ergänze und merke dir. Seite 18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5:00Z</dcterms:created>
  <dc:creator>Natasa</dc:creator>
  <dc:description/>
  <cp:keywords/>
  <dc:language>en-US</dc:language>
  <cp:lastModifiedBy>Natasa</cp:lastModifiedBy>
  <dcterms:modified xsi:type="dcterms:W3CDTF">2009-07-28T05:43:00Z</dcterms:modified>
  <cp:revision>2</cp:revision>
  <dc:subject/>
  <dc:title>ПИСАНА ПРИПРЕМА НАСТАВНИКА</dc:title>
</cp:coreProperties>
</file>