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6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itzeck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џбеник, CD,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читање, извођење шале пред разредом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разумевање прочитаног текст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нтрола домаћег задат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Macht eure Lehrbücher auf!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2. Наставник чита виц по виц, објашњава нове реч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Ученици слушају вицев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4. Ученици у паровима бирају виц који им се највише свидео, уче га и изведу пред разредом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  <w:lang w:val="de-DE"/>
              </w:rPr>
            </w:pPr>
            <w:r>
              <w:rPr>
                <w:rFonts w:cs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4:00Z</dcterms:created>
  <dc:creator>Natasa</dc:creator>
  <dc:description/>
  <cp:keywords/>
  <dc:language>en-US</dc:language>
  <cp:lastModifiedBy>Natasa</cp:lastModifiedBy>
  <dcterms:modified xsi:type="dcterms:W3CDTF">2009-07-28T05:43:00Z</dcterms:modified>
  <cp:revision>2</cp:revision>
  <dc:subject/>
  <dc:title>ПИСАНА ПРИПРЕМА НАСТАВНИКА</dc:title>
</cp:coreProperties>
</file>