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5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st das ein / eine ...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 за рад; усмеравати и кориговати ученике током комуникациј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остављање питања и одговарање, учествовање у игри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и примена потврдног и одричног одговора, постављање питања и одговарање на њих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  <w:lang w:val="sr-CS"/>
              </w:rPr>
              <w:t>Слушање и читање текс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Macht die </w:t>
            </w:r>
            <w:r>
              <w:rPr>
                <w:sz w:val="16"/>
                <w:szCs w:val="16"/>
                <w:lang w:val="de-DE"/>
              </w:rPr>
              <w:t>Ü 6 im Arbeitsheft! Mach weiter. Seite 15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  <w:lang w:val="sr-CS"/>
              </w:rPr>
              <w:t>Увежбавање неуведених питањ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  <w:lang w:val="sr-CS"/>
              </w:rPr>
              <w:t>а/ Прво ћу поставити питања на која се очекујем позитиван одговор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r. Geht Hanna gerne schwimmen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  <w:lang w:val="sr-CS"/>
              </w:rPr>
              <w:t xml:space="preserve">Ученик </w:t>
            </w:r>
            <w:r>
              <w:rPr>
                <w:sz w:val="16"/>
                <w:szCs w:val="16"/>
              </w:rPr>
              <w:t>Ja, sie geht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ht Jakob gerne schwimmen? Itd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  <w:lang w:val="sr-CS"/>
              </w:rPr>
              <w:t>б/ Затим  постављамо питања на која  очекујемо негативан одговор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r. Was machen Hanna und Jakob jetzt? Lernen sie?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in, sie lernen nicht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hreiben sie? Nein sie schreiben nicht. i sl.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  <w:lang w:val="sr-CS"/>
              </w:rPr>
              <w:t>ц/ Обараћамо се ученицима и постављамо слична питања ученицим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  <w:lang w:val="sr-CS"/>
              </w:rPr>
              <w:t xml:space="preserve">нпр. </w:t>
            </w:r>
            <w:r>
              <w:rPr>
                <w:sz w:val="16"/>
                <w:szCs w:val="16"/>
              </w:rPr>
              <w:t>Isst du gern Eis?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Lernst du gern Mathe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 xml:space="preserve">d/ </w:t>
            </w:r>
            <w:r>
              <w:rPr>
                <w:sz w:val="16"/>
                <w:szCs w:val="16"/>
                <w:lang w:val="sr-CS"/>
              </w:rPr>
              <w:t xml:space="preserve">Може се организовати </w:t>
            </w:r>
            <w:r>
              <w:rPr>
                <w:sz w:val="16"/>
                <w:szCs w:val="16"/>
              </w:rPr>
              <w:t>Kettenspiel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 xml:space="preserve">Npr. 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1 Bist du hungrig? У2 Ja, ich bin hungrig. Ili Nein, ich bin nicht hungrig. Und du Ivan, hast du einen Ball?У3 Ja, ich habe einen Ball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  <w:lang w:val="sr-CS"/>
              </w:rPr>
              <w:t xml:space="preserve">Припремити картице са глаголима и поделити их ученицима. Сваки ученик поставља питање са оним глаголом који је на његовој картивци.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Macht die Ü 7 und 8 im Arbeitsheft! 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 7 Bilde Fragen. Seite 16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Ü 8 Ist das ein/e...? Nein, das ist kein/e ...  Seite 16/17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rFonts w:eastAsia="Verdana"/>
                <w:sz w:val="20"/>
                <w:szCs w:val="20"/>
              </w:rPr>
              <w:t xml:space="preserve">      </w:t>
            </w:r>
            <w:r>
              <w:rPr>
                <w:sz w:val="16"/>
                <w:szCs w:val="16"/>
                <w:lang w:val="sr-CS"/>
              </w:rPr>
              <w:t>Ако  вежбу не стигнем да урадим на часу, ученици је раде за домаћи задатак. Обавезно ћу рад преконтролисат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4:00Z</dcterms:created>
  <dc:creator>Natasa</dc:creator>
  <dc:description/>
  <cp:keywords/>
  <dc:language>en-US</dc:language>
  <cp:lastModifiedBy>Natasa</cp:lastModifiedBy>
  <dcterms:modified xsi:type="dcterms:W3CDTF">2009-07-28T05:42:00Z</dcterms:modified>
  <cp:revision>2</cp:revision>
  <dc:subject/>
  <dc:title>ПИСАНА ПРИПРЕМА НАСТАВНИКА</dc:title>
</cp:coreProperties>
</file>