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4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Jakob und Hanna im Schwimmbad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ријала за рад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,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 организација часа, праћење рада ученика и кориговање, контрола резултат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, читање, обележавање непознатих речи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авладавање технике читања у себи.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ирати предзнања ученика путем асоциограма</w:t>
            </w:r>
            <w:r>
              <w:rPr>
                <w:rFonts w:cs="Arial" w:ascii="Arial" w:hAnsi="Arial"/>
                <w:sz w:val="24"/>
                <w:szCs w:val="24"/>
              </w:rPr>
              <w:t xml:space="preserve"> Schwimmba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Was können die Kinder im Schwimmbad machen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schwimmen, Ball spielen, ins Wasser springen usw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 основу илустрација описујемо ситуацију и објашњавамо нове речи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tauchen, auftauchen, die Rutsche, rutschen us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слушају текст са CD-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Ученици читају у себи текст и подвуку и друге речи које су им непознат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 Објашњавам непознат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1 im Lehrwerk.! Seite 21. Verbinde die passenden Satzteile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4:00Z</dcterms:created>
  <dc:creator>Natasa</dc:creator>
  <dc:description/>
  <cp:keywords/>
  <dc:language>en-US</dc:language>
  <cp:lastModifiedBy>Natasa</cp:lastModifiedBy>
  <dcterms:modified xsi:type="dcterms:W3CDTF">2009-07-28T05:42:00Z</dcterms:modified>
  <cp:revision>2</cp:revision>
  <dc:subject/>
  <dc:title>ПИСАНА ПРИПРЕМА НАСТАВНИКА</dc:title>
</cp:coreProperties>
</file>