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ред и одељење: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Ich und meine Freund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11. </w:t>
            </w:r>
            <w:r>
              <w:rPr>
                <w:rFonts w:cs="Arial" w:ascii="Arial" w:hAnsi="Arial"/>
                <w:b/>
                <w:sz w:val="24"/>
                <w:szCs w:val="24"/>
              </w:rPr>
              <w:t>Ich bin ich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а матерњим језиком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припрема материјала, организација часа, праћење рада ученик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писивање друга/другарице, активно слушање и читање песме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свајање и примена описних придева у саставу именског предиката, описивање лица 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1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. Слушање и читање песмице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2. Описивање особа / деце на основу илустрација, фотографија из часопис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3. Описивање друга, другарице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Израда вежбе бр. 1 у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џ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беник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4. Macht die Ü 1 Beschreibe die Kinder! Seite 13. und die Ü 2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Beschreibe deinen Freund /deine Freundin! Seite 14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5.Wir hören jetzt das Lied – Du bist du und das find ´ ich gu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6.Слу</w:t>
            </w:r>
            <w:r>
              <w:rPr>
                <w:rFonts w:cs="Arial" w:ascii="Arial" w:hAnsi="Arial"/>
                <w:sz w:val="24"/>
                <w:szCs w:val="24"/>
              </w:rPr>
              <w:t>шање и певушење песмице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de-DE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33:00Z</dcterms:created>
  <dc:creator>Natasa</dc:creator>
  <dc:description/>
  <cp:keywords/>
  <dc:language>en-US</dc:language>
  <cp:lastModifiedBy>Natasa</cp:lastModifiedBy>
  <dcterms:modified xsi:type="dcterms:W3CDTF">2009-07-28T05:41:00Z</dcterms:modified>
  <cp:revision>2</cp:revision>
  <dc:subject/>
  <dc:title>ПИСАНА ПРИПРЕМА НАСТАВНИКА</dc:title>
</cp:coreProperties>
</file>