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ча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Ich und meine Freund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1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Gemeinsam ist alles schöne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кар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ипрема материјала, организација часа, праћење рада учени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,читање, решавање задатака, именовање активности 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меновање активности, усвајање и примена нових реч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посматрају слике, коментаришу</w:t>
            </w:r>
            <w:r>
              <w:rPr>
                <w:rFonts w:cs="Arial" w:ascii="Arial" w:hAnsi="Arial"/>
                <w:sz w:val="24"/>
                <w:szCs w:val="24"/>
              </w:rPr>
              <w:t xml:space="preserve">. Was machen die Kinder?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ченици слушају CD и уписују број текста у квадратић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3. На основу картица или илустрација 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џбенику из претходне године понове се заједничке активности дец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 Macht eure Lehrbücher auf. Seite 18. На основу илустрација наставник објашњава нове илустрације dick, dünn, gelblich, glatt, kraus, verschieden, mittelgroß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песмицу са CD-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6. Ученици читају песмицу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7:00Z</dcterms:created>
  <dc:creator>Natasa</dc:creator>
  <dc:description/>
  <cp:keywords/>
  <dc:language>en-US</dc:language>
  <cp:lastModifiedBy>Natasa</cp:lastModifiedBy>
  <dcterms:modified xsi:type="dcterms:W3CDTF">2009-07-28T05:40:00Z</dcterms:modified>
  <cp:revision>3</cp:revision>
  <dc:subject/>
  <dc:title>ПИСАНА ПРИПРЕМА НАСТАВНИКА</dc:title>
</cp:coreProperties>
</file>