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ред и одељење: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Schul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8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Witzecke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ТВ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. РУ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РМ, К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учионица, кабинет 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CD, Радна свеск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организација часа, праћење рада ученика и кориговањ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читање, извођење шале пред разредом 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способљавање за разумевање прочитаног текста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8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Контрола домаћег задатк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2. Као увод за </w:t>
            </w:r>
            <w:r>
              <w:rPr>
                <w:rFonts w:cs="Arial" w:ascii="Arial" w:hAnsi="Arial"/>
                <w:sz w:val="24"/>
                <w:szCs w:val="24"/>
              </w:rPr>
              <w:t xml:space="preserve">„ Witzecke“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питам ученике да ли знају неку шалу о ђацима и наставницима.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3. Macht eure Lehrbücher auf! Seite 14.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Читам виц по виц, објашњавам нове речи.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4. Ученици читају вицеве у паровима, бирају виц који им се највише свидео , уче га и изводе пред разредом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              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20:24:00Z</dcterms:created>
  <dc:creator>Natasa</dc:creator>
  <dc:description/>
  <cp:keywords/>
  <dc:language>en-US</dc:language>
  <cp:lastModifiedBy>Natasa</cp:lastModifiedBy>
  <dcterms:modified xsi:type="dcterms:W3CDTF">2009-07-28T05:39:00Z</dcterms:modified>
  <cp:revision>2</cp:revision>
  <dc:subject/>
  <dc:title>ПИСАНА ПРИПРЕМА НАСТАВНИКА</dc:title>
</cp:coreProperties>
</file>