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.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Nach dem Unterrich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,Г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груп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дијалога, варирање дијалога и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вање и тражење информација о себи и другима и усвајање и примена облика множине именица.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ипремити 3-4 картице са именицама у једнини, поделити разре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 групе. Свака група добија 1 картицу</w:t>
            </w:r>
            <w:r>
              <w:rPr>
                <w:rFonts w:cs="Arial" w:ascii="Arial" w:hAnsi="Arial"/>
                <w:sz w:val="24"/>
                <w:szCs w:val="24"/>
              </w:rPr>
              <w:t xml:space="preserve">. Wer findet am schnellsten Plurale?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hr habt 10 Minuten Zeit dafü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азговор са ученицима о слободном времену, како га ученици проводе, да ли је неко укључен у секцију у школ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дијалог и понављају за спикером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дијалог у паровим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у варирају дијалог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9 im Arbeitsheft! Ordne den Dialog. Seite 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Hausaufgabe Macht die Ü 10 Ergänze die Sätze. Seite 1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4:00Z</dcterms:created>
  <dc:creator>Natasa</dc:creator>
  <dc:description/>
  <cp:keywords/>
  <dc:language>en-US</dc:language>
  <cp:lastModifiedBy>Natasa</cp:lastModifiedBy>
  <dcterms:modified xsi:type="dcterms:W3CDTF">2009-07-28T05:39:00Z</dcterms:modified>
  <cp:revision>2</cp:revision>
  <dc:subject/>
  <dc:title>ПИСАНА ПРИПРЕМА НАСТАВНИКА</dc:title>
</cp:coreProperties>
</file>