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Schul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Was machst du in ...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РУ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РМ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учионица, кабинет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читање, израда кратких дијалога у паровим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ажење и давање информација о школи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ње текста са CD-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2. Читање текста. Коригујемо изговор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3. Macht dein Arbeitshaft auf  Seite 7 Ü 3 Welche Fragen und Antworten passen zusammen? / трансформација прозног текста у дијалог / ученици примењују усвојене речи и изразе на тему </w:t>
            </w:r>
            <w:r>
              <w:rPr>
                <w:rFonts w:cs="Arial" w:ascii="Arial" w:hAnsi="Arial"/>
                <w:sz w:val="24"/>
                <w:szCs w:val="24"/>
              </w:rPr>
              <w:t>школа.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еници у проналазе одговарајуће одговоре за питања и напишу их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У паровима вежбају дијалог. Изводе дијалог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4. Macht die Übung 4 im Arbeitsheft Seite 7. Was machst du in... 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У кратким репликама ученици увежбавају називе просторија са предлозима и одговарајуће активност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5.Ученици уз помоћ натукница описују своју школу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Macht die Ü 5 im Arbeitsheft! Beschreibe deine Schule. Was ist richtig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a), b) oder c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23:00Z</dcterms:created>
  <dc:creator>Natasa</dc:creator>
  <dc:description/>
  <cp:keywords/>
  <dc:language>en-US</dc:language>
  <cp:lastModifiedBy>Natasa</cp:lastModifiedBy>
  <dcterms:modified xsi:type="dcterms:W3CDTF">2009-07-28T05:38:00Z</dcterms:modified>
  <cp:revision>2</cp:revision>
  <dc:subject/>
  <dc:title>ПИСАНА ПРИПРЕМА НАСТАВНИКА</dc:title>
</cp:coreProperties>
</file>