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Schul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3. 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Rund um die Schul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чионица, кабинет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а српским језиком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џбеник, CD, Радна свеска 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ација часа, праћење рада ученика и организовање игр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слушање текстова, описивање конкретне ситуације и извођење игре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именовање активн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b/>
                <w:sz w:val="24"/>
                <w:szCs w:val="24"/>
              </w:rPr>
              <w:t>сти и давање информација о себи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sr-CS"/>
              </w:rPr>
              <w:t>Ученици слушају текстове са CD-а и прате у књизи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 Ученици слушају текстове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 На основу ова 2 текста ученици ће уз помоћ наставника покушати да кажу неколико реченица о себ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4. Ученици читају распоред часова на стр. 11 у Уџбенику, упоређују са својим распоредом односно предметима које они имају а затим уписују у празан распоред своје предмет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Kettenspiel </w:t>
            </w:r>
            <w:r>
              <w:rPr>
                <w:sz w:val="24"/>
                <w:szCs w:val="24"/>
                <w:lang w:val="sr-CS"/>
              </w:rPr>
              <w:t>Наставник</w:t>
            </w:r>
            <w:r>
              <w:rPr>
                <w:sz w:val="24"/>
                <w:szCs w:val="24"/>
              </w:rPr>
              <w:t xml:space="preserve"> Welche</w:t>
            </w:r>
            <w:r>
              <w:rPr>
                <w:sz w:val="24"/>
                <w:szCs w:val="24"/>
                <w:lang w:val="de-DE"/>
              </w:rPr>
              <w:t xml:space="preserve"> Fächer hast du am Montag, Marko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de-DE"/>
              </w:rPr>
              <w:t>У 1 Am Montag habe ich ... Welche Fächer hast du am Dienstag, Nada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de-DE"/>
              </w:rPr>
              <w:t>У 2  Am Dienstag habe ich ...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sr-CS"/>
              </w:rPr>
              <w:t>. Домаћи задатак</w:t>
            </w:r>
            <w:r>
              <w:rPr>
                <w:sz w:val="24"/>
                <w:szCs w:val="24"/>
              </w:rPr>
              <w:t xml:space="preserve"> Macht die Übungen 1 und 2 im Arbeitsheft! Seite 6.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Ü 1 Finde die richtige Reihenfolge und schreibe die Sätze auf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 2 Ergänze die Sätz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22:00Z</dcterms:created>
  <dc:creator>Natasa</dc:creator>
  <dc:description/>
  <cp:keywords/>
  <dc:language>en-US</dc:language>
  <cp:lastModifiedBy>Natasa</cp:lastModifiedBy>
  <dcterms:modified xsi:type="dcterms:W3CDTF">2009-07-28T05:35:00Z</dcterms:modified>
  <cp:revision>2</cp:revision>
  <dc:subject/>
  <dc:title>ПИСАНА ПРИПРЕМА НАСТАВНИКА</dc:title>
</cp:coreProperties>
</file>