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: 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Schule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2. Herzlich willkommen in der Schule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учионица, кабинет 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други страни језици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CD, Радна свеска, картиц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свајање нових појмова и  њихова употреба у одређеним ситуацијама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;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варирање дијалог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свајање и увежбање нових израза и коришћење у одређеним ситуацијама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sz w:val="24"/>
                <w:szCs w:val="24"/>
              </w:rPr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889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</w:rPr>
              <w:t>озива</w:t>
            </w:r>
            <w:r>
              <w:rPr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</w:rPr>
              <w:t xml:space="preserve"> ученике да отворе странице </w:t>
            </w:r>
            <w:r>
              <w:rPr>
                <w:sz w:val="20"/>
                <w:szCs w:val="20"/>
                <w:highlight w:val="yellow"/>
              </w:rPr>
              <w:t>8 и 9.</w:t>
            </w:r>
            <w:r>
              <w:rPr>
                <w:sz w:val="20"/>
                <w:szCs w:val="20"/>
              </w:rPr>
              <w:t xml:space="preserve"> Уводне странице служе да се побуди интересовање код ученика за тему, која ће се обрађивати, да се активирај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предзнања уче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авник Schaut auf die Bilder.Was seht ihr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/ Ученици се присећају, довољно је да кажу појединачне речи из слике. Наставник не треба да инсистира на комплетним реченицам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 / </w:t>
            </w:r>
            <w:r>
              <w:rPr>
                <w:sz w:val="20"/>
                <w:szCs w:val="20"/>
                <w:lang w:val="de-DE"/>
              </w:rPr>
              <w:t>Hört zu! Welcher satz passt zu welchem Bild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</w:rPr>
              <w:t>ушта</w:t>
            </w:r>
            <w:r>
              <w:rPr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</w:rPr>
              <w:t xml:space="preserve"> CD и зауставља</w:t>
            </w:r>
            <w:r>
              <w:rPr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</w:rPr>
              <w:t xml:space="preserve"> га када се заврши реченица. Zu welchem Bild passt der Satz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ници показују на слику и уписију бр. 1 испод слик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а/ Ученици слушају текст 1 на CD-у. Израда вежбе бр. 1 у 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</w:rPr>
              <w:t>џбенику, стр.11 и контро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/ Ученици слушају текст 2. Израда вежбе 2 и контро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Неколико ученика чита први текст.</w:t>
            </w:r>
            <w:r>
              <w:rPr>
                <w:sz w:val="20"/>
                <w:szCs w:val="20"/>
                <w:lang w:val="sr-CS"/>
              </w:rPr>
              <w:t>В</w:t>
            </w:r>
            <w:r>
              <w:rPr>
                <w:sz w:val="20"/>
                <w:szCs w:val="20"/>
              </w:rPr>
              <w:t>оди</w:t>
            </w:r>
            <w:r>
              <w:rPr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</w:rPr>
              <w:t xml:space="preserve"> рачуна о правилном изговору и интонацији реченица, тако што ћ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</w:rPr>
              <w:t xml:space="preserve"> поновити реченицу коректно, уколико ученик погреш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Наставник Was wisst ihr über Christian</w:t>
            </w:r>
            <w:r>
              <w:rPr>
                <w:sz w:val="20"/>
                <w:szCs w:val="20"/>
                <w:lang w:val="de-DE"/>
              </w:rPr>
              <w:t xml:space="preserve">? </w:t>
            </w: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de-DE"/>
              </w:rPr>
              <w:t>омаже</w:t>
            </w:r>
            <w:r>
              <w:rPr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</w:rPr>
              <w:t xml:space="preserve"> ученицима да садржај испричају у трећем лиц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Ученици читају 2 текст причају о Ани, дакле само пребацују прво,лице у трећ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</w:rPr>
              <w:t>одсећа</w:t>
            </w:r>
            <w:r>
              <w:rPr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</w:rPr>
              <w:t xml:space="preserve"> ученике на наставке за презент на табли нпр. Ich gehe, er/sie/es geht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0:22:00Z</dcterms:created>
  <dc:creator>Natasa</dc:creator>
  <dc:description/>
  <cp:keywords/>
  <dc:language>en-US</dc:language>
  <cp:lastModifiedBy>Natasa</cp:lastModifiedBy>
  <dcterms:modified xsi:type="dcterms:W3CDTF">2009-04-05T20:22:00Z</dcterms:modified>
  <cp:revision>1</cp:revision>
  <dc:subject/>
  <dc:title>ПИСАНА ПРИПРЕМА НАСТАВНИКА</dc:title>
</cp:coreProperties>
</file>