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 xml:space="preserve">МИКРОПЛАН: </w:t>
      </w:r>
      <w:r>
        <w:rPr>
          <w:b/>
          <w:sz w:val="22"/>
          <w:szCs w:val="22"/>
        </w:rPr>
        <w:t>Hallo, Freunde! 2</w:t>
      </w:r>
      <w:r>
        <w:rPr>
          <w:b/>
          <w:sz w:val="22"/>
          <w:szCs w:val="22"/>
          <w:lang w:val="sr-RS"/>
        </w:rPr>
        <w:t xml:space="preserve">    Издавач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Завод за уџбенике Београд   6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 xml:space="preserve">разред, </w:t>
      </w:r>
      <w:r>
        <w:rPr>
          <w:b/>
          <w:sz w:val="22"/>
          <w:szCs w:val="22"/>
          <w:lang w:val="sr-RS"/>
        </w:rPr>
        <w:t>2</w:t>
      </w:r>
      <w:r>
        <w:rPr>
          <w:b/>
          <w:sz w:val="22"/>
          <w:szCs w:val="22"/>
          <w:lang w:val="sr-CS"/>
        </w:rPr>
        <w:t>. година учења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14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4394"/>
        <w:gridCol w:w="1388"/>
        <w:gridCol w:w="1474"/>
        <w:gridCol w:w="1363"/>
        <w:gridCol w:w="1655"/>
      </w:tblGrid>
      <w:tr>
        <w:trPr>
          <w:trHeight w:val="6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Latn-R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Редни број и назив наставне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Редни брoj ча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Назив наставне јединиц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Утврђивањ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Остали типови час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Укупно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1. H</w:t>
            </w: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  <w:t>ALLO! DAS SIND WIR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Einführun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ch, meine Freunde, meine Mitschüler, meine Famili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s sind wi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Ich hab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Über einen Freund/ eine Freundin sprech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Welches Datum ist heu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Ich stelle meine Familie vo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Eine E-Mail schreib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Einladung schreib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ater spielen/Präsentati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lo! Das sind wir!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2. SCHULE UND FREIZ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sere Schulfächer/unser Stundenpla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sere Schulfächer/unser Stundenpla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sere Lehr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agesätz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mst du mi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mst du mit? Dialoge spielen / SMS schreib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ne E-Mail schreib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 warst du? Was hattest du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ater spielen/Präsentati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ule und Freiz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Vorbereitung auf den T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3. GESUNDH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e Körperteil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e Körperteil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er ist krank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aloge spiel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in Zahn tut we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sundes Essen ist wichti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nn und was essen die Deutschen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 schmeckt etwas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sund oder ungesun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ater spielen/Präsentati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sundh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Vorbereitung auf die erste schriftliche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 xml:space="preserve">Die erste schriftliche Klassenarbeit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Die Berichtigung der ersten schriftlichen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4. SO WOHNEN W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dt oder Land? Haus oder Wohnung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1</w:t>
            </w:r>
            <w:r>
              <w:rPr>
                <w:color w:val="000000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 heißen die Räume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nas Zimm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as Zimm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 steht/liegt/hängt...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ekt der regelmäßigen Verb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Über die Vergangenheit sprech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Über die Vergangenheit sprech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ater spielen/Präsentati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 wohnen wi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Vorbereitung auf den T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 T-SHIRT, JEANS&amp;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eidun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 sind die Kleidungsstück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oppen/Einkauf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oppen/Einkaufen – Dialoge spiel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in Lieblingsoutf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0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sonen beschreib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hin stellt/legt/hängt Peter...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/wohi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ater spielen/Präsentati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-Shirt, Jeans&amp;C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Vorbereitung auf die zweite schriftliche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Die zweite schriftliche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Die Berichtigung derzweiten schriftlichen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6. MEINE PLÄNE FÜR DIE FERI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rien zu Haus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 sieht dein Schultag aus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hat Peter in den Ferien gemach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ek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rien auf Reis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0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n Weg beschreib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nas Feri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 warst du in den Ferien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ater spielen/Präsentati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ine Pläne für die Feri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Укупно:</w:t>
            </w: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2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7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b/>
          <w:sz w:val="22"/>
          <w:szCs w:val="22"/>
          <w:lang w:val="sr-CS"/>
        </w:rPr>
        <w:t xml:space="preserve">Наставници могу мењати план и прилагођавати га сопственим потребама.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помена 1: Код часова, који се одржавају у периоду око празника (Божић, Ускрс, Нова година), наставници могу у садржај часова да убаце садржај са краја уџбеника „Anhang“. Садржај није обиман, тако да се лако може уклопити у постојећи план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помена 2: У наставу се може увести и дигитални део, уколико за то постоје услови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21:21:00Z</dcterms:created>
  <dc:creator>Marina</dc:creator>
  <dc:description/>
  <cp:keywords/>
  <dc:language>en-US</dc:language>
  <cp:lastModifiedBy>Ranka</cp:lastModifiedBy>
  <dcterms:modified xsi:type="dcterms:W3CDTF">2019-07-04T12:57:00Z</dcterms:modified>
  <cp:revision>15</cp:revision>
  <dc:subject/>
  <dc:title>PROJECT 1 – 4</dc:title>
</cp:coreProperties>
</file>