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85.png" ContentType="image/png"/>
  <Override PartName="/word/media/image17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36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60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91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6911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зред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едме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наставног час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1.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тема   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Цели бројеви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MinionPro-Regular;Arial Unicode MS" w:cs="Times New Roman" w:ascii="Times New Roman" w:hAnsi="Times New Roman"/>
                <w:lang w:val="ru-RU"/>
              </w:rPr>
              <w:t>Множење целих бројева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час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стицање нових знања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лик рад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средства 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и наставног рада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lang w:val="sr-CS"/>
              </w:rPr>
              <w:t>ји операцију множења у скупу целих бројева,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на да примени множење на једноставнијим бројевним изразима и задацима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587"/>
      </w:tblGrid>
      <w:tr>
        <w:trPr>
          <w:trHeight w:val="70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гући ток часа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Уводни део часа </w:t>
            </w:r>
          </w:p>
        </w:tc>
      </w:tr>
      <w:tr>
        <w:trPr>
          <w:trHeight w:val="2132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Подсетити ученике на сабирање целих бројева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Задатак</w:t>
            </w:r>
            <w:r>
              <w:rPr>
                <w:rFonts w:cs="Times New Roman" w:ascii="Times New Roman" w:hAnsi="Times New Roman"/>
                <w:lang w:val="sr-CS"/>
              </w:rPr>
              <w:t>. Четири дана температура је опадала по три степена дневно. Колика је укупна промена температуре?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/>
              <w:drawing>
                <wp:inline distT="0" distB="0" distL="0" distR="0">
                  <wp:extent cx="2122805" cy="172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10" r="-1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80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не треба да траје дуже 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S Shell Dlg" w:hAnsi="MS Shell Dlg" w:cs="MS Shell Dlg"/>
                <w:sz w:val="17"/>
                <w:szCs w:val="17"/>
                <w:lang w:val="sr-Latn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</w:t>
            </w:r>
            <w:r>
              <w:rPr>
                <w:rFonts w:cs="Symbol" w:ascii="Symbol" w:hAnsi="Symbol"/>
                <w:sz w:val="24"/>
                <w:szCs w:val="24"/>
                <w:lang w:val="sr-Latn-CS" w:eastAsia="sr-Latn-CS"/>
              </w:rPr>
              <w:t></w:t>
            </w:r>
            <w:r>
              <w:rPr>
                <w:rFonts w:cs="Times New Roman" w:ascii="Times New Roman" w:hAnsi="Times New Roman"/>
                <w:lang w:val="sr-CS"/>
              </w:rPr>
              <w:t>8 минута</w:t>
            </w:r>
          </w:p>
        </w:tc>
      </w:tr>
      <w:tr>
        <w:trPr>
          <w:trHeight w:val="70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тим треба поставити питање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ко би се скраћено то могло записати?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врха овог питања је да се наговести циљ часа тј. да поред сабирања и одузимања постоји још нека рачунска операција у скупу целих бројева.</w:t>
            </w:r>
          </w:p>
        </w:tc>
      </w:tr>
      <w:tr>
        <w:trPr>
          <w:trHeight w:val="70" w:hRule="atLeast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 Главни део часа</w:t>
            </w:r>
          </w:p>
        </w:tc>
      </w:tr>
      <w:tr>
        <w:trPr>
          <w:trHeight w:val="980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ставник на табли исписује:                                  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43610" cy="172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210" r="-3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очавамо да, у општем случају, за природне бројеве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0975" cy="172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210" r="-19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2240" cy="1727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важи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                                             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97231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53" r="-18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С</w:t>
            </w:r>
            <w:r>
              <w:rPr>
                <w:rFonts w:cs="Times New Roman" w:ascii="Times New Roman" w:hAnsi="Times New Roman"/>
                <w:lang w:val="sr-Latn-CS"/>
              </w:rPr>
              <w:t>лично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162300" cy="1727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10" r="-1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Дакле, у општем случају, за множење два негативна цела број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8125" cy="171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и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4765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6" t="-253" r="-14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важи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/>
              <w:drawing>
                <wp:inline distT="0" distB="0" distL="0" distR="0">
                  <wp:extent cx="12573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253" r="-2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За множење целих бројева важе правила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а) производ два цела бројаа истих знакова јесте позитиван број;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) производ два цела броја различитих знакова јесте негативан број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едноставније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/>
              <w:drawing>
                <wp:inline distT="0" distB="0" distL="0" distR="0">
                  <wp:extent cx="693420" cy="2082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172" r="-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/>
              <w:drawing>
                <wp:inline distT="0" distB="0" distL="0" distR="0">
                  <wp:extent cx="666750" cy="2082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/>
              <w:drawing>
                <wp:inline distT="0" distB="0" distL="0" distR="0">
                  <wp:extent cx="693420" cy="2082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172" r="-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/>
              <w:drawing>
                <wp:inline distT="0" distB="0" distL="0" distR="0">
                  <wp:extent cx="677545" cy="2082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3" t="-172" r="-5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Овим примером треба уочити правила множења целих бројев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основу ових правила може се израчунати производ два цела броја одређивањем његовог знака и његове апсолутне вредност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988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1. Израчунај производ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23900" cy="1530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236" r="-5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47725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" t="-253" r="-4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47725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" t="-253" r="-4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)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47725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" t="-253" r="-4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)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2456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253" r="-3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....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Написати онолико примера колико има ученика у одељењу, како би свако урадио пример на табл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Циљ задатка јесте да ученици стекну довољну увежбаност у извођењу рачунске операције </w:t>
            </w:r>
            <w:r>
              <w:rPr>
                <w:rFonts w:cs="Times New Roman" w:ascii="Times New Roman" w:hAnsi="Times New Roman"/>
                <w:lang w:val="sr-Latn-CS"/>
              </w:rPr>
              <w:t>множења</w:t>
            </w:r>
            <w:r>
              <w:rPr>
                <w:rFonts w:cs="Times New Roman" w:ascii="Times New Roman" w:hAnsi="Times New Roman"/>
                <w:lang w:val="ru-RU"/>
              </w:rPr>
              <w:t xml:space="preserve"> целих бројев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88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2. Стави знак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47750" cy="1720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" t="-210" r="-3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уместо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319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2" t="-253" r="-29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да се добије тачна релација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6675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" t="-253" r="-54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39445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6" t="-253" r="-5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в)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23900" cy="1720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0" t="-210" r="-5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36955" cy="142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5" t="-253" r="-35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)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85825" cy="17208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1" t="-210" r="-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Циљ задатка јесте вежбање одређивања знака производа два цела броја, као и понављање како се упоређују цели бројеви. </w:t>
            </w:r>
          </w:p>
        </w:tc>
      </w:tr>
      <w:tr>
        <w:trPr>
          <w:trHeight w:val="188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3. Којег знака је број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2085" cy="1720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ако је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524125" cy="1530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236" r="-1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 задатка јесте вежбање одређивања знака чиниоца ако је познат знак производа два цела броја.</w:t>
            </w:r>
          </w:p>
        </w:tc>
      </w:tr>
      <w:tr>
        <w:trPr>
          <w:trHeight w:val="70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Latn-CS"/>
              </w:rPr>
              <w:t xml:space="preserve">4. </w:t>
            </w:r>
            <w:r>
              <w:rPr>
                <w:rFonts w:cs="Times New Roman" w:ascii="Times New Roman" w:hAnsi="Times New Roman"/>
                <w:lang w:val="sr-CS"/>
              </w:rPr>
              <w:t xml:space="preserve">Израчунај вредност израза 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57325" cy="1530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236" r="-2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64385" cy="1720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210" r="-1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438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Закључак</w:t>
            </w:r>
            <w:r>
              <w:rPr>
                <w:rFonts w:cs="Times New Roman" w:ascii="Times New Roman" w:hAnsi="Times New Roman"/>
                <w:lang w:val="sr-CS"/>
              </w:rPr>
              <w:t>. У раду са целим бројевима задржава се правило по коме је множење старија рачунска операција од сабирања и одузимања.Наиме, ако нема заграда, приликом израчунавања вредности израза најпре се множи, а потом сабира и одузима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У овом примеру циљ је исстаћи да је и у скупу целих бројева множење старија рачунска операција у односу на сабирање и одузимање.</w:t>
            </w:r>
          </w:p>
        </w:tc>
      </w:tr>
      <w:tr>
        <w:trPr>
          <w:trHeight w:val="70" w:hRule="atLeast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новити научено кроз следећа питањ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ко се одређује производ два негативна цела броја?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кав знак има производ два цела броја?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да је производ два цела броја једнак нули?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о у изразу који нема заграде имамо сабирање, одузимање и множење, која се радња прво извршава?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омаћи задатак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Решити задатке 1, 3, 4, 11 и 12 из уџбеника, страна 52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 оваквог домаћег задатка је обезбедити самосталан рад учени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2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тема  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ели бројев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MinionPro-Regular;Arial Unicode MS" w:cs="Times New Roman" w:ascii="Times New Roman" w:hAnsi="Times New Roman"/>
                <w:lang w:val="ru-RU"/>
              </w:rPr>
              <w:t>Множење целих броје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увежбавање стечен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 завршетку овог часа ученик треба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lang w:val="sr-CS"/>
              </w:rPr>
              <w:t>ји операцију множења у скупу целих бројева,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на да примени множење на једноставнијим бројевним изразима и задацима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704"/>
      </w:tblGrid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гући ток час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Уводни део часа </w:t>
            </w:r>
          </w:p>
        </w:tc>
      </w:tr>
      <w:tr>
        <w:trPr>
          <w:trHeight w:val="108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lang w:val="sr-CS"/>
              </w:rPr>
              <w:t>Обавезно прегледати и анализирати домаћи задатак, тј. урадити задатке који су ученицима представљали проблем.</w:t>
            </w:r>
          </w:p>
        </w:tc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не треба да траје дуже 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S Shell Dlg" w:hAnsi="MS Shell Dlg" w:cs="MS Shell Dlg"/>
                <w:sz w:val="17"/>
                <w:szCs w:val="17"/>
                <w:lang w:val="sr-Latn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</w:t>
            </w:r>
            <w:r>
              <w:rPr>
                <w:rFonts w:cs="Symbol" w:ascii="Symbol" w:hAnsi="Symbol"/>
                <w:sz w:val="24"/>
                <w:szCs w:val="24"/>
                <w:lang w:val="sr-Latn-CS" w:eastAsia="sr-Latn-CS"/>
              </w:rPr>
              <w:t></w:t>
            </w:r>
            <w:r>
              <w:rPr>
                <w:rFonts w:cs="Times New Roman" w:ascii="Times New Roman" w:hAnsi="Times New Roman"/>
                <w:lang w:val="sr-CS"/>
              </w:rPr>
              <w:t>8 минута.</w:t>
            </w:r>
          </w:p>
        </w:tc>
      </w:tr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тим подсетити ученике на правила множења целих број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 Главни део часа</w:t>
            </w:r>
          </w:p>
        </w:tc>
      </w:tr>
      <w:tr>
        <w:trPr>
          <w:trHeight w:val="91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ојам множење целих бројева увежбава се избором следећих задатак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Ученици самостално раде задатак у школској свесци, потом они који су урадил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тачно демонстрирају на табли.</w:t>
            </w:r>
          </w:p>
        </w:tc>
      </w:tr>
      <w:tr>
        <w:trPr>
          <w:trHeight w:val="261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1. Израчунај прозводе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51205" cy="142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8" t="-253" r="-48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23900" cy="1720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210" r="-5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51205" cy="1428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8" t="-253" r="-48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24560" cy="1428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253" r="-3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47725" cy="142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2" t="-253" r="-4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ђ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24560" cy="1428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9" t="-253" r="-3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е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24560" cy="1428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9" t="-253" r="-3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ж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23900" cy="17208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210" r="-5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2. Ако је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535555" cy="1720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555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зрачунај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34645" cy="17208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8" t="-210" r="-10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б)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51180" cy="1720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5" t="-210" r="-6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)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51205" cy="17208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8" t="-210" r="-4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)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1230" cy="1720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210" r="-3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Latn-CS"/>
              </w:rPr>
              <w:t xml:space="preserve">3. </w:t>
            </w:r>
            <w:r>
              <w:rPr>
                <w:rFonts w:cs="Times New Roman" w:ascii="Times New Roman" w:hAnsi="Times New Roman"/>
                <w:lang w:val="sr-CS"/>
              </w:rPr>
              <w:t>Попуни таблицу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tbl>
            <w:tblPr>
              <w:tblW w:w="4893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"/>
              <w:gridCol w:w="630"/>
              <w:gridCol w:w="630"/>
              <w:gridCol w:w="720"/>
              <w:gridCol w:w="720"/>
              <w:gridCol w:w="630"/>
              <w:gridCol w:w="1028"/>
            </w:tblGrid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Latn-CS"/>
                    </w:rPr>
                    <w:t>a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Latn-CS"/>
                    </w:rPr>
                    <w:t>b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Latn-CS"/>
                    </w:rPr>
                    <w:t>c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/>
                    <w:drawing>
                      <wp:inline distT="0" distB="0" distL="0" distR="0">
                        <wp:extent cx="266065" cy="14287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35" t="-253" r="-135" b="-2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/>
                    <w:drawing>
                      <wp:inline distT="0" distB="0" distL="0" distR="0">
                        <wp:extent cx="257175" cy="14287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0" t="-253" r="-140" b="-2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1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/>
                    <w:drawing>
                      <wp:inline distT="0" distB="0" distL="0" distR="0">
                        <wp:extent cx="257175" cy="14287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0" t="-253" r="-140" b="-2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1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/>
                    <w:drawing>
                      <wp:inline distT="0" distB="0" distL="0" distR="0">
                        <wp:extent cx="438150" cy="14287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82" t="-253" r="-82" b="-2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15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Latn-CS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Latn-CS"/>
                    </w:rPr>
                    <w:t>-2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Latn-CS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Latn-CS"/>
                    </w:rPr>
                    <w:t>-10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Latn-CS"/>
                    </w:rPr>
                    <w:t>-8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Latn-CS"/>
                    </w:rPr>
                    <w:t>-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Latn-CS"/>
                    </w:rPr>
                    <w:t>4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Latn-CS"/>
                    </w:rPr>
                    <w:t>-25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Latn-CS"/>
                    </w:rPr>
                    <w:t>-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4. Упореди  с нулом производ у коме има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4 позитивна и 3 негативна чиниоца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 6 негативних и чинилаца и 1 позитиван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 Производ 3 цела броја је -30, а производ најмањег и највећег од њих је -10. Који су то бројеви?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6. За колико је израз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219325" cy="17208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" t="-210" r="-1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већи од израз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943100" cy="1720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9" t="-210" r="-1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Latn-CS"/>
              </w:rPr>
              <w:t>?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Циљ </w:t>
            </w:r>
            <w:r>
              <w:rPr>
                <w:rFonts w:cs="Times New Roman" w:ascii="Times New Roman" w:hAnsi="Times New Roman"/>
                <w:lang w:val="sr-Latn-CS"/>
              </w:rPr>
              <w:t>прв</w:t>
            </w:r>
            <w:r>
              <w:rPr>
                <w:rFonts w:cs="Times New Roman" w:ascii="Times New Roman" w:hAnsi="Times New Roman"/>
                <w:lang w:val="sr-CS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 xml:space="preserve"> три задатка јесте што боља увежбаност ученика  у множењу  целих бројев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ru-RU"/>
              </w:rPr>
              <w:t>Четврти , пети и шести задатак предвиђени су за боље ученике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 Завршни део часа</w:t>
            </w:r>
          </w:p>
        </w:tc>
      </w:tr>
      <w:tr>
        <w:trPr>
          <w:trHeight w:val="117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зимира се урађено и даје домаћи задата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шити задатке: 13, 15, 16, 19, 20 из Збирке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 овог домаћег задатка јесте самосталан рад ученик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3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тема  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ели бројев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MinionPro-Regular;Arial Unicode MS" w:cs="Times New Roman" w:ascii="Times New Roman" w:hAnsi="Times New Roman"/>
                <w:lang w:val="ru-RU"/>
              </w:rPr>
              <w:t>Дељење целих броје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стицање нов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По завршетку овог часа ученик треба успешно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ели два цела броја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шава  једноставније бројевне изразе 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704"/>
      </w:tblGrid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гући ток час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Уводни део часа </w:t>
            </w:r>
          </w:p>
        </w:tc>
      </w:tr>
      <w:tr>
        <w:trPr>
          <w:trHeight w:val="168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Обавезно прегледати и анализирати домаћи задатак, тј. урадити оне задатке који су ученицима представљали проб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тим поновити правила множења целих бројев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не треба да траје дуже 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S Shell Dlg" w:hAnsi="MS Shell Dlg" w:cs="MS Shell Dlg"/>
                <w:sz w:val="17"/>
                <w:szCs w:val="17"/>
                <w:lang w:val="sr-Latn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</w:t>
            </w:r>
            <w:r>
              <w:rPr>
                <w:rFonts w:cs="Symbol" w:ascii="Symbol" w:hAnsi="Symbol"/>
                <w:sz w:val="24"/>
                <w:szCs w:val="24"/>
                <w:lang w:val="sr-Latn-CS" w:eastAsia="sr-Latn-CS"/>
              </w:rPr>
              <w:t></w:t>
            </w:r>
            <w:r>
              <w:rPr>
                <w:rFonts w:cs="Times New Roman" w:ascii="Times New Roman" w:hAnsi="Times New Roman"/>
                <w:lang w:val="sr-CS"/>
              </w:rPr>
              <w:t>8 минута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 Главни део часа</w:t>
            </w:r>
          </w:p>
        </w:tc>
      </w:tr>
      <w:tr>
        <w:trPr>
          <w:trHeight w:val="746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 Израчунај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0" cy="1428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" t="-253" r="-18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238375" cy="142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6" t="-253" r="-1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24100" cy="17208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" t="-210" r="-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419350" cy="1428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5" t="-253" r="-15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Уочавамо да се дељење целих бројева уводи као радња инверзна множењу, уз одређени услов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ично множењу целих бројева и </w:t>
            </w:r>
            <w:r>
              <w:rPr>
                <w:rFonts w:cs="Times New Roman" w:ascii="Times New Roman" w:hAnsi="Times New Roman"/>
                <w:lang w:val="sr-Latn-CS"/>
              </w:rPr>
              <w:t>з</w:t>
            </w:r>
            <w:r>
              <w:rPr>
                <w:rFonts w:cs="Times New Roman" w:ascii="Times New Roman" w:hAnsi="Times New Roman"/>
                <w:lang w:val="sr-CS"/>
              </w:rPr>
              <w:t>а дељење целих бројева важе нека правил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Количник целог број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4620" cy="1428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0" t="-253" r="-27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 и  целог број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2875" cy="1720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 xml:space="preserve"> различитог од 0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је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сте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 xml:space="preserve"> цео број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3190" cy="1428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92" t="-253" r="-29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 xml:space="preserve"> такав да је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89915" cy="1720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1" t="-210" r="-6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Пишемо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/>
              <w:drawing>
                <wp:inline distT="0" distB="0" distL="0" distR="0">
                  <wp:extent cx="1200785" cy="2851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0" t="-126" r="-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Користећи правила за одређивање знака производа се може закључити слично као и за производ: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Ако су дељеник и делилац истог знака количник је позитиван, а ако су дељеник и делилац супротних знакова онда је количник негативан број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sr-CS"/>
              </w:rPr>
            </w:pPr>
            <w:r>
              <w:rPr/>
              <w:drawing>
                <wp:inline distT="0" distB="0" distL="0" distR="0">
                  <wp:extent cx="800735" cy="23876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sr-CS"/>
              </w:rPr>
            </w:pPr>
            <w:r>
              <w:rPr/>
              <w:drawing>
                <wp:inline distT="0" distB="0" distL="0" distR="0">
                  <wp:extent cx="751205" cy="1619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8" t="-223" r="-48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sr-CS"/>
              </w:rPr>
            </w:pPr>
            <w:r>
              <w:rPr/>
              <w:drawing>
                <wp:inline distT="0" distB="0" distL="0" distR="0">
                  <wp:extent cx="800735" cy="23876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sr-CS"/>
              </w:rPr>
            </w:pPr>
            <w:r>
              <w:rPr/>
              <w:drawing>
                <wp:inline distT="0" distB="0" distL="0" distR="0">
                  <wp:extent cx="751205" cy="15303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8" t="-236" r="-4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Овим примером наставник заједно с ученицима уочава правила дељења целих бројев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основу ових правила може се израчунати количник два цела броја одређивањем његовог знака и његове апсолутне вредност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10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 Користећи изведене закључке одреди количнике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57885" cy="1428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2" t="-253" r="-4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51205" cy="17208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8" t="-210" r="-4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40" w:after="40"/>
              <w:rPr>
                <w:rFonts w:ascii="Cambria Math" w:hAnsi="Cambria Math" w:cs="Cambria Math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51205" cy="17208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8" t="-210" r="-4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57885" cy="17208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....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Написати онолико примера колико има ученика у одељењу, како би свако урадио пример на табл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Циљ задатка јесте да ученици стекну довољну увежбаност у извођењу рачунске операције </w:t>
            </w:r>
            <w:r>
              <w:rPr>
                <w:rFonts w:cs="Times New Roman" w:ascii="Times New Roman" w:hAnsi="Times New Roman"/>
                <w:lang w:val="sr-CS"/>
              </w:rPr>
              <w:t>дељења</w:t>
            </w:r>
            <w:r>
              <w:rPr>
                <w:rFonts w:cs="Times New Roman" w:ascii="Times New Roman" w:hAnsi="Times New Roman"/>
                <w:lang w:val="ru-RU"/>
              </w:rPr>
              <w:t xml:space="preserve"> целих бројев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8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 Израчунај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1230" cy="1428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" t="-253" r="-38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1230" cy="17208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" t="-210" r="-3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1230" cy="15303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" t="-236" r="-3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)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89305" cy="17208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6" t="-210" r="-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66775" cy="17208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ђ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89305" cy="17208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6" t="-210" r="-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личник 0 и целог броја је 0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00760" cy="17208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6" t="-210" r="-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Количник целог броја и 1 је тај цео број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Циљ задатка јесте вежбање неких особина дељења целих бројев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ма напоменути да се нулом не дели.</w:t>
            </w:r>
          </w:p>
        </w:tc>
      </w:tr>
      <w:tr>
        <w:trPr>
          <w:trHeight w:val="30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4.Израчунај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34645" cy="17208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08" t="-210" r="-10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Latn-CS"/>
              </w:rPr>
              <w:t xml:space="preserve"> ако је</w:t>
            </w:r>
            <w:r>
              <w:rPr>
                <w:rFonts w:cs="Times New Roman" w:ascii="Times New Roman" w:hAnsi="Times New Roman"/>
                <w:lang w:val="sr-CS"/>
              </w:rPr>
              <w:t>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1230" cy="17208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8" t="-210" r="-3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05535" cy="17208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3" t="-210" r="-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>Циљ овог задатка јесте увежбавање дељења целих бројева са променљивим.</w:t>
            </w:r>
          </w:p>
        </w:tc>
      </w:tr>
      <w:tr>
        <w:trPr>
          <w:trHeight w:val="30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5. </w:t>
            </w:r>
            <w:r>
              <w:rPr>
                <w:rFonts w:cs="Times New Roman" w:ascii="Times New Roman" w:hAnsi="Times New Roman"/>
                <w:lang w:val="sr-CS"/>
              </w:rPr>
              <w:t>Израчунати вредност израза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143125" cy="1428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7" t="-253" r="-17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903095" cy="1428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9" t="-253" r="-1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Закључак</w:t>
            </w:r>
            <w:r>
              <w:rPr>
                <w:rFonts w:cs="Times New Roman" w:ascii="Times New Roman" w:hAnsi="Times New Roman"/>
                <w:lang w:val="sr-CS"/>
              </w:rPr>
              <w:t>. У раду са целим бројевима задржава се правило по коме је дељење старија рачунска операција од сабирања и одузимања. Наиме, ако нема заграда, приликом израчунавања вредности израза најпре се множеи и дели , а потом сабира и одузим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>Циљ овог задатка јесте увежбавање дељења целих бројева у бројевним изразима.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 овом примеру ученицима напоменути да дељење  и у скупу целих бројева остаје старија рачунска операција у односу на сабирање и одузимање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к ученици решавају последњи задатак наставник на табли записује домаћи задатак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Решити задатке 1, 2 и 7 из уџбеник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Циљ овог задатка јесте самосталан рад ученик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4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тема  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ели бројев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MinionPro-Regular;Arial Unicode MS" w:cs="Times New Roman" w:ascii="Times New Roman" w:hAnsi="Times New Roman"/>
                <w:lang w:val="ru-RU"/>
              </w:rPr>
              <w:t xml:space="preserve">Дељење целих бројева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увежбавање стечен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табла, фломастери, графоскоп или видео-би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По завршетку овог часа ученик треба успешно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ли два цела броја,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решава  једноставније бројевне изразе,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њује дељење у текстуалним задацима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96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5"/>
        <w:gridCol w:w="4256"/>
      </w:tblGrid>
      <w:tr>
        <w:trPr>
          <w:trHeight w:val="70" w:hRule="atLeast"/>
        </w:trPr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гући ток час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Уводни део часа </w:t>
            </w:r>
          </w:p>
        </w:tc>
      </w:tr>
      <w:tr>
        <w:trPr>
          <w:trHeight w:val="2087" w:hRule="atLeast"/>
        </w:trPr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уводном делу часа  обавезно прегледати и анализирати домаћи задатак, тј. урадити оне задатке који су ученицима представљали проблем</w:t>
            </w:r>
            <w:r>
              <w:rPr>
                <w:rFonts w:cs="Times New Roman" w:ascii="Times New Roman" w:hAnsi="Times New Roman"/>
                <w:lang w:val="ru-RU"/>
              </w:rPr>
              <w:t>, при чему су демонстратори ученици који су успешно решили те зада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Задаци се ученицима приказују на табли или платну, путем графоскопа, видео-бима или наставних листића, што је можда и продуктивније јер задаци остају код ученика и могу их искористити за домаћи задат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Затим поставити задата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sr-CS"/>
              </w:rPr>
              <w:t>. Како се деле два цела број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не треба да траје дуже 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S Shell Dlg" w:hAnsi="MS Shell Dlg" w:cs="MS Shell Dlg"/>
                <w:sz w:val="17"/>
                <w:szCs w:val="17"/>
                <w:lang w:val="sr-Latn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5</w:t>
            </w:r>
            <w:r>
              <w:rPr>
                <w:rFonts w:cs="Symbol" w:ascii="Symbol" w:hAnsi="Symbol"/>
                <w:sz w:val="24"/>
                <w:szCs w:val="24"/>
                <w:lang w:val="sr-Latn-CS" w:eastAsia="sr-Latn-CS"/>
              </w:rPr>
              <w:t></w:t>
            </w:r>
            <w:r>
              <w:rPr>
                <w:rFonts w:cs="Times New Roman" w:ascii="Times New Roman" w:hAnsi="Times New Roman"/>
                <w:lang w:val="sr-CS"/>
              </w:rPr>
              <w:t>6 минут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sr-CS" w:eastAsia="sr-Latn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Циљ овог задатка јесте кратко подсећање наученог с предходних часова.</w:t>
            </w:r>
          </w:p>
        </w:tc>
      </w:tr>
      <w:tr>
        <w:trPr>
          <w:trHeight w:val="70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 Главни део часа</w:t>
            </w:r>
          </w:p>
        </w:tc>
      </w:tr>
      <w:tr>
        <w:trPr>
          <w:trHeight w:val="908" w:hRule="atLeast"/>
        </w:trPr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Дељење целих бројева увежбава се избором следећих задатака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Задатке раде сви, на месту, по принципу „ко ће пре“. Решење на табли излаже ученик који је најбрже решио задатак или добровољац.</w:t>
            </w:r>
          </w:p>
        </w:tc>
      </w:tr>
      <w:tr>
        <w:trPr>
          <w:trHeight w:val="980" w:hRule="atLeast"/>
        </w:trPr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 Да ли су тачна тврђења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) количник позитивног и негативног броја је негативан број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) количник два негативна броја је негативан број?</w:t>
            </w:r>
          </w:p>
        </w:tc>
        <w:tc>
          <w:tcPr>
            <w:tcW w:w="4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Сврха задатака јесте утврђивање операције дељења у скупу целих бројева, правила израчунавања, особин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08" w:hRule="atLeast"/>
        </w:trPr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 Израчунај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89915" cy="17208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1" t="-210" r="-6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14985" cy="1428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0" t="-253" r="-7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93420" cy="15303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2" t="-236" r="-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93420" cy="17208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060" w:hRule="atLeast"/>
        </w:trPr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 Попуни празна места у таблици.</w:t>
            </w:r>
          </w:p>
          <w:tbl>
            <w:tblPr>
              <w:tblW w:w="4893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5"/>
              <w:gridCol w:w="815"/>
              <w:gridCol w:w="815"/>
              <w:gridCol w:w="816"/>
              <w:gridCol w:w="816"/>
              <w:gridCol w:w="816"/>
            </w:tblGrid>
            <w:tr>
              <w:trPr/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lang w:val="sr-Latn-CS"/>
                    </w:rPr>
                    <w:t>a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lang w:val="sr-Latn-CS"/>
                    </w:rPr>
                    <w:t>-20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lang w:val="sr-Latn-CS"/>
                    </w:rPr>
                    <w:t>5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lang w:val="sr-Latn-CS"/>
                    </w:rPr>
                    <w:t>b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lang w:val="sr-Latn-CS"/>
                    </w:rPr>
                    <w:t>-5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lang w:val="sr-Latn-CS"/>
                    </w:rPr>
                    <w:t>-3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lang w:val="sr-Latn-CS"/>
                    </w:rPr>
                    <w:t>-2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lang w:val="sr-Latn-CS"/>
                    </w:rPr>
                    <w:t>a</w:t>
                  </w:r>
                  <w:r>
                    <w:fldChar w:fldCharType="begin"/>
                  </w:r>
                  <w:r>
                    <w:rPr/>
                    <w:instrText xml:space="preserve"> QUOTE _x0001_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drawing>
                      <wp:inline distT="0" distB="0" distL="0" distR="0">
                        <wp:extent cx="95885" cy="142875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79" t="-253" r="-379" b="-2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88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cs="Times New Roman" w:ascii="Times New Roman" w:hAnsi="Times New Roman"/>
                      <w:lang w:val="sr-Latn-CS"/>
                    </w:rPr>
                    <w:t>b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lang w:val="sr-Latn-CS"/>
                    </w:rPr>
                    <w:t>18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lang w:val="sr-Latn-CS"/>
                    </w:rPr>
                    <w:t>-18</w:t>
                  </w:r>
                </w:p>
              </w:tc>
            </w:tr>
            <w:tr>
              <w:trPr/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lang w:val="sr-Latn-CS"/>
                    </w:rPr>
                    <w:t>a : b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lang w:val="sr-CS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lang w:val="sr-Latn-CS"/>
                    </w:rPr>
                    <w:t>-1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lang w:val="sr-Latn-CS"/>
                    </w:rPr>
                    <w:t>-7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lang w:val="sr-Latn-CS"/>
                    </w:rPr>
                  </w:pPr>
                  <w:r>
                    <w:rPr>
                      <w:rFonts w:cs="Times New Roman" w:ascii="Times New Roman" w:hAnsi="Times New Roman"/>
                      <w:lang w:val="sr-Latn-CS"/>
                    </w:rPr>
                    <w:t>-2</w:t>
                  </w:r>
                </w:p>
              </w:tc>
            </w:tr>
          </w:tbl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890" w:hRule="atLeast"/>
        </w:trPr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Latn-CS"/>
              </w:rPr>
              <w:t xml:space="preserve">5. </w:t>
            </w:r>
            <w:r>
              <w:rPr>
                <w:rFonts w:cs="Times New Roman" w:ascii="Times New Roman" w:hAnsi="Times New Roman"/>
                <w:lang w:val="sr-CS"/>
              </w:rPr>
              <w:t>Који број треба помножити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с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8760" cy="1428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51" t="-253" r="-151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да се добије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14960" cy="15303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15" t="-236" r="-11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с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8760" cy="17208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да се добије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14960" cy="14287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15" t="-253" r="-115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07" w:hRule="atLeast"/>
        </w:trPr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6. Следеће количнике поређати по величини, од најмањег до највећег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485515" cy="17208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0" t="-210" r="-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551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07" w:hRule="atLeast"/>
        </w:trPr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7. Израчунај вредности израза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914525" cy="1428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9" t="-253" r="-1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981200" cy="15303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8" t="-236" r="-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Ученицима се задаје домаћи задатак, који се састоји од неколико задатака сличних онима који су рађени на часу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Решити задатке 1, 5 , 6 и 9 из Збирке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 овог задатка јесте самосталан рад ученик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5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тема  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ели бројев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MinionPro-Regular;Arial Unicode MS" w:cs="Times New Roman" w:ascii="Times New Roman" w:hAnsi="Times New Roman"/>
                <w:lang w:val="ru-RU"/>
              </w:rPr>
              <w:t>Множење и дељење целих броје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систематизациј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индивиду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табла, фломастери и компјутер, видео-бим и платн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и наставног рада: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По завршетку часа ученик треба успешно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рачунава операције множења и дељења целих бројева и примењује  њихова правила на израчунавање  вредности бројевних  израза,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креира изразе на основу датог текста,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нализира тачности одређених исказа,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и ове операције у сложенијим нелинеарним формама задатака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704"/>
      </w:tblGrid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гући ток час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Уводни део часа </w:t>
            </w:r>
          </w:p>
        </w:tc>
      </w:tr>
      <w:tr>
        <w:trPr>
          <w:trHeight w:val="136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бавезно прегледати и анализирати домаћи задатак, тј. урадити задатке који су ученицима представљали проблем, при чему су демонстратори ученици који су их успешно решили.  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не треба да траје дуже 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MS Shell Dlg" w:hAnsi="MS Shell Dlg" w:cs="MS Shell Dlg"/>
                <w:sz w:val="17"/>
                <w:szCs w:val="17"/>
                <w:lang w:val="sr-Latn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</w:t>
            </w:r>
            <w:r>
              <w:rPr>
                <w:rFonts w:cs="Symbol" w:ascii="Symbol" w:hAnsi="Symbol"/>
                <w:sz w:val="24"/>
                <w:szCs w:val="24"/>
                <w:lang w:val="sr-Latn-CS" w:eastAsia="sr-Latn-CS"/>
              </w:rPr>
              <w:t></w:t>
            </w:r>
            <w:r>
              <w:rPr>
                <w:rFonts w:cs="Times New Roman" w:ascii="Times New Roman" w:hAnsi="Times New Roman"/>
                <w:lang w:val="sr-CS"/>
              </w:rPr>
              <w:t>8 минут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7"/>
                <w:szCs w:val="17"/>
                <w:lang w:val="sr-CS" w:eastAsia="sr-Latn-C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sr-CS" w:eastAsia="sr-Latn-C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 Главни део часа</w:t>
            </w:r>
          </w:p>
        </w:tc>
      </w:tr>
      <w:tr>
        <w:trPr>
          <w:trHeight w:val="30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држаје везане за множење полинома увежбавамо тзв. ,,степенастом'' индивидуализацијом, тј. радом у коме сваки ученик решава својим индивидуалним темпом задатке који су поређани од лакшег ка тежем, од једноставнијег ка сложенијем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Задаци се ученицима задају путем графоскопа или видео-бима.</w:t>
            </w:r>
          </w:p>
        </w:tc>
      </w:tr>
      <w:tr>
        <w:trPr>
          <w:trHeight w:val="59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едан од могућих ,,степенастих'' избора задатака може бити и овакав.</w:t>
            </w:r>
          </w:p>
          <w:p>
            <w:pPr>
              <w:pStyle w:val="Normal"/>
              <w:spacing w:lineRule="auto" w:line="240" w:before="12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1. Израчунај:</w:t>
            </w:r>
          </w:p>
          <w:p>
            <w:pPr>
              <w:pStyle w:val="Normal"/>
              <w:spacing w:lineRule="auto" w:line="240" w:before="12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66750" cy="15303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4" t="-236" r="-5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93420" cy="17208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12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70255" cy="15303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7" t="-236" r="-4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66750" cy="15303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4" t="-236" r="-5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12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2. Израчунај:</w:t>
            </w:r>
          </w:p>
          <w:p>
            <w:pPr>
              <w:pStyle w:val="Normal"/>
              <w:spacing w:lineRule="auto" w:line="240" w:before="12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70255" cy="14287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7" t="-253" r="-47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70255" cy="15303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7" t="-236" r="-4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12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31520" cy="1428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9" t="-253" r="-4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04850" cy="1428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1" t="-253" r="-51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12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 Израчунај вредност израза:</w:t>
            </w:r>
          </w:p>
          <w:p>
            <w:pPr>
              <w:pStyle w:val="Normal"/>
              <w:spacing w:lineRule="auto" w:line="240" w:before="12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981200" cy="15303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8" t="-236" r="-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12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171700" cy="15303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7" t="-236" r="-1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12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4. Ако је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70865" cy="17208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96570" cy="17208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3" t="-210" r="-7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израчунај:</w:t>
            </w:r>
          </w:p>
          <w:p>
            <w:pPr>
              <w:pStyle w:val="Normal"/>
              <w:spacing w:lineRule="auto" w:line="240" w:before="120" w:after="4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19735" cy="1428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86" t="-253" r="-8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3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Latn-CS"/>
              </w:rPr>
              <w:t xml:space="preserve">   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08305" cy="14287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88" t="-253" r="-88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Latn-CS"/>
              </w:rPr>
              <w:t xml:space="preserve">    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28675" cy="17208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3" t="-210" r="-4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12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5. Бројеве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3035" cy="17208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3035" cy="17208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8595" cy="17208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89" t="-210" r="-18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поређај по величини, од најмањег до највећег:</w:t>
            </w:r>
          </w:p>
          <w:p>
            <w:pPr>
              <w:pStyle w:val="Normal"/>
              <w:spacing w:lineRule="auto" w:line="240" w:before="120" w:after="4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76350" cy="17208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8" t="-210" r="-2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120" w:after="4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66850" cy="17208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5" t="-210" r="-2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12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286000" cy="18097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6" t="-199" r="-1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12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  <w:lang w:val="sr-Latn-CS"/>
              </w:rPr>
              <w:t>. Од производа бројева -25 и -6 одузети број  -29.</w:t>
            </w:r>
          </w:p>
          <w:p>
            <w:pPr>
              <w:pStyle w:val="Normal"/>
              <w:spacing w:lineRule="auto" w:line="240" w:before="12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. Производ бројева -25 и 4 умањи за количник бројева -27  и -3.</w:t>
            </w:r>
          </w:p>
          <w:p>
            <w:pPr>
              <w:pStyle w:val="Normal"/>
              <w:spacing w:lineRule="auto" w:line="240" w:before="12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8. Производ три цела броја је -42, а производ најмањег и највећег од њих је -14. Који су то бројеви?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ва два задатка су елементарни (множење и дељење целих бројева ) и илуструју ниво препознавања садржаја.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ru-RU"/>
              </w:rPr>
              <w:t>Трећи задатак  (примери бројевних израза) проблем нивоа репродукциј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ru-RU"/>
              </w:rPr>
              <w:t>Четврти и пети  задатак  (бројевни изрази с променљивом) јесу проблеми нивоа разумевањ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ru-RU"/>
              </w:rPr>
              <w:t>Шести и седми задатак су проблеми нивоа примене (креирање израза на основу текста)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ru-RU"/>
              </w:rPr>
              <w:t>Осми задатак јесте задатак нивоа креативности.</w:t>
            </w:r>
          </w:p>
        </w:tc>
      </w:tr>
      <w:tr>
        <w:trPr>
          <w:trHeight w:val="59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ик дели таблу на осам делова, од којих је сваки резервисан за решење једног задатка. Ученици решавају задатке својим темпом, а на табли се исписују решења неким осмишљеним редоследом. При том наставник води рачуна да решавање и објашњење задатака 1-3 повери просечним ученицима редоследом којим се јављају, а задатке 4 – 8 ученицима који су задатак решили, опет редоследом пријављивања тачног решењ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ваквим начином рада постиже се већи радни ефекат и максимална упосленост сваког ученика јер ће сваки ученик увек имати задат следећи задатак  (до исцрпљивања листе од 8 задатака).</w:t>
            </w:r>
          </w:p>
        </w:tc>
      </w:tr>
      <w:tr>
        <w:trPr>
          <w:trHeight w:val="29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Пет минута пре краја часа рад на задацима се прекида и, уколико нису решени сви задаци ученици добијају да свако од њих за домаћи реши наредна три задатка у датом степенастом низу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Домаћи задатак се задаје на овај начин, тј. опет индивидуализовано, јер је нелогично да се било ко од ученика враћа на почетну степеницу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У завршном делу часа наставник од сваког ученика тражи да на добијени папирић (најбоље самолепљив) искрено напише до ког је задатка самосталним решавањем дошао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Овим поступком се врши мала интерна процена која може бити анонимна, али може бити и јавна јер ће у том случају наставник имати пун увид у ситуацију и корективним мерама (допунском наставом) отклонити уочене недостатке не само код слабијих, него и код просечних и бољих ученика.</w:t>
            </w:r>
          </w:p>
        </w:tc>
      </w:tr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колико су сви задаци успешно решени, домаћи задатак се опет задаје индивидуализовано, а задаци се узимају из Збирке задатака. 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 овако конципираног домаћег задатка јесте самосталан рад ученика у решавању бројевних израза у скупу целих бројев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6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тема  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ели бројев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MinionPro-Regular;Arial Unicode MS" w:cs="Times New Roman" w:ascii="Times New Roman" w:hAnsi="Times New Roman"/>
                <w:lang w:val="ru-RU"/>
              </w:rPr>
              <w:t>Рачунске операције са целим бројевима и њихова својст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стицање нов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По завршетку овог часа ученик треба успешно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влада законитости операција множења и дељења у скупу целих бројева,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и законитости и својства рачунарских операцијау скупу целих бројева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704"/>
      </w:tblGrid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гући ток час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Уводни део часа </w:t>
            </w:r>
          </w:p>
        </w:tc>
      </w:tr>
      <w:tr>
        <w:trPr>
          <w:trHeight w:val="136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Обавезно прегледати и анализирати домаћи задатак, тј. урадити задатке који су ученицима представљали проб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Затим их подсетити на својства операција множења и дељења у скупу природних бројев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не треба да траје дуже 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</w:t>
            </w:r>
            <w:r>
              <w:rPr>
                <w:rFonts w:cs="Symbol" w:ascii="Symbol" w:hAnsi="Symbol"/>
                <w:sz w:val="24"/>
                <w:szCs w:val="24"/>
                <w:lang w:val="sr-Latn-CS" w:eastAsia="sr-Latn-CS"/>
              </w:rPr>
              <w:t></w:t>
            </w:r>
            <w:r>
              <w:rPr>
                <w:rFonts w:cs="Times New Roman" w:ascii="Times New Roman" w:hAnsi="Times New Roman"/>
                <w:lang w:val="sr-CS"/>
              </w:rPr>
              <w:t xml:space="preserve"> 8 минут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 Главни део часа</w:t>
            </w:r>
          </w:p>
        </w:tc>
      </w:tr>
      <w:tr>
        <w:trPr>
          <w:trHeight w:val="30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0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 Израчунај производ</w:t>
            </w:r>
            <w:r>
              <w:rPr>
                <w:rFonts w:cs="Times New Roman" w:ascii="Times New Roman" w:hAnsi="Times New Roman"/>
                <w:lang w:val="sr-Latn-CS"/>
              </w:rPr>
              <w:t>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43585" cy="14287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8" t="-253" r="-48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 б)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62635" cy="17208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7" t="-210" r="-4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24560" cy="1428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9" t="-253" r="-3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62635" cy="17208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7" t="-210" r="-4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Закључак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Latn-CS"/>
              </w:rPr>
            </w:pPr>
            <w:r>
              <w:rPr/>
              <w:drawing>
                <wp:inline distT="0" distB="0" distL="0" distR="0">
                  <wp:extent cx="1438275" cy="17208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5" t="-210" r="-2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/>
              <w:drawing>
                <wp:inline distT="0" distB="0" distL="0" distR="0">
                  <wp:extent cx="1428750" cy="17208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5" t="-210" r="-2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2. Испитај тачност једнакости</w:t>
            </w:r>
            <w:r>
              <w:rPr>
                <w:rFonts w:cs="Times New Roman" w:ascii="Times New Roman" w:hAnsi="Times New Roman"/>
                <w:lang w:val="sr-CS"/>
              </w:rPr>
              <w:t>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14475" cy="15303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4" t="-236" r="-2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14475" cy="15303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4" t="-236" r="-2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Закључак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За свака два цела броја 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a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0025" cy="14287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80" t="-253" r="-18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 важи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89305" cy="17208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6" t="-210" r="-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   комуникативност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 Испитај тачност једнакости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95500" cy="15303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7" t="-236" r="-1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Закључак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За свака три цела број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08305" cy="17208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88" t="-210" r="-8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важи: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 xml:space="preserve">                      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44295" cy="17208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   асоцијативност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 Провери тачност једнакости: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/>
              <w:drawing>
                <wp:inline distT="0" distB="0" distL="0" distR="0">
                  <wp:extent cx="2780665" cy="15303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3" t="-236" r="-1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06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Закључак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За свака три цела број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419735" cy="17208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86" t="-210" r="-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3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 xml:space="preserve"> важи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33525" cy="14287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3" t="-253" r="-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дистрибутивност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 Израчунај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1230" cy="14287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8" t="-253" r="-38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1230" cy="17208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8" t="-210" r="-3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51230" cy="15303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8" t="-236" r="-3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89305" cy="17208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6" t="-210" r="-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66775" cy="17208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      ђ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93420" cy="17208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Закључак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личник 0 и целог броја је 0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28700" cy="17208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5" t="-210" r="-3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улом се не дели!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6. Примењујући закон комутативности, асоцијативности и дистрибутивности  израчунај вредност израза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09675" cy="15303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0" t="-236" r="-3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038350" cy="15303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8" t="-236" r="-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81735" cy="17208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0" t="-210" r="-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Циљ овог задатка јесте указивање на неутралност јединице у множењу  целих бројев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ind w:firstLine="7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>Циљ овог задатка јесте указивање на својство комутативности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>Циљ овог задатка јесте указивање на својство асоцијтивност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>Циљ овог задатка је да покаже на својство дистрибутивности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>Циљ овог задатка је да ученицима још једном покаже да се нулом не дели, где они врло често праве гршку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кони </w:t>
            </w:r>
            <w:r>
              <w:rPr>
                <w:rFonts w:cs="Times New Roman" w:ascii="Times New Roman" w:hAnsi="Times New Roman"/>
                <w:lang w:val="sr-CS"/>
              </w:rPr>
              <w:t xml:space="preserve">множења и дељења </w:t>
            </w:r>
            <w:r>
              <w:rPr>
                <w:rFonts w:cs="Times New Roman" w:ascii="Times New Roman" w:hAnsi="Times New Roman"/>
                <w:lang w:val="ru-RU"/>
              </w:rPr>
              <w:t xml:space="preserve">( комутација, асоцијација, својство нуле и </w:t>
            </w:r>
            <w:r>
              <w:rPr>
                <w:rFonts w:cs="Times New Roman" w:ascii="Times New Roman" w:hAnsi="Times New Roman"/>
                <w:lang w:val="sr-CS"/>
              </w:rPr>
              <w:t>јединице</w:t>
            </w:r>
            <w:r>
              <w:rPr>
                <w:rFonts w:cs="Times New Roman" w:ascii="Times New Roman" w:hAnsi="Times New Roman"/>
                <w:lang w:val="ru-RU"/>
              </w:rPr>
              <w:t>) изузетно су значајни јер њи</w:t>
            </w:r>
            <w:r>
              <w:rPr>
                <w:rFonts w:cs="Times New Roman" w:ascii="Times New Roman" w:hAnsi="Times New Roman"/>
                <w:lang w:val="sr-CS"/>
              </w:rPr>
              <w:t>хово познавање и употреба омогућавају слободу раду с целим бројевима и треба их користити.</w:t>
            </w:r>
          </w:p>
          <w:p>
            <w:pPr>
              <w:pStyle w:val="NoSpacing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7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630"/>
      </w:tblGrid>
      <w:tr>
        <w:trPr>
          <w:trHeight w:val="70" w:hRule="atLeast"/>
        </w:trPr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крају часа поставити контролна питањ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ји закони важе за множење целих бројева?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да је производ два цела броја једнак нули?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да је количник два цела броја једнак нули?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Решити задатке 4, 5, 6, 7 из уџбеника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Циљ овог домаћег задатка јесте самосталан рад ученик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7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тем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ели бројев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MinionPro-Regular;Arial Unicode MS" w:cs="Times New Roman" w:ascii="Times New Roman" w:hAnsi="Times New Roman"/>
                <w:lang w:val="ru-RU"/>
              </w:rPr>
              <w:t>Рачунске операције с целим бројевима и њихова својст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увежбавање стечен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По завршетку овог часа ученик треба успешно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авлада законитости операције множења и дељења у скупу целих бројева,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40" w:after="40"/>
              <w:ind w:left="418" w:hanging="184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и законитости и својства у скупу целих бројева приликом израчунавања бројевних израза.</w:t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704"/>
      </w:tblGrid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гући ток час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Уводни део часа </w:t>
            </w:r>
          </w:p>
        </w:tc>
      </w:tr>
      <w:tr>
        <w:trPr>
          <w:trHeight w:val="2087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Обавезно прегледати и анализирати домаћи задатак, тј. урадити задатке који су ученицима представљали проб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Затим поновити својства рачунских операција у скупу целих бројева,</w:t>
            </w:r>
            <w:r>
              <w:rPr>
                <w:rFonts w:cs="Times New Roman" w:ascii="Times New Roman" w:hAnsi="Times New Roman"/>
                <w:lang w:val="ru-RU"/>
              </w:rPr>
              <w:t xml:space="preserve"> које су рађене на пре</w:t>
            </w:r>
            <w:r>
              <w:rPr>
                <w:rFonts w:cs="Times New Roman" w:ascii="Times New Roman" w:hAnsi="Times New Roman"/>
                <w:lang w:val="sr-CS"/>
              </w:rPr>
              <w:t>т</w:t>
            </w:r>
            <w:r>
              <w:rPr>
                <w:rFonts w:cs="Times New Roman" w:ascii="Times New Roman" w:hAnsi="Times New Roman"/>
                <w:lang w:val="ru-RU"/>
              </w:rPr>
              <w:t>ходном часу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не треба да траје дуже о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7</w:t>
            </w:r>
            <w:r>
              <w:rPr>
                <w:rFonts w:cs="Symbol" w:ascii="Symbol" w:hAnsi="Symbol"/>
                <w:sz w:val="24"/>
                <w:szCs w:val="24"/>
                <w:lang w:val="sr-Latn-CS" w:eastAsia="sr-Latn-CS"/>
              </w:rPr>
              <w:t></w:t>
            </w:r>
            <w:r>
              <w:rPr>
                <w:rFonts w:cs="Times New Roman" w:ascii="Times New Roman" w:hAnsi="Times New Roman"/>
                <w:lang w:val="sr-CS"/>
              </w:rPr>
              <w:t>8 минут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 Главни део часа</w:t>
            </w:r>
          </w:p>
        </w:tc>
      </w:tr>
      <w:tr>
        <w:trPr>
          <w:trHeight w:val="30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Особине рачунских операција  целих бројева увежбавамо избором следећих задатак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ченици самостално раде задатак у школској свесци, потом  они који су урадил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тачно демонстрирају на табли.</w:t>
            </w:r>
          </w:p>
        </w:tc>
      </w:tr>
      <w:tr>
        <w:trPr>
          <w:trHeight w:val="59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1. Испитај тачност једнакости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19810" cy="15303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5" t="-236" r="-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57375" cy="17208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9" t="-210" r="-1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264410" cy="17208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6" t="-210" r="-1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441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60220" cy="17208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0" t="-210" r="-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47800" cy="14287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5" t="-253" r="-25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ђ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666750" cy="17208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54" t="-210" r="-5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 Користећи својства комутације и асоцијације множења израчунај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39470" cy="15303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3" t="-236" r="-4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947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79220" cy="17208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6" t="-210" r="-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81735" cy="17208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0" t="-210" r="-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г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08355" cy="17208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4" t="-210" r="-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 Примењујући својство дистрибутивности,  израчуна вредност израза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38275" cy="17208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5" t="-210" r="-2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79245" cy="15303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3" t="-236" r="-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24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 Користећи закон дистрибуције упростити дате изразе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23875" cy="14287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69" t="-253" r="-6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94105" cy="14287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3" t="-253" r="-3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5. Ослободи се заграда у датим изразима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770255" cy="17208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7" t="-210" r="-4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б)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800735" cy="15303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45" t="-236" r="-4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)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990600" cy="17208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6" t="-210" r="-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г)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295400" cy="15303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8" t="-236" r="-2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/>
              <w:t>6. Попуни таблицу:</w:t>
            </w:r>
          </w:p>
          <w:tbl>
            <w:tblPr>
              <w:tblW w:w="4893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3"/>
              <w:gridCol w:w="1223"/>
              <w:gridCol w:w="1223"/>
              <w:gridCol w:w="1224"/>
            </w:tblGrid>
            <w:tr>
              <w:trPr/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40"/>
                    <w:rPr>
                      <w:rFonts w:ascii="Times New Roman" w:hAnsi="Times New Roman" w:cs="Times New Roman"/>
                      <w:sz w:val="20"/>
                      <w:szCs w:val="20"/>
                      <w:lang w:val="sr-Latn-CS"/>
                    </w:rPr>
                  </w:pPr>
                  <w:r>
                    <w:rPr/>
                    <w:drawing>
                      <wp:inline distT="0" distB="0" distL="0" distR="0">
                        <wp:extent cx="85090" cy="142875"/>
                        <wp:effectExtent l="0" t="0" r="0" b="0"/>
                        <wp:docPr id="155" name="Image1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5" name="Image1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6"/>
                                <a:srcRect l="-420" t="-253" r="-420" b="-2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09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40"/>
                    <w:rPr>
                      <w:rFonts w:ascii="Times New Roman" w:hAnsi="Times New Roman" w:cs="Times New Roman"/>
                      <w:sz w:val="20"/>
                      <w:szCs w:val="20"/>
                      <w:lang w:val="sr-Latn-CS"/>
                    </w:rPr>
                  </w:pPr>
                  <w:r>
                    <w:rPr/>
                    <w:drawing>
                      <wp:inline distT="0" distB="0" distL="0" distR="0">
                        <wp:extent cx="200025" cy="142875"/>
                        <wp:effectExtent l="0" t="0" r="0" b="0"/>
                        <wp:docPr id="156" name="Image1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6" name="Image1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7"/>
                                <a:srcRect l="-180" t="-253" r="-180" b="-2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40"/>
                    <w:rPr>
                      <w:rFonts w:ascii="Times New Roman" w:hAnsi="Times New Roman" w:cs="Times New Roman"/>
                      <w:sz w:val="20"/>
                      <w:szCs w:val="20"/>
                      <w:lang w:val="sr-Latn-CS"/>
                    </w:rPr>
                  </w:pPr>
                  <w:r>
                    <w:rPr/>
                    <w:drawing>
                      <wp:inline distT="0" distB="0" distL="0" distR="0">
                        <wp:extent cx="200025" cy="142875"/>
                        <wp:effectExtent l="0" t="0" r="0" b="0"/>
                        <wp:docPr id="157" name="Image1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7" name="Image1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8"/>
                                <a:srcRect l="-180" t="-253" r="-180" b="-2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40"/>
                    <w:rPr>
                      <w:rFonts w:ascii="Times New Roman" w:hAnsi="Times New Roman" w:cs="Times New Roman"/>
                      <w:sz w:val="20"/>
                      <w:szCs w:val="20"/>
                      <w:lang w:val="sr-Latn-CS"/>
                    </w:rPr>
                  </w:pPr>
                  <w:r>
                    <w:rPr/>
                    <w:drawing>
                      <wp:inline distT="0" distB="0" distL="0" distR="0">
                        <wp:extent cx="200025" cy="142875"/>
                        <wp:effectExtent l="0" t="0" r="0" b="0"/>
                        <wp:docPr id="158" name="Image1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8" name="Image1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9"/>
                                <a:srcRect l="-180" t="-253" r="-180" b="-2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40"/>
                    <w:rPr>
                      <w:rFonts w:ascii="Times New Roman" w:hAnsi="Times New Roman" w:cs="Times New Roman"/>
                      <w:sz w:val="20"/>
                      <w:szCs w:val="20"/>
                      <w:lang w:val="sr-Latn-CS"/>
                    </w:rPr>
                  </w:pPr>
                  <w:r>
                    <w:rPr/>
                    <w:drawing>
                      <wp:inline distT="0" distB="0" distL="0" distR="0">
                        <wp:extent cx="85090" cy="142875"/>
                        <wp:effectExtent l="0" t="0" r="0" b="0"/>
                        <wp:docPr id="159" name="Image1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9" name="Image1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0"/>
                                <a:srcRect l="-420" t="-253" r="-420" b="-2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09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40"/>
                    <w:rPr>
                      <w:rFonts w:ascii="Times New Roman" w:hAnsi="Times New Roman" w:cs="Times New Roman"/>
                      <w:sz w:val="20"/>
                      <w:szCs w:val="20"/>
                      <w:lang w:val="sr-Latn-CS"/>
                    </w:rPr>
                  </w:pPr>
                  <w:r>
                    <w:rPr/>
                    <w:drawing>
                      <wp:inline distT="0" distB="0" distL="0" distR="0">
                        <wp:extent cx="95885" cy="142875"/>
                        <wp:effectExtent l="0" t="0" r="0" b="0"/>
                        <wp:docPr id="160" name="Image1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0" name="Image1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1"/>
                                <a:srcRect l="-379" t="-253" r="-379" b="-2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88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40"/>
                    <w:rPr>
                      <w:rFonts w:ascii="Times New Roman" w:hAnsi="Times New Roman" w:cs="Times New Roman"/>
                      <w:sz w:val="20"/>
                      <w:szCs w:val="20"/>
                      <w:lang w:val="sr-Latn-CS"/>
                    </w:rPr>
                  </w:pPr>
                  <w:r>
                    <w:rPr/>
                    <w:drawing>
                      <wp:inline distT="0" distB="0" distL="0" distR="0">
                        <wp:extent cx="200025" cy="142875"/>
                        <wp:effectExtent l="0" t="0" r="0" b="0"/>
                        <wp:docPr id="161" name="Image1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1" name="Image1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180" t="-253" r="-180" b="-2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40"/>
                    <w:rPr>
                      <w:rFonts w:ascii="Times New Roman" w:hAnsi="Times New Roman" w:cs="Times New Roman"/>
                      <w:sz w:val="20"/>
                      <w:szCs w:val="20"/>
                      <w:lang w:val="sr-Latn-CS"/>
                    </w:rPr>
                  </w:pPr>
                  <w:r>
                    <w:rPr/>
                    <w:drawing>
                      <wp:inline distT="0" distB="0" distL="0" distR="0">
                        <wp:extent cx="200025" cy="142875"/>
                        <wp:effectExtent l="0" t="0" r="0" b="0"/>
                        <wp:docPr id="162" name="Image1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2" name="Image1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3"/>
                                <a:srcRect l="-180" t="-253" r="-180" b="-2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40"/>
                    <w:rPr>
                      <w:rFonts w:ascii="Times New Roman" w:hAnsi="Times New Roman" w:cs="Times New Roman"/>
                      <w:sz w:val="20"/>
                      <w:szCs w:val="20"/>
                      <w:lang w:val="sr-Latn-CS"/>
                    </w:rPr>
                  </w:pPr>
                  <w:r>
                    <w:rPr/>
                    <w:drawing>
                      <wp:inline distT="0" distB="0" distL="0" distR="0">
                        <wp:extent cx="76200" cy="142875"/>
                        <wp:effectExtent l="0" t="0" r="0" b="0"/>
                        <wp:docPr id="163" name="Image1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3" name="Image1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4"/>
                                <a:srcRect l="-474" t="-253" r="-474" b="-2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40"/>
                    <w:rPr>
                      <w:rFonts w:ascii="Times New Roman" w:hAnsi="Times New Roman" w:cs="Times New Roman"/>
                      <w:sz w:val="20"/>
                      <w:szCs w:val="20"/>
                      <w:lang w:val="sr-Latn-CS"/>
                    </w:rPr>
                  </w:pPr>
                  <w:r>
                    <w:rPr/>
                    <w:drawing>
                      <wp:inline distT="0" distB="0" distL="0" distR="0">
                        <wp:extent cx="95885" cy="142875"/>
                        <wp:effectExtent l="0" t="0" r="0" b="0"/>
                        <wp:docPr id="164" name="Image1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4" name="Image1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5"/>
                                <a:srcRect l="-379" t="-253" r="-379" b="-2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88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40"/>
                    <w:rPr>
                      <w:rFonts w:ascii="Times New Roman" w:hAnsi="Times New Roman" w:cs="Times New Roman"/>
                      <w:sz w:val="20"/>
                      <w:szCs w:val="20"/>
                      <w:lang w:val="sr-Latn-CS"/>
                    </w:rPr>
                  </w:pPr>
                  <w:r>
                    <w:rPr/>
                    <w:drawing>
                      <wp:inline distT="0" distB="0" distL="0" distR="0">
                        <wp:extent cx="95885" cy="142875"/>
                        <wp:effectExtent l="0" t="0" r="0" b="0"/>
                        <wp:docPr id="165" name="Image1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5" name="Image1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6"/>
                                <a:srcRect l="-379" t="-253" r="-379" b="-2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88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40"/>
                    <w:rPr>
                      <w:rFonts w:ascii="Times New Roman" w:hAnsi="Times New Roman" w:cs="Times New Roman"/>
                      <w:sz w:val="20"/>
                      <w:szCs w:val="20"/>
                      <w:lang w:val="sr-Latn-CS"/>
                    </w:rPr>
                  </w:pPr>
                  <w:r>
                    <w:rPr/>
                    <w:drawing>
                      <wp:inline distT="0" distB="0" distL="0" distR="0">
                        <wp:extent cx="200025" cy="142875"/>
                        <wp:effectExtent l="0" t="0" r="0" b="0"/>
                        <wp:docPr id="166" name="Image1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6" name="Image1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180" t="-253" r="-180" b="-2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40"/>
                    <w:rPr>
                      <w:rFonts w:ascii="Times New Roman" w:hAnsi="Times New Roman" w:cs="Times New Roman"/>
                      <w:sz w:val="20"/>
                      <w:szCs w:val="20"/>
                      <w:lang w:val="sr-Latn-CS"/>
                    </w:rPr>
                  </w:pPr>
                  <w:r>
                    <w:rPr/>
                    <w:drawing>
                      <wp:inline distT="0" distB="0" distL="0" distR="0">
                        <wp:extent cx="542925" cy="172085"/>
                        <wp:effectExtent l="0" t="0" r="0" b="0"/>
                        <wp:docPr id="167" name="Image1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7" name="Image1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8"/>
                                <a:srcRect l="-66" t="-210" r="-66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172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40"/>
                    <w:rPr>
                      <w:rFonts w:ascii="Times New Roman" w:hAnsi="Times New Roman" w:cs="Times New Roman"/>
                      <w:sz w:val="20"/>
                      <w:szCs w:val="20"/>
                      <w:lang w:val="sr-Latn-CS"/>
                    </w:rPr>
                  </w:pPr>
                  <w:r>
                    <w:rPr/>
                    <w:drawing>
                      <wp:inline distT="0" distB="0" distL="0" distR="0">
                        <wp:extent cx="532130" cy="142875"/>
                        <wp:effectExtent l="0" t="0" r="0" b="0"/>
                        <wp:docPr id="168" name="Image1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8" name="Image1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9"/>
                                <a:srcRect l="-68" t="-253" r="-68" b="-2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213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Latn-CS"/>
              </w:rPr>
              <w:t xml:space="preserve">7. </w:t>
            </w:r>
            <w:r>
              <w:rPr>
                <w:rFonts w:cs="Times New Roman" w:ascii="Times New Roman" w:hAnsi="Times New Roman"/>
                <w:lang w:val="sr-CS"/>
              </w:rPr>
              <w:t>Израчунати вредност израза тако да само једном примените операцију множења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81175" cy="17208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0" t="-210" r="-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162175" cy="17208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7" t="-210" r="-1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>Сврха првог задатка јесте поновити још једном својства комутације и асоцијације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>Сврха другог задатка јесте увежбавање својстава комутације и асоцијације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>Сврха трећег, четвртог и петог задатка јесте увежбавање својства дистрибутивности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>Шести задатак је својство асоцијације</w:t>
            </w:r>
            <w:r>
              <w:rPr>
                <w:lang w:val="sr-CS"/>
              </w:rPr>
              <w:t>.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едми задатак је примена својства дистрибутивности, али у задатку није наглашено које је својство, па ученици морају сами да препознају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к ученици решавају последњи задатак наставник на табли записује домаћи задатак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шити из збирке 29,30, 31 и 33 задатак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 оваквог домаћег задатка је обезбедити самосталан рад учени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6913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зред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предмета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тематика  (редовна настава)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 наставног часа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8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тема  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ели бројеви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а јединица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MinionPro-Regular;Arial Unicode MS" w:cs="Georgia" w:ascii="Georgia" w:hAnsi="Georgia"/>
                <w:lang w:val="ru-RU"/>
              </w:rPr>
              <w:t>Рачунске операције с целим бројевима – контролна вежба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часа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роверавање 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лик рада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индивидуални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ставна средства  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табла, фломастери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и наставног рада 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истематизовање усвојених знања о скупу целих бројева и операцијама  множења и дељења у том скупу кроз писмену проверу.</w:t>
            </w:r>
          </w:p>
          <w:p>
            <w:pPr>
              <w:pStyle w:val="ListParagraph"/>
              <w:spacing w:lineRule="auto" w:line="240" w:before="40" w:after="40"/>
              <w:ind w:left="418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40" w:after="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96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4166"/>
      </w:tblGrid>
      <w:tr>
        <w:trPr>
          <w:trHeight w:val="70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гући ток час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1. Уводни део часа </w:t>
            </w:r>
          </w:p>
        </w:tc>
      </w:tr>
      <w:tr>
        <w:trPr>
          <w:trHeight w:val="1358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ченицима поделити листиће са задацима и дати упутство за рад (поступак је обавезан; објаснити систем бодовања, трајање писмене провере...)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 не треба да траје дуже од  3</w:t>
            </w:r>
            <w:r>
              <w:rPr>
                <w:rFonts w:cs="Symbol" w:ascii="Symbol" w:hAnsi="Symbol"/>
                <w:sz w:val="24"/>
                <w:szCs w:val="24"/>
                <w:lang w:val="sr-Latn-CS" w:eastAsia="sr-Latn-CS"/>
              </w:rPr>
              <w:t></w:t>
            </w:r>
            <w:r>
              <w:rPr>
                <w:rFonts w:cs="Symbol" w:ascii="Times New Roman" w:hAnsi="Times New Roman"/>
                <w:sz w:val="24"/>
                <w:szCs w:val="24"/>
                <w:lang w:val="sr-CS" w:eastAsia="sr-Latn-C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 xml:space="preserve"> минут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 Главни део часа</w:t>
            </w:r>
          </w:p>
        </w:tc>
      </w:tr>
      <w:tr>
        <w:trPr>
          <w:trHeight w:val="308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мери контролне вежбе дати су у две групе, са сличним задацима поређани од лакших ка тежим ( 5 задатака)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длог задатака за писмену проверу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Прва група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lang w:val="ru-RU"/>
              </w:rPr>
              <w:t>Израчунај вредност израза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79220" cy="15303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6" t="-236" r="-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90650" cy="14287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6" t="-253" r="-2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2. Израчунај вредност израза: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504565" cy="14287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0" t="-253" r="-10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456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. Ако је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22120" cy="18097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1" t="-199" r="-2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изр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чунај бројевну вредност израз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05535" cy="15303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3" t="-236" r="-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4. </w:t>
            </w:r>
            <w:r>
              <w:rPr>
                <w:rFonts w:cs="Times New Roman" w:ascii="Times New Roman" w:hAnsi="Times New Roman"/>
                <w:lang w:val="ru-RU"/>
              </w:rPr>
              <w:t xml:space="preserve">Количник бројева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>56 и 8 умањи за разлику броје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Symbol" w:ascii="Symbol" w:hAnsi="Symbol"/>
                <w:sz w:val="24"/>
                <w:szCs w:val="24"/>
                <w:lang w:val="sr-Latn-CS" w:eastAsia="sr-Latn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15 и </w:t>
            </w:r>
            <w:r>
              <w:rPr>
                <w:rFonts w:cs="Symbol" w:ascii="Symbol" w:hAnsi="Symbol"/>
                <w:sz w:val="24"/>
                <w:szCs w:val="24"/>
                <w:lang w:val="sr-Latn-CS" w:eastAsia="sr-Latn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20. Састави израз и израчунај његову вредност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5. Израчуна</w:t>
            </w:r>
            <w:r>
              <w:rPr>
                <w:rFonts w:cs="Times New Roman" w:ascii="Times New Roman" w:hAnsi="Times New Roman"/>
                <w:lang w:val="sr-CS"/>
              </w:rPr>
              <w:t>ј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81735" cy="17208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0" t="-210" r="-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Latn-CS"/>
              </w:rPr>
              <w:t xml:space="preserve"> ако је</w:t>
            </w:r>
            <w:r>
              <w:rPr>
                <w:rFonts w:cs="Times New Roman" w:ascii="Times New Roman" w:hAnsi="Times New Roman"/>
                <w:lang w:val="sr-CS"/>
              </w:rPr>
              <w:t xml:space="preserve">:            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33550" cy="17208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1" t="-210" r="-2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25245" cy="17208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066800" cy="17208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4" t="-210" r="-3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Друга група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lang w:val="ru-RU"/>
              </w:rPr>
              <w:t>Израчунај вредност израза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57325" cy="14287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5" t="-253" r="-25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)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90650" cy="14287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6" t="-253" r="-2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val="sr-CS"/>
              </w:rPr>
              <w:t>2. Израчунај вредност израза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383915" cy="18097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1" t="-199" r="-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9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. Ако је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752600" cy="18097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1" t="-199" r="-2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изр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чунај бројевну вредност израз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05535" cy="15303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3" t="-236" r="-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4. </w:t>
            </w:r>
            <w:r>
              <w:rPr>
                <w:rFonts w:cs="Times New Roman" w:ascii="Times New Roman" w:hAnsi="Times New Roman"/>
                <w:lang w:val="sr-CS"/>
              </w:rPr>
              <w:t xml:space="preserve">Разлику броје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14960" cy="14287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15" t="-253" r="-115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14960" cy="17208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помножи количником бројева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314960" cy="14287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15" t="-253" r="-115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238760" cy="14287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51" t="-253" r="-151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CS"/>
              </w:rPr>
              <w:t>. Састави израз и израчунај његову вредност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5. Израчуна</w:t>
            </w:r>
            <w:r>
              <w:rPr>
                <w:rFonts w:cs="Times New Roman" w:ascii="Times New Roman" w:hAnsi="Times New Roman"/>
                <w:lang w:val="sr-CS"/>
              </w:rPr>
              <w:t>ј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181735" cy="17208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0" t="-210" r="-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rFonts w:cs="Times New Roman" w:ascii="Times New Roman" w:hAnsi="Times New Roman"/>
                <w:lang w:val="sr-Latn-CS"/>
              </w:rPr>
              <w:t xml:space="preserve"> ако је</w:t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838325" cy="17208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0" t="-210" r="-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60195" cy="17208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3" t="-210" r="-2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60195" cy="17208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3" t="-210" r="-2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before="0" w:after="20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Shell Dlg">
    <w:charset w:val="ee"/>
    <w:family w:val="auto"/>
    <w:pitch w:val="default"/>
  </w:font>
  <w:font w:name="Cambria Math">
    <w:charset w:val="ee"/>
    <w:family w:val="roman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2">
    <w:lvl w:ilvl="0">
      <w:start w:val="9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3.png"/><Relationship Id="rId115" Type="http://schemas.openxmlformats.org/officeDocument/2006/relationships/image" Target="media/image114.png"/><Relationship Id="rId116" Type="http://schemas.openxmlformats.org/officeDocument/2006/relationships/image" Target="media/image115.png"/><Relationship Id="rId117" Type="http://schemas.openxmlformats.org/officeDocument/2006/relationships/image" Target="media/image116.png"/><Relationship Id="rId118" Type="http://schemas.openxmlformats.org/officeDocument/2006/relationships/image" Target="media/image117.png"/><Relationship Id="rId119" Type="http://schemas.openxmlformats.org/officeDocument/2006/relationships/image" Target="media/image118.png"/><Relationship Id="rId120" Type="http://schemas.openxmlformats.org/officeDocument/2006/relationships/image" Target="media/image119.png"/><Relationship Id="rId121" Type="http://schemas.openxmlformats.org/officeDocument/2006/relationships/image" Target="media/image120.png"/><Relationship Id="rId122" Type="http://schemas.openxmlformats.org/officeDocument/2006/relationships/image" Target="media/image121.png"/><Relationship Id="rId123" Type="http://schemas.openxmlformats.org/officeDocument/2006/relationships/image" Target="media/image122.png"/><Relationship Id="rId124" Type="http://schemas.openxmlformats.org/officeDocument/2006/relationships/image" Target="media/image123.png"/><Relationship Id="rId125" Type="http://schemas.openxmlformats.org/officeDocument/2006/relationships/image" Target="media/image124.png"/><Relationship Id="rId126" Type="http://schemas.openxmlformats.org/officeDocument/2006/relationships/image" Target="media/image125.png"/><Relationship Id="rId127" Type="http://schemas.openxmlformats.org/officeDocument/2006/relationships/image" Target="media/image126.png"/><Relationship Id="rId128" Type="http://schemas.openxmlformats.org/officeDocument/2006/relationships/image" Target="media/image66.png"/><Relationship Id="rId129" Type="http://schemas.openxmlformats.org/officeDocument/2006/relationships/image" Target="media/image67.png"/><Relationship Id="rId130" Type="http://schemas.openxmlformats.org/officeDocument/2006/relationships/image" Target="media/image68.png"/><Relationship Id="rId131" Type="http://schemas.openxmlformats.org/officeDocument/2006/relationships/image" Target="media/image69.png"/><Relationship Id="rId132" Type="http://schemas.openxmlformats.org/officeDocument/2006/relationships/image" Target="media/image70.png"/><Relationship Id="rId133" Type="http://schemas.openxmlformats.org/officeDocument/2006/relationships/image" Target="media/image127.png"/><Relationship Id="rId134" Type="http://schemas.openxmlformats.org/officeDocument/2006/relationships/image" Target="media/image128.png"/><Relationship Id="rId135" Type="http://schemas.openxmlformats.org/officeDocument/2006/relationships/image" Target="media/image129.png"/><Relationship Id="rId136" Type="http://schemas.openxmlformats.org/officeDocument/2006/relationships/image" Target="media/image130.png"/><Relationship Id="rId137" Type="http://schemas.openxmlformats.org/officeDocument/2006/relationships/image" Target="media/image131.png"/><Relationship Id="rId138" Type="http://schemas.openxmlformats.org/officeDocument/2006/relationships/image" Target="media/image132.png"/><Relationship Id="rId139" Type="http://schemas.openxmlformats.org/officeDocument/2006/relationships/image" Target="media/image133.png"/><Relationship Id="rId140" Type="http://schemas.openxmlformats.org/officeDocument/2006/relationships/image" Target="media/image134.png"/><Relationship Id="rId141" Type="http://schemas.openxmlformats.org/officeDocument/2006/relationships/image" Target="media/image135.png"/><Relationship Id="rId142" Type="http://schemas.openxmlformats.org/officeDocument/2006/relationships/image" Target="media/image136.png"/><Relationship Id="rId143" Type="http://schemas.openxmlformats.org/officeDocument/2006/relationships/image" Target="media/image137.png"/><Relationship Id="rId144" Type="http://schemas.openxmlformats.org/officeDocument/2006/relationships/image" Target="media/image138.png"/><Relationship Id="rId145" Type="http://schemas.openxmlformats.org/officeDocument/2006/relationships/image" Target="media/image139.png"/><Relationship Id="rId146" Type="http://schemas.openxmlformats.org/officeDocument/2006/relationships/image" Target="media/image131.png"/><Relationship Id="rId147" Type="http://schemas.openxmlformats.org/officeDocument/2006/relationships/image" Target="media/image140.png"/><Relationship Id="rId148" Type="http://schemas.openxmlformats.org/officeDocument/2006/relationships/image" Target="media/image141.png"/><Relationship Id="rId149" Type="http://schemas.openxmlformats.org/officeDocument/2006/relationships/image" Target="media/image142.png"/><Relationship Id="rId150" Type="http://schemas.openxmlformats.org/officeDocument/2006/relationships/image" Target="media/image143.png"/><Relationship Id="rId151" Type="http://schemas.openxmlformats.org/officeDocument/2006/relationships/image" Target="media/image144.png"/><Relationship Id="rId152" Type="http://schemas.openxmlformats.org/officeDocument/2006/relationships/image" Target="media/image145.png"/><Relationship Id="rId153" Type="http://schemas.openxmlformats.org/officeDocument/2006/relationships/image" Target="media/image146.png"/><Relationship Id="rId154" Type="http://schemas.openxmlformats.org/officeDocument/2006/relationships/image" Target="media/image147.png"/><Relationship Id="rId155" Type="http://schemas.openxmlformats.org/officeDocument/2006/relationships/image" Target="media/image148.png"/><Relationship Id="rId156" Type="http://schemas.openxmlformats.org/officeDocument/2006/relationships/image" Target="media/image149.png"/><Relationship Id="rId157" Type="http://schemas.openxmlformats.org/officeDocument/2006/relationships/image" Target="media/image150.png"/><Relationship Id="rId158" Type="http://schemas.openxmlformats.org/officeDocument/2006/relationships/image" Target="media/image151.png"/><Relationship Id="rId159" Type="http://schemas.openxmlformats.org/officeDocument/2006/relationships/image" Target="media/image152.png"/><Relationship Id="rId160" Type="http://schemas.openxmlformats.org/officeDocument/2006/relationships/image" Target="media/image153.png"/><Relationship Id="rId161" Type="http://schemas.openxmlformats.org/officeDocument/2006/relationships/image" Target="media/image154.png"/><Relationship Id="rId162" Type="http://schemas.openxmlformats.org/officeDocument/2006/relationships/image" Target="media/image155.png"/><Relationship Id="rId163" Type="http://schemas.openxmlformats.org/officeDocument/2006/relationships/image" Target="media/image156.png"/><Relationship Id="rId164" Type="http://schemas.openxmlformats.org/officeDocument/2006/relationships/image" Target="media/image157.png"/><Relationship Id="rId165" Type="http://schemas.openxmlformats.org/officeDocument/2006/relationships/image" Target="media/image158.png"/><Relationship Id="rId166" Type="http://schemas.openxmlformats.org/officeDocument/2006/relationships/image" Target="media/image159.png"/><Relationship Id="rId167" Type="http://schemas.openxmlformats.org/officeDocument/2006/relationships/image" Target="media/image160.png"/><Relationship Id="rId168" Type="http://schemas.openxmlformats.org/officeDocument/2006/relationships/image" Target="media/image161.png"/><Relationship Id="rId169" Type="http://schemas.openxmlformats.org/officeDocument/2006/relationships/image" Target="media/image162.png"/><Relationship Id="rId170" Type="http://schemas.openxmlformats.org/officeDocument/2006/relationships/image" Target="media/image163.png"/><Relationship Id="rId171" Type="http://schemas.openxmlformats.org/officeDocument/2006/relationships/image" Target="media/image164.png"/><Relationship Id="rId172" Type="http://schemas.openxmlformats.org/officeDocument/2006/relationships/image" Target="media/image165.png"/><Relationship Id="rId173" Type="http://schemas.openxmlformats.org/officeDocument/2006/relationships/image" Target="media/image166.png"/><Relationship Id="rId174" Type="http://schemas.openxmlformats.org/officeDocument/2006/relationships/image" Target="media/image167.png"/><Relationship Id="rId175" Type="http://schemas.openxmlformats.org/officeDocument/2006/relationships/image" Target="media/image168.png"/><Relationship Id="rId176" Type="http://schemas.openxmlformats.org/officeDocument/2006/relationships/image" Target="media/image169.png"/><Relationship Id="rId177" Type="http://schemas.openxmlformats.org/officeDocument/2006/relationships/image" Target="media/image170.png"/><Relationship Id="rId178" Type="http://schemas.openxmlformats.org/officeDocument/2006/relationships/image" Target="media/image171.png"/><Relationship Id="rId179" Type="http://schemas.openxmlformats.org/officeDocument/2006/relationships/image" Target="media/image172.png"/><Relationship Id="rId180" Type="http://schemas.openxmlformats.org/officeDocument/2006/relationships/image" Target="media/image173.png"/><Relationship Id="rId181" Type="http://schemas.openxmlformats.org/officeDocument/2006/relationships/image" Target="media/image174.png"/><Relationship Id="rId182" Type="http://schemas.openxmlformats.org/officeDocument/2006/relationships/image" Target="media/image175.png"/><Relationship Id="rId183" Type="http://schemas.openxmlformats.org/officeDocument/2006/relationships/image" Target="media/image176.png"/><Relationship Id="rId184" Type="http://schemas.openxmlformats.org/officeDocument/2006/relationships/image" Target="media/image177.png"/><Relationship Id="rId185" Type="http://schemas.openxmlformats.org/officeDocument/2006/relationships/image" Target="media/image178.png"/><Relationship Id="rId186" Type="http://schemas.openxmlformats.org/officeDocument/2006/relationships/image" Target="media/image179.png"/><Relationship Id="rId187" Type="http://schemas.openxmlformats.org/officeDocument/2006/relationships/image" Target="media/image180.png"/><Relationship Id="rId188" Type="http://schemas.openxmlformats.org/officeDocument/2006/relationships/image" Target="media/image181.png"/><Relationship Id="rId189" Type="http://schemas.openxmlformats.org/officeDocument/2006/relationships/image" Target="media/image182.png"/><Relationship Id="rId190" Type="http://schemas.openxmlformats.org/officeDocument/2006/relationships/image" Target="media/image170.png"/><Relationship Id="rId191" Type="http://schemas.openxmlformats.org/officeDocument/2006/relationships/image" Target="media/image183.png"/><Relationship Id="rId192" Type="http://schemas.openxmlformats.org/officeDocument/2006/relationships/image" Target="media/image184.png"/><Relationship Id="rId193" Type="http://schemas.openxmlformats.org/officeDocument/2006/relationships/image" Target="media/image185.png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01:00Z</dcterms:created>
  <dc:creator>mathematics</dc:creator>
  <dc:description/>
  <cp:keywords/>
  <dc:language>en-US</dc:language>
  <cp:lastModifiedBy>Slađana Manojlović</cp:lastModifiedBy>
  <dcterms:modified xsi:type="dcterms:W3CDTF">2011-12-12T11:01:00Z</dcterms:modified>
  <cp:revision>2</cp:revision>
  <dc:subject/>
  <dc:title>Разред:</dc:title>
</cp:coreProperties>
</file>