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73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2.png" ContentType="image/png"/>
  <Override PartName="/word/media/image59.png" ContentType="image/png"/>
  <Override PartName="/word/media/image280.png" ContentType="image/png"/>
  <Override PartName="/word/media/image260.png" ContentType="image/png"/>
  <Override PartName="/word/media/image281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180.png" ContentType="image/png"/>
  <Override PartName="/word/media/image112.png" ContentType="image/png"/>
  <Override PartName="/word/media/image285.png" ContentType="image/png"/>
  <Override PartName="/word/media/image103.png" ContentType="image/png"/>
  <Override PartName="/word/media/image102.png" ContentType="image/png"/>
  <Override PartName="/word/media/image310.png" ContentType="image/png"/>
  <Override PartName="/word/media/image272.png" ContentType="image/png"/>
  <Override PartName="/word/media/image171.png" ContentType="image/png"/>
  <Override PartName="/word/media/image299.png" ContentType="image/png"/>
  <Override PartName="/word/media/image271.png" ContentType="image/png"/>
  <Override PartName="/word/media/image170.png" ContentType="image/png"/>
  <Override PartName="/word/media/image298.png" ContentType="image/png"/>
  <Override PartName="/word/media/image291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70.png" ContentType="image/png"/>
  <Override PartName="/word/media/image69.png" ContentType="image/png"/>
  <Override PartName="/word/media/image29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97.png" ContentType="image/png"/>
  <Override PartName="/word/media/image283.png" ContentType="image/png"/>
  <Override PartName="/word/media/image274.png" ContentType="image/png"/>
  <Override PartName="/word/media/image312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92.png" ContentType="image/png"/>
  <Override PartName="/word/media/image122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21.png" ContentType="image/png"/>
  <Override PartName="/word/media/image20.png" ContentType="image/png"/>
  <Override PartName="/word/media/image287.png" ContentType="image/png"/>
  <Override PartName="/word/media/image286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319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307.png" ContentType="image/png"/>
  <Override PartName="/word/media/image269.png" ContentType="image/png"/>
  <Override PartName="/word/media/image141.png" ContentType="image/png"/>
  <Override PartName="/word/media/image308.png" ContentType="image/png"/>
  <Override PartName="/word/media/image142.png" ContentType="image/png"/>
  <Override PartName="/word/media/image30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317.png" ContentType="image/png"/>
  <Override PartName="/word/media/image279.png" ContentType="image/png"/>
  <Override PartName="/word/media/image151.png" ContentType="image/png"/>
  <Override PartName="/word/media/image318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658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1.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Скуп рационалних бројева (</w:t>
            </w:r>
            <w:r>
              <w:rPr>
                <w:rFonts w:cs="Times New Roman" w:ascii="Times New Roman" w:hAnsi="Times New Roman"/>
                <w:b/>
                <w:bCs/>
              </w:rPr>
              <w:t>Q</w:t>
            </w:r>
            <w:r>
              <w:rPr>
                <w:rFonts w:eastAsia="MinionPro-Regular;Arial Unicode MS" w:cs="Times New Roman" w:ascii="Times New Roman" w:hAnsi="Times New Roman"/>
                <w:lang w:val="ru-RU"/>
              </w:rPr>
              <w:t>)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оји појам рационалног броја кроз надоградњу појма разломк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оји појам скупа рационалн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целовитост скупа рационалних бројев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460"/>
      </w:tblGrid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86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У уводном делу часа поновити скупов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635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53" r="-3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ојам разломка, приказивање разломака на бројевној полуправој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7 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</w:t>
            </w:r>
            <w:r>
              <w:rPr>
                <w:rFonts w:cs="Symbol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 минута.</w:t>
            </w:r>
          </w:p>
        </w:tc>
      </w:tr>
      <w:tr>
        <w:trPr>
          <w:trHeight w:val="235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дстављање разломака на бројевној полуправој (у овом задатку цртаћемо праву) урадити кроз следећи задатак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Представити  разломке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29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22" r="-6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на бројевној правој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ИКА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колико наношење обавимо и у негативном смеру, долазимо до тачке којој придружујемо број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6065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супротан број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240" cy="266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135" r="-2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ај задатак треба да наговести циљ часа, тј. да ћемо се на овом часу упознати и с „негативним“ разломцима који заједно с „позитивним“ разломцима и нулом чине скуп рационалних бројева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195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оличник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36320" cy="172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записујемо с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66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9" t="-135" r="-3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и такав број називамо рационалан број;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720" cy="172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је бројилац, 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72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именилац рационалног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66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9" t="-135" r="-3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. Скуп свих рационалних бројевао обележавамо са </w:t>
            </w:r>
            <w:r>
              <w:rPr>
                <w:rFonts w:cs="Times New Roman" w:ascii="Times New Roman" w:hAnsi="Times New Roman"/>
                <w:b/>
                <w:bCs/>
              </w:rPr>
              <w:t>Q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 било која два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090" cy="1720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957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важи:</w:t>
            </w: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76400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35" r="-2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 су заправо количници целих  бројева, при чему делилац не сме бити нула. То ћемо показати кроз неколико примера.</w:t>
            </w:r>
          </w:p>
        </w:tc>
      </w:tr>
      <w:tr>
        <w:trPr>
          <w:trHeight w:val="198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ан број може бити позитиван или негативан.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куп свих позитивних рационалних бројева означавамо с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, а скуп негативних рационалних бројева с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733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8" t="-253" r="-15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>={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6980" cy="1720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71625" cy="2660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куп рационалних бројева представља унију позитивних рационалних бројева, негативних рационалних бројева и нуле.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Q</w:t>
            </w:r>
            <w:r>
              <w:rPr>
                <w:rFonts w:cs="Times New Roman" w:ascii="Times New Roman" w:hAnsi="Times New Roman"/>
                <w:lang w:val="ru-RU"/>
              </w:rPr>
              <w:t>=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4772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253" r="-4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ваки рационалан број можемо записати тако да именилац буде природан број.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/>
              <w:drawing>
                <wp:inline distT="0" distB="0" distL="0" distR="0">
                  <wp:extent cx="1276350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126" r="-2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де нагласити да разломци које смо до тад научили  чине скуп позитивних рационалних бројева .</w:t>
            </w:r>
          </w:p>
        </w:tc>
      </w:tr>
      <w:tr>
        <w:trPr>
          <w:trHeight w:val="18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. Проверити да ли су следећи бројеви рационални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13130" cy="2959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22" r="-3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оверавамо вршимо тако што бројеве записујемо у облику разломка чији је именилац природан број.</w:t>
            </w:r>
          </w:p>
        </w:tc>
      </w:tr>
      <w:tr>
        <w:trPr>
          <w:trHeight w:val="66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3. Представи на бројевној правој рационалне бројеве: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05535" cy="3702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97" r="-3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ИКА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 бисмо ове бојеве представили на бројевној правој јединичну дуж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1720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реба најпре поделити на четири једнака дела</w:t>
            </w:r>
          </w:p>
        </w:tc>
      </w:tr>
      <w:tr>
        <w:trPr>
          <w:trHeight w:val="16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Напиши бројеве супротне бројевима: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57885" cy="2851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де можемо поставити питање: У каквом су положају тачке на бројевној правој придружене супротним рационалним бројевима у односу на координатни почетак?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145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крају можемо поставити питање: Да ли су сви цели бројеви рационални и да ли су то и природни бројеви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он одговора закључујемо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/>
              <w:drawing>
                <wp:inline distT="0" distB="0" distL="0" distR="0">
                  <wp:extent cx="677545" cy="1720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де се можемо послужити и Веновим дијаграмом за представљање односа скупова природних, целих и рационалних броје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7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завршном делу часа резимира се урађено и даје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на табли записује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1., 2., 3. и 4. задатак из уџбеника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аквог домаће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Скуп рационалних бројева (</w:t>
            </w:r>
            <w:r>
              <w:rPr>
                <w:rFonts w:cs="Times New Roman" w:ascii="Times New Roman" w:hAnsi="Times New Roman"/>
                <w:b/>
                <w:bCs/>
              </w:rPr>
              <w:t>Q</w:t>
            </w:r>
            <w:r>
              <w:rPr>
                <w:rFonts w:eastAsia="MinionPro-Regular;Arial Unicode MS" w:cs="Times New Roman" w:ascii="Times New Roman" w:hAnsi="Times New Roman"/>
                <w:lang w:val="ru-RU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воји појам рационалног броја кроз надоградњу појма разломка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оји појам скупа рационалн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целовитост скупа рационалних бројев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712"/>
      </w:tblGrid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99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7 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</w:t>
            </w:r>
            <w:r>
              <w:rPr>
                <w:rFonts w:cs="MS Shell Dlg" w:ascii="Times New Roman" w:hAnsi="Times New Roman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 минут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108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ај час искористити за Поред увежбавања градива с претходног часа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обнављање и неких ствари које су рађене у претходном разреду са разломцима, као што су проширивање, скраћивање записивање разломака у облику мешовитог број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Напиши пет рационалних бројева чија је вредност између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да ученици схвате          „ густину“ рационалних бројева.</w:t>
            </w:r>
          </w:p>
        </w:tc>
      </w:tr>
      <w:tr>
        <w:trPr>
          <w:trHeight w:val="18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Напиши бројеве супротне бројевима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86485" cy="2959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122" r="-3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Сврха овог задатка јесте одређивање супротних бројева у скупу </w:t>
            </w: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3. Следеће рационалне бројеве напиши у облику мешовитог броја, а затим их представи на бројевној правој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24585" cy="2959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122" r="-3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чке које одговарају позитивним рационалним бројевима налазе се десно у односу на координатни почетак, а тачке које одговарају негативним рационалним бројевима су лево.</w:t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Запишите скуп набрајањем његових елемената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06245" cy="2851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26" r="-2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ind w:left="1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жемо поставити питање: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оји је највећи а који најмањи елемент скуп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3035" cy="1720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?</w:t>
            </w:r>
          </w:p>
        </w:tc>
      </w:tr>
      <w:tr>
        <w:trPr>
          <w:trHeight w:val="105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. Следеће рационалне бројеве прошири редом с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1720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ко бројилац и именилац рационалног броја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660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9" t="-135" r="-3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омножимо бројем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1250" cy="1720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10" r="-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 и </w:t>
            </w:r>
            <w:r>
              <w:rPr>
                <w:rFonts w:cs="Times New Roman" w:ascii="Times New Roman" w:hAnsi="Times New Roman"/>
                <w:lang w:val="sr-CS"/>
              </w:rPr>
              <w:t xml:space="preserve">тада </w:t>
            </w:r>
            <w:r>
              <w:rPr>
                <w:rFonts w:cs="Times New Roman" w:ascii="Times New Roman" w:hAnsi="Times New Roman"/>
                <w:lang w:val="ru-RU"/>
              </w:rPr>
              <w:t xml:space="preserve">кажемо да см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660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9" t="-135" r="-3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проширили бројем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им задатком се ученици подсећају на проширивање разломака и примену наученог из претходне године  и  на цео скуп рационалних бројева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ци најпре индивидуално у свесци, а затим фронтално на табли, решавају задатке.</w:t>
            </w:r>
          </w:p>
        </w:tc>
      </w:tr>
      <w:tr>
        <w:trPr>
          <w:trHeight w:val="105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. Скрати рационалне бројеве: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76350" cy="2959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122" r="-2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ко и бројилац и именилац рационалног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660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9" t="-135" r="-3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поделимо бројем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58495" cy="1720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5" t="-210" r="-5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тада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77520" cy="2660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lang w:val="sr-CS"/>
              </w:rPr>
              <w:t xml:space="preserve">тада </w:t>
            </w:r>
            <w:r>
              <w:rPr>
                <w:rFonts w:cs="Times New Roman" w:ascii="Times New Roman" w:hAnsi="Times New Roman"/>
                <w:lang w:val="ru-RU"/>
              </w:rPr>
              <w:t xml:space="preserve">кажемо да см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660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9" t="-135" r="-3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скратили бројем </w:t>
            </w: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им задатком се ученици подсећају на скраћивање разломака и примену наученог из претходне године  и  на цео скуп рационалних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ци најпре индивидауално у свесци, а затим фронтално на табли, решавају задатке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9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задатак наставник на табли записује домаћи задатак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2., 3., 4. и 6. задатак из уџбеник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аквог домаће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Рационални бројеви у децималном запис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на да преводи рационалне бројеве из облик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660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9" t="-135" r="-3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у децимални</w:t>
            </w:r>
            <w:r>
              <w:rPr>
                <w:rFonts w:cs="Times New Roman" w:ascii="Times New Roman" w:hAnsi="Times New Roman"/>
                <w:lang w:val="sr-CS"/>
              </w:rPr>
              <w:t xml:space="preserve"> запис и обрнуто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оји појам рационалног броја у децималном запису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712"/>
      </w:tblGrid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50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минута</w:t>
            </w:r>
          </w:p>
        </w:tc>
      </w:tr>
      <w:tr>
        <w:trPr>
          <w:trHeight w:val="50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>атим ученицима поставити задат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Да ли су сви елеметии  скуп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38325" cy="3048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118" r="-2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рационални бројеви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рха овог питања јесте  да се наговести циљ часа, тј. да рационални бројеви, осим у облику разломка, могу бити записани и у децималном запису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108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Знамо да се разломци могу приказати у децималном запису, који означава колико у разломку има целих јединица, његових десетих, стотих итд. делова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мер: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95425" cy="2959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лично је и са негативним рационалним  бројевима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мер: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2959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5" t="-122" r="-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део скоро да не садржи ново градиво, па ћемо га искористити за понављање и надградњу пропуштеног из петог разреда</w:t>
            </w:r>
          </w:p>
        </w:tc>
      </w:tr>
      <w:tr>
        <w:trPr>
          <w:trHeight w:val="54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Следеће рационалне бројеве напиши у децималном запису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0205" cy="2959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7" t="-122" r="-9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23850" cy="3048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0205" cy="2851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врха овог задатка јесте да подсети ученике како се рационални бројеви (чији је именилац декадна јединица) записују у децималном запису.</w:t>
            </w:r>
          </w:p>
        </w:tc>
      </w:tr>
      <w:tr>
        <w:trPr>
          <w:trHeight w:val="12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Проширивањем имениоца до декадне  јединице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едеће рационалне бројеве напиши у децималном запису.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вде можемо раставити декадне јдинице 10, 100 и 1000 на просте чиниоце и подсетити ученике који се то бројеви могу проширивањем довести до декадне јединице.</w:t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4. Напиши у децималном запису рационалне бројеве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52550" cy="2851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- периодичан децимални запис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959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4" t="-122" r="-1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959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Напоменути да се дељењем бројиоца имениоцем сваки рационалан број може записати у децималном запису, био он коначан или бесконачан (периодичан).</w:t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 Напиши у облику количник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2660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2" t="-135" r="-1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бројев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6" t="-253" r="-8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720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70865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253" r="-6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ималан запис увек треба изразити редукованим (нескративим) разломком.</w:t>
            </w:r>
          </w:p>
        </w:tc>
      </w:tr>
      <w:tr>
        <w:trPr>
          <w:trHeight w:val="105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 Периодичне децималне бројеве 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4645" cy="18859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8305" cy="1720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04800" cy="17208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апиши  у облику количник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2660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2" t="-135" r="-1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ај задатак ради наставник, а последњи пример раде бољи ученици.</w:t>
            </w:r>
          </w:p>
        </w:tc>
      </w:tr>
      <w:tr>
        <w:trPr>
          <w:trHeight w:val="105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 Изрази у центиметрима.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61950" cy="17208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17208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17208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9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завршном делу часа можемо поновити научено кроз следећа питањ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 је децималан запис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се сваки рационалан број може приказати у децималном запису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долази до децималног записа рационалног број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1., 2., 3. и 4. задатак из уџбеник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аквог домаће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Рационални бројеви у децималном запис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на да преводи рационалне бројеве из облик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660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79" t="-135" r="-3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у децимални</w:t>
            </w:r>
            <w:r>
              <w:rPr>
                <w:rFonts w:cs="Times New Roman" w:ascii="Times New Roman" w:hAnsi="Times New Roman"/>
                <w:lang w:val="sr-CS"/>
              </w:rPr>
              <w:t xml:space="preserve"> запис и обрнуто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оји појам рационалног броја у децималном запису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712"/>
      </w:tblGrid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50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минута.</w:t>
            </w:r>
          </w:p>
        </w:tc>
      </w:tr>
      <w:tr>
        <w:trPr>
          <w:trHeight w:val="50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тим подсетити ученике на мерне јединице  и њихов међусобни одн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551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" t="-253" r="-4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2527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253" r="-24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336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" t="-253" r="-17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43610" cy="1428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253" r="-3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(слично и </w:t>
            </w:r>
            <w:r>
              <w:rPr>
                <w:rFonts w:cs="Times New Roman" w:ascii="Times New Roman" w:hAnsi="Times New Roman"/>
                <w:lang w:val="sr-CS"/>
              </w:rPr>
              <w:t>за килограме и литре)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не јединице и њихово претварање из већих у мање и обрнуто често ученицима представља проблем, па треба увежбати кад год часови то дозвољавају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89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sr-CS"/>
              </w:rPr>
              <w:t>Упоређивање бројева у децималном запису избором следећих задатак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484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 Који део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километра представља један метар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километра представља један дециметар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 килограма представља један грам?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Дате разломке записати у децималном запису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79220" cy="29591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122" r="-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13155" cy="29591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2" t="-122" r="-3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Запиши у децималном запису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седам десетина,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једанаест стотина,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в) двадесетпет хиљадитих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Изрази у килограмим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17208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0205" cy="17208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47040" cy="17208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 Изрази редукованим (нескративим) разломком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32205" cy="17208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33500" cy="1530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236" r="-2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ци самостално раде задатак у школској свесци; они који су урадил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ачно, демонстрирају на табли.</w:t>
            </w:r>
          </w:p>
        </w:tc>
      </w:tr>
      <w:tr>
        <w:trPr>
          <w:trHeight w:val="105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 Представи периодичним децималним бројем: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17930" cy="2959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7. Напиши у облику  количник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2660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2" t="-135" r="-1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бројеве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7330" cy="17208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8305" cy="17208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8305" cy="17208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9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 завршном делу часа резимира се урађено и даје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из Збирке задатке 2, 3, 4 и 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65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Упоређивање рационалних бројева. Апсолутна вреднос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воји начин на који се упоређују рационални бројеви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ме да упореди било која два рационална броја у разломљеном или децималном запису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оји појам апсолутне вредности рационалног броја кроз, надградњу појма апсолутне вредности целог број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712"/>
      </w:tblGrid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38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минута.</w:t>
            </w:r>
          </w:p>
        </w:tc>
      </w:tr>
      <w:tr>
        <w:trPr>
          <w:trHeight w:val="1786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 xml:space="preserve">атим </w:t>
            </w:r>
            <w:r>
              <w:rPr>
                <w:rFonts w:cs="Times New Roman" w:ascii="Times New Roman" w:hAnsi="Times New Roman"/>
                <w:lang w:val="sr-CS"/>
              </w:rPr>
              <w:t>треба поновити апсолутну вредност целих бројева и упоређивање целих број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осао обавити кроз задат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. Упоредити бројеве (умест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190" cy="1428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ставити знак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7208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л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428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8305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8" t="-253" r="-8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428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19125" cy="1428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8" t="-253" r="-5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28015" cy="17208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г)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1428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2" t="-253" r="-5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задатак искористити за понављање правила  упоређивања целих бројева која ће се пренети и на скуп рационалних бројев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108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два или више рационалних бројева кажемо да су сведени на заједнички именилац (бројилац) ако су поступцима проширивања или скраћивања одређени њима једнаки рационални бројеви који имају међусобно једнаке имениоце (бројиоце)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Који суод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95400" cy="2851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8" t="-126" r="-2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једнаки?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. Проширивањем  доведите на исти именилац бројеве: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1445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а два задатка јесте утврђивање проширивања разломака.</w:t>
            </w:r>
          </w:p>
        </w:tc>
      </w:tr>
      <w:tr>
        <w:trPr>
          <w:trHeight w:val="12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 Упореди рационалне бројеве (умест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190" cy="1428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ставити један од знако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7208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)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6" t="-126" r="-8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в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4645" cy="2851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8" t="-126" r="-10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2851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6" t="-126" r="-8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г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213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ваки позитиван рационалан број увек је већи од сваког негативног рационалног број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еометријска интерпертација уређења остаје на снази: мањи број је „лево“ од већег броја на бројевној оси.</w:t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 скупу </w:t>
            </w:r>
            <w:r>
              <w:rPr>
                <w:rFonts w:cs="Times New Roman" w:ascii="Times New Roman" w:hAnsi="Times New Roman"/>
                <w:b/>
                <w:bCs/>
              </w:rPr>
              <w:t>Q</w:t>
            </w:r>
            <w:r>
              <w:rPr>
                <w:rFonts w:cs="Times New Roman" w:ascii="Times New Roman" w:hAnsi="Times New Roman"/>
                <w:lang w:val="ru-RU"/>
              </w:rPr>
              <w:t xml:space="preserve"> уводимо уређење слично уређењу разломак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 бисмо два рационална броја упоредили по величини, проширивањем их доведемо на исти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нилац (бројилац)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Упореди рационалне бројеве (умест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190" cy="1428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ставити један од знако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7208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)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0205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7" t="-126" r="-9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д два позитивна рационална броја већи је онај чија је апсолутна вредност већа , а од два негативна рационална броја већи је онај чији је апсолутна вредност мањ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 Поређај по величини  рационалне бројеве од најмањег до највећег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28775" cy="2959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" t="-122" r="-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napToGrid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05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солутну вредност рационалног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190" cy="17208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дефинишемо као и раниј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695450" cy="47752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76" r="-2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. Одреди највећи и најмањи рационалан број из скуп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21510" cy="3048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" t="-118" r="-1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8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7. Одреди све целе бројев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7208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такве да је :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8355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62660" cy="2851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" t="-126" r="-3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9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завршном делу часа можемо поновити научено кроз следећа питањ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да су два рационална броја једнака?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Како се рационални бројеви упоређују по величини?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Како се на бројевној правој види који је рационални број већи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из уџбеника задатке 5, 7, 8 и 1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Упоређивање рационалн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воји начин на који се упоређују рационални бројеви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ме да упореди било која два рационална броја у разломљеном или децималном запису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оји појам апсолутне вредности рационалног броја кроз надградњу појма апсолутне вредности целог број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712"/>
      </w:tblGrid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50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минута.</w:t>
            </w:r>
          </w:p>
        </w:tc>
      </w:tr>
      <w:tr>
        <w:trPr>
          <w:trHeight w:val="78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Затим треба подсетити ученике на „правила“  упоређивања рационалних бројева и геометријске интерпретације упоређивања на бројевној правој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89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sr-CS"/>
              </w:rPr>
              <w:t>Упоређивање бројева у децималном запису увежбава се избором следећих задатак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790" w:hRule="atLeast"/>
        </w:trPr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Одреди цео број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875" cy="17208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за који ј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51180" cy="2959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5" t="-122" r="-6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61975" cy="2851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126" r="-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27990" cy="2851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4" t="-126" r="-8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          г)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61975" cy="2959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122" r="-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. Упореди рационалне бројеве (умест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190" cy="1428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став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7208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)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19125" cy="17208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47700" cy="17208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28675" cy="1428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3" t="-253" r="-4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2130" cy="17208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8" t="-210" r="-6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28675" cy="1428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3" t="-253" r="-4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94080" cy="17208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0" t="-210" r="-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Поређај по величини у опадајућем поретку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14475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" t="-126" r="-2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Упореди рационалне бројеве (умест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190" cy="1428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стави један од знако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7208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)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4" t="-126" r="-5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70865" cy="3048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1685" cy="28511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43585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8" t="-126" r="-4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32130" cy="28511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8" t="-126" r="-6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  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28015" cy="2851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7" t="-126" r="-5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 Које се цифре могу написати умест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190" cy="14287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а се добије тачна јнеједнакост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4560" cy="1428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9" t="-253" r="-3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81025" cy="28511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2" t="-126" r="-6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6. Нађи разломак једнак разломку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коме је збир бројиоца и имениоца једнак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85115" cy="17208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Другим задатком показује како се упоређују рационални бројеви у децималном запису.</w:t>
            </w:r>
          </w:p>
        </w:tc>
      </w:tr>
      <w:tr>
        <w:trPr>
          <w:trHeight w:val="1050" w:hRule="atLeast"/>
        </w:trPr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ци самостално раде задатак у школској свесци; они који су урадил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ачно демонстрирају то на табли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9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Резимирати урађено и дати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 задатке 2, 3, 4 и 7 из Збирк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7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Сабирање рационалн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усвоји  начин сабирања рационалних бројева, надграђујући поступак сабирања разломака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ме да сабере било која два рационална број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712"/>
      </w:tblGrid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50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минута.</w:t>
            </w:r>
          </w:p>
        </w:tc>
      </w:tr>
      <w:tr>
        <w:trPr>
          <w:trHeight w:val="50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тим поновити сабирање разломака у разломљеном и децималном облику, као и сабирање целих број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осао обавити следећим задат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14985" cy="28511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1428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2" t="-253" r="-5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14985" cy="28511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15303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2" t="-236" r="-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абирање разломака и целих бројева  искористићемо као основу за даљу надградњу сабирања бројев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108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7503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39445" cy="28511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75030" cy="28511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39445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ва рационална броја у облику разломка сабирамо тако што их проширивањем доведемо на једнаке имениоце, а затим добијене бројиоце саберемо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р под а ради наставник уз кратко понављање правила за сабирање разломака, док остале примере раде ученици.</w:t>
            </w:r>
          </w:p>
        </w:tc>
      </w:tr>
      <w:tr>
        <w:trPr>
          <w:trHeight w:val="54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3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9305" cy="2959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6" t="-122" r="-4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28511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2" t="-126" r="-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39445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19125" cy="28511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8" t="-126" r="-5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вежбање рачунске операције сабирања рационалних бројева.</w:t>
            </w:r>
          </w:p>
        </w:tc>
      </w:tr>
      <w:tr>
        <w:trPr>
          <w:trHeight w:val="12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4. Израчунај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4850" cy="28511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1" t="-126" r="-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43610" cy="33464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85825" cy="2959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1" t="-122" r="-4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12470" cy="28511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12470" cy="2959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0" t="-122" r="-5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28700" cy="28511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5" t="-126" r="-3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 самостално раде задатак у свесци они који су урадили, демонстрирају на табли.</w:t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5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00785" cy="3048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24585" cy="31496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2" t="-115" r="-3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зрачунај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8305" cy="17208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самостално раде задатак у свесци, они који су урадили, демонстрирају на табли.</w:t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6. Збир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9591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одај број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ind w:left="1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Циљ ова два задатка јесте да ученици стекну довољну увежбаност у састављању и израчунавању бројевних израза са рационалним бројевима.</w:t>
            </w:r>
          </w:p>
        </w:tc>
      </w:tr>
      <w:tr>
        <w:trPr>
          <w:trHeight w:val="6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7. Броју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428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15" t="-253" r="-11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одај збир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9591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4" t="-122" r="-16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28511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9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новити научено кроз следећа питањ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 је децималан запис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се сваки рационалан број може приказати у децималном запису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долази до децималног записа рационалног број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 1., 2., 8. и 12. задатак из уџбеник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8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Сабирање рационал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>усв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 xml:space="preserve">ји операцију сабирања у скупу рационалних бројева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примени сабирање у једноставнијим бројевним изразима и задацим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35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гледати и анализирати домаћи задатак, тј. урадити оне задатке који су ученицима представљали проблем, при чему су демонстратори ученици који су успешно решили задатк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sr-CS" w:eastAsia="sr-Latn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Задаци се ученицима задају на табли или платну, путем графоскопа, видео-бима или наставних листића, што је можда и продуктивније јер сви задаци остају код ученика и могу се искористити за домаћи задатак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 Израчунај збир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17208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28675" cy="1428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253" r="-4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4560" cy="17208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5510" cy="1428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0" t="-253" r="-4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47750" cy="29591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4" t="-122" r="-3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98270" cy="29591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6" t="-122" r="-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90625" cy="29591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Разломак запиши у децималном запису па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62685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1" t="-126" r="-3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36955" cy="3048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9650" cy="3048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6" t="-118" r="-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lang w:val="sr-CS"/>
              </w:rPr>
              <w:t xml:space="preserve"> Израчунај обим троугла ако ји дужина његових страниц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38150" cy="2851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82" t="-126" r="-8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51255" cy="28511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1" t="-126" r="-3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21510" cy="3048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9" t="-118" r="-1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 Збир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3048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23" t="-118" r="-2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одај збир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а израчунај вредност израза.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6. Броју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428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одај збир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2851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а израчунај вредност израз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Сврха задатака је што боља оспособљеност з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вођење рачунске операције сабирање рационалних броје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датке раде сви на месту, по принципу „ко ће пре“. Решење на табли излаже ученик који је најбрже решио задатак или добровољац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иљ ова два задатка јесте довољна увежбаност у састављању и израчунавању бројевних израза са целим бројевим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задатак наставник, на табли записује домаћи задатак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шити из Збирке задатке 3, 4 и 5, са 44. стране.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6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Одузимање рационалн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>усвоји операцију одузимања рационалних бројева, надграђујући поступак за одузимање разломак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ме да одузме било која два рационална број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712"/>
      </w:tblGrid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50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минута.</w:t>
            </w:r>
          </w:p>
        </w:tc>
      </w:tr>
      <w:tr>
        <w:trPr>
          <w:trHeight w:val="50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тим поновити одузимање разломака у разломљеном и децималном облику, као и одузимање целих број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осао обавити следећим задат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14985" cy="28511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20420" cy="1428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4" t="-253" r="-44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14985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15303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2" t="-236" r="-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108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75030" cy="28511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1" t="-126" r="-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28700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5" t="-126" r="-3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70280" cy="33464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7" t="-108" r="-3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14985" cy="3048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0" t="-118" r="-7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ва рационална броја у облику разломка одузимамо тако што их проширивањем доведемо на једнаке имениоце, а затим добијене бројиоце одузмемо.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било која два рационална броја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76500" cy="26606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мер под а ради наставник, уз укратко понављање правила сабирања и одузимања разломака, док остале примере раде учениц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граде се ослобађамо исто као и код целих бројева.</w:t>
            </w:r>
          </w:p>
        </w:tc>
      </w:tr>
      <w:tr>
        <w:trPr>
          <w:trHeight w:val="54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3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14985" cy="28511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0" t="-126" r="-7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89915" cy="28511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39445" cy="2851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39445" cy="28511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увежбавање рачунске операције одузимања рационалних бројева.</w:t>
            </w:r>
          </w:p>
        </w:tc>
      </w:tr>
      <w:tr>
        <w:trPr>
          <w:trHeight w:val="12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4. Израчунај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1685" cy="28511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08965" cy="3048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12470" cy="28511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08965" cy="28511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59" t="-126" r="-5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8355" cy="2851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08965" cy="3048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 самостално раде задатак у свесци; они који су урадили демонстрирају на табли.</w:t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6570" cy="31496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73" t="-115" r="-7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0205" cy="3048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97" t="-118" r="-9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6570" cy="3048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3" t="-118" r="-7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 xml:space="preserve">израчунај: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17208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54" t="-210" r="-5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      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17208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54" t="-210" r="-5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самостално раде задатак у свесци; они који су урадили, демонстрирају на табли.</w:t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6. Разлици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9591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одај број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ind w:left="1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Циљ ова два задатка јесте стицање довољне увежбаности у састављању и израчунавању бројевних израза са рационалним бројевима.</w:t>
            </w:r>
          </w:p>
        </w:tc>
      </w:tr>
      <w:tr>
        <w:trPr>
          <w:trHeight w:val="6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7. Од разлике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885" cy="28511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79" t="-126" r="-3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одузети њихов збир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9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 завршном делу часа резимира се урађено и даје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ши из Збирке задатке 6, 7 и 8, са 44. стране.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аквог домаћег задатка јесте самосталан рад ученик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Одузимање рационал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ји операцију одузимања у скупу рационалн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примени одузимање у једноставнијим бројевним изразима и задацим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35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гледати и анализирати домаћи задатак, тј. урадити оне задатке који су ученицима представљали проблем, при чему су демонстратори ученици који су успешно решили задатк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sr-CS" w:eastAsia="sr-Latn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Задаци се задају на табли или платну, путем графоскопа, видео-бима или наставних листића, што је можда и продуктивније јер сви задаци остају код ученика и могу се искористити за домаћи задатак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4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 Израчунај разлику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5510" cy="14287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0" t="-253" r="-4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5510" cy="14287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0" t="-253" r="-4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17208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7208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Израчунај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20420" cy="28511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94080" cy="28511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12470" cy="3048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Одредитвредност изра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5510" cy="17208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40" t="-210" r="-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ако је 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4295" cy="3048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38275" cy="3048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5" t="-118" r="-2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lang w:val="sr-CS"/>
              </w:rPr>
              <w:t xml:space="preserve">Обим троугла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40" t="-253" r="-14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lang w:val="sr-CS"/>
              </w:rPr>
              <w:t xml:space="preserve">а његове странице имају дужин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04825" cy="17208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04825" cy="17208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 Колика је дужина треће странице?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lang w:val="sr-CS"/>
              </w:rPr>
              <w:t>Израчунат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17930" cy="28511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17320" cy="28511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Разлици</w:t>
            </w:r>
            <w:r>
              <w:rPr>
                <w:rFonts w:cs="Times New Roman" w:ascii="Times New Roman" w:hAnsi="Times New Roman"/>
                <w:lang w:val="sr-CS"/>
              </w:rPr>
              <w:t xml:space="preserve">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70205" cy="17208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одај збир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а израчунај вредност израза.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  <w:lang w:val="sr-CS"/>
              </w:rPr>
              <w:t xml:space="preserve">. Броју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4287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одај разлик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28511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4287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а израчунај вредност израз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врха задатака је што боља оспособљеност з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звођење рачунске операције одузимање рационалних броје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датке раде сви на месту, по принципу „ко ће пре“. Решење на табли излаже ученик који је најбрже решио задатак или добровољац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иљ ова два задатка јесте стицање довољне увежбаности у састављању и израчунавању бројевних израза са целим бројевим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задатак наставник, на табли записује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шити из Збирке задатке 9 и 10, са 44. стране,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аквог домаћег задатка је обезбедити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1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Закони сабирања рационалн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и законитости сабирања рационалних бројева, надграђујући важење тих законитости у скупу целих бројев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712"/>
      </w:tblGrid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50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минута.</w:t>
            </w:r>
          </w:p>
        </w:tc>
      </w:tr>
      <w:tr>
        <w:trPr>
          <w:trHeight w:val="50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тим поновити законитости сабирања у скупу целих бројева (затвореност, комутативност, асоцијативност, неутрални елемент за сабирање)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405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абирање рационалних бројева важе исти закони као и за сабирање целих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бир и разлика два рационална броја је рационалан број (каже се да је скуп Q затворен у односу на сабирање и одузимање)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2. Закон комутације: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32205" cy="14287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2" t="-253" r="-3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кон асоцијације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02485" cy="15303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7" t="-236" r="-1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248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4. Закон сабирања са 0: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43635" cy="17208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5. Закон супротног броја: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33525" cy="17208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3" t="-210" r="-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. Правила “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ед заградом минус“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438275" cy="14287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5" t="-253" r="-2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828800" cy="14287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0" t="-253" r="-2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Закони сабирањ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омутација, асоцијација, својств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нуле и супротног броја) изузетно су значајни јер њи</w:t>
            </w:r>
            <w:r>
              <w:rPr>
                <w:rFonts w:cs="Times New Roman" w:ascii="Times New Roman" w:hAnsi="Times New Roman"/>
                <w:lang w:val="sr-CS"/>
              </w:rPr>
              <w:t>хово познавање и употреба омогућавају слободу у раду са целим бројевима.</w:t>
            </w:r>
          </w:p>
        </w:tc>
      </w:tr>
      <w:tr>
        <w:trPr>
          <w:trHeight w:val="52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 Који број треба додати броју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,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9710" cy="28511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64" t="-126" r="-16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,      в)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14287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86" t="-253" r="-8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да добијени збир буде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1925" cy="17208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napToGrid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05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Израчунајтвредност израза погодним бирањем редоследа сабирак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51255" cy="28511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1" t="-126" r="-3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76375" cy="28511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4" t="-126" r="-2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76350" cy="28511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8" t="-126" r="-2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увежбавање сабирања и одузимања рационалних бројева.</w:t>
            </w:r>
          </w:p>
        </w:tc>
      </w:tr>
      <w:tr>
        <w:trPr>
          <w:trHeight w:val="52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4850" cy="17208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51" t="-210" r="-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колико ј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81735" cy="31496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0" t="-115" r="-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00785" cy="17208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 самостално раде задатак у школској свесци, потом  ученици који су урадили, демонстрирају на табли</w:t>
            </w:r>
          </w:p>
        </w:tc>
      </w:tr>
      <w:tr>
        <w:trPr>
          <w:trHeight w:val="52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За колико се промени збир два броја ако с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један сабирак повећа 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, а други смањи 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један сабирак повећа 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, а други смањи 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7208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 самостално раде задатак у свесци, потом  они који су урадили демонстрирају то на табли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9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пример из претходног задатка, наставник на табли записује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из Збирке задатке 1, 2 и 3, са 45. стране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2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 xml:space="preserve">Сабирање и 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eastAsia="MinionPro-Regular;Arial Unicode MS" w:cs="Times New Roman" w:ascii="Times New Roman" w:hAnsi="Times New Roman"/>
                <w:lang w:val="ru-RU"/>
              </w:rPr>
              <w:t>дузимање рационалн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0" w:after="40"/>
              <w:ind w:lef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 утврди операције сабирања и одузимања рационалних бројева кроз израчунавање бројевне вредности датих израза или кроз формирање бројевних израза на основу датог текст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712"/>
      </w:tblGrid>
      <w:tr>
        <w:trPr>
          <w:trHeight w:val="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50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 xml:space="preserve"> минута.</w:t>
            </w:r>
          </w:p>
        </w:tc>
      </w:tr>
      <w:tr>
        <w:trPr>
          <w:trHeight w:val="502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Сабирање и одузимање рационалних бројева увежбава се избором следећих задатак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ци самостално раде задатак у свесци, потом  они који су урадил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ачно демонстрирају то табли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108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20420" cy="28511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9305" cy="28511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46" t="-126" r="-4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12470" cy="3048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19125" cy="3048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94080" cy="28511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7208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ви и други задатак  су проблеми нивоа репродукциј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. Ако 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19810" cy="3048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5" t="-118" r="-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090" cy="31496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77" t="-115" r="-7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43585" cy="17208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43585" cy="17208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3. Израчунај вредност израз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95450" cy="3048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57400" cy="28511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" t="-126" r="-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ћи, четврти и пети задатак  су проблеми нивоа разумевања и нивоа примен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Збир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7208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одати њихову разлику.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5. Збир три броја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6065" cy="3048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35" t="-118" r="-13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. Ако је први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, друг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7208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CS"/>
              </w:rPr>
              <w:t xml:space="preserve"> колики је трећи сабирак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napToGrid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6. Израчунај обим правоугаоника чија је дужин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04825" cy="17208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а ширина  за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27990" cy="17208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мања од дужине.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ести и седми задатак су задаци нивоа креативност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>Уколико је потребно, наставник детаљније објашњава задатак (скица или сл.).</w:t>
            </w:r>
          </w:p>
        </w:tc>
      </w:tr>
      <w:tr>
        <w:trPr>
          <w:trHeight w:val="30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7. Базен се напуни водом кроз једну цев 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4287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часова, кроз другу за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часова, а пун базен испразни се кроз одводну цев 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4287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часова. Колико ће базен бити испуњен водом ако су све три цеви истовремено отворен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4287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час?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953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задатак, наставник на табли записује домаћи задатак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шити из Збирке задатке 4, 5 и 6, са 45. стране.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: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 xml:space="preserve">Сабирање и 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eastAsia="MinionPro-Regular;Arial Unicode MS" w:cs="Times New Roman" w:ascii="Times New Roman" w:hAnsi="Times New Roman"/>
                <w:lang w:val="ru-RU"/>
              </w:rPr>
              <w:t>дузимање рационалн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0" w:after="40"/>
              <w:ind w:left="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 утврди операције сабирања и одузимања рационалних бројева кроз израчунавање бројевне вредности или кроз формирање бројевних израза на основу датог текст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35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гледати и анализирати домаћи задатак,тј. урадити оне задатке који су ученицима представљали проблем, при чему су демонстратори ученици који су успешно решили задатк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8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sr-CS" w:eastAsia="sr-Latn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Задаци се приказују на табли или платну, путем графоскопа, видео-бима или коришћењем наставних листића, што је можда и продуктивније јер задаци остају код ученика и могу их искористити за домаћи задатак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9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 Израчунај: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94080" cy="28511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56005" cy="28511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4" t="-126" r="-3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94080" cy="28511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9650" cy="3048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6" t="-118" r="-3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lang w:val="ru-RU"/>
              </w:rPr>
              <w:t>Упореди бројевне вредности датих израза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33550" cy="3048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118" r="-2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14500" cy="28511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1" t="-126" r="-2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Ако је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86025" cy="33464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63345" cy="3048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, одреди: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12470" cy="14287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50" t="-253" r="-5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8355" cy="18097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Израчунај вредност израза: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87195" cy="28511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126" r="-2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56840" cy="3048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4" t="-118" r="-1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 Дати су рационални бројеви: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25245" cy="28511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 збира највећег и најмањег одузети збир свих негативних рационалних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  <w:p>
            <w:pPr>
              <w:pStyle w:val="NoSpacing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3" w:leader="none"/>
                <w:tab w:val="center" w:pos="41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6. Одредити разломак с имениоцем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17208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који је већи о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28511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а мањи о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29591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 је резервни задатак, који се ради уколико нам то време дозволи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задатак наставник на табли записује домаћи задатак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шити из Збирке задатке 7, 8 и 9, са 45. стране. 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661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4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Сабирање и одузимање рационалних бројев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ежбавање стечених знања 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систематизациј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ди операције сабирања и одузимања у скупу рационалних бројева кроз примену у бројевним изразима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>уме да упрости дати израз (да се ослободи заграде и сва одузимања сведе на сабирање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мени ове операције у сложенијим задацим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452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35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гледати и анализирати домаћи задатак, тј. урадити оне задатке који су ученицима представљали проблем, при чему су демонстратори ученици који су успешно решили те задатке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sr-CS" w:eastAsia="sr-Latn-CS"/>
              </w:rPr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ај час искористити за систематизацију градива, као и за припрему за контролни задатак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абирања и одузимања целих бројева  тзв. ''степенастом'' индивидуализацијом, тј. радом у коме сваки ученик решава својим темпом задатке који су поређани од лакшег ка тежем, од једноставнијег ка сложенијем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Задаци се ученицима задају путем графоскопа или видео-бима. </w:t>
            </w:r>
          </w:p>
        </w:tc>
      </w:tr>
      <w:tr>
        <w:trPr>
          <w:trHeight w:val="149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Напиши пет рационалних бројева од којих су три негативна а два позитивн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. Од датих једнакости :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71575" cy="17208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2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89915" cy="29591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61" t="-122" r="-6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тачне су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обе;  б) ниједна;   в) само прва;   г) само друг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3. Израчунај: 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4645" cy="28511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08" t="-126" r="-10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57200" cy="28511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57200" cy="28511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43610" cy="3048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05510" cy="3048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40" t="-118" r="-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нда је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0685" cy="17208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90" t="-210" r="-9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једнако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14287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86" t="-253" r="-8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;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14287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86" t="-253" r="-8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;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14287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86" t="-253" r="-8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; 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4287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5. Нека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43585" cy="3048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48" t="-118" r="-4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3048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>. Тачно је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090" cy="172085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; 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090" cy="17208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;     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66090" cy="17208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6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52575" cy="3048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3" t="-118" r="-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 израчунај вредност израза: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09675" cy="172085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7. Израчунај вредност израза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45385" cy="28511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5" t="-126" r="-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8. </w:t>
            </w:r>
            <w:r>
              <w:rPr>
                <w:rFonts w:cs="Times New Roman" w:ascii="Times New Roman" w:hAnsi="Times New Roman"/>
                <w:lang w:val="ru-RU"/>
              </w:rPr>
              <w:t xml:space="preserve">Разлик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увећај за разлик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збира бројева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66065" cy="17208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35" t="-210" r="-1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9. Ако су две странице троугла дужин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7208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, трећа страница ј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већа о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   г) између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172085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17208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између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17208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д) већа о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8280" cy="17208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0. Одредити разломак са имениоцем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4287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који је већи о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28511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10" t="-126" r="-2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а мањи од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29591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10" t="-122" r="-21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ва три задатка су елементарни и илуструју ниво препознавања садржаја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тврти и пети задатак  су проблеми нивоа репродукциј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ести, седми и осми задатак  су проблеми нивоа разумевања и нивоа примен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вети и десети задатак су задаци нивоа креативност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дели таблу на десет  делова, од којих је сваки резервисан за решавање једног задатка. Ученици решавају задатке својим темпом, а на табли се исписују решења неким осмишљеним редоследом. При том наставник води рачуна да решења и објашњења задатака 1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5 повери просечним ученицима, редоследом којим се јављају, а задатке 6 – 10 ученицима који су задатак решили, опет редоследом пријављивања тачног решења.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Оваквим начином рада постиже се већи радни ефекат и максимална упосленост, јер ће сваки ученик увек имати задат следећи задатак  (до исцрпљивања листе од 10  задатака).</w:t>
            </w:r>
          </w:p>
        </w:tc>
      </w:tr>
      <w:tr>
        <w:trPr>
          <w:trHeight w:val="74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ет минута пре краја часа рад на задацима се прекида и, уколико нису решени сви задаци, за домаћи решити наредна три задатка у датом степенастом низу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 се задаје на овај начин, тј. опет индивидуализовано, јер је нелогично да се било ко од ученика враћа на почетну степеницу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ваки ученик  треба искрено да напише на добијени папирић (најбоље самолепљиви) до ког је задатка самосталним решавањем стигао.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им поступком се врши интерна процена, која може бити анонимна, али и јавна јер ће у том случају наставник имати пун увид у ситуацију и корективним мерама (допунском наставом) отклонити уочене недостатке не само код слабијих, него и код просечних и бољих ученика.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колико су сви задаци успешно решени, домаћи задатак се опет задаје индивидуализовано, а задаци се узимају из Збирке задатака. На пример, ученици који нису стигли до 5. задатка решавају задатке 1, 2, 3, 4 и 5; ученици који су одмакли од 5. задатка решавају задатке које следе 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6., 7., 8., 9..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ако конципираног домаћег задатка јесте самосталан рад ученика на усвајању појма бројевног израза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661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75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ционални бројев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Сабирање и одузимање рационалних бројева – контролна вежб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оверавање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>
          <w:trHeight w:val="935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овање усвојених знања о скупу рационалних бројева и операцијама  сабирања и одузимања у том скупу, кроз писмену проверу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2111"/>
      </w:tblGrid>
      <w:tr>
        <w:trPr>
          <w:trHeight w:val="7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593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делити листиће са задацима и дати упутство за рад (поступак је обавезан, објаснити систем бодовања, временско трајање писмене провере...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  3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MS Shell Dlg" w:ascii="MS Shell Dlg" w:hAnsi="MS Shell Dlg"/>
                <w:sz w:val="17"/>
                <w:szCs w:val="17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4 минута.</w:t>
            </w:r>
          </w:p>
        </w:tc>
      </w:tr>
      <w:tr>
        <w:trPr>
          <w:trHeight w:val="7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ри контролне вежбе дати су у две групе са сличним задацима, поређаним од лакших ка тежим (5 задатака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лог задатака за писмену проверу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Прва група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Израчунај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4295" cy="153035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7" t="-236" r="-2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25245" cy="29591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Шта је веће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95400" cy="30480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л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13130" cy="29591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9" t="-122" r="-3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?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 Израчунај вредност израза: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38400" cy="28511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5" t="-126" r="-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Разлик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42875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05" t="-253" r="-10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28511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увећати за разлик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збира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5.Ако је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476115" cy="314960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8" t="-115" r="-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зрачунај бројевну вредност изра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4850" cy="172085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51" t="-210" r="-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i/>
                <w:iCs/>
                <w:lang w:val="sr-Latn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Друга група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Израчунај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4295" cy="172085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48410" cy="28511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9" t="-126" r="-2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Шта је веће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98270" cy="285115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6" t="-126" r="-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л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13130" cy="28511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9" t="-126" r="-3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?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3. Израчунај вредност израза: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86000" cy="285115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Збир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2900" cy="172085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умањити за збир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разлик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95910" cy="285115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5.Ако је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847590" cy="31496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7" t="-115" r="-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75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зрачунај бројевну вредност изра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0760" cy="17208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6.png"/><Relationship Id="rId38" Type="http://schemas.openxmlformats.org/officeDocument/2006/relationships/image" Target="media/image34.png"/><Relationship Id="rId39" Type="http://schemas.openxmlformats.org/officeDocument/2006/relationships/image" Target="media/image6.png"/><Relationship Id="rId40" Type="http://schemas.openxmlformats.org/officeDocument/2006/relationships/image" Target="media/image35.png"/><Relationship Id="rId41" Type="http://schemas.openxmlformats.org/officeDocument/2006/relationships/image" Target="media/image6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52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52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78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78.png"/><Relationship Id="rId106" Type="http://schemas.openxmlformats.org/officeDocument/2006/relationships/image" Target="media/image88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101.png"/><Relationship Id="rId116" Type="http://schemas.openxmlformats.org/officeDocument/2006/relationships/image" Target="media/image102.png"/><Relationship Id="rId117" Type="http://schemas.openxmlformats.org/officeDocument/2006/relationships/image" Target="media/image103.png"/><Relationship Id="rId118" Type="http://schemas.openxmlformats.org/officeDocument/2006/relationships/image" Target="media/image104.png"/><Relationship Id="rId119" Type="http://schemas.openxmlformats.org/officeDocument/2006/relationships/image" Target="media/image105.png"/><Relationship Id="rId120" Type="http://schemas.openxmlformats.org/officeDocument/2006/relationships/image" Target="media/image106.png"/><Relationship Id="rId121" Type="http://schemas.openxmlformats.org/officeDocument/2006/relationships/image" Target="media/image107.png"/><Relationship Id="rId122" Type="http://schemas.openxmlformats.org/officeDocument/2006/relationships/image" Target="media/image108.png"/><Relationship Id="rId123" Type="http://schemas.openxmlformats.org/officeDocument/2006/relationships/image" Target="media/image78.png"/><Relationship Id="rId124" Type="http://schemas.openxmlformats.org/officeDocument/2006/relationships/image" Target="media/image88.png"/><Relationship Id="rId125" Type="http://schemas.openxmlformats.org/officeDocument/2006/relationships/image" Target="media/image109.png"/><Relationship Id="rId126" Type="http://schemas.openxmlformats.org/officeDocument/2006/relationships/image" Target="media/image110.png"/><Relationship Id="rId127" Type="http://schemas.openxmlformats.org/officeDocument/2006/relationships/image" Target="media/image111.png"/><Relationship Id="rId128" Type="http://schemas.openxmlformats.org/officeDocument/2006/relationships/image" Target="media/image112.png"/><Relationship Id="rId129" Type="http://schemas.openxmlformats.org/officeDocument/2006/relationships/image" Target="media/image113.png"/><Relationship Id="rId130" Type="http://schemas.openxmlformats.org/officeDocument/2006/relationships/image" Target="media/image114.png"/><Relationship Id="rId131" Type="http://schemas.openxmlformats.org/officeDocument/2006/relationships/image" Target="media/image115.png"/><Relationship Id="rId132" Type="http://schemas.openxmlformats.org/officeDocument/2006/relationships/image" Target="media/image78.png"/><Relationship Id="rId133" Type="http://schemas.openxmlformats.org/officeDocument/2006/relationships/image" Target="media/image88.png"/><Relationship Id="rId134" Type="http://schemas.openxmlformats.org/officeDocument/2006/relationships/image" Target="media/image116.png"/><Relationship Id="rId135" Type="http://schemas.openxmlformats.org/officeDocument/2006/relationships/image" Target="media/image117.png"/><Relationship Id="rId136" Type="http://schemas.openxmlformats.org/officeDocument/2006/relationships/image" Target="media/image118.png"/><Relationship Id="rId137" Type="http://schemas.openxmlformats.org/officeDocument/2006/relationships/image" Target="media/image119.png"/><Relationship Id="rId138" Type="http://schemas.openxmlformats.org/officeDocument/2006/relationships/image" Target="media/image120.png"/><Relationship Id="rId139" Type="http://schemas.openxmlformats.org/officeDocument/2006/relationships/image" Target="media/image121.png"/><Relationship Id="rId140" Type="http://schemas.openxmlformats.org/officeDocument/2006/relationships/image" Target="media/image78.png"/><Relationship Id="rId141" Type="http://schemas.openxmlformats.org/officeDocument/2006/relationships/image" Target="media/image122.png"/><Relationship Id="rId142" Type="http://schemas.openxmlformats.org/officeDocument/2006/relationships/image" Target="media/image123.png"/><Relationship Id="rId143" Type="http://schemas.openxmlformats.org/officeDocument/2006/relationships/image" Target="media/image124.png"/><Relationship Id="rId144" Type="http://schemas.openxmlformats.org/officeDocument/2006/relationships/image" Target="media/image125.png"/><Relationship Id="rId145" Type="http://schemas.openxmlformats.org/officeDocument/2006/relationships/image" Target="media/image126.png"/><Relationship Id="rId146" Type="http://schemas.openxmlformats.org/officeDocument/2006/relationships/image" Target="media/image127.png"/><Relationship Id="rId147" Type="http://schemas.openxmlformats.org/officeDocument/2006/relationships/image" Target="media/image128.png"/><Relationship Id="rId148" Type="http://schemas.openxmlformats.org/officeDocument/2006/relationships/image" Target="media/image129.png"/><Relationship Id="rId149" Type="http://schemas.openxmlformats.org/officeDocument/2006/relationships/image" Target="media/image130.png"/><Relationship Id="rId150" Type="http://schemas.openxmlformats.org/officeDocument/2006/relationships/image" Target="media/image131.png"/><Relationship Id="rId151" Type="http://schemas.openxmlformats.org/officeDocument/2006/relationships/image" Target="media/image132.png"/><Relationship Id="rId152" Type="http://schemas.openxmlformats.org/officeDocument/2006/relationships/image" Target="media/image133.png"/><Relationship Id="rId153" Type="http://schemas.openxmlformats.org/officeDocument/2006/relationships/image" Target="media/image134.png"/><Relationship Id="rId154" Type="http://schemas.openxmlformats.org/officeDocument/2006/relationships/image" Target="media/image135.png"/><Relationship Id="rId155" Type="http://schemas.openxmlformats.org/officeDocument/2006/relationships/image" Target="media/image136.png"/><Relationship Id="rId156" Type="http://schemas.openxmlformats.org/officeDocument/2006/relationships/image" Target="media/image137.png"/><Relationship Id="rId157" Type="http://schemas.openxmlformats.org/officeDocument/2006/relationships/image" Target="media/image138.png"/><Relationship Id="rId158" Type="http://schemas.openxmlformats.org/officeDocument/2006/relationships/image" Target="media/image139.png"/><Relationship Id="rId159" Type="http://schemas.openxmlformats.org/officeDocument/2006/relationships/image" Target="media/image140.png"/><Relationship Id="rId160" Type="http://schemas.openxmlformats.org/officeDocument/2006/relationships/image" Target="media/image141.png"/><Relationship Id="rId161" Type="http://schemas.openxmlformats.org/officeDocument/2006/relationships/image" Target="media/image142.png"/><Relationship Id="rId162" Type="http://schemas.openxmlformats.org/officeDocument/2006/relationships/image" Target="media/image143.png"/><Relationship Id="rId163" Type="http://schemas.openxmlformats.org/officeDocument/2006/relationships/image" Target="media/image144.png"/><Relationship Id="rId164" Type="http://schemas.openxmlformats.org/officeDocument/2006/relationships/image" Target="media/image145.png"/><Relationship Id="rId165" Type="http://schemas.openxmlformats.org/officeDocument/2006/relationships/image" Target="media/image146.png"/><Relationship Id="rId166" Type="http://schemas.openxmlformats.org/officeDocument/2006/relationships/image" Target="media/image147.png"/><Relationship Id="rId167" Type="http://schemas.openxmlformats.org/officeDocument/2006/relationships/image" Target="media/image148.png"/><Relationship Id="rId168" Type="http://schemas.openxmlformats.org/officeDocument/2006/relationships/image" Target="media/image149.png"/><Relationship Id="rId169" Type="http://schemas.openxmlformats.org/officeDocument/2006/relationships/image" Target="media/image150.png"/><Relationship Id="rId170" Type="http://schemas.openxmlformats.org/officeDocument/2006/relationships/image" Target="media/image151.png"/><Relationship Id="rId171" Type="http://schemas.openxmlformats.org/officeDocument/2006/relationships/image" Target="media/image148.png"/><Relationship Id="rId172" Type="http://schemas.openxmlformats.org/officeDocument/2006/relationships/image" Target="media/image152.png"/><Relationship Id="rId173" Type="http://schemas.openxmlformats.org/officeDocument/2006/relationships/image" Target="media/image153.png"/><Relationship Id="rId174" Type="http://schemas.openxmlformats.org/officeDocument/2006/relationships/image" Target="media/image154.png"/><Relationship Id="rId175" Type="http://schemas.openxmlformats.org/officeDocument/2006/relationships/image" Target="media/image155.png"/><Relationship Id="rId176" Type="http://schemas.openxmlformats.org/officeDocument/2006/relationships/image" Target="media/image156.png"/><Relationship Id="rId177" Type="http://schemas.openxmlformats.org/officeDocument/2006/relationships/image" Target="media/image157.png"/><Relationship Id="rId178" Type="http://schemas.openxmlformats.org/officeDocument/2006/relationships/image" Target="media/image158.png"/><Relationship Id="rId179" Type="http://schemas.openxmlformats.org/officeDocument/2006/relationships/image" Target="media/image159.png"/><Relationship Id="rId180" Type="http://schemas.openxmlformats.org/officeDocument/2006/relationships/image" Target="media/image160.png"/><Relationship Id="rId181" Type="http://schemas.openxmlformats.org/officeDocument/2006/relationships/image" Target="media/image161.png"/><Relationship Id="rId182" Type="http://schemas.openxmlformats.org/officeDocument/2006/relationships/image" Target="media/image162.png"/><Relationship Id="rId183" Type="http://schemas.openxmlformats.org/officeDocument/2006/relationships/image" Target="media/image163.png"/><Relationship Id="rId184" Type="http://schemas.openxmlformats.org/officeDocument/2006/relationships/image" Target="media/image164.png"/><Relationship Id="rId185" Type="http://schemas.openxmlformats.org/officeDocument/2006/relationships/image" Target="media/image46.png"/><Relationship Id="rId186" Type="http://schemas.openxmlformats.org/officeDocument/2006/relationships/image" Target="media/image165.png"/><Relationship Id="rId187" Type="http://schemas.openxmlformats.org/officeDocument/2006/relationships/image" Target="media/image166.png"/><Relationship Id="rId188" Type="http://schemas.openxmlformats.org/officeDocument/2006/relationships/image" Target="media/image167.png"/><Relationship Id="rId189" Type="http://schemas.openxmlformats.org/officeDocument/2006/relationships/image" Target="media/image168.png"/><Relationship Id="rId190" Type="http://schemas.openxmlformats.org/officeDocument/2006/relationships/image" Target="media/image169.png"/><Relationship Id="rId191" Type="http://schemas.openxmlformats.org/officeDocument/2006/relationships/image" Target="media/image170.png"/><Relationship Id="rId192" Type="http://schemas.openxmlformats.org/officeDocument/2006/relationships/image" Target="media/image171.png"/><Relationship Id="rId193" Type="http://schemas.openxmlformats.org/officeDocument/2006/relationships/image" Target="media/image172.png"/><Relationship Id="rId194" Type="http://schemas.openxmlformats.org/officeDocument/2006/relationships/image" Target="media/image173.png"/><Relationship Id="rId195" Type="http://schemas.openxmlformats.org/officeDocument/2006/relationships/image" Target="media/image129.png"/><Relationship Id="rId196" Type="http://schemas.openxmlformats.org/officeDocument/2006/relationships/image" Target="media/image174.png"/><Relationship Id="rId197" Type="http://schemas.openxmlformats.org/officeDocument/2006/relationships/image" Target="media/image175.png"/><Relationship Id="rId198" Type="http://schemas.openxmlformats.org/officeDocument/2006/relationships/image" Target="media/image176.png"/><Relationship Id="rId199" Type="http://schemas.openxmlformats.org/officeDocument/2006/relationships/image" Target="media/image177.png"/><Relationship Id="rId200" Type="http://schemas.openxmlformats.org/officeDocument/2006/relationships/image" Target="media/image178.png"/><Relationship Id="rId201" Type="http://schemas.openxmlformats.org/officeDocument/2006/relationships/image" Target="media/image179.png"/><Relationship Id="rId202" Type="http://schemas.openxmlformats.org/officeDocument/2006/relationships/image" Target="media/image180.png"/><Relationship Id="rId203" Type="http://schemas.openxmlformats.org/officeDocument/2006/relationships/image" Target="media/image181.png"/><Relationship Id="rId204" Type="http://schemas.openxmlformats.org/officeDocument/2006/relationships/image" Target="media/image182.png"/><Relationship Id="rId205" Type="http://schemas.openxmlformats.org/officeDocument/2006/relationships/image" Target="media/image183.png"/><Relationship Id="rId206" Type="http://schemas.openxmlformats.org/officeDocument/2006/relationships/image" Target="media/image184.png"/><Relationship Id="rId207" Type="http://schemas.openxmlformats.org/officeDocument/2006/relationships/image" Target="media/image185.png"/><Relationship Id="rId208" Type="http://schemas.openxmlformats.org/officeDocument/2006/relationships/image" Target="media/image186.png"/><Relationship Id="rId209" Type="http://schemas.openxmlformats.org/officeDocument/2006/relationships/image" Target="media/image187.png"/><Relationship Id="rId210" Type="http://schemas.openxmlformats.org/officeDocument/2006/relationships/image" Target="media/image188.png"/><Relationship Id="rId211" Type="http://schemas.openxmlformats.org/officeDocument/2006/relationships/image" Target="media/image189.png"/><Relationship Id="rId212" Type="http://schemas.openxmlformats.org/officeDocument/2006/relationships/image" Target="media/image190.png"/><Relationship Id="rId213" Type="http://schemas.openxmlformats.org/officeDocument/2006/relationships/image" Target="media/image191.png"/><Relationship Id="rId214" Type="http://schemas.openxmlformats.org/officeDocument/2006/relationships/image" Target="media/image192.png"/><Relationship Id="rId215" Type="http://schemas.openxmlformats.org/officeDocument/2006/relationships/image" Target="media/image193.png"/><Relationship Id="rId216" Type="http://schemas.openxmlformats.org/officeDocument/2006/relationships/image" Target="media/image194.png"/><Relationship Id="rId217" Type="http://schemas.openxmlformats.org/officeDocument/2006/relationships/image" Target="media/image195.png"/><Relationship Id="rId218" Type="http://schemas.openxmlformats.org/officeDocument/2006/relationships/image" Target="media/image196.png"/><Relationship Id="rId219" Type="http://schemas.openxmlformats.org/officeDocument/2006/relationships/image" Target="media/image197.png"/><Relationship Id="rId220" Type="http://schemas.openxmlformats.org/officeDocument/2006/relationships/image" Target="media/image198.png"/><Relationship Id="rId221" Type="http://schemas.openxmlformats.org/officeDocument/2006/relationships/image" Target="media/image199.png"/><Relationship Id="rId222" Type="http://schemas.openxmlformats.org/officeDocument/2006/relationships/image" Target="media/image200.png"/><Relationship Id="rId223" Type="http://schemas.openxmlformats.org/officeDocument/2006/relationships/image" Target="media/image201.png"/><Relationship Id="rId224" Type="http://schemas.openxmlformats.org/officeDocument/2006/relationships/image" Target="media/image202.png"/><Relationship Id="rId225" Type="http://schemas.openxmlformats.org/officeDocument/2006/relationships/image" Target="media/image203.png"/><Relationship Id="rId226" Type="http://schemas.openxmlformats.org/officeDocument/2006/relationships/image" Target="media/image204.png"/><Relationship Id="rId227" Type="http://schemas.openxmlformats.org/officeDocument/2006/relationships/image" Target="media/image205.png"/><Relationship Id="rId228" Type="http://schemas.openxmlformats.org/officeDocument/2006/relationships/image" Target="media/image206.png"/><Relationship Id="rId229" Type="http://schemas.openxmlformats.org/officeDocument/2006/relationships/image" Target="media/image207.png"/><Relationship Id="rId230" Type="http://schemas.openxmlformats.org/officeDocument/2006/relationships/image" Target="media/image208.png"/><Relationship Id="rId231" Type="http://schemas.openxmlformats.org/officeDocument/2006/relationships/image" Target="media/image209.png"/><Relationship Id="rId232" Type="http://schemas.openxmlformats.org/officeDocument/2006/relationships/image" Target="media/image210.png"/><Relationship Id="rId233" Type="http://schemas.openxmlformats.org/officeDocument/2006/relationships/image" Target="media/image211.png"/><Relationship Id="rId234" Type="http://schemas.openxmlformats.org/officeDocument/2006/relationships/image" Target="media/image212.png"/><Relationship Id="rId235" Type="http://schemas.openxmlformats.org/officeDocument/2006/relationships/image" Target="media/image213.png"/><Relationship Id="rId236" Type="http://schemas.openxmlformats.org/officeDocument/2006/relationships/image" Target="media/image46.png"/><Relationship Id="rId237" Type="http://schemas.openxmlformats.org/officeDocument/2006/relationships/image" Target="media/image214.png"/><Relationship Id="rId238" Type="http://schemas.openxmlformats.org/officeDocument/2006/relationships/image" Target="media/image45.png"/><Relationship Id="rId239" Type="http://schemas.openxmlformats.org/officeDocument/2006/relationships/image" Target="media/image215.png"/><Relationship Id="rId240" Type="http://schemas.openxmlformats.org/officeDocument/2006/relationships/image" Target="media/image23.png"/><Relationship Id="rId241" Type="http://schemas.openxmlformats.org/officeDocument/2006/relationships/image" Target="media/image169.png"/><Relationship Id="rId242" Type="http://schemas.openxmlformats.org/officeDocument/2006/relationships/image" Target="media/image168.png"/><Relationship Id="rId243" Type="http://schemas.openxmlformats.org/officeDocument/2006/relationships/image" Target="media/image216.png"/><Relationship Id="rId244" Type="http://schemas.openxmlformats.org/officeDocument/2006/relationships/image" Target="media/image217.png"/><Relationship Id="rId245" Type="http://schemas.openxmlformats.org/officeDocument/2006/relationships/image" Target="media/image218.png"/><Relationship Id="rId246" Type="http://schemas.openxmlformats.org/officeDocument/2006/relationships/image" Target="media/image219.png"/><Relationship Id="rId247" Type="http://schemas.openxmlformats.org/officeDocument/2006/relationships/image" Target="media/image220.png"/><Relationship Id="rId248" Type="http://schemas.openxmlformats.org/officeDocument/2006/relationships/image" Target="media/image221.png"/><Relationship Id="rId249" Type="http://schemas.openxmlformats.org/officeDocument/2006/relationships/image" Target="media/image222.png"/><Relationship Id="rId250" Type="http://schemas.openxmlformats.org/officeDocument/2006/relationships/image" Target="media/image31.png"/><Relationship Id="rId251" Type="http://schemas.openxmlformats.org/officeDocument/2006/relationships/image" Target="media/image223.png"/><Relationship Id="rId252" Type="http://schemas.openxmlformats.org/officeDocument/2006/relationships/image" Target="media/image224.png"/><Relationship Id="rId253" Type="http://schemas.openxmlformats.org/officeDocument/2006/relationships/image" Target="media/image225.png"/><Relationship Id="rId254" Type="http://schemas.openxmlformats.org/officeDocument/2006/relationships/image" Target="media/image226.png"/><Relationship Id="rId255" Type="http://schemas.openxmlformats.org/officeDocument/2006/relationships/image" Target="media/image227.png"/><Relationship Id="rId256" Type="http://schemas.openxmlformats.org/officeDocument/2006/relationships/image" Target="media/image228.png"/><Relationship Id="rId257" Type="http://schemas.openxmlformats.org/officeDocument/2006/relationships/image" Target="media/image229.png"/><Relationship Id="rId258" Type="http://schemas.openxmlformats.org/officeDocument/2006/relationships/image" Target="media/image230.png"/><Relationship Id="rId259" Type="http://schemas.openxmlformats.org/officeDocument/2006/relationships/image" Target="media/image231.png"/><Relationship Id="rId260" Type="http://schemas.openxmlformats.org/officeDocument/2006/relationships/image" Target="media/image232.png"/><Relationship Id="rId261" Type="http://schemas.openxmlformats.org/officeDocument/2006/relationships/image" Target="media/image233.png"/><Relationship Id="rId262" Type="http://schemas.openxmlformats.org/officeDocument/2006/relationships/image" Target="media/image234.png"/><Relationship Id="rId263" Type="http://schemas.openxmlformats.org/officeDocument/2006/relationships/image" Target="media/image235.png"/><Relationship Id="rId264" Type="http://schemas.openxmlformats.org/officeDocument/2006/relationships/image" Target="media/image236.png"/><Relationship Id="rId265" Type="http://schemas.openxmlformats.org/officeDocument/2006/relationships/image" Target="media/image237.png"/><Relationship Id="rId266" Type="http://schemas.openxmlformats.org/officeDocument/2006/relationships/image" Target="media/image238.png"/><Relationship Id="rId267" Type="http://schemas.openxmlformats.org/officeDocument/2006/relationships/image" Target="media/image239.png"/><Relationship Id="rId268" Type="http://schemas.openxmlformats.org/officeDocument/2006/relationships/image" Target="media/image240.png"/><Relationship Id="rId269" Type="http://schemas.openxmlformats.org/officeDocument/2006/relationships/image" Target="media/image241.png"/><Relationship Id="rId270" Type="http://schemas.openxmlformats.org/officeDocument/2006/relationships/image" Target="media/image242.png"/><Relationship Id="rId271" Type="http://schemas.openxmlformats.org/officeDocument/2006/relationships/image" Target="media/image243.png"/><Relationship Id="rId272" Type="http://schemas.openxmlformats.org/officeDocument/2006/relationships/image" Target="media/image244.png"/><Relationship Id="rId273" Type="http://schemas.openxmlformats.org/officeDocument/2006/relationships/image" Target="media/image245.png"/><Relationship Id="rId274" Type="http://schemas.openxmlformats.org/officeDocument/2006/relationships/image" Target="media/image246.png"/><Relationship Id="rId275" Type="http://schemas.openxmlformats.org/officeDocument/2006/relationships/image" Target="media/image247.png"/><Relationship Id="rId276" Type="http://schemas.openxmlformats.org/officeDocument/2006/relationships/image" Target="media/image248.png"/><Relationship Id="rId277" Type="http://schemas.openxmlformats.org/officeDocument/2006/relationships/image" Target="media/image249.png"/><Relationship Id="rId278" Type="http://schemas.openxmlformats.org/officeDocument/2006/relationships/image" Target="media/image250.png"/><Relationship Id="rId279" Type="http://schemas.openxmlformats.org/officeDocument/2006/relationships/image" Target="media/image251.png"/><Relationship Id="rId280" Type="http://schemas.openxmlformats.org/officeDocument/2006/relationships/image" Target="media/image252.png"/><Relationship Id="rId281" Type="http://schemas.openxmlformats.org/officeDocument/2006/relationships/image" Target="media/image253.png"/><Relationship Id="rId282" Type="http://schemas.openxmlformats.org/officeDocument/2006/relationships/image" Target="media/image254.png"/><Relationship Id="rId283" Type="http://schemas.openxmlformats.org/officeDocument/2006/relationships/image" Target="media/image255.png"/><Relationship Id="rId284" Type="http://schemas.openxmlformats.org/officeDocument/2006/relationships/image" Target="media/image30.png"/><Relationship Id="rId285" Type="http://schemas.openxmlformats.org/officeDocument/2006/relationships/image" Target="media/image256.png"/><Relationship Id="rId286" Type="http://schemas.openxmlformats.org/officeDocument/2006/relationships/image" Target="media/image257.png"/><Relationship Id="rId287" Type="http://schemas.openxmlformats.org/officeDocument/2006/relationships/image" Target="media/image258.png"/><Relationship Id="rId288" Type="http://schemas.openxmlformats.org/officeDocument/2006/relationships/image" Target="media/image259.png"/><Relationship Id="rId289" Type="http://schemas.openxmlformats.org/officeDocument/2006/relationships/image" Target="media/image260.png"/><Relationship Id="rId290" Type="http://schemas.openxmlformats.org/officeDocument/2006/relationships/image" Target="media/image261.png"/><Relationship Id="rId291" Type="http://schemas.openxmlformats.org/officeDocument/2006/relationships/image" Target="media/image262.png"/><Relationship Id="rId292" Type="http://schemas.openxmlformats.org/officeDocument/2006/relationships/image" Target="media/image263.png"/><Relationship Id="rId293" Type="http://schemas.openxmlformats.org/officeDocument/2006/relationships/image" Target="media/image264.png"/><Relationship Id="rId294" Type="http://schemas.openxmlformats.org/officeDocument/2006/relationships/image" Target="media/image265.png"/><Relationship Id="rId295" Type="http://schemas.openxmlformats.org/officeDocument/2006/relationships/image" Target="media/image266.png"/><Relationship Id="rId296" Type="http://schemas.openxmlformats.org/officeDocument/2006/relationships/image" Target="media/image267.png"/><Relationship Id="rId297" Type="http://schemas.openxmlformats.org/officeDocument/2006/relationships/image" Target="media/image268.png"/><Relationship Id="rId298" Type="http://schemas.openxmlformats.org/officeDocument/2006/relationships/image" Target="media/image269.png"/><Relationship Id="rId299" Type="http://schemas.openxmlformats.org/officeDocument/2006/relationships/image" Target="media/image270.png"/><Relationship Id="rId300" Type="http://schemas.openxmlformats.org/officeDocument/2006/relationships/image" Target="media/image271.png"/><Relationship Id="rId301" Type="http://schemas.openxmlformats.org/officeDocument/2006/relationships/image" Target="media/image272.png"/><Relationship Id="rId302" Type="http://schemas.openxmlformats.org/officeDocument/2006/relationships/image" Target="media/image273.png"/><Relationship Id="rId303" Type="http://schemas.openxmlformats.org/officeDocument/2006/relationships/image" Target="media/image274.png"/><Relationship Id="rId304" Type="http://schemas.openxmlformats.org/officeDocument/2006/relationships/image" Target="media/image275.png"/><Relationship Id="rId305" Type="http://schemas.openxmlformats.org/officeDocument/2006/relationships/image" Target="media/image276.png"/><Relationship Id="rId306" Type="http://schemas.openxmlformats.org/officeDocument/2006/relationships/image" Target="media/image277.png"/><Relationship Id="rId307" Type="http://schemas.openxmlformats.org/officeDocument/2006/relationships/image" Target="media/image278.png"/><Relationship Id="rId308" Type="http://schemas.openxmlformats.org/officeDocument/2006/relationships/image" Target="media/image279.png"/><Relationship Id="rId309" Type="http://schemas.openxmlformats.org/officeDocument/2006/relationships/image" Target="media/image280.png"/><Relationship Id="rId310" Type="http://schemas.openxmlformats.org/officeDocument/2006/relationships/image" Target="media/image281.png"/><Relationship Id="rId311" Type="http://schemas.openxmlformats.org/officeDocument/2006/relationships/image" Target="media/image282.png"/><Relationship Id="rId312" Type="http://schemas.openxmlformats.org/officeDocument/2006/relationships/image" Target="media/image283.png"/><Relationship Id="rId313" Type="http://schemas.openxmlformats.org/officeDocument/2006/relationships/image" Target="media/image24.png"/><Relationship Id="rId314" Type="http://schemas.openxmlformats.org/officeDocument/2006/relationships/image" Target="media/image284.png"/><Relationship Id="rId315" Type="http://schemas.openxmlformats.org/officeDocument/2006/relationships/image" Target="media/image285.png"/><Relationship Id="rId316" Type="http://schemas.openxmlformats.org/officeDocument/2006/relationships/image" Target="media/image286.png"/><Relationship Id="rId317" Type="http://schemas.openxmlformats.org/officeDocument/2006/relationships/image" Target="media/image287.png"/><Relationship Id="rId318" Type="http://schemas.openxmlformats.org/officeDocument/2006/relationships/image" Target="media/image288.png"/><Relationship Id="rId319" Type="http://schemas.openxmlformats.org/officeDocument/2006/relationships/image" Target="media/image289.png"/><Relationship Id="rId320" Type="http://schemas.openxmlformats.org/officeDocument/2006/relationships/image" Target="media/image290.png"/><Relationship Id="rId321" Type="http://schemas.openxmlformats.org/officeDocument/2006/relationships/image" Target="media/image291.png"/><Relationship Id="rId322" Type="http://schemas.openxmlformats.org/officeDocument/2006/relationships/image" Target="media/image292.png"/><Relationship Id="rId323" Type="http://schemas.openxmlformats.org/officeDocument/2006/relationships/image" Target="media/image293.png"/><Relationship Id="rId324" Type="http://schemas.openxmlformats.org/officeDocument/2006/relationships/image" Target="media/image294.png"/><Relationship Id="rId325" Type="http://schemas.openxmlformats.org/officeDocument/2006/relationships/image" Target="media/image295.png"/><Relationship Id="rId326" Type="http://schemas.openxmlformats.org/officeDocument/2006/relationships/image" Target="media/image296.png"/><Relationship Id="rId327" Type="http://schemas.openxmlformats.org/officeDocument/2006/relationships/image" Target="media/image232.png"/><Relationship Id="rId328" Type="http://schemas.openxmlformats.org/officeDocument/2006/relationships/image" Target="media/image297.png"/><Relationship Id="rId329" Type="http://schemas.openxmlformats.org/officeDocument/2006/relationships/image" Target="media/image294.png"/><Relationship Id="rId330" Type="http://schemas.openxmlformats.org/officeDocument/2006/relationships/image" Target="media/image298.png"/><Relationship Id="rId331" Type="http://schemas.openxmlformats.org/officeDocument/2006/relationships/image" Target="media/image270.png"/><Relationship Id="rId332" Type="http://schemas.openxmlformats.org/officeDocument/2006/relationships/image" Target="media/image294.png"/><Relationship Id="rId333" Type="http://schemas.openxmlformats.org/officeDocument/2006/relationships/image" Target="media/image298.png"/><Relationship Id="rId334" Type="http://schemas.openxmlformats.org/officeDocument/2006/relationships/image" Target="media/image270.png"/><Relationship Id="rId335" Type="http://schemas.openxmlformats.org/officeDocument/2006/relationships/image" Target="media/image299.png"/><Relationship Id="rId336" Type="http://schemas.openxmlformats.org/officeDocument/2006/relationships/image" Target="media/image300.png"/><Relationship Id="rId337" Type="http://schemas.openxmlformats.org/officeDocument/2006/relationships/image" Target="media/image301.png"/><Relationship Id="rId338" Type="http://schemas.openxmlformats.org/officeDocument/2006/relationships/image" Target="media/image302.png"/><Relationship Id="rId339" Type="http://schemas.openxmlformats.org/officeDocument/2006/relationships/image" Target="media/image303.png"/><Relationship Id="rId340" Type="http://schemas.openxmlformats.org/officeDocument/2006/relationships/image" Target="media/image304.png"/><Relationship Id="rId341" Type="http://schemas.openxmlformats.org/officeDocument/2006/relationships/image" Target="media/image305.png"/><Relationship Id="rId342" Type="http://schemas.openxmlformats.org/officeDocument/2006/relationships/image" Target="media/image306.png"/><Relationship Id="rId343" Type="http://schemas.openxmlformats.org/officeDocument/2006/relationships/image" Target="media/image292.png"/><Relationship Id="rId344" Type="http://schemas.openxmlformats.org/officeDocument/2006/relationships/image" Target="media/image293.png"/><Relationship Id="rId345" Type="http://schemas.openxmlformats.org/officeDocument/2006/relationships/image" Target="media/image294.png"/><Relationship Id="rId346" Type="http://schemas.openxmlformats.org/officeDocument/2006/relationships/image" Target="media/image307.png"/><Relationship Id="rId347" Type="http://schemas.openxmlformats.org/officeDocument/2006/relationships/image" Target="media/image308.png"/><Relationship Id="rId348" Type="http://schemas.openxmlformats.org/officeDocument/2006/relationships/image" Target="media/image309.png"/><Relationship Id="rId349" Type="http://schemas.openxmlformats.org/officeDocument/2006/relationships/image" Target="media/image310.png"/><Relationship Id="rId350" Type="http://schemas.openxmlformats.org/officeDocument/2006/relationships/image" Target="media/image311.png"/><Relationship Id="rId351" Type="http://schemas.openxmlformats.org/officeDocument/2006/relationships/image" Target="media/image312.png"/><Relationship Id="rId352" Type="http://schemas.openxmlformats.org/officeDocument/2006/relationships/image" Target="media/image313.png"/><Relationship Id="rId353" Type="http://schemas.openxmlformats.org/officeDocument/2006/relationships/image" Target="media/image314.png"/><Relationship Id="rId354" Type="http://schemas.openxmlformats.org/officeDocument/2006/relationships/image" Target="media/image315.png"/><Relationship Id="rId355" Type="http://schemas.openxmlformats.org/officeDocument/2006/relationships/image" Target="media/image316.png"/><Relationship Id="rId356" Type="http://schemas.openxmlformats.org/officeDocument/2006/relationships/image" Target="media/image317.png"/><Relationship Id="rId357" Type="http://schemas.openxmlformats.org/officeDocument/2006/relationships/image" Target="media/image294.png"/><Relationship Id="rId358" Type="http://schemas.openxmlformats.org/officeDocument/2006/relationships/image" Target="media/image307.png"/><Relationship Id="rId359" Type="http://schemas.openxmlformats.org/officeDocument/2006/relationships/image" Target="media/image308.png"/><Relationship Id="rId360" Type="http://schemas.openxmlformats.org/officeDocument/2006/relationships/image" Target="media/image318.png"/><Relationship Id="rId361" Type="http://schemas.openxmlformats.org/officeDocument/2006/relationships/image" Target="media/image319.png"/><Relationship Id="rId362" Type="http://schemas.openxmlformats.org/officeDocument/2006/relationships/numbering" Target="numbering.xml"/><Relationship Id="rId363" Type="http://schemas.openxmlformats.org/officeDocument/2006/relationships/fontTable" Target="fontTable.xml"/><Relationship Id="rId3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9:00Z</dcterms:created>
  <dc:creator>mathematics</dc:creator>
  <dc:description/>
  <cp:keywords/>
  <dc:language>en-US</dc:language>
  <cp:lastModifiedBy>Slađana Manojlović</cp:lastModifiedBy>
  <dcterms:modified xsi:type="dcterms:W3CDTF">2011-12-26T10:56:00Z</dcterms:modified>
  <cp:revision>26</cp:revision>
  <dc:subject/>
  <dc:title>ПРИПРЕМЕ НАСТАВНИКА</dc:title>
</cp:coreProperties>
</file>