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јам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 да су темена троугла неколинеарне тачке, а углови троугла мањи од опруженог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ји уобичајени начин обележавања основних елемената троугл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ројава троуглове на слици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94"/>
      </w:tblGrid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дсећање на геометријске објекте који су уведени у претходним разредима: тачка, дуж, полуправа, права, угао, затворена изломљена линија, многоугаона линија, многоугао, кружница, круг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дни део часа не треба да траје дуже од 4–5 минут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ваки наведени објекат треба нацртати одговарајућим прибором на табли и правилно га обележити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ртати на табли три неколинеарне тачке А, В и С и истаћи да су то оне које не припадају истој правој. Оне одређују једну раван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Дужи АВ, ВС и СА граде затворену многоугаону (полигоналну) линију, која припада тој равни. 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Њу</w:t>
            </w:r>
            <w:r>
              <w:rPr>
                <w:sz w:val="22"/>
                <w:szCs w:val="22"/>
              </w:rPr>
              <w:t xml:space="preserve"> називамо троугаона линиј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о равни који она ограничава називамо троугао, а обележавамо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2"/>
                <w:szCs w:val="22"/>
              </w:rPr>
              <w:t>АВС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ог дела јесте дефинисање појмова троугаона линија и троугао, као и њихово правилно обележавање.</w:t>
            </w:r>
          </w:p>
        </w:tc>
      </w:tr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чке А, В и С су темена троугл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жи АВ = с, ВС = а и СА = b су странице троуг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глови (&lt;) ВАС = α, АВС = β и АСВ = γ су углови троугла. Сваки од њих мањи је од опруженог угла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ако је ово елементаран корак, треба доследно инсистирати на томе да је неопходан јер је често због погрешног обележавања немогуће урадити задатак.</w:t>
            </w:r>
          </w:p>
        </w:tc>
      </w:tr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то се може чути појам </w:t>
            </w:r>
            <w:r>
              <w:rPr>
                <w:i/>
                <w:sz w:val="22"/>
                <w:szCs w:val="22"/>
              </w:rPr>
              <w:t>унутрашњи углови троугла,</w:t>
            </w:r>
            <w:r>
              <w:rPr>
                <w:sz w:val="22"/>
                <w:szCs w:val="22"/>
              </w:rPr>
              <w:t xml:space="preserve"> који није баш коректан јер не припада угао троуглу, већ троугао углу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припада сваком свом углу, то јест троугао је пресек својих углов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ог корака јесте уочавање припадности троугла углу.</w:t>
            </w:r>
          </w:p>
        </w:tc>
      </w:tr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 даљем току  часа захтевати да сваки ученик у свесци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 нацрта квадрат са  дијагонала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лежи темена квадрата као и пресечну тачку дијагонала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роји троуглове на слици и пажљиво их обележи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Овакви задаци су вишеструко корисни јер оспособљавају ученика за читање цртежа, систематизацију уочених података и њихово логичко повезивање, као и рационално записивање поступка пребројавањ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Петоминутно проверавање са следећим задатком: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ртај троугао 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2"/>
                <w:szCs w:val="22"/>
              </w:rPr>
              <w:t>)АВС; обележи на цртежу теме С црвеном бојом, страницу с плавом и краке угла  γ жутом бојом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е подсетити да су им за следећи час потребни штапићи или картонске траке различитих дужина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Циљ овог подухвата јесте увид у оствареност предвиђених исхода, тј. степен овладаности обрађеним појмовим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 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е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о завршетку овог часа ученик треба да зна да је дужина сваке странице троугл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ња од збира дужина друге дв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ћа од разлике дужина друге две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45"/>
      </w:tblGrid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везно поновити шта је троугао, који су његови основни елементи, и како се обележавају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а да траје дуже од 3 минута. Подсећање се може пропратити цртежом на табли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ки ученик произвољно изабере по 3 штапића или картонске траке различитих дужина и од њих покуша да формира троугао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Неки ће у томе успети, а неки неће. Како бисте им објаснили зашто је то некима пошло за руком, а некима није, морате приступити формулисању  и доказивању следеће теорем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е игрице јесте да ученици практично утврде да није могуће од било које три дужи образовати троугаону линију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Ако желимо да најкраћим путем стигнемо из тачке А у тачку В, изабрали бисмо дуж АВ. Сваку дуж карактерише њена дужин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жимо следећу теорему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1</w:t>
            </w:r>
            <w:r>
              <w:rPr>
                <w:sz w:val="22"/>
                <w:szCs w:val="22"/>
              </w:rPr>
              <w:t>. Свака страница троугла мања је од збира друге две, а већа од њихове разлике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Доказ.</w:t>
            </w:r>
            <w:r>
              <w:rPr>
                <w:sz w:val="22"/>
                <w:szCs w:val="22"/>
              </w:rPr>
              <w:t xml:space="preserve"> Нека је АВС троугао, а тачка К таква да је С између А и К, а да је СК = ВС.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ВСК је једнакокрак, па је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СВК = &lt;ВКС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Како је &lt;АВК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>&lt;СВК, биће и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&lt;АВК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 xml:space="preserve">&lt;ВКА.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је и страница АК &gt; АВ, то јест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а + b </w:t>
            </w:r>
            <w:r>
              <w:rPr>
                <w:rFonts w:cs="Verdana" w:ascii="Verdana" w:hAnsi="Verdana"/>
                <w:sz w:val="22"/>
                <w:szCs w:val="22"/>
              </w:rPr>
              <w:t>&gt; с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но се доказује и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а + с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 xml:space="preserve">b   и    с + b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Уколико је страница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краћа или једнака са страницом </w:t>
            </w: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, из а + с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 xml:space="preserve">b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следи да је   с </w:t>
            </w:r>
            <w:r>
              <w:rPr>
                <w:rFonts w:cs="Verdana" w:ascii="Verdana" w:hAnsi="Verdana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 xml:space="preserve"> b – 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Уколико је страница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дужа од странице </w:t>
            </w:r>
            <w:r>
              <w:rPr>
                <w:b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, и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 + с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 xml:space="preserve">b     следи да је   с </w:t>
            </w:r>
            <w:r>
              <w:rPr>
                <w:rFonts w:cs="Verdana" w:ascii="Verdana" w:hAnsi="Verdana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 xml:space="preserve"> а – b 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устровати теорему сликом 19 из уџбеник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ru-RU"/>
              </w:rPr>
              <w:t>Инсистирати на томе да све три неједнакости за збир, као и све три неједнакости за разлику страница, морају истовремено важити, па је увек неопходно испитати их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ru-RU"/>
              </w:rPr>
              <w:t>Уколико смо утврдили да важе све три неједнакости за збир страница, не морајмо испитивати неједнакости за разлику страница, оне ће свакако важити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љи ток часа реализује се кроз примере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1. Постоји ли троугао чије су странице 2 см,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м и 6 см?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ко су две странице троугла 4 см и 10 см, у којим границама мора да се налази дужина треће?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у претходно доказане теореме, лако је доказати и следећу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2.</w:t>
            </w:r>
            <w:r>
              <w:rPr>
                <w:sz w:val="22"/>
                <w:szCs w:val="22"/>
              </w:rPr>
              <w:t xml:space="preserve"> Тачка С налази се  између тачака А и В ако је АВ = АС + СВ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Доказ.</w:t>
            </w:r>
            <w:r>
              <w:rPr>
                <w:sz w:val="22"/>
                <w:szCs w:val="22"/>
              </w:rPr>
              <w:t xml:space="preserve"> Ако је АВ = АС + СВ, тачке А, В и С морају бити колинеарне јер би у супротном важило да образују троугао у ком би морало бити АВ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lt; </w:t>
            </w:r>
            <w:r>
              <w:rPr>
                <w:sz w:val="22"/>
                <w:szCs w:val="22"/>
              </w:rPr>
              <w:t>АС + СВ. Тада је једна од њих између друге две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Како је АВ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 xml:space="preserve">ВС  и   АВ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>АС, не може бити А између В и С, нити В између А и С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кле, С је између А и 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 задатке 1, 2 и 3 са стране 45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љи ученици, поред ових задатака, да прочитају решен пример 4 са стране 4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Циљ оваквог домаћег задатка јесте самостални рад ученика.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 страница троугла. Врсте троуглова према страница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тицање нових знања и увежбавање обрађених садржај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 разликује врсте троуглова према дужинама страница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5111"/>
      </w:tblGrid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везно прегледати и анализирати домаћи задатак. Ученици који су успешно решили задатке изводе их на табли за оне којима су представљали проблем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Довољно је да уводни део часа траје 5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започети цртањем троугла и обележавањем темена и страница, тако да се поново истакне да се свако теме и њему припадајући угао троугла налазе наспрам одговарајуће странице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Циљ овог дела часа јесте стицање навике правилног обележавања основних елемената троугла.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о су две странице троугла једнаких дужина, троугао је једнакокрак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е две странице, које су међусобно једнаке, називамо краци троугла, а трећа страница је његова основиц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о су све три странице троугла једнаке, троугао је једнакостраничан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ог дела часа јесте да се научи подела троуглова према дужинама његових страница.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д темена, страница и углова, код троугла уочавамо и следеће скупове тачака, који имају посебна имена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ж чија је једна крајња тачка теме троугла, а друга средиште наспрамне странице, зове се </w:t>
            </w:r>
            <w:r>
              <w:rPr>
                <w:b/>
                <w:sz w:val="22"/>
                <w:szCs w:val="22"/>
              </w:rPr>
              <w:t>тежишна линија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sz w:val="22"/>
                <w:szCs w:val="22"/>
              </w:rPr>
              <w:t>медијан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сечак симетрале угла троугла од темена до тачке пресека с наспрамном страницом зове се </w:t>
            </w:r>
            <w:r>
              <w:rPr>
                <w:b/>
                <w:sz w:val="22"/>
                <w:szCs w:val="22"/>
              </w:rPr>
              <w:t>симетрална дуж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sz w:val="22"/>
                <w:szCs w:val="22"/>
              </w:rPr>
              <w:t>бисектриса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љ овог корака јесте усвајање појмова медијана и бисектриса. 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чимо праву која садржи једно теме троугла и нормална је на правој која садржи наспрамну страницу троугла. Пресечна тачка ових правих зове се подножје нормале из темена на наспрамну страницу. Дуж чија је једна крајња тачка теме троугла, а друга подножје нормале која садржи то темена наспрамну страницу троугла зове се </w:t>
            </w:r>
            <w:r>
              <w:rPr>
                <w:b/>
                <w:sz w:val="22"/>
                <w:szCs w:val="22"/>
              </w:rPr>
              <w:t>виси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Циљ овог корака јесте усвајање појма висине троугла.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ина троугла је дуж чија је једна крајња тачка теме троуглова, а друга крајња тачка подножје нормале конструисане из тог темена на наспрамну страницу троугла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ог корака је усвајање појма висине троугла.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ки троугао има по три медијане, бисектрисе и висине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Медијану, бисектрису и висину које одговарају страници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>обележавамо са: m</w:t>
            </w:r>
            <w:r>
              <w:rPr>
                <w:sz w:val="22"/>
                <w:szCs w:val="22"/>
                <w:vertAlign w:val="subscript"/>
              </w:rPr>
              <w:t>а</w:t>
            </w:r>
            <w:r>
              <w:rPr>
                <w:sz w:val="22"/>
                <w:szCs w:val="22"/>
              </w:rPr>
              <w:t xml:space="preserve"> (или t</w:t>
            </w:r>
            <w:r>
              <w:rPr>
                <w:sz w:val="22"/>
                <w:szCs w:val="22"/>
                <w:vertAlign w:val="subscript"/>
              </w:rPr>
              <w:t>а</w:t>
            </w:r>
            <w:r>
              <w:rPr>
                <w:sz w:val="22"/>
                <w:szCs w:val="22"/>
              </w:rPr>
              <w:t>), l</w:t>
            </w:r>
            <w:r>
              <w:rPr>
                <w:sz w:val="22"/>
                <w:szCs w:val="22"/>
                <w:vertAlign w:val="subscript"/>
              </w:rPr>
              <w:t>а</w:t>
            </w:r>
            <w:r>
              <w:rPr>
                <w:sz w:val="22"/>
                <w:szCs w:val="22"/>
              </w:rPr>
              <w:t xml:space="preserve"> и h</w:t>
            </w:r>
            <w:r>
              <w:rPr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  <w:lang w:val="sr-Latn-CS"/>
              </w:rPr>
              <w:t xml:space="preserve">Циљ </w:t>
            </w:r>
            <w:r>
              <w:rPr>
                <w:sz w:val="22"/>
                <w:szCs w:val="22"/>
              </w:rPr>
              <w:t>овог дела часа јесте усвајање исправног обележавања одговарајућих елемената троугла.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ити час следећим задацим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Ако је дужина крака једнакокраког троугла 5 см, колика може бити дужина његове основице (изражена природним бројем ?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Ако је дужина основице једнакокраког троугла 6 см, колика може бити дужина његовог крака (изражена природним бројем)?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Ако је дужина основице једнакокраког троугла 7 см, колика може бити дужина његовог крака (изражена природним бројем)? А колики може бити обим тог троугла?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 ли крак једнакокраког троугла бити: 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ужи од половине основице,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једнак половини основице,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раћи од половине основице?</w:t>
            </w:r>
          </w:p>
          <w:p>
            <w:pPr>
              <w:pStyle w:val="Normal"/>
              <w:spacing w:before="40" w:after="40"/>
              <w:ind w:left="720" w:hanging="72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.   Може ли се од жице дужине 30 см         направити рам за слике облика троугла 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чија је једна страница дужине: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) 17см,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) 15см,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в) 13см?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Циљ израде ових задатака јесте повезивање знања стечених на овом и претходном час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лико се до краја часа не заврше свих 5 планираних задатака, неурађени остају за домаћи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За следећи час, ученици треба да понесу маказе и угломере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Циљ овог подухвата јесте увид у степен овладаности датим појмовима и коришћеним процедурама.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и троугла. Збир углова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, угломе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/>
            </w:pPr>
            <w:r>
              <w:rPr>
                <w:sz w:val="22"/>
                <w:szCs w:val="22"/>
              </w:rPr>
              <w:t>зна да је збир углова троугла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тј. опружени угл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ално израчунава меру трећег угла троугла, уколико су познате мере прва два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45"/>
      </w:tblGrid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</w:rPr>
              <w:t>кратко поновити врсте углова, а посебну пажњу задржати на опруженом углу. Истаћи да он има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дни део часа не треба да траје дуже од 8 минута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апиру, ван свеске, сви ученици из првог реда треба да нацртају помоћу лењира, произвољан неједнакостраничан, из другог реда једнакокрак, а из трећег једнакостраничан троугао, а затим да, помоћу угломера, одреде меру сваког угла, па да их саберу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истирати на томе да цртежи буду различити а да сви ипак добију исти резултат. 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 сви дођу до приближног или тачног збира од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показати им на који начин да разрежу троугао и како да надовежу углове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Нагласити да се и на овај начин добија опружен угао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у причу пропратити цртежом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ћемо да важи следеће тврђење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1.</w:t>
            </w:r>
            <w:r>
              <w:rPr>
                <w:sz w:val="22"/>
                <w:szCs w:val="22"/>
              </w:rPr>
              <w:t xml:space="preserve"> Збир углова ма којег троугла једнак је оптуженом углу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Доказ.</w:t>
            </w:r>
            <w:r>
              <w:rPr>
                <w:sz w:val="22"/>
                <w:szCs w:val="22"/>
              </w:rPr>
              <w:t xml:space="preserve"> Нека је троугао АВС произвољан. За тачку С постоји јединствена права која је садржи, а паралелна је са АВ. На цртежу се лако уоче парови углова с паралелним крацима, па је збир сва три угла троугла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то јест опружени угао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вај део објашњења треба да прати слика 11 из уџбеника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наставити следећим примером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1.Колики је трећи угао троугла ако су два 3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и 6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е се утврђује да ли су сви усвојили колики је збир углова троугла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и суплементни угловима троугла (тј. њихове допуне до опруженог угла) зову се спољашњи углови троуг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Код сваког темена могуће је конструисати два спољашња угла. Они су једнаки унакрсним угловим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пољашње углове обележавамо: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, 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и γ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ог корака јесте усвајање појма спољашњи угао троугла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наставити следећим примерима, које треба поделити на наставним листићима, како би неурађени задаци могли послужити за домаћи задатак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Постоји ли троугао чија два спољашња угла имају 1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5´ и 3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56´?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а) Може ли највећи угао троугла бити мањи од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>б) Може ли најмањи угао троугла бити већи од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? 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    а) Одреди углове троугла ако је један од  њих α, други 2α, а трећи 3α.</w:t>
            </w:r>
          </w:p>
          <w:p>
            <w:pPr>
              <w:pStyle w:val="Normal"/>
              <w:spacing w:before="40" w:after="40"/>
              <w:ind w:left="720" w:hanging="72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Одреди спољашње углове троугла ако је један од  њих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, други 4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, а трећи 5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.    Симетрале угла α = 5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и угла β у троуглу граде угао од 10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 Израчунати углове β и γ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к надгледа рад ученик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који успешно реше задатак презентују их на табли онима којима су ти задаци представљали проблем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 завршном делу часа наставник треба да провери колико су задатака са наставног листића ученици успешно урадили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урађене задатке задати за домаћи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ј део часа не треба да траје дуже од 5 минут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Његов циљ је да ученици самостално овладају збиром углова троугла.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сте троуглова према углови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цање нових знања и утврђивања стечени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кује оштроугли, правоугли и тупоугли троугао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 да у троуглу може постојати само један прав угао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 да у троуглу може постојати само један туп угао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45"/>
      </w:tblGrid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етити ученике на оштар, прав и туп угао, као и на њихове мер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дни део часа не треба да траје дуже од 2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Ако су сва три угла оштра, кажемо да је тај троугао оштроугли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ницију пропратити одговарајућом сликом (4) из уџбеника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о је један угао троугла туп, кажемо да је тај троугао тупоугли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финицију пропратити одговарајућом сликом (4) из уџбеника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о је један угао троугла прав, кажемо да је тај троугао правоугли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Страницу наспрам правог угла зовемо </w:t>
            </w:r>
            <w:r>
              <w:rPr>
                <w:b/>
                <w:sz w:val="22"/>
                <w:szCs w:val="22"/>
              </w:rPr>
              <w:t>хипотенуза</w:t>
            </w:r>
            <w:r>
              <w:rPr>
                <w:sz w:val="22"/>
                <w:szCs w:val="22"/>
              </w:rPr>
              <w:t xml:space="preserve">, а друге две странице </w:t>
            </w:r>
            <w:r>
              <w:rPr>
                <w:b/>
                <w:sz w:val="22"/>
                <w:szCs w:val="22"/>
              </w:rPr>
              <w:t>катет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ницију пропратити одговарајућом сликом (4) из уџбеника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љи ток часа наставити примерим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ан оштар угао правоуглог троугла је 3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 Одреди други оштар угао.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Оштри углови правоуглог троугла  разликују се за 21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43´. Одреди их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 xml:space="preserve">Један оштар угао правоуглог троугла износ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правог угла. Одреди оштре углове тог троугла.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 xml:space="preserve">Један оштар угао правоуглог троугла износ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>другог. Одреди их.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 xml:space="preserve">Одреди углове троугла код којег је 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α =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а α + β = 1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ан угао троугла једнак је половини опруженог, а други половини правог угла. Одреди њихову, као и меру трећег угл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ви примери треба да потврде да су оштри углови правоуглог троугла комплементни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ћемо следећу тврдњу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1. </w:t>
            </w:r>
            <w:r>
              <w:rPr>
                <w:sz w:val="22"/>
                <w:szCs w:val="22"/>
              </w:rPr>
              <w:t>Спољашњи угао троугла једнак је збиру два њему несуседна угла истог троуг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Доказ.</w:t>
            </w:r>
            <w:r>
              <w:rPr>
                <w:sz w:val="22"/>
                <w:szCs w:val="22"/>
              </w:rPr>
              <w:t xml:space="preserve"> Како су углови α и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суплементни и збир углова троугла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биће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– α      и      α + β + γ =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а је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 β + γ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ти начин се добија 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β</w:t>
            </w:r>
            <w:r>
              <w:rPr>
                <w:sz w:val="22"/>
                <w:szCs w:val="22"/>
                <w:vertAlign w:val="subscript"/>
              </w:rPr>
              <w:t xml:space="preserve"> 1</w:t>
            </w:r>
            <w:r>
              <w:rPr>
                <w:sz w:val="22"/>
                <w:szCs w:val="22"/>
              </w:rPr>
              <w:t xml:space="preserve"> = α + γ       и     γ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α + 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 пропратити одговарајућим цртежом. 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вити врсте троуглова према угловим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За домаћи задати оне примере који су остали неурађен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ј део часа не треба да траје дуже од 5 минут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ир спољашњих углова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тицање нових и увежбавања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: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 зна да је збир спољашњих углова троугла једнак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уженом углу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струком збиру унутрашњих углова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170"/>
      </w:tblGrid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и кратко подсећање на појмове комплементан и суплементан угао, као и на опружен угао и његову меру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а да траје дуже од 3 минута.</w:t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ћемо следећу тврдњу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Т1. </w:t>
            </w:r>
            <w:r>
              <w:rPr>
                <w:sz w:val="22"/>
                <w:szCs w:val="22"/>
              </w:rPr>
              <w:t>Спољашњи угао троугла једнак је збиру два њему несуседна угла истог троуг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Доказ.</w:t>
            </w:r>
            <w:r>
              <w:rPr>
                <w:sz w:val="22"/>
                <w:szCs w:val="22"/>
              </w:rPr>
              <w:t xml:space="preserve"> Како су углови α и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суплементни и збир углова троугла једнак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биће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– α      и      α + β + γ =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а је 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 β + γ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ти начин се добија и: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</w:t>
            </w:r>
            <w:r>
              <w:rPr>
                <w:sz w:val="22"/>
                <w:szCs w:val="22"/>
                <w:vertAlign w:val="subscript"/>
              </w:rPr>
              <w:t xml:space="preserve"> 1</w:t>
            </w:r>
            <w:r>
              <w:rPr>
                <w:sz w:val="22"/>
                <w:szCs w:val="22"/>
              </w:rPr>
              <w:t xml:space="preserve"> = α + γ       и     γ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α + β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 овога лако је представити и следећу тврдњу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2</w:t>
            </w:r>
            <w:r>
              <w:rPr>
                <w:sz w:val="22"/>
                <w:szCs w:val="22"/>
              </w:rPr>
              <w:t>. Спољашњи угао троугла је већи од њему несуседног угла троуг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Доказ</w:t>
            </w:r>
            <w:r>
              <w:rPr>
                <w:sz w:val="22"/>
                <w:szCs w:val="22"/>
              </w:rPr>
              <w:t>. Сада се врло једноставно може закључити колики је збир спољашњих углова троугла, па се може захтевати да ученици сами дођу до тог закључк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Када већина то одреди, показати  осталим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Сагласно </w:t>
            </w:r>
            <w:r>
              <w:rPr>
                <w:b/>
                <w:sz w:val="22"/>
                <w:szCs w:val="22"/>
              </w:rPr>
              <w:t>Т1,</w:t>
            </w:r>
            <w:r>
              <w:rPr>
                <w:sz w:val="22"/>
                <w:szCs w:val="22"/>
              </w:rPr>
              <w:t xml:space="preserve"> добија с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+ β</w:t>
            </w:r>
            <w:r>
              <w:rPr>
                <w:sz w:val="22"/>
                <w:szCs w:val="22"/>
                <w:vertAlign w:val="subscript"/>
              </w:rPr>
              <w:t xml:space="preserve"> 1</w:t>
            </w:r>
            <w:r>
              <w:rPr>
                <w:sz w:val="22"/>
                <w:szCs w:val="22"/>
              </w:rPr>
              <w:t xml:space="preserve"> + γ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(β + γ) + (α + γ) + (α + β) =    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= (α + β + γ) + (α + β + γ) =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=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+ 18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b/>
                <w:sz w:val="22"/>
                <w:szCs w:val="22"/>
              </w:rPr>
              <w:t>360</w:t>
            </w:r>
            <w:r>
              <w:rPr>
                <w:b/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ити час кроз израду пример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Два спољашња угла троугла су 1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и 10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 Одреди  трећи спољашњи угао.</w:t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Одреди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β</w:t>
            </w:r>
            <w:r>
              <w:rPr>
                <w:sz w:val="22"/>
                <w:szCs w:val="22"/>
                <w:vertAlign w:val="subscript"/>
              </w:rPr>
              <w:t xml:space="preserve"> 1</w:t>
            </w:r>
            <w:r>
              <w:rPr>
                <w:sz w:val="22"/>
                <w:szCs w:val="22"/>
              </w:rPr>
              <w:t>, ако је познат γ = 6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3´ и α = 87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5´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Израчунај углове троугла ако је збир два спољашња угла 20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а разлика 1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љашњи углови троугла се односе као 7:5:6. Одреди их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чунај углове троугла ако је разлика два спољашња 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а њихов однос 5:6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Доказ </w:t>
            </w:r>
            <w:r>
              <w:rPr>
                <w:b/>
                <w:sz w:val="22"/>
                <w:szCs w:val="22"/>
              </w:rPr>
              <w:t>Т1</w:t>
            </w:r>
            <w:r>
              <w:rPr>
                <w:sz w:val="22"/>
                <w:szCs w:val="22"/>
              </w:rPr>
              <w:t xml:space="preserve"> пропратити одговарајућим цртежом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же се задати за домаћи задатак да се из уџбеника прочитају тврђења 2 и 3 са 37. стране, као и да се самостално реше задаци 11 и 12 са39. стране.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ог подухвата јесте да се ученици још једном врате на већ објашњене појмове.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 између страница и углова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о завршетку овог часа ученик треба да зна да с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прам једнаких страница у троуглу налазе једнаки углови, и обрнутно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прам већег угла у троуглу налази дужа страница, и обрнутно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49"/>
      </w:tblGrid>
      <w:tr>
        <w:trPr>
          <w:trHeight w:val="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етити ученике на врсте троуглова према страницама и према угловима, као и на посебне називе страница код једнакокраког и правоуглог троугла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дном делу часа посветити 5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днакокраки троугао има две једнаке странице које називамо краци, а углови наспрам тих страница су једнаки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1</w:t>
            </w:r>
            <w:r>
              <w:rPr>
                <w:sz w:val="22"/>
                <w:szCs w:val="22"/>
              </w:rPr>
              <w:t>. Наспрам једнаких страница троугла налазе се једнаки углови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е следе примери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дреди углове једнакостраничног троугл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реди углове на основици једнакокраког троугла ако је угао између кракова 7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оквиру овог часа треба навести 4 тврђења. Како докази неких од њих нису елементарни, не треба радити на часу редовне наставе, већ задати бољим ученицима да их самостално, из уџбеника, простудирају код куће, а онда их обрадити на часу додатне наставе.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во правило важи за углове наспрам неједнаких страница?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2</w:t>
            </w:r>
            <w:r>
              <w:rPr>
                <w:sz w:val="22"/>
                <w:szCs w:val="22"/>
              </w:rPr>
              <w:t>. Наспрам веће странице троугла налази се већи угао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е следи пример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3. Поређати по величини углове троугла чије су странице а = 6 см, в = 7 см и с = 8 см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вај корак искористити да се закључи да је хипотенуза најдужа страница правоуглог троугла.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Када се усвоје Т1 и Т2, лако је закључити да важе и обрнута тврђења: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3</w:t>
            </w:r>
            <w:r>
              <w:rPr>
                <w:sz w:val="22"/>
                <w:szCs w:val="22"/>
              </w:rPr>
              <w:t>. Наспрам једнаких углова троугла налазе се једнаке странице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Т4</w:t>
            </w:r>
            <w:r>
              <w:rPr>
                <w:sz w:val="22"/>
                <w:szCs w:val="22"/>
              </w:rPr>
              <w:t xml:space="preserve">. Наспрам већег угла троугла налази се већа страница.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 тврђења се често користе при изради задатака.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 наставити кроз самосталан рад ученика израдом задатака са наставних листић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На листићу одштампати задатке поређане по тежини, како би се заинтересовали сви ученици и како би свако могао да напредује у свом ритм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ђати по величини странице троугла код ког је:</w:t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) α = 5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  и  β = 87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б) α = 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  и  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53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)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12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  и  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73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Какви су међусобно углови на основици једнакокраког троугла?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акав је троугао чији су углови на једној страници једнаки?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акав је однос углова наспрам неједнаких страница троугла?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Какав је однос страница наспрам неједнаких углова троугла?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асити да се задаци морају радити по реду јер неке додатне захтеве није могуће рашити пре основних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131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ци одштампани у виду наставних листића остају код ученика, како би неурађени задаци могли остати за домаћи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Циљ овако конципираног домаћег задатка јесте самосталан рад ученика и усвајање нових појмова. Ово се може радити после обраде тог садржаја, али само онда када су нови појмови једноставни и лако схватљиви.  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 између страница и углова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ира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о завршетку овог часа ученик треба да зна да с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/>
            </w:pPr>
            <w:r>
              <w:rPr>
                <w:sz w:val="22"/>
                <w:szCs w:val="22"/>
              </w:rPr>
              <w:t xml:space="preserve">наспрам једнаких страница у троуглу налазе једнаки углови, и обрнуто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прам већег угла у троуглу налази дужа страница, и обрнуто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142"/>
      </w:tblGrid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дсећање на однос страница и углова троуг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ченици који су успешно решили домаћи задатак на табли могу помоћи онима који га нису успешно савладали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а да траје дуже од 4 минут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Час утврђивања може се реализовати израдом примера.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 недостатку наставних листића или виде-обима и платна, наставник може исписати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ке на табли, а онда препустити ученицима да их израђују темпом који им одговара.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вако предвиђеном часу не запостављују се слабији и осредњи ученици. Они неће успоравати боље јер су сви задаци дати истовремено.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еди странице троугла ако је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α + β = 112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 xml:space="preserve">      и    α + γ = 118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α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+ 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21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   и    α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+ γ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298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)  α + β = 112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 xml:space="preserve">    и    α - β = 12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ри углови првоуглог троугла разликују се за 4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21´. Одреди их, па упореди страниц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 xml:space="preserve">Упореди странице правоуглог троугла ако је угао α једнак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авог угла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пруженог угла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другог оштрог угл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јој врсти троугла према угловима припада онај коме је збир два угла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ањи од 9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ећи од 9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>в) једнак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Обим троугла је 28 см. Запиши уређене тројке ( а, в, с ) мерних бројева дужина страница ако је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троугао неједнакостраничан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>основица једнакокраког троугла.</w:t>
            </w:r>
          </w:p>
          <w:p>
            <w:pPr>
              <w:pStyle w:val="Normal"/>
              <w:spacing w:before="40" w:after="40"/>
              <w:ind w:left="720" w:hanging="72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.    а)  Обим једнакокраког троугла је</w:t>
            </w:r>
          </w:p>
          <w:p>
            <w:pPr>
              <w:pStyle w:val="Normal"/>
              <w:spacing w:before="40" w:after="40"/>
              <w:ind w:left="720" w:hanging="720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30 см. Може ли основица да буде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6 см?</w:t>
            </w:r>
          </w:p>
          <w:p>
            <w:pPr>
              <w:pStyle w:val="Normal"/>
              <w:spacing w:before="40" w:after="4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Обим једнакокраког троугла је 9 см. Може ли крак да буде 2 см?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Циљ овако конципираног наставног листића јесте самосталан рад ученика, а наставник при том остварује увид у резучтате својих објашњења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40" w:leader="none"/>
              </w:tabs>
              <w:spacing w:before="40" w:after="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маћи задатак, тј. увежбавање реализованих садржаја, задати недовршене задатке са наставног листића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ако конципираног домаћег задатка јесте самостални рад ученика.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 између страница и углова једнакокраког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тицање нов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о завршетку овог часа ученик треба да зна да с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/>
            </w:pPr>
            <w:r>
              <w:rPr>
                <w:sz w:val="22"/>
                <w:szCs w:val="22"/>
              </w:rPr>
              <w:t xml:space="preserve">наспрам једнаких страница у троуглу налазе једнаки углови, и обрнуто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прам већег угла у троуглу налази дужа страница, и обрнуто.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162"/>
      </w:tblGrid>
      <w:tr>
        <w:trPr>
          <w:trHeight w:val="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Час утврђивања може се реализовати израдом примера.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едостатку наставних листића или видео-бима и платна, наставник може исписати све задатке на табли, а онда препустити ученицима да их израђују темпом који им одговара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вако предвиђеном часу не запостављике се слабији и осредњи ученици. Они неће успоравати боље јер су сви задаци дати истовремено.</w:t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чунај све углове (и спољашње) једнакокраког троугла за који важи следеће:</w:t>
            </w:r>
          </w:p>
          <w:p>
            <w:pPr>
              <w:pStyle w:val="Normal"/>
              <w:spacing w:before="40" w:after="40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) угао на основици је 77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гао који образују краци је 77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пољашњи угао на основици је 10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један спољашњи угао је 38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угао између бисектриса на основици је 11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ђ) угао између кракова је 6 пута већи од угла на основици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угао између кракова је 4 пута мањи од угла на основици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Угао који образују краци једнакокраког троугла је 6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 Израчунај углове које образују симетрале углова тог троугла.</w:t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ектрисе два спољашња угла једнакокраког троугла секу се образујући угао од 7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 Одреди углове тог троугла ако су то бисектрисе углова налеглих на основицу троугла.</w:t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етрала угла α на основици једнакокраког троугла и нормала из истог темена на крак образују угао од 1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. Одреди углове тог троугла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маћи задатак, тј. увежбавање реализованих садржаја, задати задатке 3, 8 и 11 са 45. стране уџбеника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иљ овако конципираног домаћег задатка јесте самосталан рад ученика на увежбавању стечених знања.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је неких угл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а, фломастери у боји, лењир, шеста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о завршетку овог часа ученик треба да зн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конструише углове од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и 90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/>
            </w:pPr>
            <w:r>
              <w:rPr>
                <w:sz w:val="22"/>
                <w:szCs w:val="22"/>
              </w:rPr>
              <w:t>да надовезивањем углова и конструисањем симетрале угла конструише углове од 1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7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13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2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... 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45"/>
      </w:tblGrid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одсећање на једнакостраничан троугао и меру његових углов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водни део часа не треба да траје дуже од 2 минута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ваљујући знањима о троугловима која смо до сад усвојили, може се научити конструисање неких углов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 углови једнакостраничног троугла су по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 Зато, да би се конструисао угао од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треба искористити конструкцију једнакостраничног троугла чија је дужина странице једнака задатој дужи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шемо дуж дужине а, а затим са центром у њеним крајевима опишемо кружнице полупречника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 У њиховом пресеку добија се треће теме једнакостраничног троугла и 3 угла по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бавезно коришћењем шестара, полако, на табли извести ову конструкцију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би се конструисао угао од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довољно је конструисати бисектрису, тј. симетралу угла од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везно коришћењем шестара, полако, на табли извести ову конструкцију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 би се конструисао угао од 9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на угао од 6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, у позитивном смеру, треба надовезати угао од 3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начин је констуисање симетрале опруженог уг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Да би се конструисао угао од 4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треба конструисати симетралу правог угл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везно коришћењем шестара, полако, на табли извести прву и трећу конструкцију, а другу рећи, па сачекати да ученици сами изведу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омаћи задатак, тј. увежбавање реализованих садржаја, ученицима задати да конструишу углове од 12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, 1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и 7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ако конципираног домаћег задатка јесте самосталан рад ученика на конструисању углова..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е и углови троугл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жбавањ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ира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 xml:space="preserve">Наставна средств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шестар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 xml:space="preserve">влада </w:t>
            </w:r>
            <w:r>
              <w:rPr>
                <w:sz w:val="22"/>
                <w:szCs w:val="22"/>
              </w:rPr>
              <w:t>операцијама сабирања и одузимања ускупу целих бројева, као и законима тих операциј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а појмовима супротан број и апсолутна вреднос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ва једначине и неједначине са сабирањем и одузимањем у скупу целих броје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 да израчуна све углове (и спољашње) троугл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 да одреди однос углова и страница у троуглу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 да конструише основне углове 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45"/>
      </w:tblGrid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 уводном делу часа покушати кратко подсећање на: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је сабирања и одузимања ускупу целих бројева, као и законе тих операција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протан број и апсолутну вредност</w:t>
            </w:r>
          </w:p>
          <w:p>
            <w:pPr>
              <w:pStyle w:val="Normal"/>
              <w:spacing w:before="40" w:after="40"/>
              <w:ind w:left="12" w:hanging="0"/>
              <w:rPr/>
            </w:pPr>
            <w:r>
              <w:rPr>
                <w:sz w:val="22"/>
                <w:szCs w:val="22"/>
              </w:rPr>
              <w:t>- решавање једначина и неједначина са сабирањем и одузимањем у скупу целих бројева</w:t>
            </w:r>
          </w:p>
          <w:p>
            <w:pPr>
              <w:pStyle w:val="Normal"/>
              <w:spacing w:before="40" w:after="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рачунавање свих углова (и спољашњих) троугла</w:t>
            </w:r>
          </w:p>
          <w:p>
            <w:pPr>
              <w:pStyle w:val="Normal"/>
              <w:spacing w:before="40" w:after="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ређивање односа углова и страница у троуглу</w:t>
            </w:r>
          </w:p>
          <w:p>
            <w:pPr>
              <w:pStyle w:val="Normal"/>
              <w:spacing w:before="40" w:after="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исање основних углова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м делу часа поклонити бар 8 минута, јер су неке области рађене пре три седмице, па их вреди поновити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едостатку наставних листића или видеобима и платна наставник може исписати све задатке на табли, а онда препустити ученицима да их израђују темпом који им одговар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ако предвиђен час за задатак има да не запосатави слабије и осредње ученике. Они неће успоравати оне боље јер су сви задаци пласирани истовремено.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ћи изглед наставног листића: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чунати бројевну вредност израза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6 – ( –11 + 15 ) =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-6 + [-14 + ( 23 – 32)] =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12 - {10 + [-2-(3-21) + 1]} =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|12-21| - | 12 + 21| =</w:t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 једначине: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 xml:space="preserve">а) 14 – x </w:t>
            </w:r>
            <w:r>
              <w:rPr>
                <w:sz w:val="22"/>
                <w:szCs w:val="22"/>
                <w:lang w:val="sr-Latn-CS"/>
              </w:rPr>
              <w:t>= -52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б) 26 – ( –11 + x ) = -2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 xml:space="preserve">в) | </w:t>
            </w:r>
            <w:r>
              <w:rPr>
                <w:sz w:val="22"/>
                <w:szCs w:val="22"/>
                <w:lang w:val="sr-Latn-BA"/>
              </w:rPr>
              <w:t>x – (</w:t>
            </w:r>
            <w:r>
              <w:rPr>
                <w:sz w:val="22"/>
                <w:szCs w:val="22"/>
              </w:rPr>
              <w:t xml:space="preserve"> -6) | = 8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 неједначине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15 + </w:t>
            </w:r>
            <w:r>
              <w:rPr>
                <w:sz w:val="22"/>
                <w:szCs w:val="22"/>
                <w:lang w:val="sr-Latn-BA"/>
              </w:rPr>
              <w:t>x</w:t>
            </w:r>
            <w:r>
              <w:rPr>
                <w:sz w:val="22"/>
                <w:szCs w:val="22"/>
              </w:rPr>
              <w:t xml:space="preserve">  &lt; -13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>б) 26 – ( –</w:t>
            </w:r>
            <w:r>
              <w:rPr>
                <w:sz w:val="22"/>
                <w:szCs w:val="22"/>
                <w:lang w:val="sr-Latn-BA"/>
              </w:rPr>
              <w:t xml:space="preserve"> x</w:t>
            </w:r>
            <w:r>
              <w:rPr>
                <w:sz w:val="22"/>
                <w:szCs w:val="22"/>
              </w:rPr>
              <w:t xml:space="preserve"> + 15 ) ≥ -3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еди вредности а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BA"/>
              </w:rPr>
              <w:t>b</w:t>
            </w:r>
            <w:r>
              <w:rPr>
                <w:sz w:val="22"/>
                <w:szCs w:val="22"/>
              </w:rPr>
              <w:t xml:space="preserve"> и с</w:t>
            </w:r>
            <w:r>
              <w:rPr>
                <w:sz w:val="22"/>
                <w:szCs w:val="22"/>
                <w:lang w:val="sr-Latn-CS"/>
              </w:rPr>
              <w:t>, a</w:t>
            </w:r>
            <w:r>
              <w:rPr>
                <w:sz w:val="22"/>
                <w:szCs w:val="22"/>
              </w:rPr>
              <w:t>ко је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= -4 - ( 32 – 50 )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  <w:lang w:val="sr-Latn-BA"/>
              </w:rPr>
              <w:t>b =</w:t>
            </w:r>
            <w:r>
              <w:rPr>
                <w:sz w:val="22"/>
                <w:szCs w:val="22"/>
              </w:rPr>
              <w:t xml:space="preserve"> [-11 + ( 22– 33)] – 55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= | 12 - 21| - 6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редити све углове троугла ако је 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α = 49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  и   β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101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>Упореди дужине основице и крака једнакокраког троугла ако је угао између његових кракова 111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еди катете правоуглог троугла ако је α : β = 4 : 5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ши следеће углове: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>а) 22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30`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16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105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истирати на поступној изради задатак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 се табла поделити на два дела, па на првој половини решавати лакше примере, а упоредо са тим на другој половини теже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и презентују урађене примере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утити ученике да код куће још једном прораде области из којих на наставном листићу нису могли да савладају захтеве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љ овог подухвата је да се ученици што боље пришреме за писмени задатак који следује.</w:t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исмени задата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Час провере стечених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нка, оловка, лењир, шеста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 влада сабирањем и одузимањем у скупу целих бројев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 влада одређивањем углова и упоређивањем страница троугл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о конструише основне углове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45"/>
      </w:tblGrid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уводном делу часа поделити вежбанке, наставне листиће и дати кратка упутства за израду задатак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лети ученицима успех и срећу при изради задата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Уводни део часа не треба да траје дуже од 5  минута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Mo</w:t>
            </w:r>
            <w:r>
              <w:rPr>
                <w:sz w:val="22"/>
                <w:szCs w:val="22"/>
              </w:rPr>
              <w:t>гућ изглед једне групе писменог задатка: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ђај следеће бројеве од најмањег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= - 2 + 3 – 4 + 5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= - 2 + 3 – ( 4 +5 )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= |- 2| + 3 - | 4 – 5 |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дреди вредност израза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- [ - 18 + ( -12 – 15 ) ]-36 =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б) Реши једначину: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5 – ( -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7 + x )</w:t>
            </w:r>
            <w:r>
              <w:rPr>
                <w:sz w:val="22"/>
                <w:szCs w:val="22"/>
                <w:lang w:val="sr-Latn-CS"/>
              </w:rPr>
              <w:t xml:space="preserve"> = -13</w:t>
            </w:r>
          </w:p>
          <w:p>
            <w:pPr>
              <w:pStyle w:val="Normal"/>
              <w:spacing w:before="40" w:after="40"/>
              <w:ind w:left="720" w:hanging="720"/>
              <w:rPr/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sr-Latn-CS"/>
              </w:rPr>
              <w:t xml:space="preserve">) </w:t>
            </w:r>
            <w:r>
              <w:rPr>
                <w:sz w:val="22"/>
                <w:szCs w:val="22"/>
              </w:rPr>
              <w:t>На бројевној правој прикажи решење неједначине:</w:t>
            </w:r>
          </w:p>
          <w:p>
            <w:pPr>
              <w:pStyle w:val="Normal"/>
              <w:spacing w:before="40" w:after="40"/>
              <w:ind w:left="720" w:hanging="72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|-8| + x </w:t>
            </w:r>
            <w:r>
              <w:rPr>
                <w:sz w:val="22"/>
                <w:szCs w:val="22"/>
                <w:lang w:val="en-US"/>
              </w:rPr>
              <w:t>≥ 27 - 45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/>
            </w:pPr>
            <w:r>
              <w:rPr>
                <w:sz w:val="22"/>
                <w:szCs w:val="22"/>
                <w:lang w:val="ru-RU"/>
              </w:rPr>
              <w:t xml:space="preserve">Одреди све углове ( и спољашње ) троугла ако је познато да је </w:t>
            </w:r>
            <w:r>
              <w:rPr>
                <w:sz w:val="22"/>
                <w:szCs w:val="22"/>
              </w:rPr>
              <w:t>β = 73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>и  γ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132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/>
            </w:pPr>
            <w:r>
              <w:rPr>
                <w:sz w:val="22"/>
                <w:szCs w:val="22"/>
              </w:rPr>
              <w:t xml:space="preserve">Упореди дужине катета правоуглог троугла ако угао β износи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  <w:szCs w:val="22"/>
              </w:rPr>
              <w:t xml:space="preserve"> другог оштрог угл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ши угао од: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67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30`</w:t>
            </w:r>
          </w:p>
          <w:p>
            <w:pPr>
              <w:pStyle w:val="Normal"/>
              <w:spacing w:before="40" w:after="40"/>
              <w:ind w:left="720" w:hanging="0"/>
              <w:rPr/>
            </w:pPr>
            <w:r>
              <w:rPr>
                <w:sz w:val="22"/>
                <w:szCs w:val="22"/>
              </w:rPr>
              <w:t>б)  2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 минута пре краја часа наговестити ученицима колико је времена остало и сугерисати да провере урађене задатке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ити вежбанк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aps/>
          <w:sz w:val="32"/>
          <w:szCs w:val="32"/>
        </w:rPr>
      </w:pPr>
      <w:r>
        <w:rPr/>
        <w:t xml:space="preserve">     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Разред: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Vl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зив предмета: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 (редовна настав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Број наставног часа: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тема:  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угао – појам, углови, страниц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аставна јединица: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ак писменог задат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Тип часа: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Час увежбавања стечених  знањ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Облик рада: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н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Наставна средства: 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Табла, фломастери, шестар, лењи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Исходи наставног рада: 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ршетку овог часа ученик треба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before="40" w:after="40"/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 које делове градива није добро савладао, те да се посвети утврђивању истих</w:t>
            </w:r>
          </w:p>
        </w:tc>
      </w:tr>
    </w:tbl>
    <w:p>
      <w:pPr>
        <w:pStyle w:val="Normal"/>
        <w:spacing w:before="40" w:after="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145"/>
      </w:tblGrid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Могући ток час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оментар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Уводни део часа 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ик доноси вежбанке рангиране по оценама и јавно саопштава резултате ученицима уносећи их у дневник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Глав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им се приступа изради исправка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лико су ученици показали добре резултате, исправак на табли раде најуспешнији ученици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лико су резултати били испод очекиваних, најбоље је да наставник уради исправак истичући најчешће грешк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елити таблу на два дела уколико су постојале две групе.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Завршни део часа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ити вежбанке од учени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44"/>
        </w:tabs>
        <w:ind w:left="944" w:hanging="22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8:00Z</dcterms:created>
  <dc:creator>jorge</dc:creator>
  <dc:description/>
  <cp:keywords/>
  <dc:language>en-US</dc:language>
  <cp:lastModifiedBy>Slađana Manojlović</cp:lastModifiedBy>
  <dcterms:modified xsi:type="dcterms:W3CDTF">2012-01-13T08:44:00Z</dcterms:modified>
  <cp:revision>23</cp:revision>
  <dc:subject/>
  <dc:title>ПРИПРЕМЕ НАСТАВНИКА</dc:title>
</cp:coreProperties>
</file>