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47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160.png" ContentType="image/png"/>
  <Override PartName="/word/media/image213.png" ContentType="image/png"/>
  <Override PartName="/word/media/image231.png" ContentType="image/png"/>
  <Override PartName="/word/media/image229.png" ContentType="image/png"/>
  <Override PartName="/word/media/image232.png" ContentType="image/png"/>
  <Override PartName="/word/media/image233.png" ContentType="image/png"/>
  <Override PartName="/word/media/image234.png" ContentType="image/png"/>
  <Override PartName="/word/media/image235.png" ContentType="image/png"/>
  <Override PartName="/word/media/image130.png" ContentType="image/png"/>
  <Override PartName="/word/media/image236.png" ContentType="image/png"/>
  <Override PartName="/word/media/image131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30.png" ContentType="image/png"/>
  <Override PartName="/word/media/image228.png" ContentType="image/png"/>
  <Override PartName="/word/media/image242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5.png" ContentType="image/png"/>
  <Override PartName="/word/media/image218.png" ContentType="image/png"/>
  <Override PartName="/word/media/image164.png" ContentType="image/png"/>
  <Override PartName="/word/media/image217.png" ContentType="image/png"/>
  <Override PartName="/word/media/image163.png" ContentType="image/png"/>
  <Override PartName="/word/media/image216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142.png" ContentType="image/png"/>
  <Override PartName="/word/media/image141.png" ContentType="image/png"/>
  <Override PartName="/word/media/image140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107.png" ContentType="image/png"/>
  <Override PartName="/word/media/image175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91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9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Рационални бројев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Множење рационалних бројев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тицање нових знањ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уме </w:t>
            </w:r>
            <w:r>
              <w:rPr>
                <w:rFonts w:cs="Times New Roman" w:ascii="Times New Roman" w:hAnsi="Times New Roman"/>
                <w:lang w:val="sr-CS"/>
              </w:rPr>
              <w:t>операције множења у скупу рационалних бројев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ме да помножи два рационална броја у количничком, као и  децималном запису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пешно решава бројевне изразе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80"/>
        <w:gridCol w:w="4587"/>
      </w:tblGrid>
      <w:tr>
        <w:trPr>
          <w:trHeight w:val="70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2132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уводном делу часа поставити следећа питањ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множе два разломка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множе два децимална броја?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То поновити кроз задатке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28700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122" r="-3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1865" cy="172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10" r="-3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-8 минута.</w:t>
            </w:r>
          </w:p>
        </w:tc>
      </w:tr>
      <w:tr>
        <w:trPr>
          <w:trHeight w:val="70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тим треба поставити питањ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ожемо ли рачунати слично и рационалне бројеве?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врха овог питања јесте да се наговести циљ часа, тј. да ћемо се бавити множењем рационалних бројева.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980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Израчунај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37665" cy="295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22" r="-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9890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52600" cy="295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11705" cy="295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22" r="-1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очавамо да је производ два рационална броја записана у облику разломка рационалан број чији је бројилац једнак производу њихових бројилаца, а именилац производу именилац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Ако је</w:t>
            </w:r>
          </w:p>
          <w:p>
            <w:pPr>
              <w:pStyle w:val="Normal"/>
              <w:spacing w:lineRule="auto" w:line="240" w:before="40" w:after="0"/>
              <w:rPr>
                <w:lang w:val="sr-CS"/>
              </w:rPr>
            </w:pPr>
            <w:r>
              <w:rPr/>
              <w:drawing>
                <wp:inline distT="0" distB="0" distL="0" distR="0">
                  <wp:extent cx="169545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Запажамо да знак производа зависи од знакова чинилаца, као и код целих бројев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акле, производ два рационална броја је позитиван ако су чиниоци истог знака, а негативан ако су различитог знака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задатка је појаснити поступак множења два рационална броја (уочити сличност са разломцима и целим бројевима).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авно, инсистирати на скраћивању разломака уколико је то могуће, па тек онда множити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9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3. Израчунај производ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43585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126" r="-4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39470" cy="334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08" r="-4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81025" cy="2851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126" r="-6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94080" cy="2851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задатка јесте вежа множења два рационална броја у количничком облику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 последња два примера чиниоци су задати у облику мешовитог броја, па их ученици морају прво претворити у неправе разломке па тек онда множит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88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Помнож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720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Знак производа је - јер су бројеви различитог знака, а производ апсолутних вредности је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1230" cy="1720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210" r="-3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рема томе,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62685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53" r="-3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>Знак производа је + јер су бројеви истог знака, а производ апсолутних вредности је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75030" cy="1720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рема томе,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17320" cy="1720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10" r="-2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Сврха задатка је научити поступак множења два рационална броја у децималном запису.</w:t>
            </w:r>
          </w:p>
        </w:tc>
      </w:tr>
      <w:tr>
        <w:trPr>
          <w:trHeight w:val="70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5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1685" cy="1720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1685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253" r="-4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7503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253" r="-4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0735" cy="1720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5" t="-210" r="-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 увежбавање множења рационалних бројева у децималном запису.</w:t>
            </w:r>
          </w:p>
        </w:tc>
      </w:tr>
      <w:tr>
        <w:trPr>
          <w:trHeight w:val="70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. </w:t>
            </w:r>
            <w:r>
              <w:rPr>
                <w:rFonts w:cs="Times New Roman" w:ascii="Times New Roman" w:hAnsi="Times New Roman"/>
                <w:lang w:val="sr-CS"/>
              </w:rPr>
              <w:t>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8355" cy="2851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62660" cy="2851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126" r="-3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62660" cy="2851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126" r="-3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 овом задатку се јављају два записа рационалног броја, па их ученици прво морају превести у исти запис да би могли да их помноже.</w:t>
            </w:r>
          </w:p>
        </w:tc>
      </w:tr>
      <w:tr>
        <w:trPr>
          <w:trHeight w:val="70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7. Израчунај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28700" cy="285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126" r="-3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81710" cy="2851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126" r="-3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завршном делу часа поновити научено кроз следећа питањ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одређује знак производа два рационална броја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множе рационални бројеви  у облику разломка и децималног записа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маћи задатак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ти из уџбеника  1,2,4 и 15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аквог домаћег задатка јесте самосталан рад ученик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 xml:space="preserve">Множење рационалних бројева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 да помножи два цела број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чунава бројевну вредност израза у ком су заступљене операције сабирања, одузимања и множења рационалних бројев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ставља бројевни израз на основу задатог текста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08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-8 минут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91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адржаја појма целих бројева и њиховог представљања на бројевној правој избором следећих задатак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ченици самостално раде задатак у школској свесци, потом  они који су урадил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тачно демонстрирају на табли.</w:t>
            </w:r>
          </w:p>
        </w:tc>
      </w:tr>
      <w:tr>
        <w:trPr>
          <w:trHeight w:val="261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1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04850" cy="2851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1" t="-126" r="-5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85775" cy="2851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126" r="-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81025" cy="2851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" t="-126" r="-6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00075" cy="2851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0" t="-126" r="-6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Помнож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94080" cy="1530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236" r="-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94080" cy="1530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0" t="-236" r="-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94080" cy="1530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236" r="-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70280" cy="1530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Израчунај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12470" cy="2851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04825" cy="2851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1" t="-126" r="-7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66750" cy="2851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" t="-126" r="-5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6570" cy="2851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3" t="-126" r="-7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4. Израчунај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13155" cy="2959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122" r="-3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56030" cy="3048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52625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" t="-253" r="-1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5. Број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2851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омножи збиром бројева 3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851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6. Марко је купио 3,5kg брашна по 76,6 динара за килограм, затим 3 kg по 69,5 динара и, најзад, 2,4 kg по 78,8 динара. Колико је укупно платио  купљено брашно?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7. Аутомобилиста је возио 3 часа и 20 минута просечном брзином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28015" cy="2082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7" t="-172" r="-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>, а после одмора јо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  <w:lang w:val="sr-Latn-CS"/>
              </w:rPr>
              <w:t xml:space="preserve"> 2 часа и 15 минута просечном брзином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23875" cy="2082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9" t="-172" r="-6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. Колики пут је прешао?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врха задатака је што боља оспособљеност з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звођење рачунских операција множења, сабирања и одузимања рационалних броје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датке раде сви на месту, по принципу „ко ће пре“. Решење на табли излаже ученик који је најбрже решио задатак или добровољац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11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завршном делу часа резимирати урађено и дати домаћи задатак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 на табли записује домаћи задатак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ти из Збирке задатке:</w:t>
            </w:r>
            <w:r>
              <w:rPr>
                <w:rFonts w:cs="Times New Roman" w:ascii="Times New Roman" w:hAnsi="Times New Roman"/>
                <w:lang w:val="sr-Latn-CS"/>
              </w:rPr>
              <w:t xml:space="preserve"> 2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4, 7 и 2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домаћег задатка јесте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1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Дељење рационалн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 да подели два рационална број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чунава вредност бројевног израз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208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новити појам реципрочног броја, операцију множења рационалих бројева и операцију дељења целих бројева.То урадити кроз приме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Који је број реципрочан броју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85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Израчунај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6065" cy="2851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26" r="-13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В) Израчунај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-8 минут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93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основу задатка под В, поставити питањ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ћемо израчунати количник два рационална броја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Овим питањем се наговештава циљ часа.</w:t>
            </w:r>
          </w:p>
        </w:tc>
      </w:tr>
      <w:tr>
        <w:trPr>
          <w:trHeight w:val="98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66850" cy="2851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19300" cy="2959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" t="-122" r="-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38350" cy="3346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личник два рационална броја, записан у облику разломка, при чему је делилац различит од нуле, јесте рационалан број једнак производу дељеника и реципрочне вредности делио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/>
              <w:drawing>
                <wp:inline distT="0" distB="0" distL="0" distR="0">
                  <wp:extent cx="1695450" cy="2959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личник два рационална броја истог знака јесте позитиван рационалан број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личник два рационална броја различитог знака јесте негативан број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задатка је уочити сличност дељења рационалних бројева са дељењем разломака, као и сличност одређивања знака количника као код дељења целих бројев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Израчунај:</w:t>
            </w:r>
          </w:p>
          <w:p>
            <w:pPr>
              <w:pStyle w:val="Normal"/>
              <w:spacing w:lineRule="auto" w:line="240" w:before="40" w:after="40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68170" cy="523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" t="-69" r="-1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онекад количник рационалних бројева пишемо у облику двојног разломка (количника)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/>
              <w:drawing>
                <wp:inline distT="0" distB="0" distL="0" distR="0">
                  <wp:extent cx="600075" cy="5048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0" t="-71" r="-6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>
                <w:rFonts w:ascii="Cambria Math" w:hAnsi="Cambria Math" w:cs="Cambria Math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1720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- унутрашњи чланови двојног разломка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76225" cy="1720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- спољашњи чланови двојног разломк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очавамо следеће правило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војни разломак се израчунава тако што се производ спољашњих чланова дели производом  унутрашњих чланов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5321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4" t="-68" r="-16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935" cy="523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5" t="-69" r="-31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8280" cy="523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2" t="-69" r="-17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задатка је увежбавање решавања двојног разломк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Ученицима објаснити да га могу решавати на два начина - као количник два разломка или као количник производа спољашњих чланова и производа унутрашњих чланова.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3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722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" t="-253" r="-1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57425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253" r="-1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95450" cy="17208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" t="-210" r="-2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95475" cy="17208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Ученицима углавном највећи проблем представљају децимални бројеви. Стога треба посебну пажњу обратити на поступак дељења два рационална броја у децималном запису.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. Израчунај: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89255" cy="2851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2" t="-126" r="-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31520" cy="2851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9" t="-126" r="-4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89915" cy="2851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1" t="-126" r="-6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523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4" t="-69" r="-16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53213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4" t="-68" r="-16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2390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253" r="-5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е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47725" cy="17208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сте увежбавање дељења рационалних бројева.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5. Израчунај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09650" cy="2851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6" t="-126" r="-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00760" cy="33464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Циљ задатка је примена дељења рационалних бројева у бројевним изразима, где је дељење рационалних бројева старија рачунска операција у односу на сабирање и одузимање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крају часа поставити контролна питањ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дељење рационалним бројем различитим од нуле своди на множење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израчунава двојни разломак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деле два рационална броја у децималном запису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ти из уџбеника 6,7,8,12  и 13 задатак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домаћег задатка јесте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2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Дељење рационалн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и операције множења и дељења рационалних бројев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 да израчуна вредност једноставнијег бројевног израз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ставља бројевни израз на основу датог текст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8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-6 минут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 Главни део часа</w:t>
            </w:r>
          </w:p>
        </w:tc>
      </w:tr>
      <w:tr>
        <w:trPr>
          <w:trHeight w:val="51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ежбавање садржаја дељења рациналних бројева избором следећих задатак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98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28675" cy="33464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3" t="-108" r="-4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0685" cy="2851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0" t="-126" r="-9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39445" cy="29591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6" t="-122" r="-5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735" cy="2959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6" t="-122" r="-8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0735" cy="33464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5" t="-108" r="-4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3048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2" t="-118" r="-1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75030" cy="17208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19125" cy="142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8" t="-253" r="-5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8355" cy="1428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4" t="-253" r="-44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1230" cy="1428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" t="-253" r="-3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0735" cy="1428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5" t="-253" r="-4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93420" cy="1530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2" t="-236" r="-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Одреди вредност двојних разломак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5619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1" t="-64" r="-11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6089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1" t="-59" r="-11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960" cy="5708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5" t="-63" r="-11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4660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1" t="-77" r="-11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4. Израчунај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28700" cy="2959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5" t="-122" r="-3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67460" cy="15303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8" t="-236" r="-2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94105" cy="49657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5. Шта је веће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89255" cy="2851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2" t="-126" r="-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ил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57200" cy="29591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9" t="-122" r="-7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6. Израчунај аритметичку средину бројева: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95400" cy="17208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прва три задатка јесте увежбавање операције дељења у скупу рационалних бројева записаних у различитом облику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рва три задатка требало би да савладају сви ученици у одељењу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четвртог задатка јесте увежбавање израчунавања вредности бројевних израз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петог задатка јесте увежбавање операција множења и дељења. Додатни захтев је упоредити два рационална броја, што је рађено и раниј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шестог задатка је поновити израчунавање аритметичке средине бројев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 ученици решавају последњи задатак наставник на табли записује домаћи задатак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Решити из Збирке 14, 15, 16, 17 и 18 задатак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аквог домаћег задатка је обезбедити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Множење и дељење рационалн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 и компјутер, виде-обим и плат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 да израчуна бројевну вредност израз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ставља бројевни израз на основу задатог текст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њује множење и дељење рационалних бројева у текстуалним задацим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17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У уводном делу часа  обавезно прегледати и анализирати домаћи задатак, тј. урадити оне задатке који су ученицима представљали проблем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-8 мину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ежбавање садржаја везаних за множење и дељење рационалних бројева тзв. степенастом индивидуализацијом, тј. радом у коме сваки ученик решава својим темпом задатке поређане од лакшег ка тежем, од једноставнијег ка сложенијем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даци се ученицима приказују путем графоскопа или видео-бима.</w:t>
            </w:r>
          </w:p>
        </w:tc>
      </w:tr>
      <w:tr>
        <w:trPr>
          <w:trHeight w:val="59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едан од могућих степенастих избора задатака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85775" cy="2851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4" t="-126" r="-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51180" cy="2851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5" t="-126" r="-6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93420" cy="17208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66090" cy="2851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7" t="-126" r="-7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81025" cy="2851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2" t="-126" r="-6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2130" cy="2851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05510" cy="15303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0" t="-236" r="-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81710" cy="1530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3. Израчунај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13130" cy="2851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9" t="-126" r="-3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0735" cy="2959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5" t="-122" r="-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70280" cy="2851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7" t="-126" r="-3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62685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" t="-126" r="-3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Шта је већ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90650" cy="2851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6" t="-126" r="-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90650" cy="3048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5. Израчунај вредност израз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/>
              <w:drawing>
                <wp:inline distT="0" distB="0" distL="0" distR="0">
                  <wp:extent cx="1105535" cy="5048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6. Разлику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8280" cy="17208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6065" cy="3048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35" t="-118" r="-1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омножи збиром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2851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7. Броју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одај количник његове трећине и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2085" cy="2959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8. Ако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09750" cy="3048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" t="-118" r="-2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израчуна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38375" cy="17208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6" t="-210" r="-1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9. Одреди збир три броја ако је један број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, други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9591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79" t="-122" r="-37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рвог броја, а трећи је два пута мањи од другог број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ва два задатка су елементарни (примери множење и дељење рационалних бројева) и илуструју ниво препознавања садржаја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Трећи задатак  (примери бројевних израза) јесте проблем нивоа репродукциј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тврти и пети задатак  су проблеми нивоа разумевањ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ести и седми  задатак су задаци нивоа примен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ми и девети задатак су нивоа креативности.</w:t>
            </w:r>
          </w:p>
        </w:tc>
      </w:tr>
      <w:tr>
        <w:trPr>
          <w:trHeight w:val="59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ставник дели таблу на једанаест делова, од којих је сваки резервисан за решење једног задатка. Ученици решавају задатке својим темпом, а на табли се исписују решења неким осмишљеним редоследом, на пример: 1, 6, 2, 7, 3, 8, 4, 9, 5. При томе наставник води рачуна да решења и објашњења задатака 1-5 повери просечним ученицима редоследом којим се јављају, а задатке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 – 11 ученицима који су задатак решили, опет редоследом пријављивања тачног решењ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ваквим начином рада постиже се већи радни ефекат и максимална упосленост сваког ученика јер ће увек имати задат следећи задатак  (све до исцрпљивања листе од 9 датих задатака).</w:t>
            </w:r>
          </w:p>
        </w:tc>
      </w:tr>
      <w:tr>
        <w:trPr>
          <w:trHeight w:val="29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ет минута пре краја часа рад на задацима се прекида и, уколико нису решени сви задаци, ученици добијају да за домаћи реше наредна три задатка у датом степенастом низу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омаћи задатак се задаје на овај начин, тј. опет индивидуализовано, јер је нелогично да се било ко од ученика враћа на почетну степеницу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завршном делу часа наставник од сваког ученика тражи да на добијени папирић (најбоље самолепљиви) искрено напише до ког задатка је дошао самосталним решавањем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им поступком се врши интерна процена која може бити анонимна, али и јавна јер ће у том случају наставник имати пун увид у ситуацију и корективним мерама (допунском наставом) отклонити уочене недостатке не само код слабијих, него и код просечних и бољих ученика.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колико су сви задаци успешно решени, домаћи задатак се опет задаје индивидуализовано, а задаци се узимају из Збирке задатака.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ако конципираног домаћег задатка јесте  самосталан рад ученика на усвајању операција у скупу рационалних броје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4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тем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Рачунске операције у скупу Q и њихова свој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влада законитости операција множења и дељења у скупу Q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ме да примени одређену законитост ради лакшег израчунавања бројевне вредности израз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452"/>
        <w:gridCol w:w="252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36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тим их подсетити на својства множења и дељења у скупу </w:t>
            </w:r>
            <w:r>
              <w:rPr>
                <w:rFonts w:cs="Times New Roman" w:ascii="Times New Roman" w:hAnsi="Times New Roman"/>
                <w:lang w:val="ru-RU"/>
              </w:rPr>
              <w:t>целих</w:t>
            </w:r>
            <w:r>
              <w:rPr>
                <w:rFonts w:cs="Times New Roman" w:ascii="Times New Roman" w:hAnsi="Times New Roman"/>
                <w:lang w:val="sr-CS"/>
              </w:rPr>
              <w:t xml:space="preserve"> бројева.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-8 мину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ј производ</w:t>
            </w:r>
            <w:r>
              <w:rPr>
                <w:rFonts w:cs="Times New Roman" w:ascii="Times New Roman" w:hAnsi="Times New Roman"/>
                <w:lang w:val="sr-Latn-CS"/>
              </w:rPr>
              <w:t>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85800" cy="2851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3" t="-126" r="-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б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0735" cy="3048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0255" cy="2959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7" t="-122" r="-4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85825" cy="3048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1" t="-118" r="-4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акључак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Latn-CS"/>
              </w:rPr>
            </w:pPr>
            <w:r>
              <w:rPr/>
              <w:drawing>
                <wp:inline distT="0" distB="0" distL="0" distR="0">
                  <wp:extent cx="1457325" cy="26606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/>
              <w:drawing>
                <wp:inline distT="0" distB="0" distL="0" distR="0">
                  <wp:extent cx="1466850" cy="26606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5" t="-135" r="-2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. Испитај тачност једнакост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lang w:val="sr-CS"/>
              </w:rPr>
              <w:t>+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8511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98270" cy="3810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06245" cy="3810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акључак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За свака два рационална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76225" cy="26606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30" t="-135" r="-1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важи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0255" cy="26606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  КОМУТАЦИЈ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Испитај тачност једнак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81225" cy="28511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" t="-126" r="-1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Latn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Закључак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За свака три рационална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735" cy="2959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86" t="-122" r="-8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важи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                 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71600" cy="33464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  АСОЦИЈАЦИЈ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Провери тачност једнакос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/>
              <w:drawing>
                <wp:inline distT="0" distB="0" distL="0" distR="0">
                  <wp:extent cx="2057400" cy="28511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" t="-126" r="-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акључак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За свака три рационална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27990" cy="29591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4" t="-122" r="-8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важи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71625" cy="33464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ДИСТРИБУЦИЈ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 Израчуна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0735" cy="29591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5" t="-122" r="-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1230" cy="2959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" t="-122" r="-3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62685" cy="15303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1" t="-236" r="-3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05510" cy="3048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0" t="-118" r="-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05510" cy="3048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0" t="-118" r="-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0735" cy="17208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5" t="-210" r="-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акључак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личник 0 и рационалног броја је 0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47750" cy="28511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4" t="-126" r="-3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УЛОМ СЕ НЕ ДЕЛИ!!!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6. Примењујући закон комутације, асоцијације, дистрибуције израчунај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23900" cy="33464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86485" cy="29591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3" t="-122" r="-3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71625" cy="31496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врха овог задатка је показати неутралност јединице у множењу  рационалних бројев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ао и да је производ рационалног броја и нуле увек нул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рха овог задатка је показати својство комутативности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врха овог задатка је показати својство асоцијтив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рха овог задатка је показати својство дистрибуције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Још једном треба напоменути да се нулом не дели, у чему они врло често праве грешку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акони </w:t>
            </w:r>
            <w:r>
              <w:rPr>
                <w:rFonts w:cs="Times New Roman" w:ascii="Times New Roman" w:hAnsi="Times New Roman"/>
                <w:lang w:val="sr-CS"/>
              </w:rPr>
              <w:t xml:space="preserve">множења и дељења </w:t>
            </w:r>
            <w:r>
              <w:rPr>
                <w:rFonts w:cs="Times New Roman" w:ascii="Times New Roman" w:hAnsi="Times New Roman"/>
                <w:lang w:val="ru-RU"/>
              </w:rPr>
              <w:t xml:space="preserve">(комутација, асоцијација, својство нуле и </w:t>
            </w:r>
            <w:r>
              <w:rPr>
                <w:rFonts w:cs="Times New Roman" w:ascii="Times New Roman" w:hAnsi="Times New Roman"/>
                <w:lang w:val="sr-CS"/>
              </w:rPr>
              <w:t>јединице</w:t>
            </w:r>
            <w:r>
              <w:rPr>
                <w:rFonts w:cs="Times New Roman" w:ascii="Times New Roman" w:hAnsi="Times New Roman"/>
                <w:lang w:val="ru-RU"/>
              </w:rPr>
              <w:t>) изузетно су значајни јер њи</w:t>
            </w:r>
            <w:r>
              <w:rPr>
                <w:rFonts w:cs="Times New Roman" w:ascii="Times New Roman" w:hAnsi="Times New Roman"/>
                <w:lang w:val="sr-CS"/>
              </w:rPr>
              <w:t xml:space="preserve">хово познавање и употреба омогућавају слободу у раду са </w:t>
            </w:r>
            <w:r>
              <w:rPr>
                <w:rFonts w:cs="Times New Roman" w:ascii="Times New Roman" w:hAnsi="Times New Roman"/>
                <w:lang w:val="sr-Latn-CS"/>
              </w:rPr>
              <w:t>раци</w:t>
            </w:r>
            <w:r>
              <w:rPr>
                <w:rFonts w:cs="Times New Roman" w:ascii="Times New Roman" w:hAnsi="Times New Roman"/>
                <w:lang w:val="sr-CS"/>
              </w:rPr>
              <w:t>оналним бројевима и треба их користити како би се упростили неки изрази и лакше израчунала њихова вредност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 Завршни део часа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крају часа поставити контролна питањ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и закони важе за множење рационалних бројева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да је производ два рационална броја једнак нули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да је количник два рационална броја једнак нули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Реши задатке 22 и 23 из Збирке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аквог домаћег задатка јесте самосталан рад ученика.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5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тем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 xml:space="preserve">Рачунске операције у скупу </w:t>
            </w:r>
            <w:r>
              <w:rPr>
                <w:rFonts w:eastAsia="MinionPro-Regular;Arial Unicode MS" w:cs="Times New Roman" w:ascii="Times New Roman" w:hAnsi="Times New Roman"/>
              </w:rPr>
              <w:t>Q</w:t>
            </w:r>
            <w:r>
              <w:rPr>
                <w:rFonts w:eastAsia="MinionPro-Regular;Arial Unicode MS" w:cs="Times New Roman" w:ascii="Times New Roman" w:hAnsi="Times New Roman"/>
                <w:lang w:val="sr-CS"/>
              </w:rPr>
              <w:t xml:space="preserve"> и њихова свој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ји операције сабирања у скупу целих бројева, које се изводи опсерваторно на бројевној правој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 да примени сабирање у једноставнијим бројевним изразима и задацим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208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Затим поновити својства рачунских операција у скупу целих бројева</w:t>
            </w:r>
            <w:r>
              <w:rPr>
                <w:rFonts w:cs="Times New Roman" w:ascii="Times New Roman" w:hAnsi="Times New Roman"/>
                <w:lang w:val="ru-RU"/>
              </w:rPr>
              <w:t xml:space="preserve"> које су рађене на пре</w:t>
            </w:r>
            <w:r>
              <w:rPr>
                <w:rFonts w:cs="Times New Roman" w:ascii="Times New Roman" w:hAnsi="Times New Roman"/>
                <w:lang w:val="sr-CS"/>
              </w:rPr>
              <w:t>т</w:t>
            </w:r>
            <w:r>
              <w:rPr>
                <w:rFonts w:cs="Times New Roman" w:ascii="Times New Roman" w:hAnsi="Times New Roman"/>
                <w:lang w:val="ru-RU"/>
              </w:rPr>
              <w:t>ходном часу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-8 мину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ежбавање својстава рачунских операција  целих бројева избором следећих задатак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 самостално раде задатак у школској свесци, потом  ученици који су урадил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ачно, демонстрирају на табли.</w:t>
            </w:r>
          </w:p>
        </w:tc>
      </w:tr>
      <w:tr>
        <w:trPr>
          <w:trHeight w:val="59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спитај тачност једнакост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67460" cy="3810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8" t="-95" r="-2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73630" cy="38925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5" t="-92" r="-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36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19275" cy="28511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0" t="-126" r="-2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49780" cy="28511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" t="-126" r="-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5270" cy="33464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4" t="-108" r="-2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62635" cy="3048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7" t="-118" r="-4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Користећи својства комутације и асоцијације множења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77545" cy="29591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3" t="-122" r="-5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61975" cy="2851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64" t="-126" r="-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28725" cy="28511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9" t="-126" r="-2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3. Примењујући својство дистрибутивности множења израчунај вредност израз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36980" cy="1428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9" t="-253" r="-2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52550" cy="2851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52600" cy="28511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1" t="-126" r="-2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Користећи закон дистрибуције упрости дате израз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12470" cy="1428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0" t="-253" r="-5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б)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09650" cy="2851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6" t="-126" r="-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в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39470" cy="17208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3" t="-210" r="-4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5. </w:t>
            </w:r>
            <w:r>
              <w:rPr>
                <w:rFonts w:cs="Times New Roman" w:ascii="Times New Roman" w:hAnsi="Times New Roman"/>
                <w:lang w:val="sr-CS"/>
              </w:rPr>
              <w:t>Израчунај производ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62660" cy="1428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7" t="-253" r="-37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09650" cy="2851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6" t="-126" r="-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70865" cy="28511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3" t="-126" r="-6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04825" cy="29591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1" t="-122" r="-7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66750" cy="17208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4" t="-210" r="-5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6. </w:t>
            </w:r>
            <w:r>
              <w:rPr>
                <w:rFonts w:cs="Times New Roman" w:ascii="Times New Roman" w:hAnsi="Times New Roman"/>
                <w:lang w:val="sr-CS"/>
              </w:rPr>
              <w:t xml:space="preserve">Одред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620" cy="17208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ако ј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0255" cy="14287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7" t="-253" r="-47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б)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51255" cy="17208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)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85800" cy="3048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3" t="-118" r="-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г)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0735" cy="17208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5" t="-210" r="-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1685" cy="17208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7. </w:t>
            </w:r>
            <w:r>
              <w:rPr>
                <w:rFonts w:cs="Times New Roman" w:ascii="Times New Roman" w:hAnsi="Times New Roman"/>
                <w:lang w:val="sr-CS"/>
              </w:rPr>
              <w:t>Израчунај вредност израза на што једноставнији начин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51255" cy="28511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1" t="-126" r="-3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6570" cy="17208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Latn-CS"/>
              </w:rPr>
              <w:t>8. Из</w:t>
            </w:r>
            <w:r>
              <w:rPr>
                <w:rFonts w:cs="Times New Roman" w:ascii="Times New Roman" w:hAnsi="Times New Roman"/>
                <w:lang w:val="sr-CS"/>
              </w:rPr>
              <w:t>рачунај вредност израза на што једноставнији начин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56030" cy="15303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9" t="-236" r="-2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00785" cy="3048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Сврха првог задатка јесте поновити још једном својства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Сврха другог задатка јесте увежбавање својства комутације и асоцијације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Сврха трећег и четвртог задатка јесте увежбавање својства дистрибутивности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У седмом  и осмом задатку је примењује се својство дистрибутивности, али није наглашено које својство, па ученици морају сами да да препознају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 ученици решавају последњи задатак наставник на табли записује домаћи задатак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Решити из Збирке 23., 25., 26  и 27. задатак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домаћег задатка јесте самосталан рад ученика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6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Изрази са рационалним бројеви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, видео-бим и лаптоп или графоскоп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и све четири рачунске операције у скупу рационалних бројев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 да израчуна бројевну вредност сложенијих израза, користећи приоритет рачунских операциј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ставља бројевни израз на основу текста задатк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35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егледати и анализирати домаћи задатак, тј. урадити оне задатке који су ученицима представљали проблем, при чему су демонстратори ученици који су успешно решили те задатк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-8 мину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скупу рационалних бројева изводљиве су све четири рачунске операције (осим дељење нулом). Задржава се и старо правило по коме су множење и дељење у бројевном изразу у коме нема заграда старије рачунске операције од сабирања и одузимања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а пример, уместо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09675" cy="33464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ишемо једноставно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28675" cy="29591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а приликом израчунавања најпре множимо и делимо, а потом сабирамо и одузимамо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олико се у изразу користе разни записи рационалних бројева, треба их прво све превести у исти (погоднији) запис, а потом се постепено ослободити заграда (рачуном или коришћењем утврђених закона)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Задаци се ученицима задају на табли или платну, путем графоскопа, видео-бима или коришћењем наставних листића, што је можда и продуктивније јер сви задаци остају код ученика и могу их користити за домаћи задатак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датке раде сви на месту, по принципу „ко ће пре“. Решење на табли излаже ученик који је најбрже решио задатак или добровољац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134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 Израчунај вредност израза 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09675" cy="28511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66800" cy="28511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4" t="-126" r="-3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0735" cy="2851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5" t="-126" r="-4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Израчунај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57375" cy="15303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9" t="-236" r="-1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21510" cy="15303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9" t="-236" r="-1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врха задатака је што боља оспособљеност ученика з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звођење рачунских операција у скупу рационалних бројева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иљ ова два задатка јесте да ученици стекну довољну увежбаност у израчунавању једноставнијих бројевних израза са рационалним бројевима.</w:t>
            </w:r>
          </w:p>
        </w:tc>
      </w:tr>
      <w:tr>
        <w:trPr>
          <w:trHeight w:val="134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3. Израчунај вредност израза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90700" cy="2851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0" t="-126" r="-2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моћни рад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57450" cy="29591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ље ј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33575" cy="2851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9" t="-126" r="-1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71625" cy="33464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00760" cy="29591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6" t="-122" r="-3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71600" cy="29591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6" t="-122" r="-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Исти пример могуће је решити и на други начин, преводећи најпре све бројеве на децимални запис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47800" cy="2851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, па је задати израз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21510" cy="15303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9" t="-236" r="-1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28725" cy="17208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0" cy="15303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2" t="-236" r="-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о резултат -6,166... узмемо са било колико децимала, направићемо грешку. Зато закључујемо да су израчунавања са разломцима увек тачна, док израчунавање са рационалним бројевима у децималном запису могу бити приближн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врха задатка јесте превођење рационалних бројева у исти запис.</w:t>
            </w:r>
          </w:p>
        </w:tc>
      </w:tr>
      <w:tr>
        <w:trPr>
          <w:trHeight w:val="134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4. Израчунај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33600" cy="33464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7" t="-108" r="-1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0" cy="28511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" t="-126" r="-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5. Ако ј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90675" cy="3048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90600" cy="17208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51255" cy="17208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 ученици решавају последњи задатак, наставник на табли записује домаћи задатак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ши задатке </w:t>
            </w:r>
            <w:r>
              <w:rPr>
                <w:rFonts w:cs="Times New Roman" w:ascii="Times New Roman" w:hAnsi="Times New Roman"/>
                <w:lang w:val="sr-Latn-CS"/>
              </w:rPr>
              <w:t>1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2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 xml:space="preserve"> из </w:t>
            </w:r>
            <w:r>
              <w:rPr>
                <w:rFonts w:cs="Times New Roman" w:ascii="Times New Roman" w:hAnsi="Times New Roman"/>
                <w:lang w:val="sr-Latn-CS"/>
              </w:rPr>
              <w:t>уџбеника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домаћег задатка јесте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107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тем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Изрази са рационалним бројеви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води све четири рачунске операције у скупу рационалних бројев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 да израчуна бројевну вредност сложенијих израза користећи приоритет рачунских операциј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ставља бројевни израз на основу текста задатк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35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егледати и анализирати домаћи задатак, тј. урадити оне задатке који су ученицима представљали проблем, при чему су демонстратори ученици који су успешно решили те задатк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-8 мину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На овом часу ћемо кроз увежбавање рачунских операција рационалних бројева радити углавном текстуалне задатке јер су на претходном часу рађени углавном обични бројевни израз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ј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4295" cy="3048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75055" cy="29591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3" t="-122" r="-3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38325" cy="3048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0" t="-118" r="-2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Решити двојни разломак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94105" cy="49657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24585" cy="48577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2" t="-74" r="-3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Циљ прва два задатка јесте поновити с ученицима поступак рачунања вредности бројевног израза, као и поступак решавања двојног разломка. </w:t>
            </w:r>
          </w:p>
        </w:tc>
      </w:tr>
      <w:tr>
        <w:trPr>
          <w:trHeight w:val="6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. Ако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00075" cy="17208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0" t="-210" r="-6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51180" cy="3048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5" t="-118" r="-6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израчуна</w:t>
            </w:r>
            <w:r>
              <w:rPr>
                <w:rFonts w:cs="Times New Roman" w:ascii="Times New Roman" w:hAnsi="Times New Roman"/>
                <w:lang w:val="sr-CS"/>
              </w:rPr>
              <w:t>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28700" cy="17208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61975" cy="28511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4" t="-126" r="-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Циљ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в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г задатка јесте да ученици схвате појам бројевног израза с променљивом и да се заменом бројева уместо променљивих добија бројевни израз без променљивих, који има своју вредност.</w:t>
            </w:r>
          </w:p>
        </w:tc>
      </w:tr>
      <w:tr>
        <w:trPr>
          <w:trHeight w:val="30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4. Колико пута је вредност израза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33500" cy="28511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мања од броја 5?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5. Од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одузми реципрочну вредност количника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851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6. Разлику бројева 10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6065" cy="3048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35" t="-118" r="-1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омножи збиром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28511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7. Број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умањи за половину збира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28511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Циљ четвртог, петог, шестог и седмог задатка јесте додатан захтев да на основу задатог текста ученици саставе бројевни израз и израчунају његову вредност.</w:t>
            </w:r>
          </w:p>
        </w:tc>
      </w:tr>
      <w:tr>
        <w:trPr>
          <w:trHeight w:val="204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8. Израчунај збир четири броја ако је најмањи од њих -8, а сваки следећи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8511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ретходног броја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9. Када је бициклиста прешао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8511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ута између два града, до половине пута остало му је још 13</w:t>
            </w:r>
            <w:r>
              <w:rPr>
                <w:rFonts w:cs="Times New Roman" w:ascii="Times New Roman" w:hAnsi="Times New Roman"/>
                <w:lang w:val="sr-Latn-CS"/>
              </w:rPr>
              <w:t xml:space="preserve">km. Колико је растојање између </w:t>
            </w:r>
            <w:r>
              <w:rPr>
                <w:rFonts w:cs="Times New Roman" w:ascii="Times New Roman" w:hAnsi="Times New Roman"/>
                <w:lang w:val="sr-CS"/>
              </w:rPr>
              <w:t xml:space="preserve">ова </w:t>
            </w:r>
            <w:r>
              <w:rPr>
                <w:rFonts w:cs="Times New Roman" w:ascii="Times New Roman" w:hAnsi="Times New Roman"/>
                <w:lang w:val="sr-Latn-CS"/>
              </w:rPr>
              <w:t>два града</w:t>
            </w:r>
            <w:r>
              <w:rPr>
                <w:rFonts w:cs="Times New Roman" w:ascii="Times New Roman" w:hAnsi="Times New Roman"/>
                <w:lang w:val="sr-CS"/>
              </w:rPr>
              <w:t>?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ми и девети задатак су мало тежи и предвиђени су за боље ученик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ет минута пре краја часа рад на задацима се завршава, уз претпоставку да су сви задаци решени. У завршном делу часа резимира се урађено и даје домаћи задатак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 задатке</w:t>
            </w:r>
            <w:r>
              <w:rPr>
                <w:rFonts w:cs="Times New Roman" w:ascii="Times New Roman" w:hAnsi="Times New Roman"/>
              </w:rPr>
              <w:t xml:space="preserve"> 7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, 13, 28</w:t>
            </w:r>
            <w:r>
              <w:rPr>
                <w:rFonts w:cs="Times New Roman" w:ascii="Times New Roman" w:hAnsi="Times New Roman"/>
                <w:lang w:val="sr-CS"/>
              </w:rPr>
              <w:t xml:space="preserve"> из Збирк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домаћег задатка јесте самосталан рад ученик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661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lang w:val="ru-RU"/>
              </w:rPr>
            </w:pPr>
            <w:r>
              <w:rPr>
                <w:rFonts w:eastAsia="MinionPro-Regular;Arial Unicode MS" w:cs="Georgia" w:ascii="Georgia" w:hAnsi="Georgia"/>
                <w:lang w:val="ru-RU"/>
              </w:rPr>
              <w:t>Изрази с рационалним бројевима – контролна вежб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Latn-CS"/>
              </w:rPr>
              <w:t>p</w:t>
            </w:r>
            <w:r>
              <w:rPr>
                <w:rFonts w:cs="Times New Roman" w:ascii="Times New Roman" w:hAnsi="Times New Roman"/>
                <w:lang w:val="sr-CS"/>
              </w:rPr>
              <w:t xml:space="preserve">роверавање 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lang w:val="sr-CS"/>
              </w:rPr>
              <w:t>ндивидуалн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Latn-CS"/>
              </w:rPr>
              <w:t>t</w:t>
            </w:r>
            <w:r>
              <w:rPr>
                <w:rFonts w:cs="Times New Roman" w:ascii="Times New Roman" w:hAnsi="Times New Roman"/>
                <w:lang w:val="sr-CS"/>
              </w:rPr>
              <w:t>абла, фломастери</w:t>
            </w:r>
          </w:p>
        </w:tc>
      </w:tr>
      <w:tr>
        <w:trPr>
          <w:trHeight w:val="93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lang w:val="sr-CS"/>
              </w:rPr>
              <w:t>истематизовање усвојених знања о скупу рационалних бројева и операцијама  множења и дељења у том скупу, кроз писмену проверу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452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59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делити листиће са задацима и дати упутство за рад (поступак је обавезан, објаснити систем бодовања, временско трајање писмене провере...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-4 минута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 Главни део часа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ри контролне вежбе дати су у две групе</w:t>
            </w:r>
            <w:r>
              <w:rPr>
                <w:rFonts w:cs="Times New Roman" w:ascii="Times New Roman" w:hAnsi="Times New Roman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са сличним задацима поређани</w:t>
            </w:r>
            <w:r>
              <w:rPr>
                <w:rFonts w:cs="Times New Roman" w:ascii="Times New Roman" w:hAnsi="Times New Roman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lang w:val="sr-CS"/>
              </w:rPr>
              <w:t xml:space="preserve"> од лакших ка тежим (5 задатака)</w:t>
            </w:r>
            <w:r>
              <w:rPr>
                <w:rFonts w:cs="Times New Roman" w:ascii="Times New Roman" w:hAnsi="Times New Roman"/>
                <w:lang w:val="sr-Latn-CS"/>
              </w:rPr>
              <w:t>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лог задатака за писмену проверу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Прва група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</w:t>
            </w:r>
            <w:r>
              <w:rPr>
                <w:rFonts w:cs="Times New Roman" w:ascii="Times New Roman" w:hAnsi="Times New Roman"/>
                <w:lang w:val="sr-Latn-CS"/>
              </w:rPr>
              <w:t>j</w:t>
            </w:r>
            <w:r>
              <w:rPr>
                <w:rFonts w:cs="Times New Roman" w:ascii="Times New Roman" w:hAnsi="Times New Roman"/>
                <w:lang w:val="sr-CS"/>
              </w:rPr>
              <w:t xml:space="preserve">: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1685" cy="28511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б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1685" cy="14287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6" t="-253" r="-4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1685" cy="28511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0735" cy="15303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45" t="-236" r="-4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Израчуна</w:t>
            </w:r>
            <w:r>
              <w:rPr>
                <w:rFonts w:cs="Times New Roman" w:ascii="Times New Roman" w:hAnsi="Times New Roman"/>
                <w:lang w:val="sr-Latn-CS"/>
              </w:rPr>
              <w:t>j</w:t>
            </w:r>
            <w:r>
              <w:rPr>
                <w:rFonts w:cs="Times New Roman" w:ascii="Times New Roman" w:hAnsi="Times New Roman"/>
                <w:lang w:val="sr-CS"/>
              </w:rPr>
              <w:t xml:space="preserve">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33550" cy="32385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1" t="-111" r="-2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Израчу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/>
              <w:drawing>
                <wp:inline distT="0" distB="0" distL="0" distR="0">
                  <wp:extent cx="1105535" cy="50482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. Количник троструке вредности разлике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5303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05" t="-236" r="-10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двоструке вредности збира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28511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4287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51" t="-253" r="-1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одузети од 100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5. Израчунати вредност изра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24560" cy="14287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9" t="-253" r="-3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ако је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02485" cy="3048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7" t="-118" r="-1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54580" cy="3048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lang w:val="sr-Latn-CS"/>
              </w:rPr>
              <w:t>Друга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 xml:space="preserve"> група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</w:t>
            </w:r>
            <w:r>
              <w:rPr>
                <w:rFonts w:cs="Times New Roman" w:ascii="Times New Roman" w:hAnsi="Times New Roman"/>
                <w:lang w:val="sr-Latn-CS"/>
              </w:rPr>
              <w:t>j</w:t>
            </w:r>
            <w:r>
              <w:rPr>
                <w:rFonts w:cs="Times New Roman" w:ascii="Times New Roman" w:hAnsi="Times New Roman"/>
                <w:lang w:val="sr-CS"/>
              </w:rPr>
              <w:t xml:space="preserve">: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04850" cy="28511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51" t="-126" r="-5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б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1685" cy="17208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47725" cy="29591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09650" cy="17208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Израчуна</w:t>
            </w:r>
            <w:r>
              <w:rPr>
                <w:rFonts w:cs="Times New Roman" w:ascii="Times New Roman" w:hAnsi="Times New Roman"/>
                <w:lang w:val="sr-Latn-CS"/>
              </w:rPr>
              <w:t>j</w:t>
            </w:r>
            <w:r>
              <w:rPr>
                <w:rFonts w:cs="Times New Roman" w:ascii="Times New Roman" w:hAnsi="Times New Roman"/>
                <w:lang w:val="sr-CS"/>
              </w:rPr>
              <w:t xml:space="preserve">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52625" cy="33464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8" t="-108" r="-1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Израчуна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/>
              <w:drawing>
                <wp:inline distT="0" distB="0" distL="0" distR="0">
                  <wp:extent cx="847725" cy="42799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. Од петине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735" cy="14287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86" t="-253" r="-8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одузети количник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8511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2085" cy="29591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, па добијеној разлици додати производ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28511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8511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5. Израчуна</w:t>
            </w:r>
            <w:r>
              <w:rPr>
                <w:rFonts w:cs="Times New Roman" w:ascii="Times New Roman" w:hAnsi="Times New Roman"/>
                <w:lang w:val="sr-Latn-CS"/>
              </w:rPr>
              <w:t>j</w:t>
            </w:r>
            <w:r>
              <w:rPr>
                <w:rFonts w:cs="Times New Roman" w:ascii="Times New Roman" w:hAnsi="Times New Roman"/>
                <w:lang w:val="sr-CS"/>
              </w:rPr>
              <w:t xml:space="preserve"> вредност изра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24560" cy="14287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9" t="-253" r="-3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ако је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14525" cy="3048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9" t="-118" r="-1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92680" cy="3048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>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before="0" w:after="20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2">
    <w:lvl w:ilvl="0">
      <w:start w:val="9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5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image" Target="media/image173.png"/><Relationship Id="rId176" Type="http://schemas.openxmlformats.org/officeDocument/2006/relationships/image" Target="media/image174.png"/><Relationship Id="rId177" Type="http://schemas.openxmlformats.org/officeDocument/2006/relationships/image" Target="media/image175.png"/><Relationship Id="rId178" Type="http://schemas.openxmlformats.org/officeDocument/2006/relationships/image" Target="media/image176.png"/><Relationship Id="rId179" Type="http://schemas.openxmlformats.org/officeDocument/2006/relationships/image" Target="media/image177.png"/><Relationship Id="rId180" Type="http://schemas.openxmlformats.org/officeDocument/2006/relationships/image" Target="media/image178.png"/><Relationship Id="rId181" Type="http://schemas.openxmlformats.org/officeDocument/2006/relationships/image" Target="media/image179.png"/><Relationship Id="rId182" Type="http://schemas.openxmlformats.org/officeDocument/2006/relationships/image" Target="media/image180.png"/><Relationship Id="rId183" Type="http://schemas.openxmlformats.org/officeDocument/2006/relationships/image" Target="media/image181.png"/><Relationship Id="rId184" Type="http://schemas.openxmlformats.org/officeDocument/2006/relationships/image" Target="media/image182.png"/><Relationship Id="rId185" Type="http://schemas.openxmlformats.org/officeDocument/2006/relationships/image" Target="media/image183.png"/><Relationship Id="rId186" Type="http://schemas.openxmlformats.org/officeDocument/2006/relationships/image" Target="media/image184.png"/><Relationship Id="rId187" Type="http://schemas.openxmlformats.org/officeDocument/2006/relationships/image" Target="media/image185.png"/><Relationship Id="rId188" Type="http://schemas.openxmlformats.org/officeDocument/2006/relationships/image" Target="media/image186.png"/><Relationship Id="rId189" Type="http://schemas.openxmlformats.org/officeDocument/2006/relationships/image" Target="media/image187.png"/><Relationship Id="rId190" Type="http://schemas.openxmlformats.org/officeDocument/2006/relationships/image" Target="media/image188.png"/><Relationship Id="rId191" Type="http://schemas.openxmlformats.org/officeDocument/2006/relationships/image" Target="media/image189.png"/><Relationship Id="rId192" Type="http://schemas.openxmlformats.org/officeDocument/2006/relationships/image" Target="media/image190.png"/><Relationship Id="rId193" Type="http://schemas.openxmlformats.org/officeDocument/2006/relationships/image" Target="media/image191.png"/><Relationship Id="rId194" Type="http://schemas.openxmlformats.org/officeDocument/2006/relationships/image" Target="media/image192.png"/><Relationship Id="rId195" Type="http://schemas.openxmlformats.org/officeDocument/2006/relationships/image" Target="media/image193.png"/><Relationship Id="rId196" Type="http://schemas.openxmlformats.org/officeDocument/2006/relationships/image" Target="media/image194.png"/><Relationship Id="rId197" Type="http://schemas.openxmlformats.org/officeDocument/2006/relationships/image" Target="media/image195.png"/><Relationship Id="rId198" Type="http://schemas.openxmlformats.org/officeDocument/2006/relationships/image" Target="media/image196.png"/><Relationship Id="rId199" Type="http://schemas.openxmlformats.org/officeDocument/2006/relationships/image" Target="media/image197.png"/><Relationship Id="rId200" Type="http://schemas.openxmlformats.org/officeDocument/2006/relationships/image" Target="media/image198.png"/><Relationship Id="rId201" Type="http://schemas.openxmlformats.org/officeDocument/2006/relationships/image" Target="media/image199.png"/><Relationship Id="rId202" Type="http://schemas.openxmlformats.org/officeDocument/2006/relationships/image" Target="media/image200.png"/><Relationship Id="rId203" Type="http://schemas.openxmlformats.org/officeDocument/2006/relationships/image" Target="media/image201.png"/><Relationship Id="rId204" Type="http://schemas.openxmlformats.org/officeDocument/2006/relationships/image" Target="media/image202.png"/><Relationship Id="rId205" Type="http://schemas.openxmlformats.org/officeDocument/2006/relationships/image" Target="media/image203.png"/><Relationship Id="rId206" Type="http://schemas.openxmlformats.org/officeDocument/2006/relationships/image" Target="media/image93.png"/><Relationship Id="rId207" Type="http://schemas.openxmlformats.org/officeDocument/2006/relationships/image" Target="media/image204.png"/><Relationship Id="rId208" Type="http://schemas.openxmlformats.org/officeDocument/2006/relationships/image" Target="media/image205.png"/><Relationship Id="rId209" Type="http://schemas.openxmlformats.org/officeDocument/2006/relationships/image" Target="media/image206.png"/><Relationship Id="rId210" Type="http://schemas.openxmlformats.org/officeDocument/2006/relationships/image" Target="media/image207.png"/><Relationship Id="rId211" Type="http://schemas.openxmlformats.org/officeDocument/2006/relationships/image" Target="media/image208.png"/><Relationship Id="rId212" Type="http://schemas.openxmlformats.org/officeDocument/2006/relationships/image" Target="media/image209.png"/><Relationship Id="rId213" Type="http://schemas.openxmlformats.org/officeDocument/2006/relationships/image" Target="media/image210.png"/><Relationship Id="rId214" Type="http://schemas.openxmlformats.org/officeDocument/2006/relationships/image" Target="media/image211.png"/><Relationship Id="rId215" Type="http://schemas.openxmlformats.org/officeDocument/2006/relationships/image" Target="media/image212.png"/><Relationship Id="rId216" Type="http://schemas.openxmlformats.org/officeDocument/2006/relationships/image" Target="media/image113.png"/><Relationship Id="rId217" Type="http://schemas.openxmlformats.org/officeDocument/2006/relationships/image" Target="media/image114.png"/><Relationship Id="rId218" Type="http://schemas.openxmlformats.org/officeDocument/2006/relationships/image" Target="media/image115.png"/><Relationship Id="rId219" Type="http://schemas.openxmlformats.org/officeDocument/2006/relationships/image" Target="media/image213.png"/><Relationship Id="rId220" Type="http://schemas.openxmlformats.org/officeDocument/2006/relationships/image" Target="media/image214.png"/><Relationship Id="rId221" Type="http://schemas.openxmlformats.org/officeDocument/2006/relationships/image" Target="media/image215.png"/><Relationship Id="rId222" Type="http://schemas.openxmlformats.org/officeDocument/2006/relationships/image" Target="media/image216.png"/><Relationship Id="rId223" Type="http://schemas.openxmlformats.org/officeDocument/2006/relationships/image" Target="media/image217.png"/><Relationship Id="rId224" Type="http://schemas.openxmlformats.org/officeDocument/2006/relationships/image" Target="media/image218.png"/><Relationship Id="rId225" Type="http://schemas.openxmlformats.org/officeDocument/2006/relationships/image" Target="media/image219.png"/><Relationship Id="rId226" Type="http://schemas.openxmlformats.org/officeDocument/2006/relationships/image" Target="media/image220.png"/><Relationship Id="rId227" Type="http://schemas.openxmlformats.org/officeDocument/2006/relationships/image" Target="media/image221.png"/><Relationship Id="rId228" Type="http://schemas.openxmlformats.org/officeDocument/2006/relationships/image" Target="media/image222.png"/><Relationship Id="rId229" Type="http://schemas.openxmlformats.org/officeDocument/2006/relationships/image" Target="media/image111.png"/><Relationship Id="rId230" Type="http://schemas.openxmlformats.org/officeDocument/2006/relationships/image" Target="media/image223.png"/><Relationship Id="rId231" Type="http://schemas.openxmlformats.org/officeDocument/2006/relationships/image" Target="media/image224.png"/><Relationship Id="rId232" Type="http://schemas.openxmlformats.org/officeDocument/2006/relationships/image" Target="media/image225.png"/><Relationship Id="rId233" Type="http://schemas.openxmlformats.org/officeDocument/2006/relationships/image" Target="media/image226.png"/><Relationship Id="rId234" Type="http://schemas.openxmlformats.org/officeDocument/2006/relationships/image" Target="media/image227.png"/><Relationship Id="rId235" Type="http://schemas.openxmlformats.org/officeDocument/2006/relationships/image" Target="media/image228.png"/><Relationship Id="rId236" Type="http://schemas.openxmlformats.org/officeDocument/2006/relationships/image" Target="media/image229.png"/><Relationship Id="rId237" Type="http://schemas.openxmlformats.org/officeDocument/2006/relationships/image" Target="media/image29.png"/><Relationship Id="rId238" Type="http://schemas.openxmlformats.org/officeDocument/2006/relationships/image" Target="media/image230.png"/><Relationship Id="rId239" Type="http://schemas.openxmlformats.org/officeDocument/2006/relationships/image" Target="media/image231.png"/><Relationship Id="rId240" Type="http://schemas.openxmlformats.org/officeDocument/2006/relationships/image" Target="media/image232.png"/><Relationship Id="rId241" Type="http://schemas.openxmlformats.org/officeDocument/2006/relationships/image" Target="media/image233.png"/><Relationship Id="rId242" Type="http://schemas.openxmlformats.org/officeDocument/2006/relationships/image" Target="media/image234.png"/><Relationship Id="rId243" Type="http://schemas.openxmlformats.org/officeDocument/2006/relationships/image" Target="media/image235.png"/><Relationship Id="rId244" Type="http://schemas.openxmlformats.org/officeDocument/2006/relationships/image" Target="media/image236.png"/><Relationship Id="rId245" Type="http://schemas.openxmlformats.org/officeDocument/2006/relationships/image" Target="media/image237.png"/><Relationship Id="rId246" Type="http://schemas.openxmlformats.org/officeDocument/2006/relationships/image" Target="media/image238.png"/><Relationship Id="rId247" Type="http://schemas.openxmlformats.org/officeDocument/2006/relationships/image" Target="media/image239.png"/><Relationship Id="rId248" Type="http://schemas.openxmlformats.org/officeDocument/2006/relationships/image" Target="media/image240.png"/><Relationship Id="rId249" Type="http://schemas.openxmlformats.org/officeDocument/2006/relationships/image" Target="media/image241.png"/><Relationship Id="rId250" Type="http://schemas.openxmlformats.org/officeDocument/2006/relationships/image" Target="media/image242.png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4:00Z</dcterms:created>
  <dc:creator>mathematics</dc:creator>
  <dc:description/>
  <cp:keywords/>
  <dc:language>en-US</dc:language>
  <cp:lastModifiedBy>Slađana Manojlović</cp:lastModifiedBy>
  <dcterms:modified xsi:type="dcterms:W3CDTF">2012-01-12T07:35:00Z</dcterms:modified>
  <cp:revision>14</cp:revision>
  <dc:subject/>
  <dc:title>Разред:</dc:title>
</cp:coreProperties>
</file>