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ОПЕРАТИВНИ ПЛАН РАДА НАСТАВН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tabs>
          <w:tab w:val="clear" w:pos="720"/>
          <w:tab w:val="left" w:pos="6645" w:leader="none"/>
          <w:tab w:val="left" w:pos="83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ab/>
        <w:t xml:space="preserve">  </w:t>
        <w:tab/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eastAsia="Times New Roman" w:cs="Times New Roman" w:ascii="Times New Roman" w:hAnsi="Times New Roman"/>
          <w:sz w:val="20"/>
          <w:szCs w:val="20"/>
          <w:lang w:val="sr-CS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ЗА МЕСЕЦ</w:t>
      </w:r>
      <w:r>
        <w:rPr>
          <w:rFonts w:cs="Times New Roman" w:ascii="Times New Roman" w:hAnsi="Times New Roman"/>
          <w:b/>
          <w:sz w:val="20"/>
          <w:szCs w:val="20"/>
        </w:rPr>
        <w:t xml:space="preserve">: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септембар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Школска</w:t>
      </w:r>
      <w:r>
        <w:rPr>
          <w:rFonts w:cs="Times New Roman" w:ascii="Times New Roman" w:hAnsi="Times New Roman"/>
          <w:b/>
          <w:sz w:val="20"/>
          <w:szCs w:val="20"/>
        </w:rPr>
        <w:t>: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 201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9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/2020.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година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u-RU"/>
        </w:rPr>
        <w:t xml:space="preserve">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Назив предмета: историја                                                    Разред: шести                                                                                    Недељни фонд часова: 2</w:t>
      </w:r>
    </w:p>
    <w:tbl>
      <w:tblPr>
        <w:tblW w:w="1389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1"/>
        <w:gridCol w:w="426"/>
        <w:gridCol w:w="2551"/>
        <w:gridCol w:w="567"/>
        <w:gridCol w:w="851"/>
        <w:gridCol w:w="708"/>
        <w:gridCol w:w="1276"/>
        <w:gridCol w:w="1276"/>
        <w:gridCol w:w="1842"/>
        <w:gridCol w:w="2977"/>
      </w:tblGrid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број наст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е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зив наставне тем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број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.  јед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зив наставне јединиц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ча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Облик ра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е метод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тандард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Међупредметне компетенциј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СНОВИ ПРОУЧАВАЊА ПРОШЛО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sr-CS"/>
              </w:rPr>
              <w:t>Основне одлике средњег ве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ра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ронтални, индивидуални,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бинов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к,  историјске карте  рачун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1.1, 1.1.2, 1.1.5, 1.1.6, 1.1.7, 1.1.9, 1.1.10, 1.2.4, 2.1.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RS"/>
              </w:rPr>
              <w:t>географ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RS"/>
              </w:rPr>
              <w:t>српски језик, ликовно васпитање, музичка култур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hr-HR" w:eastAsia="sr-Latn-RS"/>
              </w:rPr>
              <w:t>По завршеној теми/области учен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 w:eastAsia="sr-Latn-RS"/>
              </w:rPr>
              <w:t>к је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hr-HR" w:eastAsia="sr-Latn-RS"/>
              </w:rPr>
              <w:t xml:space="preserve"> у стању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 w:eastAsia="sr-Latn-RS"/>
              </w:rPr>
              <w:t>да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образложи узроке и последице историјских догађаја на конкретним примерима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пореди историјске појаве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наведе најзначајније последице настанка и развоја држава у Европи и Средоземљу у средњем и раном новом веку;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sr-CS"/>
              </w:rPr>
              <w:t>Историјски извори о историји средњег ве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ра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уп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бинов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к,  историјске карте  рачун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1.1, 1.1.2, 1.1.5, 1.1.6, 1.1.7, 1.1.9, 1.1.10, 1.2.4, 2.1.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RS"/>
              </w:rPr>
              <w:t>географ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RS"/>
              </w:rPr>
              <w:t>српски језик, ликовно васпитање, музичка култур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sr-CS"/>
              </w:rPr>
              <w:t>Историјски извори о историји средњег ве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руп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бинов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к, историјске карте  рачун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2.1, 1.2.2, 1.2.3, 1.2.8, 2.1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RS"/>
              </w:rPr>
              <w:t>географ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RS"/>
              </w:rPr>
              <w:t>српски језик, ликовно васпитање, музичка култур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sr-CS"/>
              </w:rPr>
              <w:t>Наслеђе средњег ве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ра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фронтал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бинов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к,  историјске карте  рачун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1.7, 1.2.1, 1.2.2, 1.2.3, 2.1.3, 2.1.6, 3.1.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RS"/>
              </w:rPr>
              <w:t>географ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RS"/>
              </w:rPr>
              <w:t>српски језик , ликовно васпитање, музичка култур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sr-CS"/>
              </w:rPr>
              <w:t>средЊИ 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Фронтални, индивидуал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бинов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к,  историјске карте  рачун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1.7, 1.2.1, 1.2.2, 1.2.3, 2.1.3, 2.1.6, 3.1.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RS"/>
              </w:rPr>
              <w:t>географ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RS"/>
              </w:rPr>
              <w:t>српски језик, ликовно васпитање, музичка култур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2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ВРОПА И СРЕДОЗЕМЉЕ У РАНОМ СРЕДЊЕМ ВЕКУ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sr-CS"/>
              </w:rPr>
              <w:t>Византија до 7. ве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ронтални, индивидуални, рад у пар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бинов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к,  историјске карте  рачун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1.7, 1.1.10, 1.2.2, 1.2.3, 2.1.3, 2.1.6, 3.1.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RS"/>
              </w:rPr>
              <w:t>географ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RS"/>
              </w:rPr>
              <w:t>српски језик, ликовно васпитање, музичка култур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hr-HR" w:eastAsia="sr-Latn-RS"/>
              </w:rPr>
              <w:t>По завршеној теми/области учен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 w:eastAsia="sr-Latn-RS"/>
              </w:rPr>
              <w:t>к је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hr-HR" w:eastAsia="sr-Latn-RS"/>
              </w:rPr>
              <w:t xml:space="preserve"> у стању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 w:eastAsia="sr-Latn-RS"/>
              </w:rPr>
              <w:t>да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наведе најзначајније последице настанка и развоја држава у Европ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и Средоземљу у средњем и раном новом веку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на основу датих примера, изводи закључак о повезаности националне историје са регионалном и европском (на плану политике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економских прилика, друштвених и културних појава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сагледа значај и улогу истакнутих личности у датом историјском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контексту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приказује на историјској карти динамику различитих историјских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појава и промена;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sr-CS"/>
              </w:rPr>
              <w:t>Успон византијског ц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уп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бинов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к, историјске карте  рачун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1.1, 1.1.8, 1.1.9, 1.2.1, 1.2.4, 2.1.3, 3.1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RS"/>
              </w:rPr>
              <w:t>географ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RS"/>
              </w:rPr>
              <w:t>српски језик, ликовно васпитање, музичка култур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sr-CS"/>
              </w:rPr>
              <w:t>Византија од 6. до 12. ве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фронталн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дивидуал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бинов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к,  историјске карте  рачун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2.3, 2.1.1, 2.2.1, 3.1.2, 3.1.3, 3.1.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RS"/>
              </w:rPr>
              <w:t>географ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RS"/>
              </w:rPr>
              <w:t>српски језик, ликовно васпитање, музичка култур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sr-CS"/>
        </w:rPr>
        <w:t xml:space="preserve">Оцена остварености плана и разлози одступања за протекли месец: ........................................................................................................................................................................................................... 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  <w:lang w:val="ru-RU"/>
        </w:rPr>
        <w:t xml:space="preserve">             </w:t>
      </w:r>
      <w:r>
        <w:rPr>
          <w:rFonts w:cs="Times New Roman" w:ascii="Times New Roman" w:hAnsi="Times New Roman"/>
          <w:sz w:val="18"/>
          <w:szCs w:val="18"/>
        </w:rPr>
        <w:t xml:space="preserve">Датум предаје оперативног плана:                                                                                                                                                                                       Наставник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ОПЕРАТИВНИ ПЛАН РАДА НАСТАВНИКА</w:t>
      </w:r>
    </w:p>
    <w:p>
      <w:pPr>
        <w:pStyle w:val="Normal"/>
        <w:tabs>
          <w:tab w:val="clear" w:pos="720"/>
          <w:tab w:val="left" w:pos="6645" w:leader="none"/>
          <w:tab w:val="left" w:pos="83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sr-CS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ab/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eastAsia="Times New Roman" w:cs="Times New Roman" w:ascii="Times New Roman" w:hAnsi="Times New Roman"/>
          <w:sz w:val="20"/>
          <w:szCs w:val="20"/>
          <w:lang w:val="sr-CS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ЗА МЕСЕЦ</w:t>
      </w:r>
      <w:r>
        <w:rPr>
          <w:rFonts w:cs="Times New Roman" w:ascii="Times New Roman" w:hAnsi="Times New Roman"/>
          <w:b/>
          <w:sz w:val="20"/>
          <w:szCs w:val="20"/>
        </w:rPr>
        <w:t xml:space="preserve">: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октобар  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Школска</w:t>
      </w:r>
      <w:r>
        <w:rPr>
          <w:rFonts w:cs="Times New Roman" w:ascii="Times New Roman" w:hAnsi="Times New Roman"/>
          <w:b/>
          <w:sz w:val="20"/>
          <w:szCs w:val="20"/>
        </w:rPr>
        <w:t>: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 201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9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/2020.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година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u-RU"/>
        </w:rPr>
        <w:t xml:space="preserve">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Назив предмета: историја                                                    Разред: шести                                                                                    Недељни фонд часова: 2</w:t>
      </w:r>
    </w:p>
    <w:tbl>
      <w:tblPr>
        <w:tblW w:w="1389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1"/>
        <w:gridCol w:w="567"/>
        <w:gridCol w:w="2268"/>
        <w:gridCol w:w="709"/>
        <w:gridCol w:w="851"/>
        <w:gridCol w:w="708"/>
        <w:gridCol w:w="1276"/>
        <w:gridCol w:w="1276"/>
        <w:gridCol w:w="1842"/>
        <w:gridCol w:w="2977"/>
      </w:tblGrid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број наст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е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зив наставне тем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број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.  ј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зив наставне јединиц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ча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Облик ра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е метод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тандард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Међупредметне компетенциј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ВРОПА И СРЕДОЗЕМЉЕ У РАНОМ СРЕДЊЕМ ВЕК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sr-CS"/>
              </w:rPr>
              <w:t>Велика сеоба на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дивидуални, рад у пар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бинов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к,  историјске карте  рачун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1.2, 1.1.6, 1.1.9, 1.2.1, 1.2.4, 2.1.2, 2.1.6, 3.2.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RS"/>
              </w:rPr>
              <w:t>географ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RS"/>
              </w:rPr>
              <w:t>српски језик, ликовно васпитање, музичка култур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hr-HR" w:eastAsia="sr-Latn-RS"/>
              </w:rPr>
              <w:t>По завршеној теми/области учен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 w:eastAsia="sr-Latn-RS"/>
              </w:rPr>
              <w:t>к је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hr-HR" w:eastAsia="sr-Latn-RS"/>
              </w:rPr>
              <w:t xml:space="preserve"> у стању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 w:eastAsia="sr-Latn-RS"/>
              </w:rPr>
              <w:t>да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наведе најзначајније последице настанка и развоја држава у Европ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и Средоземљу у средњем и раном новом веку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на основу датих примера, изводи закључак о повезаности националне историје са регионалном и европском (на плану политике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економских прилика, друштвених и културних појава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сагледа значај и улогу истакнутих личности у датом историјском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контексту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приказује на историјској карти динамику различитих историјских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појава и промена;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sr-CS"/>
              </w:rPr>
              <w:t>Франачка држа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уп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бинов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к,  историјске карте  рачун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1.1, 1.1.8, 1.2.1, 1.2.4, 2.1.2, 2.1.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RS"/>
              </w:rPr>
              <w:t>географ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RS"/>
              </w:rPr>
              <w:t>српски језик, ликовно васпитање, музичка култур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sr-CS"/>
              </w:rPr>
              <w:t>Хришћанска црква у раном средњем ве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руп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бинов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к, историјске карте  рачун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1.5, 1.1.6, 1.1.8, 1.1.9, 1.2.1, 2.1.4,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RS"/>
              </w:rPr>
              <w:t>географ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RS"/>
              </w:rPr>
              <w:t>српски језик, ликовно васпитање, музичка култур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sr-CS"/>
              </w:rPr>
              <w:t>зАПАДНА ЕВРОПА у раном средњем ве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фронтал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бинов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к,  историјске карте  рачун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1.5, 1.1.6, 1.1.8, 1.1.9, 1.2.1, 2.1.4, 2.2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RS"/>
              </w:rPr>
              <w:t>географ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RS"/>
              </w:rPr>
              <w:t>српски језик , ликовно васпитање, музичка култур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sr-CS"/>
              </w:rPr>
              <w:t>Исламски свет у раном средњем ве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ндивидуал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бинов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к,  историјске карте  рачун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1.5, 1.1.6, 1.1.8, 1.1.9, 1.2.1, 2.1.4, 2.2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RS"/>
              </w:rPr>
              <w:t>географ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RS"/>
              </w:rPr>
              <w:t>српски језик, ликовно васпитање, музичка култур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2.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sr-CS"/>
              </w:rPr>
              <w:t>Исламски свет у раном средњем ве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ронтални,индивидуал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бинов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к,  историјске карте  рачун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1.5, 1.1.6, 1.1.8, 1.1.9, 1.2.1, 2.1.4, 2.2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RS"/>
              </w:rPr>
              <w:t>географ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RS"/>
              </w:rPr>
              <w:t>српски језик, ликовно васпитање, музичка култур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sr-CS"/>
              </w:rPr>
              <w:t>Европа и Средоземље у раном средњем ве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истематизациј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уп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бинов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к, историјске карте  рачун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1.7, 1.1.9, 1.2.1, 1.2.3, 1.2.4, 2.1.1, 2.1.5, 2.2.1, 3.1.2, 3.1.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RS"/>
              </w:rPr>
              <w:t>географ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RS"/>
              </w:rPr>
              <w:t>српски језик, ликовно васпитање, музичка култур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3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РБИ И ЊИХОВО ОКРУЖЕЊЕ У РАНОМ СРЕДЊЕМ ВЕК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sr-CS"/>
              </w:rPr>
              <w:t>Насељавање Словена на Балканско полуостр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ра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Фронтални, индивидуал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бинов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к,  историјске карте  рачун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1.7, 1.1.9, 1.2.1, 1.2.4, 2.1.2, 2.1.4, 2.1.5, 2.2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RS"/>
              </w:rPr>
              <w:t>географ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RS"/>
              </w:rPr>
              <w:t>српски језик, ликовно васпитање, музичка култур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hr-HR" w:eastAsia="sr-Latn-RS"/>
              </w:rPr>
              <w:t>По завршеној теми/области учен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 w:eastAsia="sr-Latn-RS"/>
              </w:rPr>
              <w:t>к је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hr-HR" w:eastAsia="sr-Latn-RS"/>
              </w:rPr>
              <w:t xml:space="preserve"> у стању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 w:eastAsia="sr-Latn-RS"/>
              </w:rPr>
              <w:t>да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 историјској карти лоцира правце миграција и простор насељен Србима и њиховим суседима у средњем и раном новом веку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дентификује разлике између типова државног уређења у периоду средњег и раног новог века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оди закључак о значају српске средњовековне државности и издваја најистакнутије владарске породице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ореди положај и начин живота жена и мушкараца, различитих животних доби, припадника постојећих друштвених слојева, у средњем и раном новом веку;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sr-CS"/>
              </w:rPr>
              <w:t>Јужни Словени и староседеоц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ра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ронтални, индивидуални, рад у пар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бинов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к,  историјске карте  рачун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1.7, 1.1.8, 1.1.9,  1.2.7, 2.1.5, 2.1.6, 2.2.1, 2.2.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RS"/>
              </w:rPr>
              <w:t>географ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RS"/>
              </w:rPr>
              <w:t>српски језик, ликовно васпитање, музичка култур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sr-CS"/>
              </w:rPr>
              <w:t>Насељавање Словена на Балканско полуострво И ОДНОСИ СА СТАРОСЕДЕОЦИ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уп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бинов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к,  историјске карте  рачун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1.7, 1.1.8, 1.1.9, 1.2.1, 1.2.7, 2.1.5, 2.1.6, 2.2.1, 2.2.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RS"/>
              </w:rPr>
              <w:t>географ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RS"/>
              </w:rPr>
              <w:t>српски језик, ликовно васпитање, музичка култур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sr-CS"/>
        </w:rPr>
        <w:t xml:space="preserve">Оцена остварености плана и разлози одступања за протекли месец: ........................................................................................................................................................................................................... 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eastAsia="Times New Roman" w:cs="Times New Roman" w:ascii="Times New Roman" w:hAnsi="Times New Roman"/>
          <w:sz w:val="18"/>
          <w:szCs w:val="18"/>
          <w:lang w:val="ru-RU"/>
        </w:rPr>
        <w:t xml:space="preserve">             </w:t>
      </w:r>
      <w:r>
        <w:rPr>
          <w:rFonts w:cs="Times New Roman" w:ascii="Times New Roman" w:hAnsi="Times New Roman"/>
          <w:sz w:val="18"/>
          <w:szCs w:val="18"/>
        </w:rPr>
        <w:t>Датум предаје оперативног плана:                                                                                                                                                                                       Наставни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ОПЕРАТИВНИ ПЛАН РАДА НАСТАВН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</w:r>
    </w:p>
    <w:p>
      <w:pPr>
        <w:pStyle w:val="Normal"/>
        <w:tabs>
          <w:tab w:val="clear" w:pos="720"/>
          <w:tab w:val="left" w:pos="6645" w:leader="none"/>
          <w:tab w:val="left" w:pos="83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ab/>
        <w:t xml:space="preserve">  </w:t>
        <w:tab/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eastAsia="Times New Roman" w:cs="Times New Roman" w:ascii="Times New Roman" w:hAnsi="Times New Roman"/>
          <w:sz w:val="20"/>
          <w:szCs w:val="20"/>
          <w:lang w:val="sr-CS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ЗА МЕСЕЦ</w:t>
      </w:r>
      <w:r>
        <w:rPr>
          <w:rFonts w:cs="Times New Roman" w:ascii="Times New Roman" w:hAnsi="Times New Roman"/>
          <w:b/>
          <w:sz w:val="20"/>
          <w:szCs w:val="20"/>
        </w:rPr>
        <w:t xml:space="preserve">: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новембар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Школска</w:t>
      </w:r>
      <w:r>
        <w:rPr>
          <w:rFonts w:cs="Times New Roman" w:ascii="Times New Roman" w:hAnsi="Times New Roman"/>
          <w:b/>
          <w:sz w:val="20"/>
          <w:szCs w:val="20"/>
        </w:rPr>
        <w:t>: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 201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9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/2020.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година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u-RU"/>
        </w:rPr>
        <w:t xml:space="preserve">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Назив предмета: историја                                                    Разред: шести                                                                                    Недељни фонд часова: 2</w:t>
      </w:r>
    </w:p>
    <w:tbl>
      <w:tblPr>
        <w:tblW w:w="1389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1"/>
        <w:gridCol w:w="567"/>
        <w:gridCol w:w="2410"/>
        <w:gridCol w:w="567"/>
        <w:gridCol w:w="851"/>
        <w:gridCol w:w="708"/>
        <w:gridCol w:w="1276"/>
        <w:gridCol w:w="1276"/>
        <w:gridCol w:w="1842"/>
        <w:gridCol w:w="2977"/>
      </w:tblGrid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број наст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е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зив наставне тем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број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.  је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зив наставне јединиц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ча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Облик ра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е метод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тандард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Међупредметне компетенциј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3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РБИ И ЊИХОВО ОКРУЖЕЊЕ У РАНОМ СРЕДЊЕМ ВЕК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sr-CS"/>
              </w:rPr>
              <w:t>Јужни Словени и околни народ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ра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ронтални, индивидуални,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бинов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к,  историјске карте  рачун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1.7, 1.1.9, 1.2.1, 1.2.4, 2.1.2, 2.1.4, 2.1.5, 2.2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RS"/>
              </w:rPr>
              <w:t>географ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RS"/>
              </w:rPr>
              <w:t>српски језик, ликовно васпитање, музичка култур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hr-HR" w:eastAsia="sr-Latn-RS"/>
              </w:rPr>
              <w:t>По завршеној теми/области учен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 w:eastAsia="sr-Latn-RS"/>
              </w:rPr>
              <w:t>к је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hr-HR" w:eastAsia="sr-Latn-RS"/>
              </w:rPr>
              <w:t xml:space="preserve"> у стању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 w:eastAsia="sr-Latn-RS"/>
              </w:rPr>
              <w:t>да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 историјској карти лоцира правце миграција и простор насељен Србима и њиховим суседима у средњем и раном новом веку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дентификује разлике између типова државног уређења у периоду средњег и раног новог века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оди закључак о значају српске средњовековне државности и издваја најистакнутије владарске породице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ореди положај и начин живота жена и мушкараца, различитих животних доби, припадника постојећих друштвених слојева, у средњем и раном новом веку;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sr-CS"/>
              </w:rPr>
              <w:t>Јужни Словени у раном средњем век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ра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уп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бинов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к,  историјске карте  рачун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2.1, 1.2.3, 2.1.1, 3.1.2, 3.1.3, 3.1.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RS"/>
              </w:rPr>
              <w:t>географ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RS"/>
              </w:rPr>
              <w:t>српски језик, ликовно васпитање, музичка култур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sr-CS"/>
              </w:rPr>
              <w:t>Јужни Словени НА БАЛКАН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руп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бинов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к, историјске карте  рачун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1.7, 1.1.8, 1.2.1, 1.2.7, 2.1.5, 2.1.6, 2.2.1, 2.2.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RS"/>
              </w:rPr>
              <w:t>географ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RS"/>
              </w:rPr>
              <w:t>српски језик, ликовно васпитање, музичка култур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sr-CS"/>
              </w:rPr>
              <w:t>Српске земље од 7. до 12. ве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ра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фронтал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бинов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к,  историјске карте  рачун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1.7, 1.1.9, 1.1.10, 1.2.4, 2.1.2, 2.1.4, 2.1.5, 2.2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RS"/>
              </w:rPr>
              <w:t>географ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RS"/>
              </w:rPr>
              <w:t>српски језик , ликовно васпитање, музичка култур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sr-CS"/>
              </w:rPr>
              <w:t>Покрштавање Срба и других Јужних Слов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Фронтални, индивидуал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бинов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к,  историјске карте  рачун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1.9, 1.2.1, 1.2.3, 2.1.1, 2.1.4, 2.2.2, 3.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RS"/>
              </w:rPr>
              <w:t>географ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RS"/>
              </w:rPr>
              <w:t>српски језик, ликовно васпитање, музичка култур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3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РБИ И ЊИХОВО ОКРУЖЕЊЕ У РАНОМ СРЕДЊЕМ ВЕК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sr-CS"/>
              </w:rPr>
              <w:t>Рана култура Јужних Слов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ронтални, индивидуални, рад у пар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бинов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к,  историјске карте  рачун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1.9, 1.2.1, 1.2.3, 2.1.1, 2.1.4, 2.2.2, 3.2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RS"/>
              </w:rPr>
              <w:t>географ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RS"/>
              </w:rPr>
              <w:t>српски језик, ликовно васпитање, музичка култур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hr-HR" w:eastAsia="sr-Latn-RS"/>
              </w:rPr>
              <w:t>По завршеној теми/области учен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 w:eastAsia="sr-Latn-RS"/>
              </w:rPr>
              <w:t>к је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hr-HR" w:eastAsia="sr-Latn-RS"/>
              </w:rPr>
              <w:t xml:space="preserve"> у стању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 w:eastAsia="sr-Latn-RS"/>
              </w:rPr>
              <w:t>да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 историјској карти лоцира правце миграција и простор насељен Србима и њиховим суседима у средњем и раном новом веку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дентификује разлике између типова државног уређења у периоду средњег и раног новог века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оди закључак о значају српске средњовековне државности и издваја најистакнутије владарске породице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ореди положај и начин живота жена и мушкараца, различитих животних доби, припадника постојећих друштвених слојева, у средњем и раном новом веку;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sr-CS"/>
              </w:rPr>
              <w:t>Српске земље од 7. до 12. века Покрштавање, И њихова кул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уп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бинов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к, историјске карте  рачун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1.9, 1.2.1, 1.2.3, 2.1.1, 2.1.4, 2.2.2, 3.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RS"/>
              </w:rPr>
              <w:t>географ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RS"/>
              </w:rPr>
              <w:t>српски језик, ликовно васпитање, музичка култур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sr-CS"/>
              </w:rPr>
              <w:t>Срби и њихово окружење у раном средњем век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истематизациј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фронталн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дивидуал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бинов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к,  историјске карте  рачун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1.9, 1.2.1, 1.2.3, 2.1.1, 2.1.4, 2.2.2, 3.2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RS"/>
              </w:rPr>
              <w:t>географ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RS"/>
              </w:rPr>
              <w:t>српски језик, ликовно васпитање, музичка култур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sr-CS"/>
        </w:rPr>
        <w:t xml:space="preserve">Оцена остварености плана и разлози одступања за протекли месец: ........................................................................................................................................................................................................... 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  <w:lang w:val="ru-RU"/>
        </w:rPr>
        <w:t xml:space="preserve">             </w:t>
      </w:r>
      <w:r>
        <w:rPr>
          <w:rFonts w:cs="Times New Roman" w:ascii="Times New Roman" w:hAnsi="Times New Roman"/>
          <w:sz w:val="18"/>
          <w:szCs w:val="18"/>
        </w:rPr>
        <w:t xml:space="preserve">Датум предаје оперативног плана:                                                                                                                                                                                       Наставник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ОПЕРАТИВНИ ПЛАН РАДА НАСТАВН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</w:r>
    </w:p>
    <w:p>
      <w:pPr>
        <w:pStyle w:val="Normal"/>
        <w:tabs>
          <w:tab w:val="clear" w:pos="720"/>
          <w:tab w:val="left" w:pos="6645" w:leader="none"/>
          <w:tab w:val="left" w:pos="83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ab/>
        <w:t xml:space="preserve">  </w:t>
        <w:tab/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eastAsia="Times New Roman" w:cs="Times New Roman" w:ascii="Times New Roman" w:hAnsi="Times New Roman"/>
          <w:sz w:val="20"/>
          <w:szCs w:val="20"/>
          <w:lang w:val="sr-CS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ЗА МЕСЕЦ</w:t>
      </w:r>
      <w:r>
        <w:rPr>
          <w:rFonts w:cs="Times New Roman" w:ascii="Times New Roman" w:hAnsi="Times New Roman"/>
          <w:b/>
          <w:sz w:val="20"/>
          <w:szCs w:val="20"/>
        </w:rPr>
        <w:t xml:space="preserve">: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децембар 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Школска</w:t>
      </w:r>
      <w:r>
        <w:rPr>
          <w:rFonts w:cs="Times New Roman" w:ascii="Times New Roman" w:hAnsi="Times New Roman"/>
          <w:b/>
          <w:sz w:val="20"/>
          <w:szCs w:val="20"/>
        </w:rPr>
        <w:t>: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 201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9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/2020.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година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u-RU"/>
        </w:rPr>
        <w:t xml:space="preserve">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Назив предмета: историја                                                    Разред: шести                                                                                    Недељни фонд часова: 2</w:t>
      </w:r>
    </w:p>
    <w:tbl>
      <w:tblPr>
        <w:tblW w:w="1389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1"/>
        <w:gridCol w:w="567"/>
        <w:gridCol w:w="2410"/>
        <w:gridCol w:w="567"/>
        <w:gridCol w:w="851"/>
        <w:gridCol w:w="708"/>
        <w:gridCol w:w="1276"/>
        <w:gridCol w:w="1276"/>
        <w:gridCol w:w="1842"/>
        <w:gridCol w:w="2977"/>
      </w:tblGrid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број наст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е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зив наставне тем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број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.  је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зив наставне јединиц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ча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Облик ра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е метод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тандард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Међупредметне компетенциј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4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ЕВРОПА И СРЕДОЗЕМЉЕ У ПОЗНОМ СРЕДЊЕМ ВЕК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sr-CS"/>
              </w:rPr>
              <w:t>Успон средњовековних монархиј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ра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ронтални, индивидуални,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бинов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к,  историјске карте  рачун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1.6, 1.1.8, 1.1.9, 1.2.3, 1.2.4, 1.2.5, 2.2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RS"/>
              </w:rPr>
              <w:t>географ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RS"/>
              </w:rPr>
              <w:t>српски језик, ликовно васпитање, музичка култур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hr-HR" w:eastAsia="sr-Latn-RS"/>
              </w:rPr>
              <w:t>По завршеној теми/области учен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 w:eastAsia="sr-Latn-RS"/>
              </w:rPr>
              <w:t>к је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hr-HR" w:eastAsia="sr-Latn-RS"/>
              </w:rPr>
              <w:t xml:space="preserve"> у стању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 w:eastAsia="sr-Latn-RS"/>
              </w:rPr>
              <w:t>да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азликује основна обележја и идентификује најзначајније последице настанка и ширења различитих верских учења у средњем и раном новом веку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 понуђеним примерима, разликује легенде и митове од историјских чињеница, као и историјске од легендарних лично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злаже најважније последице научно-техничких открића у периоду средњег и раног новог века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дентификује основне одлике и промене у начину производње у средњем и раном новом веку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луструје примерима значај прожимања различитих цивилизација;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sr-CS"/>
              </w:rPr>
              <w:t>Крсташки ратов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ра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уп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бинов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к,  историјске карте  рачун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2.1, 1.2.5, 1.2.8, 2.2.4, 2.2.5, 3.1.1, 3.1.6, 3.2.1, 3.2.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RS"/>
              </w:rPr>
              <w:t>географ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RS"/>
              </w:rPr>
              <w:t>српски језик, ликовно васпитање, музичка култур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sr-CS"/>
              </w:rPr>
              <w:t>Успон средњовековних монархија ,Крсташки ратов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руп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бинов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к, историјске карте  рачун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2.1, 1.2.5, 1.2.8, 2.2.4, 2.2.5, 3.1.1, 3.1.6, 3.2.1, 3.2.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RS"/>
              </w:rPr>
              <w:t>географ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RS"/>
              </w:rPr>
              <w:t>српски језик, ликовно васпитање, музичка култур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sr-CS"/>
              </w:rPr>
              <w:t>Настанак средњовековних градо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ра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фронтал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бинов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к,  историјске карте  рачун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1.1, 1.1.4, 1.1.6, 1.1.8, 1.1.9, 1.2.1, 1.2.4, 2.1.6, 3.2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RS"/>
              </w:rPr>
              <w:t>географ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RS"/>
              </w:rPr>
              <w:t>српски језик , ликовно васпитање, музичка култур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sr-CS"/>
              </w:rPr>
              <w:t>Средњовековни градови као привредна и културна средиш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Фронтални, индивидуал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бинов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к,  историјске карте  рачун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1.1, 1.1.4, 1.1.6, 1.1.8, 1.1.9, 1.2.1, 1.2.4, 2.1.6, 3.2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RS"/>
              </w:rPr>
              <w:t>географ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RS"/>
              </w:rPr>
              <w:t>српски језик, ликовно васпитање, музичка култур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4.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ЕВРОПА И СРЕДОЗЕМЉЕ У ПОЗНОМ СРЕДЊЕМ ВЕК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sr-CS"/>
              </w:rPr>
              <w:t>Настанак и развој средњовековних градо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ронтални, индивидуални, рад у пар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бинов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к,  историјске карте  рачун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1.1, 1.1.4, 1.1.6, 1.1.8, 1.1.9, 1.2.1, 1.2.4, 2.1.6, 3.2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RS"/>
              </w:rPr>
              <w:t>географ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RS"/>
              </w:rPr>
              <w:t>српски језик, ликовно васпитање, музичка култура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hr-HR" w:eastAsia="sr-Latn-RS"/>
              </w:rPr>
              <w:t>По завршеној теми/области учен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 w:eastAsia="sr-Latn-RS"/>
              </w:rPr>
              <w:t>к је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hr-HR" w:eastAsia="sr-Latn-RS"/>
              </w:rPr>
              <w:t xml:space="preserve"> у стању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 w:eastAsia="sr-Latn-RS"/>
              </w:rPr>
              <w:t>да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азликује основна обележја и идентификује најзначајније последице настанка и ширења различитих верских учења у средњем и раном новом веку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 понуђеним примерима, разликује легенде и митове од историјских чињеница, као и историјске од легендарних лично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злаже најважније последице научно-техничких открића у периоду средњег и раног новог века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дентификује основне одлике и промене у начину производње у средњем и раном новом веку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луструје примерима значај прожимања различитих цивилизација;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sr-Latn-RS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sr-CS"/>
              </w:rPr>
              <w:t>Свакодневни живот у средњем век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ра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уп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бинов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к, историјске карте  рачун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1.1, 1.1.4, 1.1.6, 1.1.8, 1.1.9, 1.2.1, 1.2.4, 2.1.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RS"/>
              </w:rPr>
              <w:t>географ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RS"/>
              </w:rPr>
              <w:t>српски језик, ликовно васпитање, музичка култура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sr-CS"/>
              </w:rPr>
              <w:t>Средњовековна култура у Европ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фронталн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дивидуал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бинов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к,  историјске карте  рачун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1.6, 1.1.8, 1.1.10, 1.2.1, 1.2.3, 2.1.4, 2.1.6, 2.2.1, 2.2.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RS"/>
              </w:rPr>
              <w:t>географ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RS"/>
              </w:rPr>
              <w:t>српски језик, ликовно васпитање, музичка култура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sr-CS"/>
        </w:rPr>
        <w:t xml:space="preserve">Оцена остварености плана и разлози одступања за протекли месец: ........................................................................................................................................................................................................... 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  <w:lang w:val="ru-RU"/>
        </w:rPr>
        <w:t xml:space="preserve">             </w:t>
      </w:r>
      <w:r>
        <w:rPr>
          <w:rFonts w:cs="Times New Roman" w:ascii="Times New Roman" w:hAnsi="Times New Roman"/>
          <w:sz w:val="18"/>
          <w:szCs w:val="18"/>
        </w:rPr>
        <w:t xml:space="preserve">Датум предаје оперативног плана:                                                                                                                                                                                       Наставник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ОПЕРАТИВНИ ПЛАН РАДА НАСТАВН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</w:r>
    </w:p>
    <w:p>
      <w:pPr>
        <w:pStyle w:val="Normal"/>
        <w:tabs>
          <w:tab w:val="clear" w:pos="720"/>
          <w:tab w:val="left" w:pos="6645" w:leader="none"/>
          <w:tab w:val="left" w:pos="83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ab/>
        <w:t xml:space="preserve">  </w:t>
        <w:tab/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eastAsia="Times New Roman" w:cs="Times New Roman" w:ascii="Times New Roman" w:hAnsi="Times New Roman"/>
          <w:sz w:val="20"/>
          <w:szCs w:val="20"/>
          <w:lang w:val="sr-CS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ЗА МЕСЕЦ</w:t>
      </w:r>
      <w:r>
        <w:rPr>
          <w:rFonts w:cs="Times New Roman" w:ascii="Times New Roman" w:hAnsi="Times New Roman"/>
          <w:b/>
          <w:sz w:val="20"/>
          <w:szCs w:val="20"/>
        </w:rPr>
        <w:t xml:space="preserve">: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јануар 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Школска</w:t>
      </w:r>
      <w:r>
        <w:rPr>
          <w:rFonts w:cs="Times New Roman" w:ascii="Times New Roman" w:hAnsi="Times New Roman"/>
          <w:b/>
          <w:sz w:val="20"/>
          <w:szCs w:val="20"/>
        </w:rPr>
        <w:t>: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 201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9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/2020.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година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u-RU"/>
        </w:rPr>
        <w:t xml:space="preserve">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Назив предмета: историја                                                    Разред: шести                                                                                    Недељни фонд часова: 2</w:t>
      </w:r>
    </w:p>
    <w:tbl>
      <w:tblPr>
        <w:tblW w:w="1389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1"/>
        <w:gridCol w:w="567"/>
        <w:gridCol w:w="2410"/>
        <w:gridCol w:w="567"/>
        <w:gridCol w:w="851"/>
        <w:gridCol w:w="708"/>
        <w:gridCol w:w="1276"/>
        <w:gridCol w:w="1276"/>
        <w:gridCol w:w="1842"/>
        <w:gridCol w:w="2977"/>
      </w:tblGrid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број наст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е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зив наставне тем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број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.  је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зив наставне јединиц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ча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Облик ра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е метод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тандард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Међупредметне компетенциј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4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ЕВРОПА И СРЕДОЗЕМЉЕ У ПОЗНОМ СРЕДЊЕМ ВЕК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sr-CS"/>
              </w:rPr>
              <w:t>Свакодневни живот у средњем веку , Средњовековна култура у Европ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ронтални, индивидуални,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бинов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к,  историјске карте  рачун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1.6, 1.1.8, 1.1.10, 1.2.1, 1.2.3, 2.1.4, 2.1.6, 2.2.1, 2.2.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RS"/>
              </w:rPr>
              <w:t>географ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RS"/>
              </w:rPr>
              <w:t>српски језик, ликовно васпитање, музичка култур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hr-HR" w:eastAsia="sr-Latn-RS"/>
              </w:rPr>
              <w:t>По завршеној теми/области учен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 w:eastAsia="sr-Latn-RS"/>
              </w:rPr>
              <w:t>к је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hr-HR" w:eastAsia="sr-Latn-RS"/>
              </w:rPr>
              <w:t xml:space="preserve"> у стању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 w:eastAsia="sr-Latn-RS"/>
              </w:rPr>
              <w:t>да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азликује основна обележја и идентификује најзначајније последице настанка и ширења различитих верских учења у средњем и раном новом веку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 понуђеним примерима, разликује легенде и митове од историјских чињеница, као и историјске од легендарних лично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злаже најважније последице научно-техничких открића у периоду средњег и раног новог века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дентификује основне одлике и промене у начину производње у средњем и раном новом веку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луструје примерима значај прожимања различитих цивилизација;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sr-CS"/>
              </w:rPr>
              <w:t>Европа у позном средњем век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истематизациј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уп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бинов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к,  историјске карте  рачун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1.10, 1.2.1, 1.2.5, 2.1.1, 2.1.2, 2.1.3, 2.1.4, 2.1.6, 2.2.1, 2.2.2, 3.1.2, 3.1.4, 3.2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RS"/>
              </w:rPr>
              <w:t>географ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RS"/>
              </w:rPr>
              <w:t>српски језик, ликовно васпитање, музичка култур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5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РПСКИ НАРОДИ И ЊИХОВИ СУСЕДИ У ПОЗНОМ СРЕДЊЕМ ВЕК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sr-CS"/>
              </w:rPr>
              <w:t>Србија у 12. и почетком 13. ве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ра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руп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бинов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к, историјске карте  рачун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1.7, 1.1.9, 1.2.1, 1.2.4, 1.2.7, 2.1.3, 3.1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RS"/>
              </w:rPr>
              <w:t>географ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RS"/>
              </w:rPr>
              <w:t>српски језик, ликовно васпитање, музичка култур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hr-HR" w:eastAsia="sr-Latn-RS"/>
              </w:rPr>
              <w:t>По завршеној теми/области учен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 w:eastAsia="sr-Latn-RS"/>
              </w:rPr>
              <w:t>к је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hr-HR" w:eastAsia="sr-Latn-RS"/>
              </w:rPr>
              <w:t xml:space="preserve"> у стању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 w:eastAsia="sr-Latn-RS"/>
              </w:rPr>
              <w:t>да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разликује споменике различитих епоха, са посебним освртом на оне у локалној средини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илуструје примерима важност утицаја политичких, привредних, научних и културних тековина средњег и раног новог века у савремен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друштву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користећи ИКТ, самостално или у групи, презентује резултате елементарног истраживања заснованог на коришћењу одабраних историјских извора и литературе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повеже визуелне и текстуалне информације са одговарајућим историјским контекстом (хронолошки, политички, друштвени, културни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учествује у организовању и спровођењу заједничких школских активности везаних за развој културе сећања.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z-Cyrl-UZ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sr-CS"/>
              </w:rPr>
              <w:t>Успон српске држав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ра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фронтал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бинов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к,  историјске карте  рачун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1.7, 1.1.9, 1.2.1, 1.2.4, 1.2.7, 2.1.3, 3.1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RS"/>
              </w:rPr>
              <w:t>географ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RS"/>
              </w:rPr>
              <w:t>српски језик , ликовно васпитање, музичка култур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sr-CS"/>
              </w:rPr>
              <w:t>Србија у 12. и почетком 13. века И Успон српске држав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Фронтални, индивидуал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бинов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к,  историјске карте  рачун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1.7, 1.1.9, 1.2.1, 1.2.4, 1.2.7, 2.3.1, 3.1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RS"/>
              </w:rPr>
              <w:t>географ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RS"/>
              </w:rPr>
              <w:t>српски језик, ликовно васпитање, музичка култур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sr-CS"/>
              </w:rPr>
              <w:t>Српско царство и Византиј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ра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ронтални, индивидуални, рад у пар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бинов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к,  историјске карте  рачун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1.7, 1.1.9, 1.2.1, 1.2.4, 1.2.7, 2.1.2, 2.1.3, 2.2.2, 3.1.1, 3.2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RS"/>
              </w:rPr>
              <w:t>географ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RS"/>
              </w:rPr>
              <w:t>српски језик, ликовно васпитање, музичка култур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sr-CS"/>
        </w:rPr>
        <w:t xml:space="preserve">Оцена остварености плана и разлози одступања за протекли месец: ........................................................................................................................................................................................................... 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  <w:lang w:val="ru-RU"/>
        </w:rPr>
        <w:t xml:space="preserve">             </w:t>
      </w:r>
      <w:r>
        <w:rPr>
          <w:rFonts w:cs="Times New Roman" w:ascii="Times New Roman" w:hAnsi="Times New Roman"/>
          <w:sz w:val="18"/>
          <w:szCs w:val="18"/>
        </w:rPr>
        <w:t xml:space="preserve">Датум предаје оперативног плана:                                                                                                                                                                                       Наставник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ОПЕРАТИВНИ ПЛАН РАДА НАСТАВН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</w:r>
    </w:p>
    <w:p>
      <w:pPr>
        <w:pStyle w:val="Normal"/>
        <w:tabs>
          <w:tab w:val="clear" w:pos="720"/>
          <w:tab w:val="left" w:pos="6645" w:leader="none"/>
          <w:tab w:val="left" w:pos="83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ab/>
        <w:t xml:space="preserve">  </w:t>
        <w:tab/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eastAsia="Times New Roman" w:cs="Times New Roman" w:ascii="Times New Roman" w:hAnsi="Times New Roman"/>
          <w:sz w:val="20"/>
          <w:szCs w:val="20"/>
          <w:lang w:val="sr-CS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ЗА МЕСЕЦ</w:t>
      </w:r>
      <w:r>
        <w:rPr>
          <w:rFonts w:cs="Times New Roman" w:ascii="Times New Roman" w:hAnsi="Times New Roman"/>
          <w:b/>
          <w:sz w:val="20"/>
          <w:szCs w:val="20"/>
        </w:rPr>
        <w:t xml:space="preserve">: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фебруар  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Школска</w:t>
      </w:r>
      <w:r>
        <w:rPr>
          <w:rFonts w:cs="Times New Roman" w:ascii="Times New Roman" w:hAnsi="Times New Roman"/>
          <w:b/>
          <w:sz w:val="20"/>
          <w:szCs w:val="20"/>
        </w:rPr>
        <w:t>: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 201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9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/2020.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година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u-RU"/>
        </w:rPr>
        <w:t xml:space="preserve">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Назив предмета: историја                                                    Разред: шести                                                                                    Недељни фонд часова: 2</w:t>
      </w:r>
    </w:p>
    <w:tbl>
      <w:tblPr>
        <w:tblW w:w="1389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1"/>
        <w:gridCol w:w="567"/>
        <w:gridCol w:w="2410"/>
        <w:gridCol w:w="567"/>
        <w:gridCol w:w="851"/>
        <w:gridCol w:w="708"/>
        <w:gridCol w:w="1276"/>
        <w:gridCol w:w="1276"/>
        <w:gridCol w:w="1842"/>
        <w:gridCol w:w="2977"/>
      </w:tblGrid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број наст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е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зив наставне тем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број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.  је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зив наставне јединиц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ча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Облик ра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е метод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тандард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Међупредметне компетенциј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5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РПСКИ НАРОДИ И ЊИХОВИ СУСЕДИ У ПОЗНОМ СРЕДЊЕМ ВЕК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sr-CS"/>
              </w:rPr>
              <w:t>Уређење и друштво у држави Немањић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ра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ронтални, индивидуални,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бинов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к,  историјске карте  рачун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1.7, 1.1.9, 1.2.1, 1.2.4, 1.2.7, 2.1.2, 2.1.3, 2.2.2, 3.1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RS"/>
              </w:rPr>
              <w:t>географ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RS"/>
              </w:rPr>
              <w:t>српски језик, ликовно васпитање, музичка култур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hr-HR" w:eastAsia="sr-Latn-RS"/>
              </w:rPr>
              <w:t>По завршеној теми/области учен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 w:eastAsia="sr-Latn-RS"/>
              </w:rPr>
              <w:t>к је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hr-HR" w:eastAsia="sr-Latn-RS"/>
              </w:rPr>
              <w:t xml:space="preserve"> у стању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 w:eastAsia="sr-Latn-RS"/>
              </w:rPr>
              <w:t>да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разликује споменике различитих епоха, са посебним освртом на оне у локалној средини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илуструје примерима важност утицаја политичких, привредних, научних и културних тековина средњег и раног новог века у савремен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друштву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користећи ИКТ, самостално или у групи, презентује резултате елементарног истраживања заснованог на коришћењу одабраних историјских извора и литературе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повеже визуелне и текстуалне информације са одговарајућим историјским контекстом (хронолошки, политички, друштвени, културни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учествује у организовању и спровођењу заједничких школских активности везаних за развој културе сећања.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z-Cyrl-UZ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sr-CS"/>
              </w:rPr>
              <w:t>Српско царство и Византија Уређење и друштво у држави Немањић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уп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бинов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к,  историјске карте  рачун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1.7, 1.1.10, 1.2.3, 2.1.2, 2.2.2, 3.1.1,3.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RS"/>
              </w:rPr>
              <w:t>географ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RS"/>
              </w:rPr>
              <w:t>српски језик, ликовно васпитање, музичка култур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sr-CS"/>
              </w:rPr>
              <w:t>Крај српског ц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ра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руп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бинов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к, историјске карте  рачун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1.7, 1.1.10, 1.2.3, 2.1.2, 2.2.2, 3.1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RS"/>
              </w:rPr>
              <w:t>географ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RS"/>
              </w:rPr>
              <w:t>српски језик, ликовно васпитање, музичка култур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sr-CS"/>
              </w:rPr>
              <w:t>Крај српског ц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фронтал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бинов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к,  историјске карте  рачун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1.7, 1.1.9, 1.1.10, 1.2.1, 1.2.4, 1.2.7, 2.1.3, 3.1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RS"/>
              </w:rPr>
              <w:t>географ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RS"/>
              </w:rPr>
              <w:t>српски језик , ликовно васпитање, музичка култур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sr-CS"/>
        </w:rPr>
        <w:t xml:space="preserve">Оцена остварености плана и разлози одступања за протекли месец: ........................................................................................................................................................................................................... 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  <w:lang w:val="ru-RU"/>
        </w:rPr>
        <w:t xml:space="preserve">             </w:t>
      </w:r>
      <w:r>
        <w:rPr>
          <w:rFonts w:cs="Times New Roman" w:ascii="Times New Roman" w:hAnsi="Times New Roman"/>
          <w:sz w:val="18"/>
          <w:szCs w:val="18"/>
        </w:rPr>
        <w:t xml:space="preserve">Датум предаје оперативног плана:                                                                                                                                                                                       Наставник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ОПЕРАТИВНИ ПЛАН РАДА НАСТАВНИКА</w:t>
      </w:r>
    </w:p>
    <w:p>
      <w:pPr>
        <w:pStyle w:val="Normal"/>
        <w:tabs>
          <w:tab w:val="clear" w:pos="720"/>
          <w:tab w:val="left" w:pos="6645" w:leader="none"/>
          <w:tab w:val="left" w:pos="83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sr-CS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ab/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eastAsia="Times New Roman" w:cs="Times New Roman" w:ascii="Times New Roman" w:hAnsi="Times New Roman"/>
          <w:sz w:val="20"/>
          <w:szCs w:val="20"/>
          <w:lang w:val="sr-CS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ЗА МЕСЕЦ</w:t>
      </w:r>
      <w:r>
        <w:rPr>
          <w:rFonts w:cs="Times New Roman" w:ascii="Times New Roman" w:hAnsi="Times New Roman"/>
          <w:b/>
          <w:sz w:val="20"/>
          <w:szCs w:val="20"/>
        </w:rPr>
        <w:t xml:space="preserve">: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март  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Школска</w:t>
      </w:r>
      <w:r>
        <w:rPr>
          <w:rFonts w:cs="Times New Roman" w:ascii="Times New Roman" w:hAnsi="Times New Roman"/>
          <w:b/>
          <w:sz w:val="20"/>
          <w:szCs w:val="20"/>
        </w:rPr>
        <w:t>: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 201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9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/2020.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година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u-RU"/>
        </w:rPr>
        <w:t xml:space="preserve">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Назив предмета: историја                                                    Разред: шести                                                                                    Недељни фонд часова: 2</w:t>
      </w:r>
    </w:p>
    <w:tbl>
      <w:tblPr>
        <w:tblW w:w="1389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1"/>
        <w:gridCol w:w="567"/>
        <w:gridCol w:w="2268"/>
        <w:gridCol w:w="709"/>
        <w:gridCol w:w="851"/>
        <w:gridCol w:w="708"/>
        <w:gridCol w:w="1276"/>
        <w:gridCol w:w="1276"/>
        <w:gridCol w:w="1842"/>
        <w:gridCol w:w="2977"/>
      </w:tblGrid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број наст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е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зив наставне тем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број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.  ј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зив наставне јединиц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ча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Облик ра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е метод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тандард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Међупредметне компетенциј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5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РПСКИ НАРОДИ И ЊИХОВИ СУСЕДИ У ПОЗНОМ СРЕДЊЕМ ВЕК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sr-CS"/>
              </w:rPr>
              <w:t>Постанак и развој босанске држа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ра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дивидуални, рад у пар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бинов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к,  историјске карте  рачун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1.7, 1.1.9, 1.2.1, 1.2.4, 1.2.7, 2.1.3, 3.1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RS"/>
              </w:rPr>
              <w:t>географ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RS"/>
              </w:rPr>
              <w:t>српски језик, ликовно васпитање, музичка култур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hr-HR" w:eastAsia="sr-Latn-RS"/>
              </w:rPr>
              <w:t>По завршеној теми/области учен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 w:eastAsia="sr-Latn-RS"/>
              </w:rPr>
              <w:t>к је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hr-HR" w:eastAsia="sr-Latn-RS"/>
              </w:rPr>
              <w:t xml:space="preserve"> у стању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 w:eastAsia="sr-Latn-RS"/>
              </w:rPr>
              <w:t>да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разликује споменике различитих епоха, са посебним освртом на оне у локалној средини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илуструје примерима важност утицаја политичких, привредних, научних и културних тековина средњег и раног новог века у савремен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друштву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користећи ИКТ, самостално или у групи, презентује резултате елементарног истраживања заснованог на коришћењу одабраних историјских извора и литературе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повеже визуелне и текстуалне информације са одговарајућим историјским контекстом (хронолошки, политички, друштвени, културни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учествује у организовању и спровођењу заједничких школских активности везаних за развој културе сећања.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z-Cyrl-UZ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sr-CS"/>
              </w:rPr>
              <w:t>Дубровник у средњем ве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ра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уп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бинов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к,  историјске карте  рачун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1.7, 1.1.9, 1.2.1, 1.2.4, 1.2.7, 2.1.2, 2.1.3, 3.1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RS"/>
              </w:rPr>
              <w:t>географ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RS"/>
              </w:rPr>
              <w:t>српски језик, ликовно васпитање, музичка култур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sr-CS"/>
              </w:rPr>
              <w:t>Постанак и развој босанске државе  И Дубровник у средњем ве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руп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бинов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к, историјске карте  рачун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1.7, 1.1.9, 1.2.1, 1.2.4, 1.2.7, 2.1.3, 3.1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RS"/>
              </w:rPr>
              <w:t>географ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RS"/>
              </w:rPr>
              <w:t>српски језик, ликовно васпитање, музичка култур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sr-CS"/>
              </w:rPr>
              <w:t>Средњовековна култура Срб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ра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фронтал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бинов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к,  историјске карте  рачун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1.7, 1.1.9, 1.2.1, 1.2.4, 1.2.7, 2.1.2, 2.1.3, 3.1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RS"/>
              </w:rPr>
              <w:t>географ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RS"/>
              </w:rPr>
              <w:t>српски језик , ликовно васпитање, музичка култур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sr-CS"/>
              </w:rPr>
              <w:t>Средњовековна култура Срб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ндивидуал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бинов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к,  историјске карте  рачун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1.7, 1.1.10, 1.2.3, 2.1.2, 2.2.2, 3.1.1, 3.2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RS"/>
              </w:rPr>
              <w:t>географ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RS"/>
              </w:rPr>
              <w:t>српски језик, ликовно васпитање, музичка култур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sr-CS"/>
              </w:rPr>
              <w:t>Српски народ и његови суседи у позном средњем ве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истематизациј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ронтални,индивидуал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бинов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к,  историјске карте  рачун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1.7, 1.1.10, 1.2.3, 2.1.2, 2.2.2, 3.1.1, 3.2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RS"/>
              </w:rPr>
              <w:t>географ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RS"/>
              </w:rPr>
              <w:t>српски језик, ликовно васпитање, музичка култур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6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РПСКЕ ЗЕМЉЕ И ЊИХОВО ОКРУЖЕЊЕ У ДОБА ОСМАНЛИЈСКИХ ОСВАЈАЊ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sr-CS"/>
              </w:rPr>
              <w:t>Продор Турака на Балканско полуостр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ра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уп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бинов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к, историјске карте  рачун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1.2, 1.1.6, 1.1.8, 1.1.9, 1.1.10, 1.2.1, 1.2.4, 2.1.2, 2.1.6, 3.2.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RS"/>
              </w:rPr>
              <w:t>географ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RS"/>
              </w:rPr>
              <w:t>српски језик, ликовно васпитање, музичка култур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hr-HR" w:eastAsia="sr-Latn-RS"/>
              </w:rPr>
              <w:t>По завршеној теми/области учен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 w:eastAsia="sr-Latn-RS"/>
              </w:rPr>
              <w:t>к је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hr-HR" w:eastAsia="sr-Latn-RS"/>
              </w:rPr>
              <w:t xml:space="preserve"> у стању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 w:eastAsia="sr-Latn-RS"/>
              </w:rPr>
              <w:t>да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зложи узроке и последице историјских догађаја на конкретним примерима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веде најзначајније последице настанка и развоја држава у Европи и Средоземљу у средњем и раном новом веку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агледа значај и улогу истакнутих личности у датом историјском контексту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 историјској карти лоцира правце миграција и простор насељен Србима и њиховим суседима у средњем и раном новом веку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оди закључак о значају српске средњовековне државности и издваја најистакнутије владарске породице;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sr-CS"/>
              </w:rPr>
              <w:t>Продор Турака на Балканско полуостр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Фронтални, индивидуал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бинов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к,  историјске карте  рачун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1.2, 1.1.6, 1.1.8, 1.1.9, 1.1.10, 1.2.1, 1.2.4, 2.1.2, 2.1.6, 3.2.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RS"/>
              </w:rPr>
              <w:t>географ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RS"/>
              </w:rPr>
              <w:t>српски језик, ликовно васпитање, музичка култур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sr-CS"/>
              </w:rPr>
              <w:t>Моравска Србија у борби против Тура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ра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ронтални, индивидуални, рад у пар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бинов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к,  историјске карте  рачун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1.8, 1.2.1, 1.2.3, 1.2.4, 1.2.7, 2.2.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RS"/>
              </w:rPr>
              <w:t>географ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RS"/>
              </w:rPr>
              <w:t>српски језик, ликовно васпитање, музичка култур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sr-CS"/>
        </w:rPr>
        <w:t xml:space="preserve">Оцена остварености плана и разлози одступања за протекли месец: ........................................................................................................................................................................................................... 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eastAsia="Times New Roman" w:cs="Times New Roman" w:ascii="Times New Roman" w:hAnsi="Times New Roman"/>
          <w:sz w:val="18"/>
          <w:szCs w:val="18"/>
          <w:lang w:val="ru-RU"/>
        </w:rPr>
        <w:t xml:space="preserve">             </w:t>
      </w:r>
      <w:r>
        <w:rPr>
          <w:rFonts w:cs="Times New Roman" w:ascii="Times New Roman" w:hAnsi="Times New Roman"/>
          <w:sz w:val="18"/>
          <w:szCs w:val="18"/>
        </w:rPr>
        <w:t>Датум предаје оперативног плана:                                                                                                                                                                                       Наставник: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ОПЕРАТИВНИ ПЛАН РАДА НАСТАВН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</w:r>
    </w:p>
    <w:p>
      <w:pPr>
        <w:pStyle w:val="Normal"/>
        <w:tabs>
          <w:tab w:val="clear" w:pos="720"/>
          <w:tab w:val="left" w:pos="6645" w:leader="none"/>
          <w:tab w:val="left" w:pos="83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ab/>
        <w:t xml:space="preserve">  </w:t>
        <w:tab/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eastAsia="Times New Roman" w:cs="Times New Roman" w:ascii="Times New Roman" w:hAnsi="Times New Roman"/>
          <w:sz w:val="20"/>
          <w:szCs w:val="20"/>
          <w:lang w:val="sr-CS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ЗА МЕСЕЦ</w:t>
      </w:r>
      <w:r>
        <w:rPr>
          <w:rFonts w:cs="Times New Roman" w:ascii="Times New Roman" w:hAnsi="Times New Roman"/>
          <w:b/>
          <w:sz w:val="20"/>
          <w:szCs w:val="20"/>
        </w:rPr>
        <w:t xml:space="preserve">: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април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Школска</w:t>
      </w:r>
      <w:r>
        <w:rPr>
          <w:rFonts w:cs="Times New Roman" w:ascii="Times New Roman" w:hAnsi="Times New Roman"/>
          <w:b/>
          <w:sz w:val="20"/>
          <w:szCs w:val="20"/>
        </w:rPr>
        <w:t>: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 201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9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/2020.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година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u-RU"/>
        </w:rPr>
        <w:t xml:space="preserve">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Назив предмета: историја                                                    Разред: шести                                                                                    Недељни фонд часова: 2</w:t>
      </w:r>
    </w:p>
    <w:tbl>
      <w:tblPr>
        <w:tblW w:w="1389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1"/>
        <w:gridCol w:w="567"/>
        <w:gridCol w:w="2410"/>
        <w:gridCol w:w="567"/>
        <w:gridCol w:w="851"/>
        <w:gridCol w:w="708"/>
        <w:gridCol w:w="1276"/>
        <w:gridCol w:w="1276"/>
        <w:gridCol w:w="1842"/>
        <w:gridCol w:w="2977"/>
      </w:tblGrid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број наст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е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зив наставне тем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број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.  је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зив наставне јединиц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ча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Облик ра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е метод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тандард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Међупредметне компетенциј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6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РПСКЕ ЗЕМЉЕ И ЊИХОВО ОКРУЖЕЊЕ У ДОБА ОСМАНЛИЈСКИХ ОСВАЈАЊ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sr-CS"/>
              </w:rPr>
              <w:t>Држава српских десп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ра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фронтал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бинов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к,  историјске карте  рачун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1.8, 1.2.1, 1.2.3, 1.2.4, 1.2.7, 2.2.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RS"/>
              </w:rPr>
              <w:t>географ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RS"/>
              </w:rPr>
              <w:t>српски језик, ликовно васпитање, музичка култур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hr-HR" w:eastAsia="sr-Latn-RS"/>
              </w:rPr>
              <w:t>По завршеној теми/области учен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 w:eastAsia="sr-Latn-RS"/>
              </w:rPr>
              <w:t>к је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hr-HR" w:eastAsia="sr-Latn-RS"/>
              </w:rPr>
              <w:t xml:space="preserve"> у стању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 w:eastAsia="sr-Latn-RS"/>
              </w:rPr>
              <w:t>да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зложи узроке и последице историјских догађаја на конкретним примерима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веде најзначајније последице настанка и развоја држава у Европи и Средоземљу у средњем и раном новом веку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агледа значај и улогу истакнутих личности у датом историјском контексту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 историјској карти лоцира правце миграција и простор насељен Србима и њиховим суседима у средњем и раном новом веку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оди закључак о значају српске средњовековне државности и издваја најистакнутије владарске породице;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sr-CS"/>
              </w:rPr>
              <w:t>Србија у време кнеза Лазара и деспота Стефана Лазаревић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ронтални, индивидуални,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бинов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к,  историјске карте  рачун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1.7, 1.1.9, 1.2.1, 1.2.3, 1.2.4, 1.2.7, 2.1.2, 2.1.5, 2.2.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RS"/>
              </w:rPr>
              <w:t>географ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RS"/>
              </w:rPr>
              <w:t>српски језик, ликовно васпитање, музичка култур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R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sr-CS"/>
              </w:rPr>
              <w:t>Отпор Османлијама и пад хришћанских држа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ра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уп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бинов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к,  историјске карте  рачун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1.2, 1.1.6, 1.1.8, 1.1.9, 1.1.10, 1.2.1, 1.2.4, 2.1.2, 2.1.6, 3.2.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RS"/>
              </w:rPr>
              <w:t>географ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RS"/>
              </w:rPr>
              <w:t>српски језик, ликовно васпитање, музичка култур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sr-CS"/>
              </w:rPr>
              <w:t>Сеобе Срба крајем средњег ве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ра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руп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бинов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к, историјске карте  рачун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2.3, 2.1.1, 2.2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RS"/>
              </w:rPr>
              <w:t>географ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RS"/>
              </w:rPr>
              <w:t>српски језик, ликовно васпитање, музичка култур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sr-CS"/>
              </w:rPr>
              <w:t>Отпор Османлијама и пад хришћанских држава И Сеобе Срба крајем средњег ве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фронтал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бинов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к,  историјске карте  рачун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2.3, 2.1.1, 2.2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RS"/>
              </w:rPr>
              <w:t>географ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RS"/>
              </w:rPr>
              <w:t>српски језик , ликовно васпитање, музичка култур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sr-CS"/>
              </w:rPr>
              <w:t>Историја и леге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ра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Фронтални, индивидуал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бинов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к,  историјске карте  рачун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1.9, 1.2.1, 1.2.3, 2.1.1, 2.1.4, 2.2.2, 3.2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RS"/>
              </w:rPr>
              <w:t>географ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RS"/>
              </w:rPr>
              <w:t>српски језик, ликовно васпитање, музичка култур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sr-CS"/>
        </w:rPr>
        <w:t xml:space="preserve">Оцена остварености плана и разлози одступања за протекли месец: ........................................................................................................................................................................................................... 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  <w:lang w:val="ru-RU"/>
        </w:rPr>
        <w:t xml:space="preserve">             </w:t>
      </w:r>
      <w:r>
        <w:rPr>
          <w:rFonts w:cs="Times New Roman" w:ascii="Times New Roman" w:hAnsi="Times New Roman"/>
          <w:sz w:val="18"/>
          <w:szCs w:val="18"/>
        </w:rPr>
        <w:t xml:space="preserve">Датум предаје оперативног плана:                                                                                                                                                                                       Наставник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ОПЕРАТИВНИ ПЛАН РАДА НАСТАВН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</w:r>
    </w:p>
    <w:p>
      <w:pPr>
        <w:pStyle w:val="Normal"/>
        <w:tabs>
          <w:tab w:val="clear" w:pos="720"/>
          <w:tab w:val="left" w:pos="6645" w:leader="none"/>
          <w:tab w:val="left" w:pos="83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ab/>
        <w:t xml:space="preserve">  </w:t>
        <w:tab/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eastAsia="Times New Roman" w:cs="Times New Roman" w:ascii="Times New Roman" w:hAnsi="Times New Roman"/>
          <w:sz w:val="20"/>
          <w:szCs w:val="20"/>
          <w:lang w:val="sr-CS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ЗА МЕСЕЦ</w:t>
      </w:r>
      <w:r>
        <w:rPr>
          <w:rFonts w:cs="Times New Roman" w:ascii="Times New Roman" w:hAnsi="Times New Roman"/>
          <w:b/>
          <w:sz w:val="20"/>
          <w:szCs w:val="20"/>
        </w:rPr>
        <w:t xml:space="preserve">: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мај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Школска</w:t>
      </w:r>
      <w:r>
        <w:rPr>
          <w:rFonts w:cs="Times New Roman" w:ascii="Times New Roman" w:hAnsi="Times New Roman"/>
          <w:b/>
          <w:sz w:val="20"/>
          <w:szCs w:val="20"/>
        </w:rPr>
        <w:t>: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 201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9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/2020.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година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u-RU"/>
        </w:rPr>
        <w:t xml:space="preserve">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Назив предмета: историја                                                    Разред: шести                                                                                    Недељни фонд часова: 2</w:t>
      </w:r>
    </w:p>
    <w:tbl>
      <w:tblPr>
        <w:tblW w:w="1389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1"/>
        <w:gridCol w:w="567"/>
        <w:gridCol w:w="2410"/>
        <w:gridCol w:w="567"/>
        <w:gridCol w:w="851"/>
        <w:gridCol w:w="708"/>
        <w:gridCol w:w="1276"/>
        <w:gridCol w:w="1276"/>
        <w:gridCol w:w="1842"/>
        <w:gridCol w:w="2977"/>
      </w:tblGrid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број наст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е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зив наставне тем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број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.  је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зив наставне јединиц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ча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Облик ра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е метод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тандард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Међупредметне компетенциј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РПСКЕ ЗЕМЉЕ И ЊИХОВО ОКРУЖЕЊЕ У ДОБА ОСМАНЛИЈСКИХ ОСВАЈАЊ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sr-CS"/>
              </w:rPr>
              <w:t>Српске земље и њихово окружење у доба османлијских освајањ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истематизациј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ронтални, индивидуални,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бинов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к,  историјске карте  рачун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2.3, 2.1.1, 2.2.1, 3.1.2, 3.1.3, 3.1.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RS"/>
              </w:rPr>
              <w:t>географ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RS"/>
              </w:rPr>
              <w:t>српски језик, ликовно васпитање, музичка култу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hr-HR" w:eastAsia="sr-Latn-RS"/>
              </w:rPr>
              <w:t>По завршеној теми/области учен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 w:eastAsia="sr-Latn-RS"/>
              </w:rPr>
              <w:t>к је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hr-HR" w:eastAsia="sr-Latn-RS"/>
              </w:rPr>
              <w:t xml:space="preserve"> у стању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 w:eastAsia="sr-Latn-RS"/>
              </w:rPr>
              <w:t>да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агледа значај и улогу истакнутих личности у датом историјском контексту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 историјској карти лоцира правце миграција и простор насељен Србима и њиховим суседима у средњем и раном новом веку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оди закључак о значају српске средњовековне државности и издваја најистакнутије владарске породице;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7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ЕВРОПА И СВЕТ У РАНОМ СРЕДЊЕМ ВЕК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ВЕЛИКА ГЕОГРАФСКА ОТКРИЋА И УСПОН ГРАДО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ра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уп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бинов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к,  историјске карте  рачун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1.7, 1.1.9, 1.2.1, 1.2.4, 1.2.7, 2.1.3, 3.1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RS"/>
              </w:rPr>
              <w:t>географ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RS"/>
              </w:rPr>
              <w:t>српски језик, ликовно васпитање, музичка култур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hr-HR" w:eastAsia="sr-Latn-RS"/>
              </w:rPr>
              <w:t>По завршеној теми/области учен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 w:eastAsia="sr-Latn-RS"/>
              </w:rPr>
              <w:t>к је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hr-HR" w:eastAsia="sr-Latn-RS"/>
              </w:rPr>
              <w:t xml:space="preserve"> у стању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 w:eastAsia="sr-Latn-RS"/>
              </w:rPr>
              <w:t>да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реди положај и начин живота жена и мушкараца, различитих животних доби, припадника постојећих друштвених слојева, у средњем и раном новом веку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 понуђеним примерима, разликује легенде и митове од историјских чињеница, као и историјске од легендарних лично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дентификује основне одлике и промене у начину производње у средњем и раном новом веку;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луструје примерима значај прожимања различитих цивилизација;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ВЕЛИКА ГЕОГРАФСКА ОТКРИЋА И УСПОН ГРАДО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руп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бинов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к, историјске карте  рачун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1.7, 1.1.9, 1.2.1, 1.2.4, 1.2.7, 2.1.2, 2.1.3, 3.1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RS"/>
              </w:rPr>
              <w:t>географ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RS"/>
              </w:rPr>
              <w:t>српски језик, ликовно васпитање, музичка култур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ХУМАНИЗАМ И РЕНЕСАН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ра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фронтал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бинов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к,  историјске карте  рачун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1.7, 1.1.9, 1.2.1, 1.2.4, 1.2.7, 2.1.3, 3.1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RS"/>
              </w:rPr>
              <w:t>географ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RS"/>
              </w:rPr>
              <w:t>српски језик , ликовно васпитање, музичка култур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ХУМАНИЗАМ И РЕНЕСАН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Фронтални, индивидуал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бинов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к,  историјске карте  рачун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1.7, 1.1.9, 1.2.1, 1.2.4, 1.2.7, 2.1.2, 2.1.3, 3.1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RS"/>
              </w:rPr>
              <w:t>географ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RS"/>
              </w:rPr>
              <w:t>српски језик, ликовно васпитање, музичка култур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7.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ЕВРОПА И СВЕТ У РАНОМ СРЕДЊЕМ ВЕК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РЕФОРМАЦИЈА И ПРОТИВРЕФОРМАЦИЈ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ра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ронтални, индивидуални, рад у пар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бинов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к,  историјске карте  рачун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1.7, 1.1.10, 1.2.3, 2.1.2, 2.2.2, 3.1.1, 3.2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RS"/>
              </w:rPr>
              <w:t>географ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RS"/>
              </w:rPr>
              <w:t>српски језик, ликовно васпитање, музичка култур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R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sr-Latn-RS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ПСОЛУТИСТИЧКЕ МОНАРХИЈ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ра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уп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бинов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к, историјске карте  рачун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2.3, 2.1.1, 2.2.1, 3.1.2, 3.1.3, 3.1.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RS"/>
              </w:rPr>
              <w:t>географ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RS"/>
              </w:rPr>
              <w:t>српски језик, ликовно васпитање, музичка култур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ЕВРОПА И СВЕТ У РАНОМ СРЕДЊЕМ ВЕК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истематизациј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фронталн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дивидуал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бинов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к,  историјске карте  рачун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1.9, 1.2.1, 1.2.3, 2.1.1, 2.1.4, 2.2.2, 3.2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RS"/>
              </w:rPr>
              <w:t>географ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RS"/>
              </w:rPr>
              <w:t>српски језик, ликовно васпитање, музичка култур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sr-CS"/>
        </w:rPr>
        <w:t xml:space="preserve">Оцена остварености плана и разлози одступања за протекли месец: ........................................................................................................................................................................................................... 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  <w:lang w:val="ru-RU"/>
        </w:rPr>
        <w:t xml:space="preserve">             </w:t>
      </w:r>
      <w:r>
        <w:rPr>
          <w:rFonts w:cs="Times New Roman" w:ascii="Times New Roman" w:hAnsi="Times New Roman"/>
          <w:sz w:val="18"/>
          <w:szCs w:val="18"/>
        </w:rPr>
        <w:t xml:space="preserve">Датум предаје оперативног плана:                                                                                                                                                                                       Наставник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ОПЕРАТИВНИ ПЛАН РАДА НАСТАВНИКА</w:t>
      </w:r>
    </w:p>
    <w:p>
      <w:pPr>
        <w:pStyle w:val="Normal"/>
        <w:tabs>
          <w:tab w:val="clear" w:pos="720"/>
          <w:tab w:val="left" w:pos="6645" w:leader="none"/>
          <w:tab w:val="left" w:pos="83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</w:r>
    </w:p>
    <w:p>
      <w:pPr>
        <w:pStyle w:val="Normal"/>
        <w:tabs>
          <w:tab w:val="clear" w:pos="720"/>
          <w:tab w:val="left" w:pos="6645" w:leader="none"/>
          <w:tab w:val="left" w:pos="83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sr-CS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ab/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eastAsia="Times New Roman" w:cs="Times New Roman" w:ascii="Times New Roman" w:hAnsi="Times New Roman"/>
          <w:sz w:val="20"/>
          <w:szCs w:val="20"/>
          <w:lang w:val="sr-CS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ЗА МЕСЕЦ</w:t>
      </w:r>
      <w:r>
        <w:rPr>
          <w:rFonts w:cs="Times New Roman" w:ascii="Times New Roman" w:hAnsi="Times New Roman"/>
          <w:b/>
          <w:sz w:val="20"/>
          <w:szCs w:val="20"/>
        </w:rPr>
        <w:t xml:space="preserve">: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јун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Школска</w:t>
      </w:r>
      <w:r>
        <w:rPr>
          <w:rFonts w:cs="Times New Roman" w:ascii="Times New Roman" w:hAnsi="Times New Roman"/>
          <w:b/>
          <w:sz w:val="20"/>
          <w:szCs w:val="20"/>
        </w:rPr>
        <w:t>: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 201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9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/2020.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година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u-RU"/>
        </w:rPr>
        <w:t xml:space="preserve">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Назив предмета: историја                                                    Разред: шести                                                                                    Недељни фонд часова: 2</w:t>
      </w:r>
    </w:p>
    <w:tbl>
      <w:tblPr>
        <w:tblW w:w="1389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1"/>
        <w:gridCol w:w="567"/>
        <w:gridCol w:w="2410"/>
        <w:gridCol w:w="567"/>
        <w:gridCol w:w="851"/>
        <w:gridCol w:w="708"/>
        <w:gridCol w:w="1276"/>
        <w:gridCol w:w="1276"/>
        <w:gridCol w:w="1842"/>
        <w:gridCol w:w="2977"/>
      </w:tblGrid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број наст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е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зив наставне тем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број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.  је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зив наставне јединиц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ча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Облик ра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е метод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тандард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Међупредметне компетенциј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8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РПСКИ НАРОД У РАНОМ СРЕДЊЕМ ВЕК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БИ ПОД ТУРСКОМ ВЛАШЋ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ра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фронтални, индивидуални,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бинов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к,  историјске карте  рачун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1.7, 1.1.9, 1.2.1, 1.2.4, 1.2.7, 2.1.3, 3.1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RS"/>
              </w:rPr>
              <w:t>географ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RS"/>
              </w:rPr>
              <w:t>српски језик, ликовно васпитање, музичка култур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hr-HR" w:eastAsia="sr-Latn-RS"/>
              </w:rPr>
              <w:t>По завршеној теми/области учен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 w:eastAsia="sr-Latn-RS"/>
              </w:rPr>
              <w:t>к је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hr-HR" w:eastAsia="sr-Latn-RS"/>
              </w:rPr>
              <w:t xml:space="preserve"> у стањ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азликује споменике различитих епоха, са посебним освртом на оне у локалној средин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ристећи ИКТ, самостално или у групи, презентује резултате елементарног истраживања заснованог на коришћењу одабраних историјских извора и литератур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ествује у организовању и спровођењу заједничких школских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ктивности везаних за развој културе сећања.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БИ У ХАБРБУРШКОЈ МОНАРХИЈ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ра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уп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бинов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к,  историјске карте  рачун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1.7, 1.1.9, 1.2.1, 1.2.4, 1.2.7, 2.1.2, 2.1.3, 3.1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RS"/>
              </w:rPr>
              <w:t>географ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RS"/>
              </w:rPr>
              <w:t>српски језик, ликовно васпитање, музичка култур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БИ ИЗМЕЂУ ТУРСКЕ И АУСТРИЈ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руп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бинов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к, историјске карте  рачун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1.7, 1.1.9, 1.2.1, 1.2.4, 1.2.7, 2.1.3, 3.1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RS"/>
              </w:rPr>
              <w:t>географ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RS"/>
              </w:rPr>
              <w:t>српски језик, ликовно васпитање, музичка култур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БИ У МЛЕТАЧКОЈ РЕПУБЛИЦ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ра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фронтал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бинов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к,  историјске карте  рачун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1.7, 1.1.9, 1.2.1, 1.2.4, 1.2.7, 2.1.2, 2.1.3, 3.1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RS"/>
              </w:rPr>
              <w:t>географ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RS"/>
              </w:rPr>
              <w:t>српски језик , ликовно васпитање, музичка култур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РПСКИ НАРОД У РАНОМ СРЕДЊЕМ ВЕК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истематизациј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Фронтални, индивидуал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бинов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к,  историјске карте  рачун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1.7, 1.1.10, 1.2.3, 2.1.2, 2.2.2, 3.1.1, 3.2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RS"/>
              </w:rPr>
              <w:t>географ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RS"/>
              </w:rPr>
              <w:t>српски језик, ликовно васпитање, музичка култур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sr-CS"/>
        </w:rPr>
        <w:t xml:space="preserve">Оцена остварености плана и разлози одступања за протекли месец: ........................................................................................................................................................................................................... 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18"/>
          <w:szCs w:val="18"/>
          <w:lang w:val="ru-RU"/>
        </w:rPr>
        <w:t xml:space="preserve">             </w:t>
      </w:r>
      <w:r>
        <w:rPr>
          <w:rFonts w:cs="Times New Roman" w:ascii="Times New Roman" w:hAnsi="Times New Roman"/>
          <w:sz w:val="18"/>
          <w:szCs w:val="18"/>
        </w:rPr>
        <w:t xml:space="preserve">Датум предаје оперативног плана:             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5840" w:h="122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snovnitxt">
    <w:name w:val="osnovni-t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22:38:00Z</dcterms:created>
  <dc:creator>nesa</dc:creator>
  <dc:description/>
  <cp:keywords/>
  <dc:language>en-US</dc:language>
  <cp:lastModifiedBy>Sonja Maksimović</cp:lastModifiedBy>
  <dcterms:modified xsi:type="dcterms:W3CDTF">2019-09-30T07:47:00Z</dcterms:modified>
  <cp:revision>9</cp:revision>
  <dc:subject/>
  <dc:title/>
</cp:coreProperties>
</file>