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ГОДИШЊИ (ГЛОБАЛНИ) ПЛАН РАД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аставни предмет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француски </w:t>
      </w:r>
      <w:r>
        <w:rPr>
          <w:rFonts w:cs="Times New Roman" w:ascii="Times New Roman" w:hAnsi="Times New Roman"/>
          <w:b/>
          <w:bCs/>
          <w:sz w:val="36"/>
          <w:szCs w:val="36"/>
        </w:rPr>
        <w:t>језик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зред</w:t>
      </w: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шести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fr-FR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Уџбеник:</w:t>
      </w:r>
      <w:r>
        <w:rPr>
          <w:rFonts w:cs="Times New Roman" w:ascii="Times New Roman" w:hAnsi="Times New Roman"/>
          <w:b/>
          <w:bCs/>
          <w:sz w:val="36"/>
          <w:szCs w:val="36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Latn-CS"/>
        </w:rPr>
        <w:t xml:space="preserve">IMAGES DE FRANCE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6</w:t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здавач: Завод за уџбенике Београд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bookmarkStart w:id="0" w:name="_Hlk10040811"/>
            <w:bookmarkEnd w:id="0"/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I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1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lang w:val="fr-FR"/>
              </w:rPr>
              <w:t>Marché aux fleurs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дрављање и представљање себе и других, давање и тражење информација о себи и другим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ивање бића, предмета, појава, радњи, стања и збивањ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ношење предлога и савета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sr-CS"/>
              </w:rPr>
              <w:t>Описивање радњи у садашњост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количине, бројева и цен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који се односе на поздрављање, пред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стављање и тражење/давање информација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поздрави и отпоздрави, представи себе и другог користећи једноставниј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мени једноставније информације личне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у неколико везаних исказа саопшти информације о себи и друг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који се односе на опис особа, биља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животиња, предмета, места, појaва, радњи, стања и збив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опише и упореди жива бића, предмете, места, појаве, радње, стања и</w:t>
            </w:r>
          </w:p>
          <w:p>
            <w:pPr>
              <w:pStyle w:val="Normal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збивања користећи једноставнија језичка средства;</w:t>
            </w:r>
          </w:p>
          <w:p>
            <w:pPr>
              <w:pStyle w:val="Normal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и следи једноставнија упутства у вези с уобичајеним ситуа цијама из свакодневног живота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пружи једноставнија упутства у вези с уобичајеним ситуацијама из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свакодневног живота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у којима се описују радње и ситуације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у садашњости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у којима се описују способности и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умећа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мени појединачне информације и/или неколико информација у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низу које се односе на радње у садашњости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опише радње, способности и умећа користећи неколико везаних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исказа;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у којима се описују искуства, догађаји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и способности у прошл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пита/каже/израчуна колико нешто кошт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Ça fait combien ? / Ça fait du bruit. / Ça fait du bien / du mal.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Spacing"/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Il commence à jouer le football. /Elle aime promener son chien.</w:t>
            </w:r>
          </w:p>
          <w:p>
            <w:pPr>
              <w:pStyle w:val="NoSpacing"/>
              <w:rPr/>
            </w:pPr>
            <w:r>
              <w:rPr>
                <w:i/>
                <w:lang w:val="sr-Latn-CS"/>
              </w:rPr>
              <w:t>Je ne veux pas d</w:t>
            </w:r>
            <w:r>
              <w:rPr>
                <w:i/>
                <w:lang w:val="fr-FR"/>
              </w:rPr>
              <w:t>é</w:t>
            </w:r>
            <w:r>
              <w:rPr>
                <w:i/>
                <w:lang w:val="sr-Latn-CS"/>
              </w:rPr>
              <w:t xml:space="preserve">ranger mémé. </w:t>
            </w:r>
          </w:p>
          <w:p>
            <w:pPr>
              <w:pStyle w:val="NoSpacing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Je veux te parler en secret.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Spacing"/>
              <w:rPr>
                <w:lang w:val="fr-FR"/>
              </w:rPr>
            </w:pPr>
            <w:r>
              <w:rPr>
                <w:lang w:val="fr-FR"/>
              </w:rPr>
              <w:t>Verbes suivis de l’infinitif</w:t>
            </w:r>
          </w:p>
          <w:p>
            <w:pPr>
              <w:pStyle w:val="NoSpacing"/>
              <w:tabs>
                <w:tab w:val="clear" w:pos="708"/>
                <w:tab w:val="left" w:pos="3280" w:leader="none"/>
              </w:tabs>
              <w:rPr>
                <w:lang w:val="fr-FR"/>
              </w:rPr>
            </w:pPr>
            <w:r>
              <w:rPr>
                <w:lang w:val="fr-FR"/>
              </w:rPr>
              <w:t>Nombres cardinaux et ordinaux</w:t>
              <w:tab/>
            </w:r>
          </w:p>
          <w:p>
            <w:pPr>
              <w:pStyle w:val="NoSpacing"/>
              <w:tabs>
                <w:tab w:val="clear" w:pos="708"/>
                <w:tab w:val="left" w:pos="328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ronoms toniques </w:t>
            </w:r>
          </w:p>
          <w:p>
            <w:pPr>
              <w:pStyle w:val="Normal"/>
              <w:tabs>
                <w:tab w:val="clear" w:pos="708"/>
                <w:tab w:val="center" w:pos="2408" w:leader="none"/>
              </w:tabs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, биологиј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9.  1.3.1. 2.1.1  2.1.2  2.1.5  2.1.6. 2.1.7..2.1.9.  2.1.10. 2.2.29. 2.1.12.  2.1.13.  2.1.15. 2.1.16.  2.1.20. 2.1.21. 2.2.1. 2.2.2. 2.2.3. 2.2.4  2.3.1.  2.3.2.  2.3.5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II </w:t>
            </w:r>
            <w:r>
              <w:rPr>
                <w:b/>
                <w:sz w:val="20"/>
                <w:szCs w:val="20"/>
                <w:lang w:val="fr-FR"/>
              </w:rPr>
              <w:t xml:space="preserve">Unité 2 : </w:t>
            </w:r>
            <w:r>
              <w:rPr>
                <w:b/>
                <w:lang w:val="fr-FR"/>
              </w:rPr>
              <w:t>Testez vos talents </w:t>
            </w:r>
            <w:r>
              <w:rPr>
                <w:b/>
                <w:lang w:val="sr-CS"/>
              </w:rPr>
              <w:t>!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Изрицање дозвола, забрана упозорења, правила понашањ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Изношење предлога и савета, упућивање позива за учешће у заједничкој активности и реаговање на описивање бића предмета, места, пој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Описивање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бића предмета, места, појава, радњи, стања, збивања</w:t>
            </w:r>
          </w:p>
          <w:p>
            <w:pPr>
              <w:pStyle w:val="Normal"/>
              <w:spacing w:before="0" w:after="200"/>
              <w:ind w:left="360" w:hanging="0"/>
              <w:rPr>
                <w:rFonts w:eastAsia="TimesNewRomanPSMT;Arial Unicode MS" w:cs="TimesNewRomanPSMT;Arial Unicode MS"/>
                <w:sz w:val="20"/>
                <w:szCs w:val="20"/>
                <w:highlight w:val="yellow"/>
                <w:lang w:val="hr-HR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highlight w:val="yellow"/>
                <w:lang w:val="hr-HR" w:eastAsia="sr-Latn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општи смисао и главне информације из текстова који с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односе на опис бића, предмета, места, појaва, радњи, стањ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збив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мени информације које се односе на опис бића, предме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места, појaва, радњи, стања и збив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повеже неколико исказа у краћи текст којим се описују и пореде</w:t>
            </w:r>
          </w:p>
          <w:p>
            <w:pPr>
              <w:pStyle w:val="Normal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бића, предмети, места, појаве, радње, стања и збивањ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уме једноставније текстове који се односе на дозволе, забран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упозорења, правила понашања и обавезе и реагује на њ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–</w:t>
            </w:r>
            <w:r>
              <w:rPr>
                <w:rFonts w:eastAsia="Calibri" w:cs="Calibri"/>
                <w:sz w:val="16"/>
                <w:szCs w:val="16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размени неколико информација које се односе на дозволе,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Latn-CS" w:eastAsia="sr-Latn-CS"/>
              </w:rPr>
              <w:t>забране, упозорења, правила понашања и обавез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sr-Latn-CS"/>
              </w:rPr>
              <w:t>Tu pr</w:t>
            </w:r>
            <w:r>
              <w:rPr>
                <w:i/>
                <w:lang w:val="fr-FR"/>
              </w:rPr>
              <w:t>éfères boire du jus ou du thé ?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roire à l’amitié/ Apprendre à danser / oublier de suivre son rêve.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rler à … Penser à … Oublier de …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 faut … / Il ne faut pas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and il pleut … il faut …</w:t>
            </w:r>
          </w:p>
          <w:p>
            <w:pPr>
              <w:pStyle w:val="NoSpacing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Prépositions à ou de</w:t>
            </w:r>
          </w:p>
          <w:p>
            <w:pPr>
              <w:pStyle w:val="NoSpacing"/>
              <w:rPr>
                <w:lang w:val="fr-FR"/>
              </w:rPr>
            </w:pPr>
            <w:r>
              <w:rPr>
                <w:lang w:val="fr-FR"/>
              </w:rPr>
              <w:t>Pronoms tonique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нутар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предмета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енглески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језик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грађанско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васпитање</w:t>
            </w:r>
            <w:r>
              <w:rPr>
                <w:sz w:val="18"/>
                <w:szCs w:val="18"/>
                <w:lang w:val="sr-CS"/>
              </w:rPr>
              <w:t>, физичко васпитање</w:t>
            </w:r>
          </w:p>
          <w:p>
            <w:pPr>
              <w:pStyle w:val="NoSpacing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9.  1.3.1. 2.1.1  2.1.2  2.1.3.  2.1.5  2.1.6. 2.1.7..2.1.8. 2.1.9.  2.1.10. 2.2.29. 2.1.12.  2.1.13.  2.1.15. 2.1.16.  2.1.20. 2.1.21. 2.2.1. 2.2.2. 2.2.3. 2.2.4  2.3.1.  2.3.2.  2.3.5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ви контрол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ери и утврди усвојене садржа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гледање писаног рада и анализа и исправка уочених греша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fr-FR"/>
              </w:rPr>
              <w:t xml:space="preserve">III Unité 3 : </w:t>
            </w:r>
            <w:r>
              <w:rPr>
                <w:b/>
                <w:lang w:val="fr-FR"/>
              </w:rPr>
              <w:t>Un bébé dans la famil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ивање радњи у прошлост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ицање дозвола, забрана, правила понашања и обавез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допадања и недопадања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мишље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еагу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шко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авном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ест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а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опш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лист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за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говарају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зичк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ред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у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у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огађај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шл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јединач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из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уств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огађа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шл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раћ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ан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у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огађај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з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шл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торијск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огађај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торијск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личност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л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лук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ећ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еагу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ећањ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лук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њ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опш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ш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н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руг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ир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а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Décrire un beb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Les animaux et leuts petits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>C’est … que + présen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de-DE"/>
              </w:rPr>
              <w:t>Être en train de …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de-DE"/>
              </w:rPr>
              <w:t xml:space="preserve">Passé récent 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lang w:val="fr-FR"/>
              </w:rPr>
              <w:t>Passé composé (révision)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ђанско васпитање, биологиј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9.  1.3.1. 2.1.1  2.1.2  2.1.3.  2.1.5  2.1.6. 2.1.7..2.1.8. 2.1.9.  2.1.10. 2.1.14. 2.2.29. 2.1.12.  2.1.13.  2.1.15. 2.1.16.  2.1.20. 2.1.21. 2.2.1. 2.2.2. 2.2.3. 2.2.4  2.3.1.  2.3.2.  2.3.5  2.1.22.  2.1.23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IV </w:t>
            </w:r>
            <w:r>
              <w:rPr>
                <w:b/>
                <w:sz w:val="20"/>
                <w:szCs w:val="20"/>
                <w:lang w:val="sr-RS"/>
              </w:rPr>
              <w:t>Први писме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ује и провери своје знањ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V Unité 4 : </w:t>
            </w:r>
            <w:r>
              <w:rPr>
                <w:b/>
                <w:lang w:val="fr-FR"/>
              </w:rPr>
              <w:t xml:space="preserve">Être responsable 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ивање будућих радњи, планова, намера, предвиђањ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казивање просторних односа и упутстава за орјентацију у простор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CS" w:eastAsia="sr-Latn-CS"/>
              </w:rPr>
              <w:t>Описивање бића предмета, места, појава, радњи, стања, збивања</w:t>
            </w:r>
          </w:p>
          <w:p>
            <w:pPr>
              <w:pStyle w:val="Normal"/>
              <w:spacing w:before="0" w:after="200"/>
              <w:rPr>
                <w:rFonts w:eastAsia="TimesNewRomanPSMT;Arial Unicode MS" w:cs="TimesNewRomanPSMT;Arial Unicode MS"/>
                <w:sz w:val="20"/>
                <w:szCs w:val="20"/>
                <w:highlight w:val="yellow"/>
                <w:lang w:val="sr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highlight w:val="yellow"/>
                <w:lang w:val="sr-CS" w:eastAsia="sr-Latn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лук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ећ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еагу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ећањ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лук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њ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 New Roman" w:hAnsi="Times New Roman"/>
                <w:sz w:val="14"/>
                <w:szCs w:val="14"/>
                <w:lang w:val="sr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опш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ш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н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друг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ланир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мера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виђ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 New Roman" w:hAnsi="Times New Roman"/>
                <w:sz w:val="14"/>
                <w:szCs w:val="14"/>
                <w:lang w:val="sr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и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ријентаци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ложај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ме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би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стор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ац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ре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говор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траж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ште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ријентациј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ложа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ме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би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стор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ц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ре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ац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ре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остор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м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аним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 New Roman" w:hAnsi="Times New Roman"/>
                <w:sz w:val="14"/>
                <w:szCs w:val="14"/>
                <w:lang w:val="sr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казима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 New Roman" w:hAnsi="Times New Roman"/>
                <w:sz w:val="14"/>
                <w:szCs w:val="14"/>
                <w:lang w:val="sr-CS" w:eastAsia="sr-Latn-C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sr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соб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биљак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животи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ме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ес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ј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a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бив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поред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жи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би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едмет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ес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ја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т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бив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зичк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редств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lang w:val="sr-Latn-CS" w:eastAsia="en-US"/>
              </w:rPr>
            </w:pPr>
            <w:r>
              <w:rPr>
                <w:i/>
                <w:lang w:val="sr-Latn-CS" w:eastAsia="en-US"/>
              </w:rPr>
              <w:t>N'oublie pas ! /Prends ! /Laissez-le !</w:t>
            </w:r>
          </w:p>
          <w:p>
            <w:pPr>
              <w:pStyle w:val="Normal"/>
              <w:rPr>
                <w:i/>
                <w:i/>
                <w:lang w:val="sr-Latn-CS" w:eastAsia="en-US"/>
              </w:rPr>
            </w:pPr>
            <w:r>
              <w:rPr>
                <w:i/>
                <w:lang w:val="sr-Latn-CS" w:eastAsia="en-US"/>
              </w:rPr>
              <w:t xml:space="preserve">Prendre le bateau / le train / l’avion </w:t>
            </w:r>
          </w:p>
          <w:p>
            <w:pPr>
              <w:pStyle w:val="Normal"/>
              <w:rPr>
                <w:i/>
                <w:i/>
                <w:lang w:val="sr-Latn-CS" w:eastAsia="en-US"/>
              </w:rPr>
            </w:pPr>
            <w:r>
              <w:rPr>
                <w:i/>
                <w:lang w:val="sr-Latn-CS" w:eastAsia="en-US"/>
              </w:rPr>
              <w:t>Franchir les Alpes / passer par l’Eurotunel</w:t>
            </w:r>
          </w:p>
          <w:p>
            <w:pPr>
              <w:pStyle w:val="Normal"/>
              <w:rPr>
                <w:i/>
                <w:i/>
                <w:lang w:val="sr-Latn-CS" w:eastAsia="en-US"/>
              </w:rPr>
            </w:pPr>
            <w:r>
              <w:rPr>
                <w:i/>
                <w:lang w:val="sr-Latn-CS" w:eastAsia="en-US"/>
              </w:rPr>
              <w:t xml:space="preserve">Décrire son pays </w:t>
            </w:r>
          </w:p>
          <w:p>
            <w:pPr>
              <w:pStyle w:val="NoSpacing"/>
              <w:rPr>
                <w:lang w:val="fr-FR"/>
              </w:rPr>
            </w:pPr>
            <w:r>
              <w:rPr>
                <w:lang w:val="fr-FR"/>
              </w:rPr>
              <w:t>Futur proche</w:t>
            </w:r>
          </w:p>
          <w:p>
            <w:pPr>
              <w:pStyle w:val="NoSpacing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fr-CA"/>
              </w:rPr>
            </w:pPr>
            <w:r>
              <w:rPr>
                <w:lang w:val="fr-FR"/>
              </w:rPr>
              <w:t>Prépositions avec les noms des pays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грађанско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васпитање</w:t>
            </w:r>
            <w:r>
              <w:rPr>
                <w:sz w:val="18"/>
                <w:szCs w:val="18"/>
                <w:lang w:val="sr-CS"/>
              </w:rPr>
              <w:t xml:space="preserve">,  </w:t>
            </w:r>
            <w:r>
              <w:rPr>
                <w:sz w:val="18"/>
                <w:szCs w:val="18"/>
              </w:rPr>
              <w:t>унутар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предмета</w:t>
            </w:r>
            <w:r>
              <w:rPr>
                <w:sz w:val="18"/>
                <w:szCs w:val="18"/>
                <w:lang w:val="sr-CS"/>
              </w:rPr>
              <w:t>, географија, екологија, културно наслеђе</w:t>
            </w:r>
          </w:p>
          <w:p>
            <w:pPr>
              <w:pStyle w:val="NoSpacing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9.  1.3.1. 2.1.1  2.1.2  2.1.3.  2.1.5  2.1.6. 2.1.7..2.1.8. 2.1.9.  2.1.10. 2.2.29. 2.1.12.  2.1.13.  2.1.15. 2.1.16.  2.1.20. 2.1.21. 2.2.1. 2.2.2. 2.2.3. 2.2.4  2.3.1.  2.3.2.  2.3.5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Други</w:t>
            </w:r>
            <w:r>
              <w:rPr>
                <w:b/>
                <w:sz w:val="20"/>
                <w:szCs w:val="20"/>
                <w:lang w:val="sr-RS"/>
              </w:rPr>
              <w:t xml:space="preserve"> контрол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ери и утврди усвојене садржа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егледање писаног рада и анализа и исправка уочених греша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lang w:val="fr-FR"/>
              </w:rPr>
              <w:t>V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5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lang w:val="fr-FR"/>
              </w:rPr>
              <w:t>Le grand ménage</w:t>
            </w:r>
          </w:p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зумевање и давање упутста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молби, захтева, обавештења, извињења и захвалности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обичаје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олб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хте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еагу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пу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обичаје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олб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хте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чести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хва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зви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зич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ред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лед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пут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обичајеним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иту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циј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з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акодневног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живот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уж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путств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обичајеним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итуација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з</w:t>
            </w:r>
          </w:p>
          <w:p>
            <w:pPr>
              <w:pStyle w:val="Normal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акодневног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жив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у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итуациј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дашњ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у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ме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јединач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из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дашњ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ме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а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i/>
                <w:lang w:val="de-DE"/>
              </w:rPr>
              <w:t>Elle lui dit que son thé est prêt.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Maman demande à papa s’il veut un café. 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 xml:space="preserve">Faisons le menage ! Soyez gentil ! </w:t>
            </w:r>
          </w:p>
          <w:p>
            <w:pPr>
              <w:pStyle w:val="NoSpacing"/>
              <w:rPr/>
            </w:pPr>
            <w:r>
              <w:rPr>
                <w:lang w:val="sr-Latn-CS"/>
              </w:rPr>
              <w:t xml:space="preserve">Discours indirect / </w:t>
            </w:r>
            <w:r>
              <w:rPr>
                <w:lang w:val="de-DE"/>
              </w:rPr>
              <w:t>Discours indirect</w:t>
            </w:r>
          </w:p>
          <w:p>
            <w:pPr>
              <w:pStyle w:val="NoSpacing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Spacing"/>
              <w:rPr>
                <w:lang w:val="de-DE"/>
              </w:rPr>
            </w:pPr>
            <w:r>
              <w:rPr>
                <w:lang w:val="de-DE"/>
              </w:rPr>
              <w:t>Impératif</w:t>
            </w:r>
          </w:p>
          <w:p>
            <w:pPr>
              <w:pStyle w:val="NoSpacing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lang w:val="de-DE"/>
              </w:rPr>
              <w:t>Passé récent</w:t>
            </w:r>
            <w:r>
              <w:rPr>
                <w:i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нутар предмета, </w:t>
            </w:r>
            <w:r>
              <w:rPr>
                <w:sz w:val="18"/>
                <w:szCs w:val="18"/>
              </w:rPr>
              <w:t>грађанско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васпитање</w:t>
            </w:r>
          </w:p>
          <w:p>
            <w:pPr>
              <w:pStyle w:val="NoSpacing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 xml:space="preserve">1.1.19.  1.3.1. 2.1.1  2.1.2  2.1.5  2.1.6. 2.1.7..2.1.9.  2.1.10. 2.2.29. 2.1.12.  2.1.13.  2.1.15. 2.1.16.  2.1.20. 2.1.21. 2.2.1. 2.2.2. 2.2.3. 2.2.4  2.3.1.  2.3.2.  2.3.5  2.1.22. 2.1.23. 2.1.26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Spacing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VII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6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lang w:val="fr-FR"/>
              </w:rPr>
              <w:t>Une décision à prendre</w:t>
            </w:r>
          </w:p>
          <w:p>
            <w:pPr>
              <w:pStyle w:val="NoSpacing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молби, захтева, обавештења, извињења, честитања и захвалности</w:t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Spacing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ивање радњи у прошлост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еагу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њ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шко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авном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мест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а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з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опш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равил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нашањ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забра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лист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вој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уђих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баве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NewRomanPSMT;Arial Unicode MS"/>
                <w:sz w:val="14"/>
                <w:szCs w:val="14"/>
                <w:lang w:val="sr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говарају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зичк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у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итуациј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дашњ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ум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једноставн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текстов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им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суј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ме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змен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појединачн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/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л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нформациј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из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ј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днос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адашњ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–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опиш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радње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,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способност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умећ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користећ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неколико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везани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>исказ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a famille habitait 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s allaient à une petite école 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arie a choisi la danse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l y a / Un jour / Le mois dernie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Imparfait ou passé composé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унутар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предмет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грађанско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васпитање</w:t>
            </w:r>
            <w:r>
              <w:rPr>
                <w:sz w:val="18"/>
                <w:szCs w:val="18"/>
                <w:lang w:val="sr-CS"/>
              </w:rPr>
              <w:t>, историј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СТ </w:t>
            </w:r>
            <w:r>
              <w:rPr>
                <w:rFonts w:cs="Times New Roman" w:ascii="Times New Roman" w:hAnsi="Times New Roman"/>
                <w:lang w:val="sr-Latn-CS"/>
              </w:rPr>
              <w:t>1.1.19.  1.3.1. 2.1.1  2.1.2  2.1.5  2.1.6. 2.1.7..2.1.9.  2.1.10. 2.2.29. 2.1.12.  2.1.13.  2.1.15. 2.1.16.  2.1.20. 2.1.21. 2.2.1. 2.2.2. 2.2.3. 2.2.4  2.3.1.  2.3.2.  2.3.5  2.1.22. 2.1.23. 2.1.26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VIII </w:t>
            </w:r>
            <w:r>
              <w:rPr>
                <w:b/>
                <w:sz w:val="20"/>
                <w:szCs w:val="20"/>
                <w:lang w:val="sr-RS"/>
              </w:rPr>
              <w:t>Други писмени задатак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ује и провери своје знањ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утар предмета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егледање писаног рада и анализа и исправка уочених грешака</w:t>
            </w:r>
          </w:p>
        </w:tc>
      </w:tr>
    </w:tbl>
    <w:p>
      <w:pPr>
        <w:pStyle w:val="Normal"/>
        <w:tabs>
          <w:tab w:val="clear" w:pos="708"/>
          <w:tab w:val="left" w:pos="13250" w:leader="none"/>
        </w:tabs>
        <w:rPr>
          <w:lang w:val="sr-CS"/>
        </w:rPr>
      </w:pPr>
      <w:r>
        <w:rPr>
          <w:lang w:val="sr-CS"/>
        </w:rPr>
        <w:tab/>
        <w:tab/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Укупан број часова: </w:t>
            </w:r>
            <w:r>
              <w:rPr>
                <w:b/>
                <w:lang w:val="sr-CS"/>
              </w:rPr>
              <w:t>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</w:rPr>
              <w:t>За обраду: 2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CS"/>
              </w:rPr>
            </w:pPr>
            <w:r>
              <w:rPr>
                <w:b/>
              </w:rPr>
              <w:t>За остале типове часова: 4</w:t>
            </w:r>
            <w:r>
              <w:rPr>
                <w:b/>
                <w:lang w:val="sr-C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MT;Arial Unicode MS" w:hAnsi="TimesNewRomanPSMT;Arial Unicode MS" w:eastAsia="TimesNewRomanPSMT;Arial Unicode MS" w:cs="TimesNewRomanPSMT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56:00Z</dcterms:created>
  <dc:creator>Sonja Maksimović</dc:creator>
  <dc:description/>
  <cp:keywords/>
  <dc:language>en-US</dc:language>
  <cp:lastModifiedBy>Sonja Maksimović</cp:lastModifiedBy>
  <cp:lastPrinted>2019-06-14T10:52:00Z</cp:lastPrinted>
  <dcterms:modified xsi:type="dcterms:W3CDTF">2019-10-10T08:38:00Z</dcterms:modified>
  <cp:revision>10</cp:revision>
  <dc:subject/>
  <dc:title>ГОДИШЊИ (ГЛОБАЛНИ) ПЛАН РАДА НАСТАВНИКА</dc:title>
</cp:coreProperties>
</file>