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2.1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закључно разматрање резултата задатака и рада 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ученицима задатке за домаћи,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бележе задатке за домаћ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5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закључно разматрање резултата задатака и рада 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ученицима задатке за домаћи,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бележе задатке за домаћ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105410</wp:posOffset>
                </wp:positionV>
                <wp:extent cx="5038090" cy="840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2pt;mso-wrap-distance-left:9.05pt;mso-wrap-distance-right:9.05pt;mso-wrap-distance-top:0pt;mso-wrap-distance-bottom:0pt;margin-top:8.3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13970</wp:posOffset>
                </wp:positionV>
                <wp:extent cx="5038090" cy="4801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0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Понављање: рачунски и експериментал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адаци – мерење дужи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онављање и 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етарска трака, метарски штап, лењи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лајдови (рачунар са пројектор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тврдити степен усвојености знања везан 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сновне појмове који се односе на ф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чке велич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 њихово мерење, мерење дужине и продубити стечена знањ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кује јединицу ме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ројну вредност и записује резултат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мерење и образложи која сврху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ше дужину као основну физичку величин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ознаку за дужину, основну јединицу мере,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оцењује вредност најмањег поде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дужину лењиром и метарском трак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8.1pt;mso-wrap-distance-left:9.05pt;mso-wrap-distance-right:9.05pt;mso-wrap-distance-top:0pt;mso-wrap-distance-bottom:0pt;margin-top:1.1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Понављање: рачунски и експерименталн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адаци – мерење дужин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онављање и 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етарска трака, метарски штап, лењи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лајдови (рачунар са пројектором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тврдити степен усвојености знања везан з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сновне појмове који се односе на ф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чке величи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 њихово мерење, мерење дужине и продубити стечена знањ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кује јединицу мер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ројну вредност и записује резултат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мерење и образложи која сврху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ше дужину као основну физичку величин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ознаку за дужину, основну јединицу мере,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оцењује вредност најмањег поде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дужину лењиром и метарском трак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 из мерења дужине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е поделити у груп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а група добија радни лист са задацима различитог нивоа тежине. Да би прешли на следећи ниво, неопходно је да ураде задатке са претходног нивоа. Наставник после одређеног времена пројектује решењ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адни лист се састоји из више задатака различитог нивоа. На радном листу налази се неколико типова задатака. Први тип чини задатак претварања мерних јединица за дужину. Следи задатак у коме ученици треба да знају да одреде вредност подеока на мерној скали. Затим следи практичан  експериментални задак. Свака група треба да прође све ниво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дни ли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врши потребна претварања па резу</w:t>
                            </w:r>
                            <w:r>
                              <w:rPr/>
                              <w:t>лтате упиши у следећу табелу.</w:t>
                            </w:r>
                          </w:p>
                          <w:tbl>
                            <w:tblPr>
                              <w:tblW w:w="74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0"/>
                              <w:gridCol w:w="1490"/>
                              <w:gridCol w:w="1490"/>
                              <w:gridCol w:w="1491"/>
                              <w:gridCol w:w="1491"/>
                            </w:tblGrid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0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 cm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dm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 вредност најмањег подеока на мерној скали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954530" cy="6953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 из мерења дужине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е поделити у груп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а група добија радни лист са задацима различитог нивоа тежине. Да би прешли на следећи ниво, неопходно је да ураде задатке са претходног нивоа. Наставник после одређеног времена пројектује решењ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адни лист се састоји из више задатака различитог нивоа. На радном листу налази се неколико типова задатака. Први тип чини задатак претварања мерних јединица за дужину. Следи задатак у коме ученици треба да знају да одреде вредност подеока на мерној скали. Затим следи практичан  експериментални задак. Свака група треба да прође све ниво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дни ли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врши потребна претварања па резу</w:t>
                      </w:r>
                      <w:r>
                        <w:rPr/>
                        <w:t>лтате упиши у следећу табелу.</w:t>
                      </w:r>
                    </w:p>
                    <w:tbl>
                      <w:tblPr>
                        <w:tblW w:w="74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0"/>
                        <w:gridCol w:w="1490"/>
                        <w:gridCol w:w="1490"/>
                        <w:gridCol w:w="1491"/>
                        <w:gridCol w:w="1491"/>
                      </w:tblGrid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0,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 cm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dm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 вредност најмањег подеока на мерној скали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954530" cy="6953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99335" cy="9556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: Одреди пречник куглице помоћу лењира. Направи план. Запиши разултат мер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искусија експерименталних резулт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о мерење и образложена сврха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записан резултат мерења и именовани јединица ме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ројна вредност мерене велич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авилно описана дужина као основна физичка величин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и ознаку за дужину, основну јединицу мере, тачно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авилно процењена вредност најмањег поде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мерена дужина лењиром и метарском траком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квалитативни и рачунск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299335" cy="9556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4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кспериментални задатак: Одреди пречник куглице помоћу лењира. Направи план. Запиши разултат мер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искусија експерименталних резулта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о мерење и образложена сврха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записан резултат мерења и именовани јединица мер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ројна вредност мерене велич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авилно описана дужина као основна физичка величин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и ознаку за дужину, основну јединицу мере, тачно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авилно процењена вредност најмањег поде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мерена дужина лењиром и метарском траком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квалитативни и рачунск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-914400</wp:posOffset>
                </wp:positionV>
                <wp:extent cx="25146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3. Користећи поступак приказан на слици одреди дебљину танке жице  помоћу лењира и објасни поступак при рад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7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3. Користећи поступак приказан на слици одреди дебљину танке жице  помоћу лењира и објасни поступак при раду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83845</wp:posOffset>
                </wp:positionV>
                <wp:extent cx="2286000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966595" cy="7016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966595" cy="7016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32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28:00Z</dcterms:created>
  <dc:creator>D</dc:creator>
  <dc:description/>
  <cp:keywords/>
  <dc:language>en-US</dc:language>
  <cp:lastModifiedBy>Gordana Hajdukovic</cp:lastModifiedBy>
  <dcterms:modified xsi:type="dcterms:W3CDTF">2019-09-15T19:25:00Z</dcterms:modified>
  <cp:revision>17</cp:revision>
  <dc:subject/>
  <dc:title/>
</cp:coreProperties>
</file>