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физика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sr-CS"/>
                              </w:rPr>
                              <w:t>Разред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Школа:                                                      </w:t>
                              <w:tab/>
                              <w:t xml:space="preserve">Ред. бр. часа у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18</w:t>
                            </w:r>
                            <w:r>
                              <w:rPr>
                                <w:lang w:val="sr-CS"/>
                              </w:rPr>
                              <w:t xml:space="preserve">      </w:t>
                              <w:tab/>
                              <w:t xml:space="preserve">шк. години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8.7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/>
                      </w:pPr>
                      <w:r>
                        <w:rPr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b/>
                          <w:lang w:val="sr-CS"/>
                        </w:rPr>
                        <w:t>физика</w:t>
                      </w:r>
                      <w:r>
                        <w:rPr/>
                        <w:tab/>
                      </w:r>
                      <w:r>
                        <w:rPr>
                          <w:lang w:val="sr-CS"/>
                        </w:rPr>
                        <w:t>Разред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lang w:val="sr-CS"/>
                        </w:rPr>
                        <w:t>шести</w:t>
                      </w:r>
                      <w:r>
                        <w:rPr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/>
                      </w:pPr>
                      <w:r>
                        <w:rPr>
                          <w:lang w:val="sr-CS"/>
                        </w:rPr>
                        <w:t xml:space="preserve">Школа:                                                      </w:t>
                        <w:tab/>
                        <w:t xml:space="preserve">Ред. бр. часа у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b/>
                          <w:lang w:val="sr-CS"/>
                        </w:rPr>
                        <w:t>18</w:t>
                      </w:r>
                      <w:r>
                        <w:rPr>
                          <w:lang w:val="sr-CS"/>
                        </w:rPr>
                        <w:t xml:space="preserve">      </w:t>
                        <w:tab/>
                        <w:t xml:space="preserve">шк. години  </w:t>
                      </w:r>
                      <w:r>
                        <w:rPr>
                          <w:b/>
                          <w:lang w:val="sr-CS"/>
                        </w:rPr>
                        <w:t>3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 w:eastAsia="sr-Latn-CS"/>
                              </w:rPr>
                              <w:t>Планиране активности током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 w:eastAsia="sr-Latn-CS"/>
                              </w:rPr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C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 w:before="0" w:after="200"/>
                                    <w:ind w:left="384" w:hanging="360"/>
                                    <w:rPr>
                                      <w:sz w:val="22"/>
                                      <w:szCs w:val="22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дели ученицима листиће са контролном вежбом и даје упутства за изр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84" w:hanging="0"/>
                                    <w:rPr>
                                      <w:sz w:val="22"/>
                                      <w:szCs w:val="22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 w:before="0" w:after="200"/>
                                    <w:ind w:left="224" w:hanging="360"/>
                                    <w:rPr>
                                      <w:sz w:val="18"/>
                                      <w:szCs w:val="1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sr-Latn-C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 xml:space="preserve"> упут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24" w:hanging="0"/>
                                    <w:rPr>
                                      <w:sz w:val="18"/>
                                      <w:szCs w:val="1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 w:before="0" w:after="200"/>
                                    <w:ind w:left="321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прати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 w:before="0" w:after="200"/>
                                    <w:ind w:left="243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 xml:space="preserve">индивидуално сугерише и усмерава ученике у раду по потреби.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-117" w:hanging="0"/>
                                    <w:contextualSpacing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76" w:before="0" w:after="200"/>
                                    <w:ind w:left="224" w:hanging="360"/>
                                    <w:rPr>
                                      <w:sz w:val="18"/>
                                      <w:szCs w:val="18"/>
                                      <w:lang w:val="sr-Latn-R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самостално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136" w:hanging="0"/>
                                    <w:rPr>
                                      <w:sz w:val="18"/>
                                      <w:szCs w:val="18"/>
                                      <w:lang w:val="sr-Latn-R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RS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76" w:before="0" w:after="200"/>
                                    <w:ind w:left="321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обавештава ученике да је крај израде контролне вежбе и даје упутства за следећи час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76" w:before="0" w:after="200"/>
                                    <w:ind w:left="342" w:hanging="360"/>
                                    <w:rPr>
                                      <w:sz w:val="18"/>
                                      <w:szCs w:val="18"/>
                                      <w:lang w:val="sr-Latn-R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пажљиво слушају и постављају питања (по потреб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RS" w:eastAsia="sr-Latn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RS" w:eastAsia="sr-Latn-CS"/>
                        </w:rPr>
                        <w:t>Планиране активности током час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RS" w:eastAsia="sr-Latn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RS" w:eastAsia="sr-Latn-CS"/>
                        </w:rPr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sz w:val="22"/>
                                <w:szCs w:val="22"/>
                                <w:lang w:val="sr-Latn-CS" w:eastAsia="sr-Latn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CS" w:eastAsia="sr-Latn-C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76" w:before="0" w:after="200"/>
                              <w:ind w:left="384" w:hanging="360"/>
                              <w:rPr>
                                <w:sz w:val="22"/>
                                <w:szCs w:val="22"/>
                                <w:lang w:val="sr-Latn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дели ученицима листиће са контролном вежбом и даје упутства за израду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384" w:hanging="0"/>
                              <w:rPr>
                                <w:sz w:val="22"/>
                                <w:szCs w:val="22"/>
                                <w:lang w:val="sr-Latn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 w:before="0" w:after="200"/>
                              <w:ind w:left="224" w:hanging="360"/>
                              <w:rPr>
                                <w:sz w:val="18"/>
                                <w:szCs w:val="18"/>
                                <w:lang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  <w:lang w:eastAsia="sr-Latn-CS"/>
                              </w:rPr>
                              <w:t>ажљиво слушају</w:t>
                            </w: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 xml:space="preserve"> упутств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224" w:hanging="0"/>
                              <w:rPr>
                                <w:sz w:val="18"/>
                                <w:szCs w:val="18"/>
                                <w:lang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 w:before="0" w:after="200"/>
                              <w:ind w:left="321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прати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243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 xml:space="preserve">индивидуално сугерише и усмерава ученике у раду по потреби.    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-117" w:hanging="0"/>
                              <w:contextualSpacing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 w:before="0" w:after="200"/>
                              <w:ind w:left="224" w:hanging="360"/>
                              <w:rPr>
                                <w:sz w:val="18"/>
                                <w:szCs w:val="18"/>
                                <w:lang w:val="sr-Latn-R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>самостално решавају задатке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-136" w:hanging="0"/>
                              <w:rPr>
                                <w:sz w:val="18"/>
                                <w:szCs w:val="18"/>
                                <w:lang w:val="sr-Latn-R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RS" w:eastAsia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 w:before="0" w:after="200"/>
                              <w:ind w:left="321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обавештава ученике да је крај израде контролне вежбе и даје упутства за следећи час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342" w:hanging="360"/>
                              <w:rPr>
                                <w:sz w:val="18"/>
                                <w:szCs w:val="18"/>
                                <w:lang w:val="sr-Latn-R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>пажљиво слушају и постављају питања (по потреби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41275</wp:posOffset>
                </wp:positionV>
                <wp:extent cx="5038090" cy="847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ставна тема: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4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6.7pt;mso-wrap-distance-left:9.05pt;mso-wrap-distance-right:9.05pt;mso-wrap-distance-top:0pt;mso-wrap-distance-bottom:0pt;margin-top:3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Наставна тема: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lang w:val="sr-Latn-CS"/>
                        </w:rPr>
                        <w:t>Мерење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lang w:val="sr-CS"/>
                        </w:rPr>
                        <w:t xml:space="preserve">4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935</wp:posOffset>
                </wp:positionH>
                <wp:positionV relativeFrom="paragraph">
                  <wp:posOffset>86995</wp:posOffset>
                </wp:positionV>
                <wp:extent cx="5038090" cy="483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83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u w:val="single"/>
                                <w:lang w:val="sr-CS"/>
                              </w:rPr>
                              <w:t>Тест-низ задатака објективног тип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Тип часа: утврђивање-провера знања</w:t>
                              <w:br/>
                              <w:t xml:space="preserve">Образовни ниво: </w:t>
                            </w:r>
                            <w:r>
                              <w:rPr>
                                <w:lang w:val="sr-CS"/>
                              </w:rPr>
                              <w:t>приме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lang w:val="sr-CS"/>
                              </w:rPr>
                              <w:t>: индивидуал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spacing w:val="-6"/>
                                <w:lang w:val="sr-CS"/>
                              </w:rPr>
                              <w:t>дијалошка, текстуалн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lang w:val="sr-CS"/>
                              </w:rPr>
                              <w:t xml:space="preserve">: наставни листићи,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Провера и вредновање стеченог знања из области Мерењ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lang w:val="sr-CS" w:eastAsia="sr-Latn-CS"/>
                              </w:rPr>
                              <w:t>Очекивани исходи</w:t>
                            </w:r>
                            <w:r>
                              <w:rPr>
                                <w:bCs/>
                                <w:lang w:val="sr-CS" w:eastAsia="sr-Latn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lang w:val="sr-CS" w:eastAsia="sr-Latn-CS"/>
                              </w:rPr>
                            </w:pPr>
                            <w:r>
                              <w:rPr>
                                <w:bCs/>
                                <w:lang w:val="sr-CS" w:eastAsia="sr-Latn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описује физичке величине и врши њихово мерење (дужину, површину, запремину, време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 xml:space="preserve">изражава физичке величине јединицама мере </w:t>
                            </w:r>
                            <w:r>
                              <w:rPr>
                                <w:lang w:val="sr-Latn-RS" w:eastAsia="sr-Latn-CS"/>
                              </w:rPr>
                              <w:t>SI</w:t>
                            </w:r>
                            <w:r>
                              <w:rPr>
                                <w:lang w:val="sr-CS" w:eastAsia="sr-Latn-CS"/>
                              </w:rPr>
                              <w:t>, претвара већу јединиц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одређује вредност најмањег подеока инструмента (мерил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 w:before="0" w:after="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рачуна средњу вредност мерене величине, апсолуту, релативну грешки и представља резултат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 w:before="0" w:after="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разликује директно од индиректног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 w:before="0" w:after="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одреди опсег и тачност инструмен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решава квалитативне и рачунске задат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 xml:space="preserve">развијање одговорности и прецизности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80.5pt;mso-wrap-distance-left:9.05pt;mso-wrap-distance-right:9.05pt;mso-wrap-distance-top:0pt;mso-wrap-distance-bottom:0pt;margin-top:6.8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>Наставна јединица</w:t>
                      </w:r>
                      <w:r>
                        <w:rPr>
                          <w:lang w:val="sr-CS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  <w:u w:val="single"/>
                          <w:lang w:val="sr-CS"/>
                        </w:rPr>
                        <w:t>Тест-низ задатака објективног тип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  <w:lang w:val="sr-C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Тип часа: утврђивање-провера знања</w:t>
                        <w:br/>
                        <w:t xml:space="preserve">Образовни ниво: </w:t>
                      </w:r>
                      <w:r>
                        <w:rPr>
                          <w:lang w:val="sr-CS"/>
                        </w:rPr>
                        <w:t>приме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Облик рада</w:t>
                      </w:r>
                      <w:r>
                        <w:rPr>
                          <w:lang w:val="sr-CS"/>
                        </w:rPr>
                        <w:t>: индивидуал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>Наставне методе</w:t>
                      </w:r>
                      <w:r>
                        <w:rPr>
                          <w:lang w:val="sr-CS"/>
                        </w:rPr>
                        <w:t xml:space="preserve">: </w:t>
                      </w:r>
                      <w:r>
                        <w:rPr>
                          <w:spacing w:val="-6"/>
                          <w:lang w:val="sr-CS"/>
                        </w:rPr>
                        <w:t>дијалошка, текстуална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Дидактички материјал</w:t>
                      </w:r>
                      <w:r>
                        <w:rPr>
                          <w:lang w:val="sr-CS"/>
                        </w:rPr>
                        <w:t xml:space="preserve">: наставни листићи, 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Циљ часа</w:t>
                      </w:r>
                      <w:r>
                        <w:rPr>
                          <w:lang w:val="sr-CS"/>
                        </w:rPr>
                        <w:t>:</w:t>
                      </w:r>
                      <w:r>
                        <w:rPr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lang w:val="sr-CS"/>
                        </w:rPr>
                        <w:t>Провера и вредновање стеченог знања из области Мерењ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bCs/>
                          <w:lang w:val="sr-CS" w:eastAsia="sr-Latn-CS"/>
                        </w:rPr>
                      </w:pPr>
                      <w:r>
                        <w:rPr>
                          <w:b/>
                          <w:lang w:val="sr-CS" w:eastAsia="sr-Latn-CS"/>
                        </w:rPr>
                        <w:t>Очекивани исходи</w:t>
                      </w:r>
                      <w:r>
                        <w:rPr>
                          <w:bCs/>
                          <w:lang w:val="sr-CS" w:eastAsia="sr-Latn-C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bCs/>
                          <w:lang w:val="sr-CS" w:eastAsia="sr-Latn-CS"/>
                        </w:rPr>
                      </w:pPr>
                      <w:r>
                        <w:rPr>
                          <w:bCs/>
                          <w:lang w:val="sr-CS" w:eastAsia="sr-Latn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описује физичке величине и врши њихово мерење (дужину, површину, запремину, време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 xml:space="preserve">изражава физичке величине јединицама мере </w:t>
                      </w:r>
                      <w:r>
                        <w:rPr>
                          <w:lang w:val="sr-Latn-RS" w:eastAsia="sr-Latn-CS"/>
                        </w:rPr>
                        <w:t>SI</w:t>
                      </w:r>
                      <w:r>
                        <w:rPr>
                          <w:lang w:val="sr-CS" w:eastAsia="sr-Latn-CS"/>
                        </w:rPr>
                        <w:t>, претвара већу јединиц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одређује вредност најмањег подеока инструмента (мерил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 w:before="0" w:after="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рачуна средњу вредност мерене величине, апсолуту, релативну грешки и представља резултат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 w:before="0" w:after="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разликује директно од индиректног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 w:before="0" w:after="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одреди опсег и тачност инструмен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решава квалитативне и рачунске задатк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 xml:space="preserve">развијање одговорности и прецизности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Calibri" w:hAnsi="Calibri" w:cs="Calibri"/>
                          <w:sz w:val="22"/>
                          <w:szCs w:val="22"/>
                          <w:lang w:val="sr-CS" w:eastAsia="sr-Latn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 w:eastAsia="sr-Latn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 w:eastAsia="sr-Latn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 w:eastAsia="sr-Latn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>Уводни де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Ученицима треба  поделити припремљене тестове знања. Наставник може  користити готов тест или их припремати по угледу на тест знања са који је дат у прилог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Предвидети да ученици цео час решавају тест. Уколико је потребно, наставник даје додатна упут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Завршни део час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Наставник на крају часа скупља радове. При прегледању радова користити кључ за оцењивање дат на једном од претходних  часова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 w:eastAsia="sr-Latn-C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правилно описане физичке величине и извршено њихово мерење (дужина, површина, запремина, врем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 xml:space="preserve">правилно изражене физичке величине јединицама мере </w:t>
                            </w:r>
                            <w:r>
                              <w:rPr>
                                <w:lang w:val="sr-Latn-RS" w:eastAsia="sr-Latn-CS"/>
                              </w:rPr>
                              <w:t>SI</w:t>
                            </w:r>
                            <w:r>
                              <w:rPr>
                                <w:lang w:val="sr-CS" w:eastAsia="sr-Latn-CS"/>
                              </w:rPr>
                              <w:t>, тачно претворене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тачно одређене вредност најмањег подеока инструмента (мерил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 w:before="0" w:after="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тачно израчуната средња вредност мерене величине, апсолутна, релативна грешка и представљен резултат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 w:before="0" w:after="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прави разлику између директног и индиректног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 w:before="0" w:after="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тачно одређен опсег и тачност инструмен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тачно решени квалитативни и рачунск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lang w:val="sr-Latn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показана одговорност при изради контролне вежб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kern w:val="2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lang w:val="sr-CS" w:eastAsia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lang w:val="sr-CS"/>
                        </w:rPr>
                      </w:pPr>
                      <w:r>
                        <w:rPr>
                          <w:b/>
                          <w:color w:val="000000"/>
                          <w:lang w:val="sr-CS"/>
                        </w:rPr>
                        <w:t>Уводни део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lang w:val="sr-CS"/>
                        </w:rPr>
                      </w:pPr>
                      <w:r>
                        <w:rPr>
                          <w:b/>
                          <w:color w:val="00000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lang w:val="sr-CS"/>
                        </w:rPr>
                        <w:t>Ученицима треба  поделити припремљене тестове знања. Наставник може  користити готов тест или их припремати по угледу на тест знања са који је дат у прилогу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lang w:val="sr-CS"/>
                        </w:rPr>
                      </w:pPr>
                      <w:r>
                        <w:rPr>
                          <w:b/>
                          <w:color w:val="00000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lang w:val="sr-CS"/>
                        </w:rPr>
                        <w:t>Предвидети да ученици цео час решавају тест. Уколико је потребно, наставник даје додатна упут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 xml:space="preserve">Завршни део часа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>Наставник на крају часа скупља радове. При прегледању радова користити кључ за оцењивање дат на једном од претходних  часова.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b/>
                          <w:b/>
                          <w:bCs/>
                          <w:lang w:val="sr-RS" w:eastAsia="sr-Latn-CS"/>
                        </w:rPr>
                      </w:pPr>
                      <w:r>
                        <w:rPr>
                          <w:b/>
                          <w:bCs/>
                          <w:lang w:val="sr-RS" w:eastAsia="sr-Latn-C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76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правилно описане физичке величине и извршено њихово мерење (дужина, површина, запремина, врем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76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 xml:space="preserve">правилно изражене физичке величине јединицама мере </w:t>
                      </w:r>
                      <w:r>
                        <w:rPr>
                          <w:lang w:val="sr-Latn-RS" w:eastAsia="sr-Latn-CS"/>
                        </w:rPr>
                        <w:t>SI</w:t>
                      </w:r>
                      <w:r>
                        <w:rPr>
                          <w:lang w:val="sr-CS" w:eastAsia="sr-Latn-CS"/>
                        </w:rPr>
                        <w:t>, тачно претворене веће 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76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тачно одређене вредност најмањег подеока инструмента (мерил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76" w:before="0" w:after="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тачно израчуната средња вредност мерене величине, апсолутна, релативна грешка и представљен резултат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76" w:before="0" w:after="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прави разлику између директног и индиректног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76" w:before="0" w:after="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тачно одређен опсег и тачност инструмен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76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тачно решени квалитативни и рачунск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lang w:val="sr-Latn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показана одговорност при изради контролне вежб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kern w:val="2"/>
                          <w:lang w:val="ru-RU" w:eastAsia="sr-Latn-CS"/>
                        </w:rPr>
                      </w:pPr>
                      <w:r>
                        <w:rPr>
                          <w:b/>
                          <w:color w:val="000000"/>
                          <w:kern w:val="2"/>
                          <w:lang w:val="ru-RU" w:eastAsia="sr-Latn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kern w:val="2"/>
                          <w:lang w:val="sr-CS" w:eastAsia="sr-Latn-CS"/>
                        </w:rPr>
                      </w:pPr>
                      <w:r>
                        <w:rPr>
                          <w:b/>
                          <w:color w:val="000000"/>
                          <w:kern w:val="2"/>
                          <w:lang w:val="sr-CS" w:eastAsia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kern w:val="2"/>
                          <w:lang w:val="ru-RU" w:eastAsia="sr-Latn-CS"/>
                        </w:rPr>
                      </w:pPr>
                      <w:r>
                        <w:rPr>
                          <w:b/>
                          <w:color w:val="000000"/>
                          <w:kern w:val="2"/>
                          <w:lang w:val="ru-RU" w:eastAsia="sr-Latn-CS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kern w:val="2"/>
                          <w:lang w:val="ru-RU" w:eastAsia="sr-Latn-CS"/>
                        </w:rPr>
                      </w:pPr>
                      <w:r>
                        <w:rPr>
                          <w:b/>
                          <w:color w:val="000000"/>
                          <w:kern w:val="2"/>
                          <w:lang w:val="ru-RU" w:eastAsia="sr-Latn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40:00Z</dcterms:created>
  <dc:creator>D</dc:creator>
  <dc:description/>
  <cp:keywords/>
  <dc:language>en-US</dc:language>
  <cp:lastModifiedBy>Gordana Hajdukovic</cp:lastModifiedBy>
  <dcterms:modified xsi:type="dcterms:W3CDTF">2019-09-15T20:56:00Z</dcterms:modified>
  <cp:revision>7</cp:revision>
  <dc:subject/>
  <dc:title/>
</cp:coreProperties>
</file>