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918845</wp:posOffset>
                </wp:positionV>
                <wp:extent cx="5038090" cy="1410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1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. Години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1.1pt;mso-wrap-distance-left:9.05pt;mso-wrap-distance-right:9.05pt;mso-wrap-distance-top:0pt;mso-wrap-distance-bottom:0pt;margin-top:-7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. Години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6445</wp:posOffset>
                </wp:positionH>
                <wp:positionV relativeFrom="paragraph">
                  <wp:posOffset>-1315085</wp:posOffset>
                </wp:positionV>
                <wp:extent cx="5038090" cy="7560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  <w:bookmarkStart w:id="0" w:name="_Hlk18940212"/>
                            <w:bookmarkStart w:id="1" w:name="_Hlk18940212"/>
                            <w:bookmarkEnd w:id="1"/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827"/>
                              <w:gridCol w:w="283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води појам густин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ира оглед Мандарина са кором и без коре у води, подстиче ученике на дискусију, уводи појам средње густин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и образлаж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2" w:name="_Hlk19050548"/>
                                  <w:bookmarkEnd w:id="2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везују, дискутују и изводе закључа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 односу масе и запремине за тела начињених од исте супстанциј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3" w:name="_Hlk19050548"/>
                                  <w:bookmarkEnd w:id="3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презентовање резултата других ученика, учествују у анализи и 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ју, дискутују и закључују након изведеног огледа Мандарина у вод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квалитативне задатке којима проверава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 за израду домаћег задат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  <w:bookmarkStart w:id="4" w:name="_Hlk18940212"/>
                            <w:bookmarkStart w:id="5" w:name="_Hlk18940212"/>
                            <w:bookmarkEnd w:id="5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595.3pt;mso-wrap-distance-left:9.05pt;mso-wrap-distance-right:9.05pt;mso-wrap-distance-top:0pt;mso-wrap-distance-bottom:0pt;margin-top:-103.5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  <w:bookmarkStart w:id="6" w:name="_Hlk18940212"/>
                      <w:bookmarkStart w:id="7" w:name="_Hlk18940212"/>
                      <w:bookmarkEnd w:id="7"/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827"/>
                        <w:gridCol w:w="283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551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води појам густ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ира оглед Мандарина са кором и без коре у води, подстиче ученике на дискусију, уводи појам средње густ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и образлаж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8" w:name="_Hlk19050548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везују, дискутују и изводе закључ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 односу масе и запремине за тела начињених од исте супстанциј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2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9" w:name="_Hlk19050548"/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презентовање резултата других ученика, учествују у анализи и  дискуту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ју, дискутују и закључују након изведеног огледа Мандарина у вод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квалитативне задатке којима проверава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 за израду домаћег зад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  <w:bookmarkStart w:id="10" w:name="_Hlk18940212"/>
                      <w:bookmarkStart w:id="11" w:name="_Hlk18940212"/>
                      <w:bookmarkEnd w:id="11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243840</wp:posOffset>
                </wp:positionV>
                <wp:extent cx="5038090" cy="1121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8.3pt;mso-wrap-distance-left:9.05pt;mso-wrap-distance-right:9.05pt;mso-wrap-distance-top:0pt;mso-wrap-distance-bottom:0pt;margin-top:19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4235</wp:posOffset>
                </wp:positionH>
                <wp:positionV relativeFrom="paragraph">
                  <wp:posOffset>170815</wp:posOffset>
                </wp:positionV>
                <wp:extent cx="5007610" cy="450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450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Густина те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монолошка, текстуал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дни листови, рачунар са пројекторо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тицање јасне представе о односу масе и запремине неког тела као сталној величини која представља густин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шњава шта је густина, која је њена ознака и основна мерна јединиц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>изражав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густину одговарајућим јединицама мере (SI), претвара веће јединице у мање и обрну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 густину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шњава шта су хомогена и нехомогена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шњава шта је средња густ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злаже која тела пливају, а која тон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ава квалитативне и рачунске задат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pt;height:354.7pt;mso-wrap-distance-left:9.05pt;mso-wrap-distance-right:9.05pt;mso-wrap-distance-top:0pt;mso-wrap-distance-bottom:0pt;margin-top:13.45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Густина те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монолошка, текстуал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дни листови, рачунар са пројектором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тицање јасне представе о односу масе и запремине неког тела као сталној величини која представља густину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шњава шта је густина, која је њена ознака и основна мерна јединиц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>изражав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густину одговарајућим јединицама мере (SI), претвара веће јединице у мање и обрну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 густину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шњава шта су хомогена и нехомогена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шњава шта је средња густ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злаже која тела пливају, а која тон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ава квалитативне и рачунске задатк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6445</wp:posOffset>
                </wp:positionH>
                <wp:positionV relativeFrom="paragraph">
                  <wp:posOffset>-82740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са ученицима</w:t>
                              <w:br/>
                              <w:t>Шта је маса? Како се мери? Која је њена јединица мере?</w:t>
                              <w:br/>
                              <w:t>Шта је запремина и како се може одредити у случају тела правилног геометријског облика? (коцка и квадар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ја је њена јединица мер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е поделити у групе од по три ученикаи поделити радне листове на којима су формулисани задаци. На сваком радном листу се налазе три задатка и сугерисати ученицима да посао поделе те да сваки ученик решава по један задатак а да на крају упореде резултате и анализирају и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адни 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датак 1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Дата је коцка страниц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  <w:t xml:space="preserve">а) коцка од дрвета има масу 8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b) коцка 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уминију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ма масу  27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g </w:t>
                              <w:br/>
                              <w:t>c) коц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ак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ма масу 8900 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сваку коцку одреди запремину тела па одреди однос масе и запремине тел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/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датак 2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Дата је коцка страниц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dm</w:t>
                              <w:br/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оцка од дрвета има масу 8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g</w:t>
                              <w:br/>
                              <w:t>b)  коцка од алуминијума има масу 2,7 kg</w:t>
                              <w:br/>
                              <w:t xml:space="preserve">c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оцка од бакра има масу 8,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  <w:t xml:space="preserve">За сваку коцку одреди запремину тела па одреди однос масе и запремине тел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/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датак 3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Дата је коцка страниц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c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65.1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са ученицима</w:t>
                        <w:br/>
                        <w:t>Шта је маса? Како се мери? Која је њена јединица мере?</w:t>
                        <w:br/>
                        <w:t>Шта је запремина и како се може одредити у случају тела правилног геометријског облика? (коцка и квадар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ја је њена јединица мер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е поделити у групе од по три ученикаи поделити радне листове на којима су формулисани задаци. На сваком радном листу се налазе три задатка и сугерисати ученицима да посао поделе те да сваки ученик решава по један задатак а да на крају упореде резултате и анализирају их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адни лист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датак 1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Дата је коцка страниц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m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  <w:t xml:space="preserve">а) коцка од дрвета има масу 80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 xml:space="preserve">b) коцка о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луминију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ма масу  270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kg </w:t>
                        <w:br/>
                        <w:t>c) коц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о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бакр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ма масу 8900 k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сваку коцку одреди запремину тела па одреди однос масе и запремине тел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/ V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датак 2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Дата је коцка странице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dm</w:t>
                        <w:br/>
                        <w:t>a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оцка од дрвета има масу 80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g</w:t>
                        <w:br/>
                        <w:t>b)  коцка од алуминијума има масу 2,7 kg</w:t>
                        <w:br/>
                        <w:t xml:space="preserve">c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оцка од бакра има масу 8,9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br/>
                        <w:t xml:space="preserve">За сваку коцку одреди запремину тела па одреди однос масе и запремине тел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/ V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датак 3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Дата је коцка странице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c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635</wp:posOffset>
                </wp:positionH>
                <wp:positionV relativeFrom="paragraph">
                  <wp:posOffset>-82740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цка од дрвета има масу 0,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g </w:t>
                              <w:br/>
                              <w:t>b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оцка 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уминију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ма масу 2,7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  <w:br/>
                              <w:t>c) коц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ак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ма мас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8,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Када извршите израчунавања, добијене резултате изразите у истим јединицама мере.</w:t>
                              <w:br/>
                              <w:t xml:space="preserve">За сваку коцку одреди запремину тела па одреди однос масе и запремине тел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/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време док ученици решавају задатке, наставник их  са фолије или рачунара  пројектује и даје потребна упут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што су групе завршиле са радом, износе своје закључке које наставник записује на табли. Остале групе проверавају своје резултате и саопштавају их уколико су се евентуално одлучили за другу јединицу мере. Ученици записују корекције, уколико их има у својим свескам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основу добијених резултата следи закључак да ј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Однос масе и запремине сталан за једно тело, да не зависи од масе нити од запремине и представља величину која карактерише супстанцију и зове с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ГУСТИНА.</w:t>
                              <w:br/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MyriadPro-Regular;Cambria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а примеру гумене лопте наставник објашњава појам средње густине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MyriadPro-Regular;Cambria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Наставник изводи оглед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RS"/>
                              </w:rPr>
                              <w:t>Мандарина са кором и без коре у во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аводи ученике на дискусију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колико два тела имају исте запремине, какву масу  има тело веће густине?</w:t>
                              <w:br/>
                              <w:t>Демонстрирати тела исте запремине начињена од различитих супстан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колико два тела имају исте масе, каква је запремина тела које има већу густину?  Каква је запремина тела које има мању густину?</w:t>
                              <w:br/>
                              <w:t>Демонстрирати два тела истих маса, начињена од различитих супстанциј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65.15pt;mso-position-vertical-relative:text;margin-left:35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цка од дрвета има масу 0,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g </w:t>
                        <w:br/>
                        <w:t>b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оцка о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луминију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ма масу 2,7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</w:t>
                        <w:br/>
                        <w:t>c) коц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о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бакр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ма мас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8,9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Када извршите израчунавања, добијене резултате изразите у истим јединицама мере.</w:t>
                        <w:br/>
                        <w:t xml:space="preserve">За сваку коцку одреди запремину тела па одреди однос масе и запремине тел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/ V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време док ученици решавају задатке, наставник их  са фолије или рачунара  пројектује и даје потребна упут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што су групе завршиле са радом, износе своје закључке које наставник записује на табли. Остале групе проверавају своје резултате и саопштавају их уколико су се евентуално одлучили за другу јединицу мере. Ученици записују корекције, уколико их има у својим свескам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основу добијених резултата следи закључак да ј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Однос масе и запремине сталан за једно тело, да не зависи од масе нити од запремине и представља величину која карактерише супстанцију и зове се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ГУСТИНА.</w:t>
                        <w:br/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eastAsia="MyriadPro-Regular;Cambria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На примеру гумене лопте наставник објашњава појам средње густине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eastAsia="MyriadPro-Regular;Cambria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Наставник изводи оглед </w:t>
                      </w:r>
                      <w:r>
                        <w:rPr>
                          <w:rFonts w:eastAsia="MyriadPro-Regular;Cambria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RS"/>
                        </w:rPr>
                        <w:t>Мандарина са кором и без коре у вод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Наводи ученике на дискусију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колико два тела имају исте запремине, какву масу  има тело веће густине?</w:t>
                        <w:br/>
                        <w:t>Демонстрирати тела исте запремине начињена од различитих супстаниј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колико два тела имају исте масе, каква је запремина тела које има већу густину?  Каква је запремина тела које има мању густину?</w:t>
                        <w:br/>
                        <w:t>Демонстрирати два тела истих маса, начињена од различитих супстанциј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5485</wp:posOffset>
                </wp:positionH>
                <wp:positionV relativeFrom="paragraph">
                  <wp:posOffset>-913130</wp:posOffset>
                </wp:positionV>
                <wp:extent cx="4923790" cy="7095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 основу решених задатака правилно дефинисана густ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оришћена јединица мере за густи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изведен закључ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 појму средња густи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писана хомогена и нехомогена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јашњен појам средње густ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разложено која тела пливају, а која тон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9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 основу решених задатака правилно дефинисана густ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коришћена јединица мере за густи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правилно изведен закључак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о појму средња густин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писана хомогена и нехомогена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јашњен појам средње густ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разложено која тела пливају, а која тон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32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41:00Z</dcterms:created>
  <dc:creator>D</dc:creator>
  <dc:description/>
  <cp:keywords/>
  <dc:language>en-US</dc:language>
  <cp:lastModifiedBy>Gordana Hajdukovic</cp:lastModifiedBy>
  <dcterms:modified xsi:type="dcterms:W3CDTF">2019-09-15T21:44:00Z</dcterms:modified>
  <cp:revision>19</cp:revision>
  <dc:subject/>
  <dc:title/>
</cp:coreProperties>
</file>