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67555</wp:posOffset>
                </wp:positionH>
                <wp:positionV relativeFrom="paragraph">
                  <wp:posOffset>-918845</wp:posOffset>
                </wp:positionV>
                <wp:extent cx="5038090" cy="13576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1357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ЕПОСРЕДНА ПРИПРЕМ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Наставни предмет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физик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                Разред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шест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аставник:</w:t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Школа: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ед. број часа у теми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4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шк. години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6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106.9pt;mso-wrap-distance-left:9.05pt;mso-wrap-distance-right:9.05pt;mso-wrap-distance-top:0pt;mso-wrap-distance-bottom:0pt;margin-top:-72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ЕПОСРЕДНА ПРИПРЕМ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sr-C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Наставни предмет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физик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                 Разред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шести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аставник:</w:t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Школа: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ед. број часа у теми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4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шк. години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63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51205</wp:posOffset>
                </wp:positionH>
                <wp:positionV relativeFrom="paragraph">
                  <wp:posOffset>-911225</wp:posOffset>
                </wp:positionV>
                <wp:extent cx="5038090" cy="7324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7324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sr-RS"/>
                              </w:rPr>
                              <w:t>Планиране активности током часа</w:t>
                            </w:r>
                          </w:p>
                          <w:tbl>
                            <w:tblPr>
                              <w:tblW w:w="7763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3240"/>
                              <w:gridCol w:w="3139"/>
                            </w:tblGrid>
                            <w:tr>
                              <w:trPr>
                                <w:trHeight w:val="497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Планиране активности наставника</w:t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Планиране активности учен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8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Уводни део часа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ind w:left="384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оставља ученицима питања/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hr-HR"/>
                                    </w:rPr>
                                    <w:t>задатк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којима  понављају знања о притиску и хидостатичком притиск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before="0" w:after="200"/>
                                    <w:ind w:left="384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>оментарише одговоре ученик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sr-M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ind w:left="34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>ажљиво слушају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before="0" w:after="200"/>
                                    <w:ind w:left="34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дговарају на питања, коментаришу одговоре други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44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Главни део часа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задаје задатке  ученицима усмеравајући их да правилно примене стечено знање при њиховом решавању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подстиче ученике да постављају и решавају задатке;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одстиче ученике да образложе    своја решења и развија дискусију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роверава исправност поступка и  тачност решења, уочава погрешне кораке и исправља уз објашњење;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диференцира захтеве у складу са напредовањима ученика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рати и вреднује рад ученик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left="321" w:hanging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left="321" w:hanging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40"/>
                                    <w:ind w:left="34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самостално решавају добијене задатке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40"/>
                                    <w:ind w:left="34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анализирају, дискутују добијене резултате 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образлажу своја решења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54" w:before="0" w:after="160"/>
                                    <w:ind w:left="342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слушају питања других ученика.и дискутују;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tabs>
                                      <w:tab w:val="clear" w:pos="720"/>
                                      <w:tab w:val="left" w:pos="286" w:leader="none"/>
                                    </w:tabs>
                                    <w:spacing w:lineRule="auto" w:line="240" w:before="0" w:after="0"/>
                                    <w:ind w:left="342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роцењују своја и постигнућа других ученик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 w:before="0" w:after="160"/>
                                    <w:ind w:left="72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2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Завршни део часа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задаје диференциране домаће задатке у функцији напредовања ученика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даје инструкције за рад код куће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упућуј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и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на уџбеник и другу литератур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34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слушају закључна разматрања, учествуј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sr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са питањима по потреб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ind w:left="342" w:hanging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96.7pt;height:576.7pt;mso-wrap-distance-left:9.05pt;mso-wrap-distance-right:9.05pt;mso-wrap-distance-top:0pt;mso-wrap-distance-bottom:0pt;margin-top:-71.75pt;mso-position-vertical-relative:text;margin-left:-59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lang w:val="sr-RS"/>
                        </w:rPr>
                        <w:t>Планиране активности током часа</w:t>
                      </w:r>
                    </w:p>
                    <w:tbl>
                      <w:tblPr>
                        <w:tblW w:w="7763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3240"/>
                        <w:gridCol w:w="3139"/>
                      </w:tblGrid>
                      <w:tr>
                        <w:trPr>
                          <w:trHeight w:val="497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Планиране активности наставника</w:t>
                            </w:r>
                          </w:p>
                        </w:tc>
                        <w:tc>
                          <w:tcPr>
                            <w:tcW w:w="3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Планиране активности ученика</w:t>
                            </w:r>
                          </w:p>
                        </w:tc>
                      </w:tr>
                      <w:tr>
                        <w:trPr>
                          <w:trHeight w:val="1398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Уводни део часа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ind w:left="384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оставља ученицима питања/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hr-HR"/>
                              </w:rPr>
                              <w:t>задатк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 којима  понављају знања о притиску и хидостатичком притиск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before="0" w:after="200"/>
                              <w:ind w:left="384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оментарише одговоре ученика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M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34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ажљиво слушај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before="0" w:after="200"/>
                              <w:ind w:left="34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дговарају на питања, коментаришу одговоре други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5544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Главни део часа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задаје задатке  ученицима усмеравајући их да правилно примене стечено знање при њиховом решавању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подстиче ученике да постављају и решавају задатке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одстиче ученике да образложе    своја решења и развија дискусију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роверава исправност поступка и  тачност решења, уочава погрешне кораке и исправља уз објашњење;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диференцира захтеве у складу са напредовањима ученик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рати и вреднује рад ученика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321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321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40"/>
                              <w:ind w:left="34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самостално решавају добијене задатке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40"/>
                              <w:ind w:left="34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анализирају, дискутују добијене резултате 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образлажу своја решењ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54" w:before="0" w:after="160"/>
                              <w:ind w:left="342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слушају питања других ученика.и дискутују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ind w:left="342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роцењују своја и постигнућа других ученика</w:t>
                            </w:r>
                          </w:p>
                          <w:p>
                            <w:pPr>
                              <w:pStyle w:val="Normal"/>
                              <w:spacing w:lineRule="auto" w:line="254" w:before="0" w:after="160"/>
                              <w:ind w:left="720" w:hanging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2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Завршни део часа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задаје диференциране домаће задатке у функцији напредовања ученика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даје инструкције за рад код куће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упућуј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и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 на уџбеник и другу литератур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34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слушају закључна разматрања, учествују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са питањима по потреби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342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Latn-R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67555</wp:posOffset>
                </wp:positionH>
                <wp:positionV relativeFrom="paragraph">
                  <wp:posOffset>175260</wp:posOffset>
                </wp:positionV>
                <wp:extent cx="5038090" cy="8394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839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0" w:after="0"/>
                              <w:ind w:righ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а тема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Притисак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Редни број тем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6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66.1pt;mso-wrap-distance-left:9.05pt;mso-wrap-distance-right:9.05pt;mso-wrap-distance-top:0pt;mso-wrap-distance-bottom:0pt;margin-top:13.8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spacing w:before="200" w:after="0"/>
                        <w:ind w:right="0" w:hanging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а тема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Притисак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Редни број теме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6               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5175</wp:posOffset>
                </wp:positionH>
                <wp:positionV relativeFrom="paragraph">
                  <wp:posOffset>99695</wp:posOffset>
                </wp:positionV>
                <wp:extent cx="5038090" cy="48475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484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а јединиц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  <w:t>Рачунски задаци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  <w:t xml:space="preserve"> Притисак. Хидростатички притисак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8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Тип час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val="sr-CS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утврђивање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Образовни ниво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римен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блик рад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 фронтални, индивидуалн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pacing w:val="-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е метод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>дијалошка, монолош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а срадств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Дидактички материја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 уџбеник, збирка задатак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Циљ час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онављање и продубљивање знања из притиска и хидростатичког притиск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CS"/>
                              </w:rPr>
                              <w:t>Очекивани исходи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Ученик ће бити у стању да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Osnovnitxt"/>
                              <w:numPr>
                                <w:ilvl w:val="0"/>
                                <w:numId w:val="3"/>
                              </w:numPr>
                              <w:spacing w:before="0" w:after="54"/>
                              <w:rPr>
                                <w:color w:val="1F1E21"/>
                                <w:lang w:val="sr-RS"/>
                              </w:rPr>
                            </w:pPr>
                            <w:r>
                              <w:rPr>
                                <w:color w:val="1F1E21"/>
                                <w:lang w:val="sr-RS"/>
                              </w:rPr>
                              <w:t>дефинише притисак и хидростатички притисак, опише његове особине;</w:t>
                            </w:r>
                          </w:p>
                          <w:p>
                            <w:pPr>
                              <w:pStyle w:val="Osnovnitxt"/>
                              <w:numPr>
                                <w:ilvl w:val="0"/>
                                <w:numId w:val="3"/>
                              </w:numPr>
                              <w:spacing w:before="0" w:after="54"/>
                              <w:rPr>
                                <w:color w:val="1F1E21"/>
                                <w:lang w:val="sr-RS"/>
                              </w:rPr>
                            </w:pPr>
                            <w:r>
                              <w:rPr>
                                <w:color w:val="1F1E21"/>
                                <w:lang w:val="sr-RS"/>
                              </w:rPr>
                              <w:t>опише зависност притиска и хидростатичког притиска математичком формулом;</w:t>
                            </w:r>
                          </w:p>
                          <w:p>
                            <w:pPr>
                              <w:pStyle w:val="Osnovnitxt"/>
                              <w:numPr>
                                <w:ilvl w:val="0"/>
                                <w:numId w:val="3"/>
                              </w:numPr>
                              <w:spacing w:before="0" w:after="54"/>
                              <w:rPr>
                                <w:color w:val="1F1E21"/>
                                <w:lang w:val="sr-RS"/>
                              </w:rPr>
                            </w:pPr>
                            <w:r>
                              <w:rPr>
                                <w:rFonts w:eastAsia="MyriadPro-Regular;Cambria"/>
                                <w:color w:val="231F20"/>
                                <w:lang w:val="sr-RS"/>
                              </w:rPr>
                              <w:t>и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</w:rPr>
                              <w:t>зра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  <w:lang w:val="sr-RS"/>
                              </w:rPr>
                              <w:t>зи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</w:rPr>
                              <w:t xml:space="preserve"> притисак у одговарајућим мерним јединицама међународног система (SI),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</w:rPr>
                              <w:t>претвар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  <w:lang w:val="sr-RS"/>
                              </w:rPr>
                              <w:t>а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</w:rPr>
                              <w:t xml:space="preserve"> веће јединице у мање и обрнуто;</w:t>
                            </w:r>
                          </w:p>
                          <w:p>
                            <w:pPr>
                              <w:pStyle w:val="Osnovnitxt"/>
                              <w:numPr>
                                <w:ilvl w:val="0"/>
                                <w:numId w:val="3"/>
                              </w:numPr>
                              <w:spacing w:before="0" w:after="54"/>
                              <w:rPr>
                                <w:color w:val="1F1E21"/>
                                <w:lang w:val="sr-RS"/>
                              </w:rPr>
                            </w:pPr>
                            <w:r>
                              <w:rPr>
                                <w:color w:val="1F1E21"/>
                                <w:lang w:val="sr-RS"/>
                              </w:rPr>
                              <w:t>опише и образлажу Паскалов закон; наведе последице Паскаловог закона и примену;</w:t>
                            </w:r>
                          </w:p>
                          <w:p>
                            <w:pPr>
                              <w:pStyle w:val="Osnovnitxt"/>
                              <w:numPr>
                                <w:ilvl w:val="0"/>
                                <w:numId w:val="3"/>
                              </w:numPr>
                              <w:spacing w:before="0" w:after="54"/>
                              <w:rPr>
                                <w:color w:val="1F1E21"/>
                                <w:lang w:val="sr-RS"/>
                              </w:rPr>
                            </w:pPr>
                            <w:r>
                              <w:rPr>
                                <w:rFonts w:eastAsia="MyriadPro-Regular;Cambria"/>
                                <w:color w:val="231F20"/>
                              </w:rPr>
                              <w:t>реш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  <w:lang w:val="sr-RS"/>
                              </w:rPr>
                              <w:t>и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</w:rPr>
                              <w:t xml:space="preserve"> квалитативне и квантитативне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</w:rPr>
                              <w:t xml:space="preserve">задатке у вези са 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  <w:lang w:val="sr-RS"/>
                              </w:rPr>
                              <w:t xml:space="preserve">притиском и хидростатичким 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</w:rPr>
                              <w:t>притиском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  <w:lang w:val="sr-R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1F1E21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1F1E21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381.7pt;mso-wrap-distance-left:9.05pt;mso-wrap-distance-right:9.05pt;mso-wrap-distance-top:0pt;mso-wrap-distance-bottom:0pt;margin-top:7.85pt;mso-position-vertical-relative:text;margin-left:36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а јединиц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u w:val="single"/>
                          <w:lang w:val="sr-CS"/>
                        </w:rPr>
                        <w:t>Рачунски задаци</w:t>
                      </w:r>
                      <w:r>
                        <w:rPr>
                          <w:rFonts w:cs="Times New Roman" w:ascii="Times New Roman" w:hAnsi="Times New Roman"/>
                          <w:bCs/>
                          <w:iCs/>
                          <w:sz w:val="24"/>
                          <w:szCs w:val="24"/>
                          <w:u w:val="single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u w:val="single"/>
                          <w:lang w:val="sr-CS"/>
                        </w:rPr>
                        <w:t xml:space="preserve"> Притисак. Хидростатички притисак.</w:t>
                      </w:r>
                    </w:p>
                    <w:p>
                      <w:pPr>
                        <w:pStyle w:val="Normal"/>
                        <w:spacing w:lineRule="auto" w:line="240" w:before="8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Тип часа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lang w:val="sr-CS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утврђивање</w:t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Образовни ниво: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примен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блик рад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 фронтални, индивидуални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pacing w:val="-6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е метод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  <w:lang w:val="sr-CS"/>
                        </w:rPr>
                        <w:t>дијалошка, монолош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а срадств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Дидактички материја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 уџбеник, збирка задатак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Циљ час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Понављање и продубљивање знања из притиска и хидростатичког притиск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sr-CS"/>
                        </w:rPr>
                        <w:t>Очекивани исходи: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Ученик ће бити у стању да: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Osnovnitxt"/>
                        <w:numPr>
                          <w:ilvl w:val="0"/>
                          <w:numId w:val="3"/>
                        </w:numPr>
                        <w:spacing w:before="0" w:after="54"/>
                        <w:rPr>
                          <w:color w:val="1F1E21"/>
                          <w:lang w:val="sr-RS"/>
                        </w:rPr>
                      </w:pPr>
                      <w:r>
                        <w:rPr>
                          <w:color w:val="1F1E21"/>
                          <w:lang w:val="sr-RS"/>
                        </w:rPr>
                        <w:t>дефинише притисак и хидростатички притисак, опише његове особине;</w:t>
                      </w:r>
                    </w:p>
                    <w:p>
                      <w:pPr>
                        <w:pStyle w:val="Osnovnitxt"/>
                        <w:numPr>
                          <w:ilvl w:val="0"/>
                          <w:numId w:val="3"/>
                        </w:numPr>
                        <w:spacing w:before="0" w:after="54"/>
                        <w:rPr>
                          <w:color w:val="1F1E21"/>
                          <w:lang w:val="sr-RS"/>
                        </w:rPr>
                      </w:pPr>
                      <w:r>
                        <w:rPr>
                          <w:color w:val="1F1E21"/>
                          <w:lang w:val="sr-RS"/>
                        </w:rPr>
                        <w:t>опише зависност притиска и хидростатичког притиска математичком формулом;</w:t>
                      </w:r>
                    </w:p>
                    <w:p>
                      <w:pPr>
                        <w:pStyle w:val="Osnovnitxt"/>
                        <w:numPr>
                          <w:ilvl w:val="0"/>
                          <w:numId w:val="3"/>
                        </w:numPr>
                        <w:spacing w:before="0" w:after="54"/>
                        <w:rPr>
                          <w:color w:val="1F1E21"/>
                          <w:lang w:val="sr-RS"/>
                        </w:rPr>
                      </w:pPr>
                      <w:r>
                        <w:rPr>
                          <w:rFonts w:eastAsia="MyriadPro-Regular;Cambria"/>
                          <w:color w:val="231F20"/>
                          <w:lang w:val="sr-RS"/>
                        </w:rPr>
                        <w:t>и</w:t>
                      </w:r>
                      <w:r>
                        <w:rPr>
                          <w:rFonts w:eastAsia="MyriadPro-Regular;Cambria"/>
                          <w:color w:val="231F20"/>
                        </w:rPr>
                        <w:t>зра</w:t>
                      </w:r>
                      <w:r>
                        <w:rPr>
                          <w:rFonts w:eastAsia="MyriadPro-Regular;Cambria"/>
                          <w:color w:val="231F20"/>
                          <w:lang w:val="sr-RS"/>
                        </w:rPr>
                        <w:t>зи</w:t>
                      </w:r>
                      <w:r>
                        <w:rPr>
                          <w:rFonts w:eastAsia="MyriadPro-Regular;Cambria"/>
                          <w:color w:val="231F20"/>
                        </w:rPr>
                        <w:t xml:space="preserve"> притисак у одговарајућим мерним јединицама међународног система (SI),</w:t>
                      </w:r>
                      <w:r>
                        <w:rPr>
                          <w:rFonts w:eastAsia="MyriadPro-Regular;Cambria"/>
                          <w:color w:val="231F20"/>
                          <w:lang w:val="sr-RS"/>
                        </w:rPr>
                        <w:t xml:space="preserve"> </w:t>
                      </w:r>
                      <w:r>
                        <w:rPr>
                          <w:rFonts w:eastAsia="MyriadPro-Regular;Cambria"/>
                          <w:color w:val="231F20"/>
                        </w:rPr>
                        <w:t>претвар</w:t>
                      </w:r>
                      <w:r>
                        <w:rPr>
                          <w:rFonts w:eastAsia="MyriadPro-Regular;Cambria"/>
                          <w:color w:val="231F20"/>
                          <w:lang w:val="sr-RS"/>
                        </w:rPr>
                        <w:t>а</w:t>
                      </w:r>
                      <w:r>
                        <w:rPr>
                          <w:rFonts w:eastAsia="MyriadPro-Regular;Cambria"/>
                          <w:color w:val="231F20"/>
                        </w:rPr>
                        <w:t xml:space="preserve"> веће јединице у мање и обрнуто;</w:t>
                      </w:r>
                    </w:p>
                    <w:p>
                      <w:pPr>
                        <w:pStyle w:val="Osnovnitxt"/>
                        <w:numPr>
                          <w:ilvl w:val="0"/>
                          <w:numId w:val="3"/>
                        </w:numPr>
                        <w:spacing w:before="0" w:after="54"/>
                        <w:rPr>
                          <w:color w:val="1F1E21"/>
                          <w:lang w:val="sr-RS"/>
                        </w:rPr>
                      </w:pPr>
                      <w:r>
                        <w:rPr>
                          <w:color w:val="1F1E21"/>
                          <w:lang w:val="sr-RS"/>
                        </w:rPr>
                        <w:t>опише и образлажу Паскалов закон; наведе последице Паскаловог закона и примену;</w:t>
                      </w:r>
                    </w:p>
                    <w:p>
                      <w:pPr>
                        <w:pStyle w:val="Osnovnitxt"/>
                        <w:numPr>
                          <w:ilvl w:val="0"/>
                          <w:numId w:val="3"/>
                        </w:numPr>
                        <w:spacing w:before="0" w:after="54"/>
                        <w:rPr>
                          <w:color w:val="1F1E21"/>
                          <w:lang w:val="sr-RS"/>
                        </w:rPr>
                      </w:pPr>
                      <w:r>
                        <w:rPr>
                          <w:rFonts w:eastAsia="MyriadPro-Regular;Cambria"/>
                          <w:color w:val="231F20"/>
                        </w:rPr>
                        <w:t>реш</w:t>
                      </w:r>
                      <w:r>
                        <w:rPr>
                          <w:rFonts w:eastAsia="MyriadPro-Regular;Cambria"/>
                          <w:color w:val="231F20"/>
                          <w:lang w:val="sr-RS"/>
                        </w:rPr>
                        <w:t>и</w:t>
                      </w:r>
                      <w:r>
                        <w:rPr>
                          <w:rFonts w:eastAsia="MyriadPro-Regular;Cambria"/>
                          <w:color w:val="231F20"/>
                        </w:rPr>
                        <w:t xml:space="preserve"> квалитативне и квантитативне</w:t>
                      </w:r>
                      <w:r>
                        <w:rPr>
                          <w:rFonts w:eastAsia="MyriadPro-Regular;Cambria"/>
                          <w:color w:val="231F20"/>
                          <w:lang w:val="sr-RS"/>
                        </w:rPr>
                        <w:t xml:space="preserve"> </w:t>
                      </w:r>
                      <w:r>
                        <w:rPr>
                          <w:rFonts w:eastAsia="MyriadPro-Regular;Cambria"/>
                          <w:color w:val="231F20"/>
                        </w:rPr>
                        <w:t xml:space="preserve">задатке у вези са </w:t>
                      </w:r>
                      <w:r>
                        <w:rPr>
                          <w:rFonts w:eastAsia="MyriadPro-Regular;Cambria"/>
                          <w:color w:val="231F20"/>
                          <w:lang w:val="sr-RS"/>
                        </w:rPr>
                        <w:t xml:space="preserve">притиском и хидростатичким </w:t>
                      </w:r>
                      <w:r>
                        <w:rPr>
                          <w:rFonts w:eastAsia="MyriadPro-Regular;Cambria"/>
                          <w:color w:val="231F20"/>
                        </w:rPr>
                        <w:t>притиском</w:t>
                      </w:r>
                      <w:r>
                        <w:rPr>
                          <w:rFonts w:eastAsia="MyriadPro-Regular;Cambria"/>
                          <w:color w:val="231F20"/>
                          <w:lang w:val="sr-RS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1F1E21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1F1E21"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90245</wp:posOffset>
                </wp:positionH>
                <wp:positionV relativeFrom="paragraph">
                  <wp:posOffset>-918845</wp:posOffset>
                </wp:positionV>
                <wp:extent cx="4923790" cy="709549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7095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Уводни део час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Час започети присећањем наставних садржаја који у обрађени у наставној теми Притисак. Акценат је на математичким формулама, физичким величинама које се у њој појављују као и њиховим јединицама мере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Главни део час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Наставник решава на табли задатак 6.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FF00"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Следећу групу задатака 9, 10 и  12   решавају ученици уз помоћ наставника.</w:t>
                              <w:br/>
                              <w:t xml:space="preserve">Решења задатака, налазе се на слајдовима, пројектују се уз наставниково објашњавање а ученици проверавају, дискутују и евентуално преписују оно што нису урадили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Увидом у ученичке свеске може се донети закључак о томе колико су ученици усвојили нова знањ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Завршни део часа</w:t>
                              <w:br/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Домаћи задатак: Задаци 7 и 8 из Збирке задатак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Час се може употпунити избором ребуса, занимљивих питања са CD -romа.</w:t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558.7pt;mso-wrap-distance-left:9.05pt;mso-wrap-distance-right:9.05pt;mso-wrap-distance-top:0pt;mso-wrap-distance-bottom:0pt;margin-top:-72.3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Уводни део час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Час започети присећањем наставних садржаја који у обрађени у наставној теми Притисак. Акценат је на математичким формулама, физичким величинама које се у њој појављују као и њиховим јединицама мере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Главни део час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Наставник решава на табли задатак 6.     </w:t>
                      </w:r>
                      <w:r>
                        <w:rPr>
                          <w:rFonts w:cs="Times New Roman" w:ascii="Times New Roman" w:hAnsi="Times New Roman"/>
                          <w:color w:val="00FF00"/>
                          <w:sz w:val="24"/>
                          <w:szCs w:val="24"/>
                          <w:lang w:val="sr-CS"/>
                        </w:rPr>
                        <w:t xml:space="preserve"> </w:t>
                        <w:br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Следећу групу задатака 9, 10 и  12   решавају ученици уз помоћ наставника.</w:t>
                        <w:br/>
                        <w:t xml:space="preserve">Решења задатака, налазе се на слајдовима, пројектују се уз наставниково објашњавање а ученици проверавају, дискутују и евентуално преписују оно што нису урадили.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>Увидом у ученичке свеске може се донети закључак о томе колико су ученици усвојили нова знања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Завршни део часа</w:t>
                        <w:br/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>Домаћи задатак: Задаци 7 и 8 из Збирке задатака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Час се може употпунити избором ребуса, занимљивих питања са CD -romа.</w:t>
                        <w:br/>
                        <w:br/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53255</wp:posOffset>
                </wp:positionH>
                <wp:positionV relativeFrom="paragraph">
                  <wp:posOffset>-918845</wp:posOffset>
                </wp:positionV>
                <wp:extent cx="5152390" cy="70954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7095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  <w:t>Начини провере остварености исхода:</w:t>
                            </w:r>
                          </w:p>
                          <w:p>
                            <w:pPr>
                              <w:pStyle w:val="Osnovnitxt"/>
                              <w:numPr>
                                <w:ilvl w:val="0"/>
                                <w:numId w:val="3"/>
                              </w:numPr>
                              <w:spacing w:before="0" w:after="54"/>
                              <w:rPr>
                                <w:color w:val="1F1E21"/>
                                <w:lang w:val="sr-RS"/>
                              </w:rPr>
                            </w:pPr>
                            <w:r>
                              <w:rPr>
                                <w:color w:val="1F1E21"/>
                                <w:lang w:val="sr-RS"/>
                              </w:rPr>
                              <w:t>тачно дефинисан притисак и хидростатички притисак и правилно описане његове особине;</w:t>
                            </w:r>
                          </w:p>
                          <w:p>
                            <w:pPr>
                              <w:pStyle w:val="Osnovnitxt"/>
                              <w:numPr>
                                <w:ilvl w:val="0"/>
                                <w:numId w:val="3"/>
                              </w:numPr>
                              <w:spacing w:before="0" w:after="54"/>
                              <w:rPr>
                                <w:color w:val="1F1E21"/>
                                <w:lang w:val="sr-RS"/>
                              </w:rPr>
                            </w:pPr>
                            <w:r>
                              <w:rPr>
                                <w:color w:val="1F1E21"/>
                                <w:lang w:val="sr-RS"/>
                              </w:rPr>
                              <w:t>тачно описана зависност притиска и хидростатичког притиска математичком формулом;</w:t>
                            </w:r>
                          </w:p>
                          <w:p>
                            <w:pPr>
                              <w:pStyle w:val="Osnovnitxt"/>
                              <w:numPr>
                                <w:ilvl w:val="0"/>
                                <w:numId w:val="3"/>
                              </w:numPr>
                              <w:spacing w:before="0" w:after="54"/>
                              <w:rPr>
                                <w:color w:val="1F1E21"/>
                                <w:lang w:val="sr-RS"/>
                              </w:rPr>
                            </w:pPr>
                            <w:r>
                              <w:rPr>
                                <w:rFonts w:eastAsia="MyriadPro-Regular;Cambria"/>
                                <w:color w:val="231F20"/>
                                <w:lang w:val="sr-RS"/>
                              </w:rPr>
                              <w:t>исправно и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</w:rPr>
                              <w:t>зра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  <w:lang w:val="sr-RS"/>
                              </w:rPr>
                              <w:t>жен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</w:rPr>
                              <w:t xml:space="preserve"> притисак одговарајућим мерним јединицама међународног система (SI),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</w:rPr>
                              <w:t>претв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  <w:lang w:val="sr-RS"/>
                              </w:rPr>
                              <w:t>орене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</w:rPr>
                              <w:t xml:space="preserve"> веће јединице у мање и обрнуто;</w:t>
                            </w:r>
                          </w:p>
                          <w:p>
                            <w:pPr>
                              <w:pStyle w:val="Osnovnitxt"/>
                              <w:numPr>
                                <w:ilvl w:val="0"/>
                                <w:numId w:val="3"/>
                              </w:numPr>
                              <w:spacing w:before="0" w:after="54"/>
                              <w:rPr>
                                <w:color w:val="1F1E21"/>
                                <w:lang w:val="sr-RS"/>
                              </w:rPr>
                            </w:pPr>
                            <w:r>
                              <w:rPr>
                                <w:color w:val="1F1E21"/>
                                <w:lang w:val="sr-RS"/>
                              </w:rPr>
                              <w:t>правилно описан и образложен Паскалов закон; наведене последице Паскаловог закона и примена;</w:t>
                            </w:r>
                          </w:p>
                          <w:p>
                            <w:pPr>
                              <w:pStyle w:val="Osnovnitxt"/>
                              <w:numPr>
                                <w:ilvl w:val="0"/>
                                <w:numId w:val="3"/>
                              </w:numPr>
                              <w:spacing w:before="0" w:after="54"/>
                              <w:rPr>
                                <w:color w:val="1F1E21"/>
                                <w:lang w:val="sr-RS"/>
                              </w:rPr>
                            </w:pPr>
                            <w:r>
                              <w:rPr>
                                <w:rFonts w:eastAsia="MyriadPro-Regular;Cambria"/>
                                <w:color w:val="231F20"/>
                                <w:lang w:val="sr-RS"/>
                              </w:rPr>
                              <w:t xml:space="preserve">правилно решава 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</w:rPr>
                              <w:t xml:space="preserve"> квалитативне и квантитативне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</w:rPr>
                              <w:t xml:space="preserve">задатке у вези са 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  <w:lang w:val="sr-RS"/>
                              </w:rPr>
                              <w:t xml:space="preserve">притиском и хидростатичким 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</w:rPr>
                              <w:t>притиском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  <w:lang w:val="sr-R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/>
                              </w:rPr>
                              <w:t>ОКВИР ЗА ПРЕИСПИТИВАЊЕ ОСТВАРЕНОГ ЧАСА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ми је адекватан избор начина провере остварености исхода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сам планирао/-ла адекватне активности ученика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је било одступања/потешкоћа приликом остваривања планираног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Шта бих променио/-ла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558.7pt;mso-wrap-distance-left:9.05pt;mso-wrap-distance-right:9.05pt;mso-wrap-distance-top:0pt;mso-wrap-distance-bottom:0pt;margin-top:-72.3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sr-RS"/>
                        </w:rPr>
                        <w:t>Начини провере остварености исхода:</w:t>
                      </w:r>
                    </w:p>
                    <w:p>
                      <w:pPr>
                        <w:pStyle w:val="Osnovnitxt"/>
                        <w:numPr>
                          <w:ilvl w:val="0"/>
                          <w:numId w:val="3"/>
                        </w:numPr>
                        <w:spacing w:before="0" w:after="54"/>
                        <w:rPr>
                          <w:color w:val="1F1E21"/>
                          <w:lang w:val="sr-RS"/>
                        </w:rPr>
                      </w:pPr>
                      <w:r>
                        <w:rPr>
                          <w:color w:val="1F1E21"/>
                          <w:lang w:val="sr-RS"/>
                        </w:rPr>
                        <w:t>тачно дефинисан притисак и хидростатички притисак и правилно описане његове особине;</w:t>
                      </w:r>
                    </w:p>
                    <w:p>
                      <w:pPr>
                        <w:pStyle w:val="Osnovnitxt"/>
                        <w:numPr>
                          <w:ilvl w:val="0"/>
                          <w:numId w:val="3"/>
                        </w:numPr>
                        <w:spacing w:before="0" w:after="54"/>
                        <w:rPr>
                          <w:color w:val="1F1E21"/>
                          <w:lang w:val="sr-RS"/>
                        </w:rPr>
                      </w:pPr>
                      <w:r>
                        <w:rPr>
                          <w:color w:val="1F1E21"/>
                          <w:lang w:val="sr-RS"/>
                        </w:rPr>
                        <w:t>тачно описана зависност притиска и хидростатичког притиска математичком формулом;</w:t>
                      </w:r>
                    </w:p>
                    <w:p>
                      <w:pPr>
                        <w:pStyle w:val="Osnovnitxt"/>
                        <w:numPr>
                          <w:ilvl w:val="0"/>
                          <w:numId w:val="3"/>
                        </w:numPr>
                        <w:spacing w:before="0" w:after="54"/>
                        <w:rPr>
                          <w:color w:val="1F1E21"/>
                          <w:lang w:val="sr-RS"/>
                        </w:rPr>
                      </w:pPr>
                      <w:r>
                        <w:rPr>
                          <w:rFonts w:eastAsia="MyriadPro-Regular;Cambria"/>
                          <w:color w:val="231F20"/>
                          <w:lang w:val="sr-RS"/>
                        </w:rPr>
                        <w:t>исправно и</w:t>
                      </w:r>
                      <w:r>
                        <w:rPr>
                          <w:rFonts w:eastAsia="MyriadPro-Regular;Cambria"/>
                          <w:color w:val="231F20"/>
                        </w:rPr>
                        <w:t>зра</w:t>
                      </w:r>
                      <w:r>
                        <w:rPr>
                          <w:rFonts w:eastAsia="MyriadPro-Regular;Cambria"/>
                          <w:color w:val="231F20"/>
                          <w:lang w:val="sr-RS"/>
                        </w:rPr>
                        <w:t>жен</w:t>
                      </w:r>
                      <w:r>
                        <w:rPr>
                          <w:rFonts w:eastAsia="MyriadPro-Regular;Cambria"/>
                          <w:color w:val="231F20"/>
                        </w:rPr>
                        <w:t xml:space="preserve"> притисак одговарајућим мерним јединицама међународног система (SI),</w:t>
                      </w:r>
                      <w:r>
                        <w:rPr>
                          <w:rFonts w:eastAsia="MyriadPro-Regular;Cambria"/>
                          <w:color w:val="231F20"/>
                          <w:lang w:val="sr-RS"/>
                        </w:rPr>
                        <w:t xml:space="preserve"> </w:t>
                      </w:r>
                      <w:r>
                        <w:rPr>
                          <w:rFonts w:eastAsia="MyriadPro-Regular;Cambria"/>
                          <w:color w:val="231F20"/>
                        </w:rPr>
                        <w:t>претв</w:t>
                      </w:r>
                      <w:r>
                        <w:rPr>
                          <w:rFonts w:eastAsia="MyriadPro-Regular;Cambria"/>
                          <w:color w:val="231F20"/>
                          <w:lang w:val="sr-RS"/>
                        </w:rPr>
                        <w:t>орене</w:t>
                      </w:r>
                      <w:r>
                        <w:rPr>
                          <w:rFonts w:eastAsia="MyriadPro-Regular;Cambria"/>
                          <w:color w:val="231F20"/>
                        </w:rPr>
                        <w:t xml:space="preserve"> веће јединице у мање и обрнуто;</w:t>
                      </w:r>
                    </w:p>
                    <w:p>
                      <w:pPr>
                        <w:pStyle w:val="Osnovnitxt"/>
                        <w:numPr>
                          <w:ilvl w:val="0"/>
                          <w:numId w:val="3"/>
                        </w:numPr>
                        <w:spacing w:before="0" w:after="54"/>
                        <w:rPr>
                          <w:color w:val="1F1E21"/>
                          <w:lang w:val="sr-RS"/>
                        </w:rPr>
                      </w:pPr>
                      <w:r>
                        <w:rPr>
                          <w:color w:val="1F1E21"/>
                          <w:lang w:val="sr-RS"/>
                        </w:rPr>
                        <w:t>правилно описан и образложен Паскалов закон; наведене последице Паскаловог закона и примена;</w:t>
                      </w:r>
                    </w:p>
                    <w:p>
                      <w:pPr>
                        <w:pStyle w:val="Osnovnitxt"/>
                        <w:numPr>
                          <w:ilvl w:val="0"/>
                          <w:numId w:val="3"/>
                        </w:numPr>
                        <w:spacing w:before="0" w:after="54"/>
                        <w:rPr>
                          <w:color w:val="1F1E21"/>
                          <w:lang w:val="sr-RS"/>
                        </w:rPr>
                      </w:pPr>
                      <w:r>
                        <w:rPr>
                          <w:rFonts w:eastAsia="MyriadPro-Regular;Cambria"/>
                          <w:color w:val="231F20"/>
                          <w:lang w:val="sr-RS"/>
                        </w:rPr>
                        <w:t xml:space="preserve">правилно решава </w:t>
                      </w:r>
                      <w:r>
                        <w:rPr>
                          <w:rFonts w:eastAsia="MyriadPro-Regular;Cambria"/>
                          <w:color w:val="231F20"/>
                        </w:rPr>
                        <w:t xml:space="preserve"> квалитативне и квантитативне</w:t>
                      </w:r>
                      <w:r>
                        <w:rPr>
                          <w:rFonts w:eastAsia="MyriadPro-Regular;Cambria"/>
                          <w:color w:val="231F20"/>
                          <w:lang w:val="sr-RS"/>
                        </w:rPr>
                        <w:t xml:space="preserve"> </w:t>
                      </w:r>
                      <w:r>
                        <w:rPr>
                          <w:rFonts w:eastAsia="MyriadPro-Regular;Cambria"/>
                          <w:color w:val="231F20"/>
                        </w:rPr>
                        <w:t xml:space="preserve">задатке у вези са </w:t>
                      </w:r>
                      <w:r>
                        <w:rPr>
                          <w:rFonts w:eastAsia="MyriadPro-Regular;Cambria"/>
                          <w:color w:val="231F20"/>
                          <w:lang w:val="sr-RS"/>
                        </w:rPr>
                        <w:t xml:space="preserve">притиском и хидростатичким </w:t>
                      </w:r>
                      <w:r>
                        <w:rPr>
                          <w:rFonts w:eastAsia="MyriadPro-Regular;Cambria"/>
                          <w:color w:val="231F20"/>
                        </w:rPr>
                        <w:t>притиском</w:t>
                      </w:r>
                      <w:r>
                        <w:rPr>
                          <w:rFonts w:eastAsia="MyriadPro-Regular;Cambria"/>
                          <w:color w:val="231F20"/>
                          <w:lang w:val="sr-RS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kern w:val="2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kern w:val="2"/>
                          <w:sz w:val="24"/>
                          <w:szCs w:val="24"/>
                          <w:lang w:val="ru-RU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kern w:val="2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kern w:val="2"/>
                          <w:sz w:val="24"/>
                          <w:szCs w:val="24"/>
                          <w:lang w:val="ru-RU"/>
                        </w:rPr>
                        <w:t>ОКВИР ЗА ПРЕИСПИТИВАЊЕ ОСТВАРЕНОГ ЧАСА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kern w:val="2"/>
                          <w:sz w:val="24"/>
                          <w:szCs w:val="24"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kern w:val="2"/>
                          <w:sz w:val="24"/>
                          <w:szCs w:val="24"/>
                          <w:lang w:val="ru-RU" w:eastAsia="en-U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ми је адекватан избор начина провере остварености исхода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сам планирао/-ла адекватне активности ученика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је било одступања/потешкоћа приликом остваривања планираног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Шта бих променио/-ла?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00"/>
        <w:rPr>
          <w:lang w:val="sr-CS"/>
        </w:rPr>
      </w:pPr>
      <w:r>
        <w:rPr>
          <w:lang w:val="sr-CS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32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4"/>
      <w:szCs w:val="32"/>
    </w:rPr>
  </w:style>
  <w:style w:type="character" w:styleId="WW8Num8z1">
    <w:name w:val="WW8Num8z1"/>
    <w:qFormat/>
    <w:rPr>
      <w:rFonts w:ascii="Courier New" w:hAnsi="Courier New" w:cs="Times New Roman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snovnitxt">
    <w:name w:val="osnovni-t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20:08:00Z</dcterms:created>
  <dc:creator>D</dc:creator>
  <dc:description/>
  <cp:keywords/>
  <dc:language>en-US</dc:language>
  <cp:lastModifiedBy>Gordana Hajdukovic</cp:lastModifiedBy>
  <dcterms:modified xsi:type="dcterms:W3CDTF">2019-09-15T22:35:00Z</dcterms:modified>
  <cp:revision>13</cp:revision>
  <dc:subject/>
  <dc:title/>
</cp:coreProperties>
</file>