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918845</wp:posOffset>
                </wp:positionV>
                <wp:extent cx="5038090" cy="13804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ЕПОСРЕДНА ПРИПРЕ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 предмет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физ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        Разред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ше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ола: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ед. број часа у тем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. годин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RS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08.7pt;mso-wrap-distance-left:9.05pt;mso-wrap-distance-right:9.05pt;mso-wrap-distance-top:0pt;mso-wrap-distance-bottom:0pt;margin-top:-72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ЕПОСРЕДНА ПРИПРЕ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ставни предмет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физи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        Разред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шест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ола: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ед. број часа у тем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12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. годин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RS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74065</wp:posOffset>
                </wp:positionH>
                <wp:positionV relativeFrom="paragraph">
                  <wp:posOffset>-911225</wp:posOffset>
                </wp:positionV>
                <wp:extent cx="5038090" cy="7133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713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аниране активности током часа</w:t>
                            </w:r>
                          </w:p>
                          <w:tbl>
                            <w:tblPr>
                              <w:tblW w:w="776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3240"/>
                              <w:gridCol w:w="3139"/>
                            </w:tblGrid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наставника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уче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8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Увод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ind w:left="38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предлаже ученицима правила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before="0" w:after="200"/>
                                    <w:ind w:left="38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кратко са ученицима понавља најважније појмове и дефинициј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R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ажљиво слушај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излажу припремљену презентацију, демонстрирају припремљене огледе, дискутуј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20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анализирају постављена питања, одговарају и дискутују одговоре других уче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4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Глав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задаје задатке  ученицима усмеравајући их да правилно примене стечено знање при њиховом решавањ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/>
                                    <w:ind w:left="321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одстиче ученике да самостално постављају и решавају задатк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оверава исправност поступка и  тачност решења, уочава погрешне кораке и исправља уз објашњење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одстиче ученике да образложе    своја решења и развија дискусиј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/>
                                    <w:ind w:left="321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задаје диференциране домаће задатке у функцији напредовања ученика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иференцира захтеве у складу са напредовањима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20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ати и вреднује рад ученика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/>
                                    <w:ind w:left="38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самостално решавају добијене задатке, анализирају, дискутују добијене резултате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/>
                                    <w:ind w:left="38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бразлажу своја решењ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54" w:before="0" w:after="160"/>
                                    <w:ind w:left="38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слушају питања других ученика.и дискутују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20"/>
                                      <w:tab w:val="left" w:pos="286" w:leader="none"/>
                                    </w:tabs>
                                    <w:spacing w:lineRule="auto" w:line="240" w:before="0" w:after="0"/>
                                    <w:ind w:left="380" w:hanging="36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роцењују своја и постигнућа  других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160"/>
                                    <w:ind w:left="7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2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Заврш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анализира  добијене резултате изводи закључна разматрањ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задаје диференциране домаће задатке у функцији напредовања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243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даје листиће са задацима за домаћи, даје инструкције ученицима за рад код куће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упућуј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на уџбеник и другу литератур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лушају закључна разматрања, учествуј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а питањима по потреби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20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бележе задатке за рад код кућ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561.7pt;mso-wrap-distance-left:9.05pt;mso-wrap-distance-right:9.05pt;mso-wrap-distance-top:0pt;mso-wrap-distance-bottom:0pt;margin-top:-71.75pt;mso-position-vertical-relative:text;margin-left:-6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ланиране активности током часа</w:t>
                      </w:r>
                    </w:p>
                    <w:tbl>
                      <w:tblPr>
                        <w:tblW w:w="776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3240"/>
                        <w:gridCol w:w="3139"/>
                      </w:tblGrid>
                      <w:tr>
                        <w:trPr>
                          <w:trHeight w:val="497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наставника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ученика</w:t>
                            </w:r>
                          </w:p>
                        </w:tc>
                      </w:tr>
                      <w:tr>
                        <w:trPr>
                          <w:trHeight w:val="1398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Увод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ind w:left="38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предлаже ученицима правил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before="0" w:after="200"/>
                              <w:ind w:left="38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кратко са ученицима понавља најважније појмове и дефиниције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ажљиво слушај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излажу припремљену презентацију, демонстрирају припремљене огледе, дискутуј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20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анализирају постављена питања, одговарају и дискутују одговоре других ученика</w:t>
                            </w:r>
                          </w:p>
                        </w:tc>
                      </w:tr>
                      <w:tr>
                        <w:trPr>
                          <w:trHeight w:val="5184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Глав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задаје задатке  ученицима усмеравајући их да правилно примене стечено знање при њиховом решавањ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321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одстиче ученике да самостално постављају и решавају задатк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оверава исправност поступка и  тачност решења, уочава погрешне кораке и исправља уз објашњењ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одстиче ученике да образложе    своја решења и развија дискусиј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321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задаје диференциране домаће задатке у функцији напредовања ученик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иференцира захтеве у складу са напредовањима учени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20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ти и вреднује рад ученика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/>
                              <w:ind w:left="38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самостално решавају добијене задатке, анализирају, дискутују добијене резултате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/>
                              <w:ind w:left="38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бразлажу своја решењ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54" w:before="0" w:after="160"/>
                              <w:ind w:left="38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слушају питања других ученика.и дискутују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ind w:left="380" w:hanging="36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роцењују своја и постигнућа  других ученика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160"/>
                              <w:ind w:left="7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2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Заврш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анализира  добијене резултате изводи закључна разматрањ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задаје диференциране домаће задатке у функцији напредовања учени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243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даје листиће са задацима за домаћи, даје инструкције ученицима за рад код куће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упућуј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на уџбеник и другу литератур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лушају закључна разматрања, учествују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а питањима по потреб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0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бележе задатке за рад код куће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82795</wp:posOffset>
                </wp:positionH>
                <wp:positionV relativeFrom="paragraph">
                  <wp:posOffset>182880</wp:posOffset>
                </wp:positionV>
                <wp:extent cx="5038090" cy="8928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892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тема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Мерењ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Редни број тем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4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70.3pt;mso-wrap-distance-left:9.05pt;mso-wrap-distance-right:9.05pt;mso-wrap-distance-top:0pt;mso-wrap-distance-bottom:0pt;margin-top:14.4pt;mso-position-vertical-relative:text;margin-left:360.85pt;mso-position-horizontal-relative:text">
                <v:textbox>
                  <w:txbxContent>
                    <w:p>
                      <w:pPr>
                        <w:pStyle w:val="Normal"/>
                        <w:spacing w:before="20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тема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Мерење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Редни број теме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4         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90415</wp:posOffset>
                </wp:positionH>
                <wp:positionV relativeFrom="paragraph">
                  <wp:posOffset>168275</wp:posOffset>
                </wp:positionV>
                <wp:extent cx="5038090" cy="48228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822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8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јединица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RS"/>
                              </w:rPr>
                              <w:t>Експериментални задац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8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Тип час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онављање и утврђивањ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Образовни ниво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имена знањ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лик 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фронтални, индивидуални, групн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880" w:hanging="2880"/>
                              <w:rPr>
                                <w:rFonts w:ascii="Times New Roman" w:hAnsi="Times New Roman" w:cs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е метод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демонстрациона, дијалошк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средств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метарска трака, хронометар, мензура, колица.....</w:t>
                              <w:br/>
                            </w:r>
                            <w:r>
                              <w:rPr>
                                <w:rFonts w:eastAsia="TimesNewRomanPSMT;Yu Gothic"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Дидактички материјал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хамер (рачунар са пројектором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Циљ час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нављањ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и продубљивање знања из тематских целина:  Увод, Кретање, Сил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и Мерењ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чекивани исходи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Ученик ће бити у стању д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пише физичке величине и мери их (дужину, површину, запремину, време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изрази физичке величине јединицама мере међународног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Latn-RS"/>
                              </w:rPr>
                              <w:t>S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 xml:space="preserve"> систем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, претвара већу јединицу у мању и обрнуто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дреди вредност најмањег подеока на инструменту (мерилу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мери и одређује физичке величине (дужину, запремину, површину, време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ачуна средњу вредност мерене величине, апсолуту, релативну грешку и представи резултат мерењ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ешава квалитативне и рачунске задатк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испољи смисао за естетику, прецизност, уредност и сарадњ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379.75pt;mso-wrap-distance-left:9.05pt;mso-wrap-distance-right:9.05pt;mso-wrap-distance-top:0pt;mso-wrap-distance-bottom:0pt;margin-top:13.25pt;mso-position-vertical-relative:text;margin-left:361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80" w:after="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u w:val="single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јединица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RS"/>
                        </w:rPr>
                        <w:t>Експериментални задаци</w:t>
                      </w:r>
                    </w:p>
                    <w:p>
                      <w:pPr>
                        <w:pStyle w:val="Normal"/>
                        <w:spacing w:lineRule="auto" w:line="240" w:before="8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Тип часа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онављање и утврђивањ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Образовни ниво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имена знањ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u w:val="single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лик 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фронтални, индивидуални, групн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880" w:hanging="2880"/>
                        <w:rPr>
                          <w:rFonts w:ascii="Times New Roman" w:hAnsi="Times New Roman" w:cs="Times New Roman"/>
                          <w:spacing w:val="-6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е метод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демонстрациона, дијалошк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pacing w:val="-6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средств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метарска трака, хронометар, мензура, колица.....</w:t>
                        <w:br/>
                      </w:r>
                      <w:r>
                        <w:rPr>
                          <w:rFonts w:eastAsia="TimesNewRomanPSMT;Yu Gothic"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Дидактички материјал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хамер (рачунар са пројектором)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12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Циљ час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онављање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и продубљивање знања из тематских целина:  Увод, Кретање, Сил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и Мерењ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чекивани исходи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Ученик ће бити у стању д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пише физичке величине и мери их (дужину, површину, запремину, време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200"/>
                        <w:rPr>
                          <w:rFonts w:ascii="Times New Roman" w:hAnsi="Times New Roman" w:cs="Times New Roman"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изрази физичке величине јединицама мере међународног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Latn-RS"/>
                        </w:rPr>
                        <w:t>SI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/>
                        </w:rPr>
                        <w:t xml:space="preserve"> систем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, претвара већу јединицу у мању и обрнуто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дреди вредност најмањег подеока на инструменту (мерилу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мери и одређује физичке величине (дужину, запремину, површину, време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ачуна средњу вредност мерене величине, апсолуту, релативну грешку и представи резултат мерењ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ешава квалитативне и рачунске задатк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испољи смисао за естетику, прецизност, уредност и сарадњу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2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0245</wp:posOffset>
                </wp:positionH>
                <wp:positionV relativeFrom="paragraph">
                  <wp:posOffset>-918845</wp:posOffset>
                </wp:positionV>
                <wp:extent cx="4923790" cy="70954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Увод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Час започети присећањем наставних садржаја који у обрађени у току полугодишта. Оделење је подељено на групе тако да је свака група имала задатк да припреми презентацију (ПП или постер) којим ће представити по једну наставну тему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Глав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Групе  презентују своје радове које су припремили  у циљу понављања-систематизације градива. Остали прате, а сваки слајд се дискутује. У разговору учествују како ученици који спремали презентацију, тако и остали ученици у оделењу  укључујући и  наставника. </w:t>
                              <w:br/>
                              <w:t xml:space="preserve">Следи неколико огледа које су такође припремили ученици а са циљем да демонстрирају појаву (као потврда исправности научених законитости). </w:t>
                              <w:br/>
                              <w:t>За припрему овог дела часа врло је практично упутити ученике на  практикум Једноставни  огледи у физиц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Заврш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Час се може употпунити избором ребуса, занимљивих питања са        CD-romа.</w:t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58.7pt;mso-wrap-distance-left:9.05pt;mso-wrap-distance-right:9.05pt;mso-wrap-distance-top:0pt;mso-wrap-distance-bottom:0pt;margin-top:-72.3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Увод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Час започети присећањем наставних садржаја који у обрађени у току полугодишта. Оделење је подељено на групе тако да је свака група имала задатк да припреми презентацију (ПП или постер) којим ће представити по једну наставну тему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Глав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Групе  презентују своје радове које су припремили  у циљу понављања-систематизације градива. Остали прате, а сваки слајд се дискутује. У разговору учествују како ученици који спремали презентацију, тако и остали ученици у оделењу  укључујући и  наставника. </w:t>
                        <w:br/>
                        <w:t xml:space="preserve">Следи неколико огледа које су такође припремили ученици а са циљем да демонстрирају појаву (као потврда исправности научених законитости). </w:t>
                        <w:br/>
                        <w:t>За припрему овог дела часа врло је практично упутити ученике на  практикум Једноставни  огледи у физици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Заврш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Час се може употпунити избором ребуса, занимљивих питања са        CD-romа.</w:t>
                        <w:br/>
                        <w:br/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3255</wp:posOffset>
                </wp:positionH>
                <wp:positionV relativeFrom="paragraph">
                  <wp:posOffset>-918845</wp:posOffset>
                </wp:positionV>
                <wp:extent cx="5152390" cy="70954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bookmarkStart w:id="0" w:name="_Hlk18940574"/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>Начини провере остварености исход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 w:eastAsia="sr-Latn-RS"/>
                              </w:rPr>
                              <w:t>тачно урађена и објашњена презентациј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авилно описане и измерене физичке величине (дужина, површина, запремина, време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правилно изражавају физичке величине јединицама мер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Latn-RS"/>
                              </w:rPr>
                              <w:t>S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, претварају већу у мању и обрнуто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тачно одређена вредност најмањег подеока инструмента (мерила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тачно израчуната средња вредност мерене величине, апсолутна, релативна грешки и представљен резултат мерењ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тачно решени квалитативни и рачунски задац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испољен смисао за естетику, прецизност и уредност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и сарадња са ученицима из одељењ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  <w:t>ОКВИР ЗА ПРЕИСПИТИВАЊЕ ОСТВАРЕНОГ ЧАСА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ми је адекватан избор начина провере остварености исход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сам планирао/-ла адекватне активности ученик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је било одступања/потешкоћа приликом остваривања планираног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Шта бих променио/-ла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r>
                            <w:bookmarkEnd w:id="0"/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558.7pt;mso-wrap-distance-left:9.05pt;mso-wrap-distance-right:9.05pt;mso-wrap-distance-top:0pt;mso-wrap-distance-bottom:0pt;margin-top:-72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br/>
                      </w:r>
                      <w:bookmarkStart w:id="1" w:name="_Hlk18940574"/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/>
                        </w:rPr>
                        <w:t>Начини провере остварености исход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 w:eastAsia="sr-Latn-RS"/>
                        </w:rPr>
                        <w:t>тачно урађена и објашњена презентациј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авилно описане и измерене физичке величине (дужина, површина, запремина, време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pacing w:lineRule="auto" w:line="240" w:before="0" w:after="200"/>
                        <w:rPr>
                          <w:rFonts w:ascii="Times New Roman" w:hAnsi="Times New Roman" w:cs="Times New Roman"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правилно изражавају физичке величине јединицама мере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Latn-RS"/>
                        </w:rPr>
                        <w:t>SI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, претварају већу у мању и обрнуто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pacing w:lineRule="auto" w:line="240"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тачно одређена вредност најмањег подеока инструмента (мерила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pacing w:lineRule="auto" w:line="240"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тачно израчуната средња вредност мерене величине, апсолутна, релативна грешки и представљен резултат мерењ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тачно решени квалитативни и рачунски задац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испољен смисао за естетику, прецизност и уредност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и сарадња са ученицима из одељењ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  <w:t>ОКВИР ЗА ПРЕИСПИТИВАЊЕ ОСТВАРЕНОГ ЧАСА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ми је адекватан избор начина провере остварености исход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сам планирао/-ла адекватне активности ученик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је било одступања/потешкоћа приликом остваривања планираног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Шта бих променио/-ла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r>
                      <w:bookmarkEnd w:id="1"/>
                    </w:p>
                    <w:p>
                      <w:pPr>
                        <w:pStyle w:val="Normal"/>
                        <w:spacing w:before="0" w:after="20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3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9:57:00Z</dcterms:created>
  <dc:creator>D</dc:creator>
  <dc:description/>
  <cp:keywords/>
  <dc:language>en-US</dc:language>
  <cp:lastModifiedBy>Željko Jandrić</cp:lastModifiedBy>
  <dcterms:modified xsi:type="dcterms:W3CDTF">2024-08-25T19:15:00Z</dcterms:modified>
  <cp:revision>15</cp:revision>
  <dc:subject/>
  <dc:title/>
</cp:coreProperties>
</file>