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д. број часа у тем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4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д. број часа у теми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0725</wp:posOffset>
                </wp:positionH>
                <wp:positionV relativeFrom="paragraph">
                  <wp:posOffset>-1437005</wp:posOffset>
                </wp:positionV>
                <wp:extent cx="5038090" cy="756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3"/>
                              <w:gridCol w:w="2126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лажу припремљену презентацију, демонстрирају припремљене огледе,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 постављена питања, одговарају и дискутуј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  добијене резултате извод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листиће са задацима за домаћи, даје инструкције ученицима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17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113.15pt;mso-position-vertical-relative:text;margin-left:-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53"/>
                        <w:gridCol w:w="2126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лажу припремљену презентацију, демонстрирају припремљене огледе, дискуту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 постављена питања, одговарају и дискутују </w:t>
                            </w:r>
                          </w:p>
                        </w:tc>
                      </w:tr>
                      <w:tr>
                        <w:trPr>
                          <w:trHeight w:val="416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  добијене резултате извод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листиће са задацима за домаћи, даје инструкције ученицима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17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795</wp:posOffset>
                </wp:positionH>
                <wp:positionV relativeFrom="paragraph">
                  <wp:posOffset>144780</wp:posOffset>
                </wp:positionV>
                <wp:extent cx="50380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1pt;mso-wrap-distance-left:9.05pt;mso-wrap-distance-right:9.05pt;mso-wrap-distance-top:0pt;mso-wrap-distance-bottom:0pt;margin-top:11.4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13970</wp:posOffset>
                </wp:positionV>
                <wp:extent cx="5038090" cy="4990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99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нављ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Атмосферски притисак. Барометри и маномет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емонстрациона, дијал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метарска трака, хронометар, мензуре, тела различитог облика, дечији аутић, динамометар.......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хамер, слике, прибор за писањ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нављањ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 продубљивање знања о атмосферском притиску, мерењу притиска барометром и манометр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  <w:br/>
                              <w:t>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Торичелијев оглед, конструкцију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да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мерним јединицам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lang w:val="sr-CS"/>
                              </w:rPr>
                              <w:t xml:space="preserve">Pa, atm, </w:t>
                            </w:r>
                            <w:r>
                              <w:rPr/>
                              <w:t>bar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а веће 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азликује атмосферски притисак од притиска затворених гас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мени знања о особинама атмосферског притиска и тумачи рад отвореног живиног барометра и анероида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принцип рада барометра и ман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рачунск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задатке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атмосферс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 барометрима и манометрим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1E21"/>
                                <w:lang w:val="sr-CS"/>
                              </w:rPr>
                            </w:pPr>
                            <w:r>
                              <w:rPr>
                                <w:color w:val="1F1E21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2.95pt;mso-wrap-distance-left:9.05pt;mso-wrap-distance-right:9.05pt;mso-wrap-distance-top:0pt;mso-wrap-distance-bottom:0pt;margin-top:1.1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  <w:lang w:val="sr-CS"/>
                        </w:rPr>
                        <w:t>Понављ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  <w:lang w:val="sr-CS"/>
                        </w:rPr>
                        <w:t xml:space="preserve"> Атмосферски притисак. Барометри и манометри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емонстрациона, дијалош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метарска трака, хронометар, мензуре, тела различитог облика, дечији аутић, динамометар.......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хамер, слике, прибор за писање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нављањ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 продубљивање знања о атмосферском притиску, мерењу притиска барометром и манометром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  <w:br/>
                        <w:t>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Торичелијев оглед, конструкцију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да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мерним јединицам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             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(</w:t>
                      </w:r>
                      <w:r>
                        <w:rPr>
                          <w:lang w:val="sr-CS"/>
                        </w:rPr>
                        <w:t xml:space="preserve">Pa, atm, </w:t>
                      </w:r>
                      <w:r>
                        <w:rPr/>
                        <w:t>bar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а веће 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азликује атмосферски притисак од притиска затворених гас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lang w:val="sr-CS"/>
                        </w:rPr>
                        <w:t>примени знања о особинама атмосферског притиска и тумачи рад отвореног живиног барометра и анероида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принцип рада барометра и ман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рачунск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задатке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атмосферс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 барометрима и манометрима</w:t>
                      </w:r>
                    </w:p>
                    <w:p>
                      <w:pPr>
                        <w:pStyle w:val="Normal"/>
                        <w:rPr>
                          <w:color w:val="1F1E21"/>
                          <w:lang w:val="sr-CS"/>
                        </w:rPr>
                      </w:pPr>
                      <w:r>
                        <w:rPr>
                          <w:color w:val="1F1E21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рисећањем наставних садржаја који у обрађени у току полугодишта. Оделење је подељено на групе тако да је свака група имала задатк да припреми презентацију (ПП или постер) којим ће представити по једну наставну т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Групе  презентују своје радове које су припремили  у циљу понављања-систематизације градива. Остали прате а сваки слајд се дискутује заједно са наставником и ученицима који су спремали презентацију. </w:t>
                              <w:br/>
                              <w:t xml:space="preserve">Следи неколико огледа које су такође припремили ученици а са циљем да демонстрирају појаву (као потврда исправности научених законитости). </w:t>
                              <w:br/>
                              <w:t>За припрему овог дела часа врло је практично упутити ученике на Једноставне огледе у физ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се може употпунити избором ребуса, занимљивих питања са CD-romа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рисећањем наставних садржаја који у обрађени у току полугодишта. Оделење је подељено на групе тако да је свака група имала задатк да припреми презентацију (ПП или постер) којим ће представити по једну наставну тем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Групе  презентују своје радове које су припремили  у циљу понављања-систематизације градива. Остали прате а сваки слајд се дискутује заједно са наставником и ученицима који су спремали презентацију. </w:t>
                        <w:br/>
                        <w:t xml:space="preserve">Следи неколико огледа које су такође припремили ученици а са циљем да демонстрирају појаву (као потврда исправности научених законитости). </w:t>
                        <w:br/>
                        <w:t>За припрему овог дела часа врло је практично упутити ученике на Једноставне огледе у физиц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се може употпунити избором ребуса, занимљивих питања са CD-romа.</w:t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бјашњен атмосферски притисак, од чега зависи и како се простир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тачно објашњен Торичелијев оглед и конструкција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авилно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ав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мерним јединицам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lang w:val="sr-CS"/>
                              </w:rPr>
                              <w:t xml:space="preserve">Pa, atm, </w:t>
                            </w:r>
                            <w:r>
                              <w:rPr/>
                              <w:t>bar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а веће 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описана разлика између атмосферског притисак и притиска затворених гас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бјашњен принцип рада барометра и ман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н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рачунск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ад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ц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атмосферс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 барометрима и манометрима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ind w:left="720" w:hanging="0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бјашњен атмосферски притисак, од чега зависи и како се простир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тачно објашњен Торичелијев оглед и конструкција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авилно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ав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мерним јединицам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             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(</w:t>
                      </w:r>
                      <w:r>
                        <w:rPr>
                          <w:lang w:val="sr-CS"/>
                        </w:rPr>
                        <w:t xml:space="preserve">Pa, atm, </w:t>
                      </w:r>
                      <w:r>
                        <w:rPr/>
                        <w:t>bar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а веће 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описана разлика између атмосферског притисак и притиска затворених гас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бјашњен принцип рада барометра и ман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н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рачунск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ад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ц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атмосферс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 барометрима и манометрима</w:t>
                      </w:r>
                    </w:p>
                    <w:p>
                      <w:pPr>
                        <w:pStyle w:val="Osnovnitxt"/>
                        <w:spacing w:before="0" w:after="54"/>
                        <w:ind w:left="720" w:hanging="0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32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37:00Z</dcterms:created>
  <dc:creator>D</dc:creator>
  <dc:description/>
  <cp:keywords/>
  <dc:language>en-US</dc:language>
  <cp:lastModifiedBy>Gordana Hajdukovic</cp:lastModifiedBy>
  <dcterms:modified xsi:type="dcterms:W3CDTF">2019-09-15T22:37:00Z</dcterms:modified>
  <cp:revision>16</cp:revision>
  <dc:subject/>
  <dc:title/>
</cp:coreProperties>
</file>