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04875</wp:posOffset>
                </wp:positionV>
                <wp:extent cx="5038090" cy="168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32.7pt;mso-wrap-distance-left:9.05pt;mso-wrap-distance-right:9.05pt;mso-wrap-distance-top:0pt;mso-wrap-distance-bottom:0pt;margin-top:-71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6890</wp:posOffset>
                </wp:positionH>
                <wp:positionV relativeFrom="paragraph">
                  <wp:posOffset>-1268095</wp:posOffset>
                </wp:positionV>
                <wp:extent cx="492379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tbl>
                            <w:tblPr>
                              <w:tblW w:w="76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3283"/>
                              <w:gridCol w:w="288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азвија и води дискусију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времену као физичкој величи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симбол за време, јединицу мере и одређује појам мерења време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тврђује план и демонстрира мерење времена хронометром, представља резултат мер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у у дискусији, присећају се наученог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е симбол,  јединицу  мере за време, сврставају у групу основних физичких ве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наводе мање и веће јединице од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и њихов однос са основном јединицом мере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амостално решавају експерименталне задатке: одређују вредност најмањег подеока хронометра, мере време, представљају резултат мере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цењују свој и напредак других ученик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3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34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595.3pt;mso-wrap-distance-left:9.05pt;mso-wrap-distance-right:9.05pt;mso-wrap-distance-top:0pt;mso-wrap-distance-bottom:0pt;margin-top:-99.85pt;mso-position-vertical-relative:text;margin-left:-4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tbl>
                      <w:tblPr>
                        <w:tblW w:w="76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  <w:gridCol w:w="3283"/>
                        <w:gridCol w:w="288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7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ја и води дискусију 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времену као физичкој велич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симбол за време, јединицу мере и одређује појам мерења врем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тврђује план и демонстрира мерење времена хронометром, представља резултат мер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у у дискусији, присећају се наученог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е симбол,  јединицу  мере за време, сврставају у групу основних физичких велич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наводе мање и веће јединице од 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и њихов однос са основном јединицом мере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амостално решавају експерименталне задатке: одређују вредност најмањег подеока хронометра, мере време, представљају резултат мер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цењују свој и напредак других ученика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3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34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0415</wp:posOffset>
                </wp:positionH>
                <wp:positionV relativeFrom="paragraph">
                  <wp:posOffset>156845</wp:posOffset>
                </wp:positionV>
                <wp:extent cx="5038090" cy="1068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4.1pt;mso-wrap-distance-left:9.05pt;mso-wrap-distance-right:9.05pt;mso-wrap-distance-top:0pt;mso-wrap-distance-bottom:0pt;margin-top:12.3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6290</wp:posOffset>
                </wp:positionH>
                <wp:positionV relativeFrom="paragraph">
                  <wp:posOffset>299720</wp:posOffset>
                </wp:positionV>
                <wp:extent cx="5038090" cy="4306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ерење времена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емонстрациона, дијало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хронометар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lang w:val="sr-RS"/>
                              </w:rPr>
                              <w:t>Оспособити ученика да усвоји основна знања о мерењу времена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/>
                                <w:b/>
                                <w:bCs/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1E21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/>
                                <w:b/>
                                <w:bCs/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1E21"/>
                                <w:lang w:val="sr-R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пише време као основну физичку величину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bookmarkStart w:id="0" w:name="_Hlk19304349"/>
                            <w:bookmarkEnd w:id="0"/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корист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говарајућe мернe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ц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за време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одређује вредност најмањег подеока на хронометру и мере време; 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bookmarkStart w:id="1" w:name="_Hlk19304349"/>
                            <w:bookmarkEnd w:id="1"/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ешавају најједноставније квалитативне и рачунске задатк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наводи примере примене знања у ситуацијама из свакодневног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yriadPro-Regular;Cambria"/>
                                <w:color w:val="231F20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39.1pt;mso-wrap-distance-left:9.05pt;mso-wrap-distance-right:9.05pt;mso-wrap-distance-top:0pt;mso-wrap-distance-bottom:0pt;margin-top:23.6pt;mso-position-vertical-relative:text;margin-left:36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ерење времена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емонстрациона, дијалош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хронометар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b/>
                          <w:bCs/>
                          <w:lang w:val="sr-RS"/>
                        </w:rPr>
                        <w:t xml:space="preserve">Циљ часа: </w:t>
                      </w:r>
                      <w:r>
                        <w:rPr>
                          <w:lang w:val="sr-RS"/>
                        </w:rPr>
                        <w:t>Оспособити ученика да усвоји основна знања о мерењу времена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/>
                          <w:b/>
                          <w:bCs/>
                          <w:color w:val="1F1E21"/>
                          <w:lang w:val="sr-RS"/>
                        </w:rPr>
                      </w:pPr>
                      <w:r>
                        <w:rPr>
                          <w:b/>
                          <w:bCs/>
                          <w:color w:val="1F1E21"/>
                          <w:lang w:val="sr-RS"/>
                        </w:rPr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/>
                          <w:b/>
                          <w:bCs/>
                          <w:color w:val="1F1E21"/>
                          <w:lang w:val="sr-RS"/>
                        </w:rPr>
                      </w:pPr>
                      <w:r>
                        <w:rPr>
                          <w:b/>
                          <w:bCs/>
                          <w:color w:val="1F1E21"/>
                          <w:lang w:val="sr-RS"/>
                        </w:rPr>
                        <w:t>Очекивани исходи: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пише време као основну физичку величину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bookmarkStart w:id="2" w:name="_Hlk19304349"/>
                      <w:bookmarkEnd w:id="2"/>
                      <w:r>
                        <w:rPr>
                          <w:color w:val="000000"/>
                          <w:lang w:val="sr-CS"/>
                        </w:rPr>
                        <w:t xml:space="preserve">користи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говарајућe мернe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ц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за време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одређује вредност најмањег подеока на хронометру и мере време; 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bookmarkStart w:id="3" w:name="_Hlk19304349"/>
                      <w:bookmarkEnd w:id="3"/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ешавају најједноставније квалитативне и рачунске задатк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наводи примере примене знања у ситуацијама из свакодневног живота</w:t>
                      </w:r>
                    </w:p>
                    <w:p>
                      <w:pPr>
                        <w:pStyle w:val="Normal"/>
                        <w:rPr>
                          <w:rFonts w:eastAsia="MyriadPro-Regular;Cambria"/>
                          <w:color w:val="231F20"/>
                          <w:lang w:val="sr-CS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.</w:t>
                              <w:br/>
                              <w:t>Којој групи величина припада физичка величина време? Која је њена ознака а која јединица мере?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Физичка величина време даје две врсте информациј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к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је нека појава почела односно када се завршила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олик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је та појава трајал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На питањ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говор дај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временски тренут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а на питање колик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временски интервал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сти неопходност мерења времена: меримо колико дуго траје школски час, када крећемо у школу, када стиже аутобус, колико дуго путујемо...</w:t>
                              <w:br/>
                              <w:br/>
                              <w:t>Мерење времена се као и мерење других величина своди на поређење мереног времена са јединицом мере. Ово поређење нам омогућавају чула. Користећи чула ми знамо шта је почело пре а шта касније и који временски интервал је дужи. На тај начин меримо трајање неке појаве.</w:t>
                              <w:br/>
                              <w:br/>
                              <w:t>Истаћи да се за мерење времена користе различите јединице мере због тога што су интервали времена веома различити од делова секунде, минуте, часа, дана, месеца, године, векова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реме је необично и по томе што се за мерење не користе јединице мере које су у  декадном односу као што смо до сада уочили код дужине, површине и времен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употреби су најчешћ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сти све поједине јединице и њихове ознек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1 D = 24 h = 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60 = 1440 min = 86400 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1 ms = 0,001 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бог тако великог распона временских интервала за мерење се користе: часовник, хронометар, метроном, календар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.</w:t>
                        <w:br/>
                        <w:t>Којој групи величина припада физичка величина време? Која је њена ознака а која јединица мере?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Физичка величина време даје две врсте информациј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к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је нека појава почела односно када се завршила 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олик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је та појава трајал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На питањ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а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говор дај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временски тренута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а на питање колик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временски интервал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сти неопходност мерења времена: меримо колико дуго траје школски час, када крећемо у школу, када стиже аутобус, колико дуго путујемо...</w:t>
                        <w:br/>
                        <w:br/>
                        <w:t>Мерење времена се као и мерење других величина своди на поређење мереног времена са јединицом мере. Ово поређење нам омогућавају чула. Користећи чула ми знамо шта је почело пре а шта касније и који временски интервал је дужи. На тај начин меримо трајање неке појаве.</w:t>
                        <w:br/>
                        <w:br/>
                        <w:t>Истаћи да се за мерење времена користе различите јединице мере због тога што су интервали времена веома различити од делова секунде, минуте, часа, дана, месеца, године, векова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реме је необично и по томе што се за мерење не користе јединице мере које су у  декадном односу као што смо до сада уочили код дужине, површине и времена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употреби су најчешћ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сти све поједине јединице и њихове ознеке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1 D = 24 h = 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60 = 1440 min = 86400 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1 ms = 0,001 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бог тако великог распона временских интервала за мерење се користе: часовник, хронометар, метроном, календар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казати хронометар, одредити вредност подеока и демонстрирати мерење временског интервала.</w:t>
                              <w:br/>
                              <w:t xml:space="preserve">Напоменути да осим аналогних хронометара постоје и дигитални и да као дигитални хронометар може да послужи сат на њиховом мобилном телефону. </w:t>
                              <w:br/>
                              <w:t>Измерити време кретања куглице низ коси жлеб.</w:t>
                              <w:br/>
                              <w:t>Измерити време потребно ученику да пређе са једног на други крај учионице</w:t>
                              <w:br/>
                              <w:t>Измерити време једне осцилације куглице на еластичној опруз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ради на табли задатке 26 и 27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 24 и 28, Збирка задата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8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bookmarkStart w:id="4" w:name="_Hlk19304561"/>
                            <w:bookmarkEnd w:id="4"/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правилно корист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говарајућe мернe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за време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ј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5" w:name="_Hlk19304561"/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одређивања вредност најмањег подеока хрономет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шћен хронометар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bookmarkStart w:id="6" w:name="_Hlk19008910"/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 xml:space="preserve">исправно наведени примери </w:t>
                            </w:r>
                            <w:bookmarkEnd w:id="6"/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 xml:space="preserve">примене знањ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на примерима из свакодневног живота</w:t>
                            </w: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са учениц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казати хронометар, одредити вредност подеока и демонстрирати мерење временског интервала.</w:t>
                        <w:br/>
                        <w:t xml:space="preserve">Напоменути да осим аналогних хронометара постоје и дигитални и да као дигитални хронометар може да послужи сат на њиховом мобилном телефону. </w:t>
                        <w:br/>
                        <w:t>Измерити време кретања куглице низ коси жлеб.</w:t>
                        <w:br/>
                        <w:t>Измерити време потребно ученику да пређе са једног на други крај учионице</w:t>
                        <w:br/>
                        <w:t>Измерити време једне осцилације куглице на еластичној опруз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ради на табли задатке 26 и 27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 24 и 28, Збирка задата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8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bookmarkStart w:id="7" w:name="_Hlk19304561"/>
                      <w:bookmarkEnd w:id="7"/>
                      <w:r>
                        <w:rPr>
                          <w:color w:val="000000"/>
                          <w:lang w:val="sr-CS"/>
                        </w:rPr>
                        <w:t xml:space="preserve">правилно корист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говарајућe мернe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за време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ј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8" w:name="_Hlk19304561"/>
                      <w:bookmarkEnd w:id="8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одређивања вредност најмањег подеока хрономет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коришћен хронометар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bookmarkStart w:id="9" w:name="_Hlk19008910"/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 xml:space="preserve">исправно наведени примери </w:t>
                      </w:r>
                      <w:bookmarkEnd w:id="9"/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 xml:space="preserve">примене знањ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на примерима из свакодневног живота</w:t>
                      </w: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са ученици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52:00Z</dcterms:created>
  <dc:creator>D</dc:creator>
  <dc:description/>
  <cp:keywords/>
  <dc:language>en-US</dc:language>
  <cp:lastModifiedBy>Gordana Hajdukovic</cp:lastModifiedBy>
  <dcterms:modified xsi:type="dcterms:W3CDTF">2019-09-15T20:06:00Z</dcterms:modified>
  <cp:revision>13</cp:revision>
  <dc:subject/>
  <dc:title/>
</cp:coreProperties>
</file>