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6925</wp:posOffset>
                </wp:positionH>
                <wp:positionV relativeFrom="paragraph">
                  <wp:posOffset>-956945</wp:posOffset>
                </wp:positionV>
                <wp:extent cx="4999990" cy="7491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749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110"/>
                              <w:gridCol w:w="241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bookmarkStart w:id="0" w:name="_Hlk19439298"/>
                                  <w:bookmarkStart w:id="1" w:name="_Hlk19387202"/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2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дговарају на питања, коментаришу одговоре други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, поставља проблем везан за истицање течности кроз бочне отворе суд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мерава дискусију и упућује ученике да поставе хипотезу а затим да своју хипотезу о постојању и особинама притиска у течности провере извођењем једноставних оглед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формулисању општег закључка о особинама хидростатичког притиска и постављања математичке формуле којом се изражава зависност хидростатичког притиска од утврђених величи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пућује ученике да закључке до којих су дошли примене у ситуацијама из свакодневног жив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роблем спојених судова и  наводи ученике да предвиде исход у случају да сипа течност у једну цевчицу, демонстрира оглед са спојеним судови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да наведу примере спојених судова у ситуацијама из свакодневног живо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матрају оглед, анализирају, учествују у дискусији, постављају хипотез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воде једноставне огледе и проверавају постављену хипотез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, дискутују, предлажу закључак и математичку формулу којом би изразили уочену зависност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имењују стечена знања у ситуација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, дискутују и образлажу принцип спојених судова, наводе пример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оцењују свој и напредак других ученика рачунају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7pt;height:589.9pt;mso-wrap-distance-left:9.05pt;mso-wrap-distance-right:9.05pt;mso-wrap-distance-top:0pt;mso-wrap-distance-bottom:0pt;margin-top:-75.35pt;mso-position-vertical-relative:text;margin-left:-62.75pt;mso-position-horizontal-relative:text">
                <v:textbox>
                  <w:txbxContent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110"/>
                        <w:gridCol w:w="241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7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2" w:name="_Hlk19439298"/>
                            <w:bookmarkStart w:id="3" w:name="_Hlk19387202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2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дговарају на питања, коментаришу одговоре других.</w:t>
                            </w:r>
                          </w:p>
                        </w:tc>
                      </w:tr>
                      <w:tr>
                        <w:trPr>
                          <w:trHeight w:val="67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, поставља проблем везан за истицање течности кроз бочне отворе с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смерава дискусију и упућује ученике да поставе хипотезу а затим да своју хипотезу о постојању и особинама притиска у течности провере извођењем једноставних оглед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формулисању општег закључка о особинама хидростатичког притиска и постављања математичке формуле којом се изражава зависност хидростатичког притиска од утврђених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пућује ученике да закључке до којих су дошли примене у ситуација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3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роблем спојених судова и  наводи ученике да предвиде исход у случају да сипа течност у једну цевчицу, демонстрира оглед са спојеним судови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да наведу примере спојених судова у ситуација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матрају оглед, анализирају, учествују у дискусији, постављају хипотез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воде једноставне огледе и проверавају постављену хипотез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, дискутују, предлажу закључак и математичку формулу којом би изразили уочену зависност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имењују стечена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, дискутују и образлажу принцип спојених судова, наводе пример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оцењују свој и напредак других ученика рачунају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22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911225</wp:posOffset>
                </wp:positionV>
                <wp:extent cx="4580890" cy="1319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шк. години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3.9pt;mso-wrap-distance-left:9.05pt;mso-wrap-distance-right:9.05pt;mso-wrap-distance-top:0pt;mso-wrap-distance-bottom:0pt;margin-top:-71.75pt;mso-position-vertical-relative:text;margin-left:339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шк. години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8475</wp:posOffset>
                </wp:positionH>
                <wp:positionV relativeFrom="paragraph">
                  <wp:posOffset>138430</wp:posOffset>
                </wp:positionV>
                <wp:extent cx="4580890" cy="860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6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7.75pt;mso-wrap-distance-left:9.05pt;mso-wrap-distance-right:9.05pt;mso-wrap-distance-top:0pt;mso-wrap-distance-bottom:0pt;margin-top:10.9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6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1335</wp:posOffset>
                </wp:positionH>
                <wp:positionV relativeFrom="paragraph">
                  <wp:posOffset>415290</wp:posOffset>
                </wp:positionV>
                <wp:extent cx="4580890" cy="4992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99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Хидростатички притисак. Спојени судов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неуматске каде,стаклена посуда са отворима, стаклене цевчице са мембран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за стицање знања о притиску у мирној теч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дефинише хидростатички притисак, опише његове особ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пише зависност хидростатичког притиска математичком формулом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з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ак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у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им мерним јединицама међународног система (SI)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д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 из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 јединице у мањ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објасни хидростатички парадокс и принцип спојених судов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еш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квалитативне и квантитативн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задатке у вези с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хидростатичким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тиско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/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име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 знања о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хидростатичко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итиск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93.1pt;mso-wrap-distance-left:9.05pt;mso-wrap-distance-right:9.05pt;mso-wrap-distance-top:0pt;mso-wrap-distance-bottom:0pt;margin-top:32.7pt;mso-position-vertical-relative:text;margin-left:34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Хидростатички притисак. Спојени судов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неуматске каде,стаклена посуда са отворима, стаклене цевчице са мембран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за стицање знања о притиску у мирној течн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дефинише хидростатички притисак, опише његове особ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пише зависност хидростатичког притиска математичком формулом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з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ак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у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им мерним јединицама међународног система (SI)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да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 из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 јединице у мањ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објасни хидростатички парадокс и принцип спојених судов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еш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квалитативне и квантитативн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задатке у вези с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хидростатичким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итиско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/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приме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 знања о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хидростатичко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м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итиск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  <w:t>Нннн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4580890" cy="7438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демонстрира оглед са слике и постављ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289050" cy="9620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обле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ашто течност уопште истиче кроз бочне отворе и зашто је правац млаза на самом бочном отвору хоризонталан када је деловање тежине течности вертикалн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 формулације хипотезе ученици долазе анализирајући огле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чност истиче не само кроз отвор на дну, већ и кроз бочне отво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ац млаза на бочним отворима је хоризонталан иако тежина делује вертикално наниж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то је отвор на већој дубини млаз воде досеже даљ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ода истиче због постојања бочног притис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Хипотез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течностима се јавља притисак који делује навише, наниже и на боков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вник наводи ученике да провере своју хипотез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на располагању имају стаклене цевчице различитог облика које су на једном крају затворене еластичном  мембрано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рони цевчицу у воду тако да је еластична мембрана на доњем делу цев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85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демонстрира оглед са слике и постављ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289050" cy="9620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96202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облем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ашто течност уопште истиче кроз бочне отворе и зашто је правац млаза на самом бочном отвору хоризонталан када је деловање тежине течности вертикално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 формулације хипотезе ученици долазе анализирајући оглед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чност истиче не само кроз отвор на дну, већ и кроз бочне отво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ац млаза на бочним отворима је хоризонталан иако тежина делује вертикално наниж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то је отвор на већој дубини млаз воде досеже даљ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ода истиче због постојања бочног притис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Хипотез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течностима се јавља притисак који делује навише, наниже и на боков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вник наводи ученике да провере своју хипотез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на располагању имају стаклене цевчице различитог облика које су на једном крају затворене еластичном  мембрано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рони цевчицу у воду тако да је еластична мембрана на доњем делу цев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4580890" cy="7438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79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се угиба мембран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79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 чега зависи то угибањ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79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уочаваш када на одређеној дубини закренеш цевчицу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79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ће се десити ако у цевчицу сипаш воду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ind w:left="79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да се мембрана сасвим исправила? Шта се дешава ако у судове различитог облика сипаш воду до истог нивоа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Хидростатички притисак на истој дубини исти је у свим правцима, не зависи од облика суда нити од количине течности у суду  већ од дубине испод слободне површин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пућује ученике да своје закључк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овер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ситуацијама из свакодневног живот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о ронимо у мору или језеру осетићемо зујање у ушима- хидростатички притисак. Што дубље зароиимо, зујање је јаче. Због великог хидростатичког притиска подморнице и ронилачка звона морају имати јаке зидове. Из истог разлога шкољке и неке врсте риба имају чврст оклоп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основу чињеница до којих се дошло, написати израз којим се изражава зависност од дубине испод слободне површине, густине и гравитације. 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циљу примене знања, ученици треба да објасне принцип рада спојених судова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Шта ће се десити ако течност сипамо у једну од цевчица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(настанвик демонстрира оглед)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 спојеним судовима нивои  исте течности налазе се у истој хоризонталној равн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тражи од ученика да наведу неке примере примене спојених судова и да објасне њихову примену на основу закона спојених судова. (водоскок, водовод, водомер- наставник дате примере демонстрира или има припренљене слике на фолијама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 пронађи још неку примену спојених судова коју ниси чуо на часу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85.7pt;mso-wrap-distance-left:9.05pt;mso-wrap-distance-right:9.05pt;mso-wrap-distance-top:0pt;mso-wrap-distance-bottom:0pt;margin-top:-72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ind w:left="792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се угиба мембран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ind w:left="792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 чега зависи то угибањ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ind w:left="792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уочаваш када на одређеној дубини закренеш цевчицу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00"/>
                        <w:ind w:left="792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ће се десити ако у цевчицу сипаш воду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ind w:left="792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да се мембрана сасвим исправила? Шта се дешава ако у судове различитог облика сипаш воду до истог нивоа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Хидростатички притисак на истој дубини исти је у свим правцима, не зависи од облика суда нити од количине течности у суду  већ од дубине испод слободне површине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упућује ученике да своје закључк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овер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ситуацијама из свакодневног живота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ко ронимо у мору или језеру осетићемо зујање у ушима- хидростатички притисак. Што дубље зароиимо, зујање је јаче. Због великог хидростатичког притиска подморнице и ронилачка звона морају имати јаке зидове. Из истог разлога шкољке и неке врсте риба имају чврст оклоп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основу чињеница до којих се дошло, написати израз којим се изражава зависност од дубине испод слободне површине, густине и гравитације.  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циљу примене знања, ученици треба да објасне принцип рада спојених судова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Шта ће се десити ако течност сипамо у једну од цевчица?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(настанвик демонстрира оглед).</w:t>
                      </w:r>
                    </w:p>
                    <w:p>
                      <w:pPr>
                        <w:pStyle w:val="Normal"/>
                        <w:spacing w:before="280" w:after="280"/>
                        <w:ind w:left="14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У спојеним судовима нивои  исте течности налазе се у истој хоризонталној равни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тражи од ученика да наведу неке примере примене спојених судова и да објасне њихову примену на основу закона спојених судова. (водоскок, водовод, водомер- наставник дате примере демонстрира или има припренљене слике на фолијама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 пронађи још неку примену спојених судова коју ниси чуо на часу</w:t>
                      </w:r>
                    </w:p>
                    <w:p>
                      <w:pPr>
                        <w:pStyle w:val="Normal"/>
                        <w:spacing w:before="280" w:after="280"/>
                        <w:ind w:left="43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809490" cy="7209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писан притисак у мирној те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успостављен однос хидростатичког притиска и дубине, густине и гравитације и дефинисан математичком формул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демонстрирани огледи који илуструју особине хидростатичког притис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бјашњен хидростатички парадокс и принцип спојених суд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наведени примери примене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67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описан притисак у мирној те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успостављен однос хидростатичког притиска и дубине, густине и гравитације и дефинисан математичком формул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демонстрирани огледи који илуструју особине хидростатичког притис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објашњен хидростатички парадокс и принцип спојених судо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наведени примери примене знања у ситуацијама из свакодневног живот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10:00Z</dcterms:created>
  <dc:creator>----------</dc:creator>
  <dc:description/>
  <cp:keywords/>
  <dc:language>en-US</dc:language>
  <cp:lastModifiedBy>Gordana Hajdukovic</cp:lastModifiedBy>
  <dcterms:modified xsi:type="dcterms:W3CDTF">2019-09-15T22:31:00Z</dcterms:modified>
  <cp:revision>40</cp:revision>
  <dc:subject/>
  <dc:title/>
</cp:coreProperties>
</file>