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033145</wp:posOffset>
                </wp:positionV>
                <wp:extent cx="5038090" cy="144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44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часа у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к. год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3.5pt;mso-wrap-distance-left:9.05pt;mso-wrap-distance-right:9.05pt;mso-wrap-distance-top:0pt;mso-wrap-distance-bottom:0pt;margin-top:-81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часа у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к. год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3105</wp:posOffset>
                </wp:positionH>
                <wp:positionV relativeFrom="paragraph">
                  <wp:posOffset>-1033145</wp:posOffset>
                </wp:positionV>
                <wp:extent cx="4870450" cy="732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49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2851"/>
                            </w:tblGrid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57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 их уводе у те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00"/>
                                    <w:ind w:left="57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2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00"/>
                                    <w:ind w:left="32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азвија и води дискусију, наводи ученике на  закључак уколико је потребно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модерира дискусију о својству адитивности мас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даје упутства за коришћење теразиј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даје задатк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ницима усмеравајући их да правилно примене стечено знање при њиховом решавањ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диференциране домаће задатке у функцији напредовања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на основу демонстрационих огледа, описује везу која постоји масе а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повезује, дискутује и изводи закључк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 својству адитивности мас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bookmarkStart w:id="0" w:name="_Hlk19050548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повезује, дискутује и изводи закључк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 односу масама тела на тасовима теразије када су у равнотежи и како се та чињеца користи за мерење мас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  <w:bookmarkStart w:id="1" w:name="_Hlk19050548"/>
                                  <w:bookmarkStart w:id="2" w:name="_Hlk19050548"/>
                                  <w:bookmarkEnd w:id="2"/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ктивно учествује у анализи задата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ученицима задатак којим ће проверити оствареност исход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инструкције ученицима за рад код куће и упућује их на уџбеник и другу литературу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ешавају постављене задатке и дискуту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5pt;height:576.7pt;mso-wrap-distance-left:9.05pt;mso-wrap-distance-right:9.05pt;mso-wrap-distance-top:0pt;mso-wrap-distance-bottom:0pt;margin-top:-81.35pt;mso-position-vertical-relative:text;margin-left:-5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49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2851"/>
                      </w:tblGrid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57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 их уводе у тем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ind w:left="57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2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32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98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азвија и води дискусију, наводи ученике на  закључак уколико је потребн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модерира дискусију о својству адитивности мас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даје упутства за коришћење теразиј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даје задатк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ницима усмеравајући их да правилно примене стечено знање при њиховом решавањ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диференциране домаће задатке у функцији напредовања учен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на основу демонстрационих огледа, описује везу која постоји масе а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овезује, дискутује и изводи закључк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 својству адитивности масе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bookmarkStart w:id="3" w:name="_Hlk19050548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овезује, дискутује и изводи закључк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 односу масама тела на тасовима теразије када су у равнотежи и како се та чињеца користи за мерење масе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  <w:bookmarkStart w:id="4" w:name="_Hlk19050548"/>
                            <w:bookmarkStart w:id="5" w:name="_Hlk19050548"/>
                            <w:bookmarkEnd w:id="5"/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ктивно учествује у анализи задата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ученицима задатак којим ће проверити оствареност исхо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инструкције ученицима за рад код куће и упућује их на уџбеник и другу литературу.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ешавају постављене задатке и дискутуј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2795</wp:posOffset>
                </wp:positionH>
                <wp:positionV relativeFrom="paragraph">
                  <wp:posOffset>182880</wp:posOffset>
                </wp:positionV>
                <wp:extent cx="5038090" cy="9918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9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аса и густи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Редни број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8.1pt;mso-wrap-distance-left:9.05pt;mso-wrap-distance-right:9.05pt;mso-wrap-distance-top:0pt;mso-wrap-distance-bottom:0pt;margin-top:14.4pt;mso-position-vertical-relative:text;margin-left:360.8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аса и густин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Редни број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2795</wp:posOffset>
                </wp:positionH>
                <wp:positionV relativeFrom="paragraph">
                  <wp:posOffset>280670</wp:posOffset>
                </wp:positionV>
                <wp:extent cx="5038090" cy="458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Мерење масе. Јединица мас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д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монолошка, демонстрацио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рачунар са пројекторо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е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егова, теразије, неколико тел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Оспособити ученика да усвоји појам масе, да зна да измери масу тела и користи јединице мере за мас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чекивани исход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мери масу тела теразијам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bookmarkStart w:id="6" w:name="_Hlk19052216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описују особине масе као физичке величине, (стална величина, адитивна не зависи од положаја тела у простору нити од његовог облика)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ликује основне и изведене физичке величине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decimal" w:pos="176" w:leader="none"/>
                                <w:tab w:val="left" w:pos="286" w:leader="none"/>
                                <w:tab w:val="left" w:pos="376" w:leader="none"/>
                                <w:tab w:val="left" w:pos="7235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bookmarkStart w:id="7" w:name="_Hlk19052216"/>
                            <w:bookmarkEnd w:id="7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ражава масу одговарајућим мерним јединицама међународног система (SI), претвара веће јединице у мање и обрнуто (користи префиксе микро, мили, кило, мега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decimal" w:pos="176" w:leader="none"/>
                                <w:tab w:val="left" w:pos="286" w:leader="none"/>
                                <w:tab w:val="left" w:pos="376" w:leader="none"/>
                                <w:tab w:val="left" w:pos="7235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шава квалитативне и квантитативне задатке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decimal" w:pos="176" w:leader="none"/>
                                <w:tab w:val="left" w:pos="286" w:leader="none"/>
                                <w:tab w:val="left" w:pos="376" w:leader="none"/>
                                <w:tab w:val="left" w:pos="7235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веде примере примене стеченог знањ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0.7pt;mso-wrap-distance-left:9.05pt;mso-wrap-distance-right:9.05pt;mso-wrap-distance-top:0pt;mso-wrap-distance-bottom:0pt;margin-top:22.1pt;mso-position-vertical-relative:text;margin-left:36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Мерење масе. Јединица мас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д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br/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монолошка, демонстрацион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рачунар са пројектором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е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егова, теразије, неколико тел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Оспособити ученика да усвоји појам масе, да зна да измери масу тела и користи јединице мере за масу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Очекивани исходи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мери масу тела теразијам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bookmarkStart w:id="8" w:name="_Hlk19052216"/>
                      <w:bookmarkEnd w:id="8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описују особине масе као физичке величине, (стална величина, адитивна не зависи од положаја тела у простору нити од његовог облика)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ликује основне и изведене физичке величине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decimal" w:pos="176" w:leader="none"/>
                          <w:tab w:val="left" w:pos="286" w:leader="none"/>
                          <w:tab w:val="left" w:pos="376" w:leader="none"/>
                          <w:tab w:val="left" w:pos="7235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bookmarkStart w:id="9" w:name="_Hlk19052216"/>
                      <w:bookmarkEnd w:id="9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зражава масу одговарајућим мерним јединицама међународног система (SI), претвара веће јединице у мање и обрнуто (користи префиксе микро, мили, кило, мега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decimal" w:pos="176" w:leader="none"/>
                          <w:tab w:val="left" w:pos="286" w:leader="none"/>
                          <w:tab w:val="left" w:pos="376" w:leader="none"/>
                          <w:tab w:val="left" w:pos="7235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ешава квалитативне и квантитативне задатке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decimal" w:pos="176" w:leader="none"/>
                          <w:tab w:val="left" w:pos="286" w:leader="none"/>
                          <w:tab w:val="left" w:pos="376" w:leader="none"/>
                          <w:tab w:val="left" w:pos="7235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веде примере примене стеченог знањ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овити научено у овој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ако дефинишемо масу?</w:t>
                              <w:br/>
                              <w:t>Који је њен симбол а која јединица мере?</w:t>
                              <w:br/>
                              <w:t>Да ли маса тела зависи од његовог положаја у простору?</w:t>
                              <w:br/>
                              <w:t>Да ли се мења маса тела уколико тело мења облик?</w:t>
                              <w:br/>
                              <w:t>На који 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н можемо доћи до закључка које од два тела има већу масу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 xml:space="preserve">Кроз дискусију са ученицима истаћи основне особине масе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да је стална величина, да је адитивна и да не зависи од положаја тела у простору нити од његовог обл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казати теразије, навести делове као и начин руковањ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јаснити да  је пре него почнемо мерење неопходно да проверимо да ли је вага уравнотежена. Објаснити шта све чини сет тегова и на који начин се корист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тавити на тас тело и демонстрирати мерење масе тела теразијам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ци извод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акључак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Ако је вага у равнотеж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кажемо да је маса тела чију масу меримо једнака укупној маси тегов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 = 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+ 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 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дискутује и заједно са ученицима на табли решава задатак 6 из Збирке задата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t>Даље наставник усмерава ученике да самостално решавају задатке 4 и 5 из Збирке задата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овити научено у овој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ако дефинишемо масу?</w:t>
                        <w:br/>
                        <w:t>Који је њен симбол а која јединица мере?</w:t>
                        <w:br/>
                        <w:t>Да ли маса тела зависи од његовог положаја у простору?</w:t>
                        <w:br/>
                        <w:t>Да ли се мења маса тела уколико тело мења облик?</w:t>
                        <w:br/>
                        <w:t>На који н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н можемо доћи до закључка које од два тела има већу масу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 xml:space="preserve">Кроз дискусију са ученицима истаћи основне особине масе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да је стална величина, да је адитивна и да не зависи од положаја тела у простору нити од његовог облик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казати теразије, навести делове као и начин руковања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јаснити да  је пре него почнемо мерење неопходно да проверимо да ли је вага уравнотежена. Објаснити шта све чини сет тегова и на који начин се корист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тавити на тас тело и демонстрирати мерење масе тела теразијам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ци извод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акључак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Ако је вага у равнотеж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кажемо да је маса тела чију масу меримо једнака укупној маси тегов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m = 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+ 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+ 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 xml:space="preserve">3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+....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дискутује и заједно са ученицима на табли решава задатак 6 из Збирке задата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t>Даље наставник усмерава ученике да самостално решавају задатке 4 и 5 из Збирке задатак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918845</wp:posOffset>
                </wp:positionV>
                <wp:extent cx="5152390" cy="7095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овити научен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 Земљи маса астронаута је 8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kg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Колика је његова маса када је стигао на Месец?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  <w:t>Дечији балон који је напуњен хелијумом полако се подиже. Шта се при том дешава са његовом масом?</w:t>
                              <w:br/>
                              <w:t>Посуду са водом ставили смо у замрзивач. Да ли се при томе променила маса воде?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омаћи задатак: задаци 2, 3, 7 и 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изведен закључак о природи масе и њеним особинам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измерена маса тела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decimal" w:pos="176" w:leader="none"/>
                                <w:tab w:val="left" w:pos="286" w:leader="none"/>
                                <w:tab w:val="left" w:pos="376" w:leader="none"/>
                                <w:tab w:val="left" w:pos="7235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изражава масу одговарајућим мерним јединицама међународног система (SI), тачно претвара веће јединице у мање и обрнуто (користи префиксе микро, мили, кило, мега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тачно решени најједноставнији примери квалитативних и рачунских задата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према средствима за рад и сарадња са ученицим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наведени исправни примери примене стеченог знања у ситуацијама  из свакодневног жив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овити научено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 Земљи маса астронаута је 8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kg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Колика је његова маса када је стигао на Месец?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  <w:t>Дечији балон који је напуњен хелијумом полако се подиже. Шта се при том дешава са његовом масом?</w:t>
                        <w:br/>
                        <w:t>Посуду са водом ставили смо у замрзивач. Да ли се при томе променила маса воде?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омаћи задатак: задаци 2, 3, 7 и 8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изведен закључак о природи масе и њеним особинам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измерена маса тела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decimal" w:pos="176" w:leader="none"/>
                          <w:tab w:val="left" w:pos="286" w:leader="none"/>
                          <w:tab w:val="left" w:pos="376" w:leader="none"/>
                          <w:tab w:val="left" w:pos="7235" w:leader="none"/>
                        </w:tabs>
                        <w:spacing w:lineRule="auto" w:line="240" w:before="0" w:after="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изражава масу одговарајућим мерним јединицама међународног система (SI), тачно претвара веће јединице у мање и обрнуто (користи префиксе микро, мили, кило, мега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тачно решени најједноставнији примери квалитативних и рачунских задата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према средствима за рад и сарадња са ученицим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наведени исправни примери примене стеченог знања у ситуацијама  из свакодневног живот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360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 w:eastAsia="sr-Latn-R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720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5:34:00Z</dcterms:created>
  <dc:creator>D</dc:creator>
  <dc:description/>
  <cp:keywords/>
  <dc:language>en-US</dc:language>
  <cp:lastModifiedBy>Gordana Hajdukovic</cp:lastModifiedBy>
  <dcterms:modified xsi:type="dcterms:W3CDTF">2019-09-15T21:31:00Z</dcterms:modified>
  <cp:revision>16</cp:revision>
  <dc:subject/>
  <dc:title/>
</cp:coreProperties>
</file>