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809490" cy="7438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4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3115"/>
                              <w:gridCol w:w="3020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ратко са ученицима понавља најважније појмове и дефиници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постављена питања, одговарају и дискутују одговоре других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3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самостално постављају и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решавају добијене задатке, анализирају, дискутују добијене резултат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8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8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саопштава ученици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ључ“ за оцењивањ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сабирање бодова и предлог оце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листиће са задацима за домаћи, даје инструкције ученицима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85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4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3115"/>
                        <w:gridCol w:w="3020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ратко са ученицима понавља најважније појмове и дефиниције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постављена питања, одговарају и дискутују одговоре других ученика</w:t>
                            </w:r>
                          </w:p>
                        </w:tc>
                      </w:tr>
                      <w:tr>
                        <w:trPr>
                          <w:trHeight w:val="5813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самостално постављају и решавају задат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решавају добијене задатке, анализирају, дискутују добијене резулта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8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8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аопштава ученици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ључ“ за оцењивањ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сабирање бодова и предлог оце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листиће са задацима за домаћи, даје инструкције ученицима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1033145</wp:posOffset>
                </wp:positionV>
                <wp:extent cx="4580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ше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часа у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. бр.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к.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08.7pt;mso-wrap-distance-left:9.05pt;mso-wrap-distance-right:9.05pt;mso-wrap-distance-top:0pt;mso-wrap-distance-bottom:0pt;margin-top:-81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ше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часа у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. бр.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к.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4195</wp:posOffset>
                </wp:positionH>
                <wp:positionV relativeFrom="paragraph">
                  <wp:posOffset>83820</wp:posOffset>
                </wp:positionV>
                <wp:extent cx="4580890" cy="900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едни број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2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70.9pt;mso-wrap-distance-left:9.05pt;mso-wrap-distance-right:9.05pt;mso-wrap-distance-top:0pt;mso-wrap-distance-bottom:0pt;margin-top:6.6pt;mso-position-vertical-relative:text;margin-left:342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Редни број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2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1335</wp:posOffset>
                </wp:positionH>
                <wp:positionV relativeFrom="paragraph">
                  <wp:posOffset>78740</wp:posOffset>
                </wp:positionV>
                <wp:extent cx="4580890" cy="4897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89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теме Крет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-припрема за контролн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ачунар са прој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продубљивање знања о механичком кретањ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19468436"/>
                            <w:bookmarkStart w:id="1" w:name="_Hlk18940552"/>
                            <w:bookmarkStart w:id="2" w:name="_Hlk1894055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очава кретања као појаву у природи и врши поделу механичког кретања доводећи га у везу са брзином и путањ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користи појмове референтно тело, механичко кретање, релативност кретања, материјална тачка, брзина као векторска велич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 брзину, пут и време равномерно праволинијског кретања и користи одговарајуће јединице ме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 средњу брзину променљивог крет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/>
                            </w:pPr>
                            <w:bookmarkStart w:id="3" w:name="_Hlk1946843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графички представи зависност брзине и пређеног пута </w:t>
                            </w:r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од времена</w:t>
                            </w:r>
                            <w:bookmarkEnd w:id="1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85.6pt;mso-wrap-distance-left:9.05pt;mso-wrap-distance-right:9.05pt;mso-wrap-distance-top:0pt;mso-wrap-distance-bottom:0pt;margin-top:6.2pt;mso-position-vertical-relative:text;margin-left:34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теме Кретањ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-припрема за контролни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рачунар са пројектор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продубљивање знања о механичком кретањ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4" w:name="_Hlk19468436"/>
                      <w:bookmarkStart w:id="5" w:name="_Hlk18940552"/>
                      <w:bookmarkStart w:id="6" w:name="_Hlk1894055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очава кретања као појаву у природи и врши поделу механичког кретања доводећи га у везу са брзином и путањ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користи појмове референтно тело, механичко кретање, релативност кретања, материјална тачка, брзина као векторска велич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 брзину, пут и време равномерно праволинијског кретања и користи одговарајуће јединице ме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 средњу брзину променљивог крета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/>
                      </w:pPr>
                      <w:bookmarkStart w:id="7" w:name="_Hlk1946843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 xml:space="preserve">графички представи зависност брзине и пређеног пута </w:t>
                      </w:r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од времена</w:t>
                      </w:r>
                      <w:bookmarkEnd w:id="5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4580890" cy="7324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новити са ученицима основне дефиниције и формул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 овом часу треба систематизовати научено градиво и припремити се за тест. Припрема подразумева симулацију контролног задатка. Добра  припрема би могла бити у виду  пробног теста који би радили ученици самостално а  на крају часа би требало заједно са наставником извршити анализу урађених задата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длог кључа за оцењивање ј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 20 бодова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едовољан (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Од 21 до 27 бодова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вољан (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Од 28 до 35 бодова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бар (3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 36 до 42 бодова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врло добар (4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 43 до 50 бодова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дличан (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 анализи урађених задатака, ученицима треба скренути пажњу на укупан број задатака као и начин њиховог вредновања и оцењив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аје ученицима наставне листиће са задацима за домаћ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76.7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новити са ученицима основне дефиниције и формул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 овом часу треба систематизовати научено градиво и припремити се за тест. Припрема подразумева симулацију контролног задатка. Добра  припрема би могла бити у виду  пробног теста који би радили ученици самостално а  на крају часа би требало заједно са наставником извршити анализу урађених задата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длог кључа за оцењивање ј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 20 бодова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едовољан (1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Од 21 до 27 бодова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овољан (2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Од 28 до 35 бодова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обар (3)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 36 до 42 бодова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врло добар (4)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 43 до 50 бодова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дличан (5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 анализи урађених задатака, ученицима треба скренути пажњу на укупан број задатака као и начин њиховог вредновања и оцењива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аје ученицима наставне листиће са задацима за домаћ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-918845</wp:posOffset>
                </wp:positionV>
                <wp:extent cx="4580890" cy="7324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8" w:name="_Hlk18940574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писано кретање као појава у природи и тачно извршена подела механичког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користи појмове референтно тело, механичко кретање, релативност кретања, материјална тачка, брзина као векторска вел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израчуната брзина, пут и време равномерно праволинијског кретања уз правилно коришћене одговарајуће мерне јединиц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израчуната средња брзина променљивог крета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тачно графички представљена зависност брзине и пређеног пута од време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и сарадња са ученицима из одељењ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9" w:name="_Hlk18940574"/>
                            <w:bookmarkStart w:id="10" w:name="_Hlk18940574"/>
                            <w:bookmarkEnd w:id="1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76.7pt;mso-wrap-distance-left:9.05pt;mso-wrap-distance-right:9.05pt;mso-wrap-distance-top:0pt;mso-wrap-distance-bottom:0pt;margin-top:-72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11" w:name="_Hlk18940574"/>
                      <w:bookmarkEnd w:id="11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писано кретање као појава у природи и тачно извршена подела механичког крет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користи појмове референтно тело, механичко кретање, релативност кретања, материјална тачка, брзина као векторска велич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израчуната брзина, пут и време равномерно праволинијског кретања уз правилно коришћене одговарајуће мерне јединиц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израчуната средња брзина променљивог кретањ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тачно графички представљена зависност брзине и пређеног пута од време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и сарадња са ученицима из одељењ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12" w:name="_Hlk18940574"/>
                      <w:bookmarkStart w:id="13" w:name="_Hlk18940574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39:00Z</dcterms:created>
  <dc:creator>D</dc:creator>
  <dc:description/>
  <cp:keywords/>
  <dc:language>en-US</dc:language>
  <cp:lastModifiedBy>Gordana Hajdukovic</cp:lastModifiedBy>
  <dcterms:modified xsi:type="dcterms:W3CDTF">2019-09-15T17:34:00Z</dcterms:modified>
  <cp:revision>15</cp:revision>
  <dc:subject/>
  <dc:title/>
</cp:coreProperties>
</file>