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45808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физика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sr-CS"/>
                              </w:rPr>
                              <w:t>Разред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Школа:                                                      </w:t>
                              <w:tab/>
                              <w:t xml:space="preserve">Ред. бр. часа у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10</w:t>
                            </w:r>
                            <w:r>
                              <w:rPr>
                                <w:lang w:val="sr-CS"/>
                              </w:rPr>
                              <w:t xml:space="preserve">      </w:t>
                              <w:tab/>
                              <w:t xml:space="preserve">шк. години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94.3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/>
                      </w:pPr>
                      <w:r>
                        <w:rPr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b/>
                          <w:lang w:val="sr-CS"/>
                        </w:rPr>
                        <w:t>физика</w:t>
                      </w:r>
                      <w:r>
                        <w:rPr/>
                        <w:tab/>
                      </w:r>
                      <w:r>
                        <w:rPr>
                          <w:lang w:val="sr-CS"/>
                        </w:rPr>
                        <w:t>Разред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lang w:val="sr-CS"/>
                        </w:rPr>
                        <w:t>шести</w:t>
                      </w:r>
                      <w:r>
                        <w:rPr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/>
                      </w:pPr>
                      <w:r>
                        <w:rPr>
                          <w:lang w:val="sr-CS"/>
                        </w:rPr>
                        <w:t xml:space="preserve">Школа:                                                      </w:t>
                        <w:tab/>
                        <w:t xml:space="preserve">Ред. бр. часа у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b/>
                          <w:lang w:val="sr-CS"/>
                        </w:rPr>
                        <w:t>10</w:t>
                      </w:r>
                      <w:r>
                        <w:rPr>
                          <w:lang w:val="sr-CS"/>
                        </w:rPr>
                        <w:t xml:space="preserve">      </w:t>
                        <w:tab/>
                        <w:t xml:space="preserve">шк. години  </w:t>
                      </w:r>
                      <w:r>
                        <w:rPr>
                          <w:b/>
                          <w:lang w:val="sr-CS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038090" cy="7438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</w:pPr>
                            <w:bookmarkStart w:id="0" w:name="_Hlk19395491"/>
                            <w:bookmarkEnd w:id="0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  <w:t>Планиране активности током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 w:eastAsia="sr-Latn-CS"/>
                              </w:rPr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76" w:before="0" w:after="200"/>
                                    <w:ind w:left="321" w:hanging="360"/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дели ученицима листиће са контролном вежбом и даје упутства за изр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84" w:hanging="0"/>
                                    <w:rPr>
                                      <w:sz w:val="22"/>
                                      <w:szCs w:val="22"/>
                                      <w:lang w:val="sr-Latn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76" w:before="0" w:after="200"/>
                                    <w:ind w:left="224" w:hanging="360"/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 xml:space="preserve"> упут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24" w:hanging="0"/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 w:before="0" w:after="200"/>
                                    <w:ind w:left="463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прати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 w:before="0" w:after="200"/>
                                    <w:ind w:left="463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 xml:space="preserve">индивидуално сугерише и усмерава ученике у раду по потреби.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-117" w:hanging="0"/>
                                    <w:contextualSpacing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76" w:before="0" w:after="200"/>
                                    <w:ind w:left="224" w:hanging="360"/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самостално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-136" w:hanging="0"/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76" w:before="0" w:after="200"/>
                                    <w:ind w:left="321" w:hanging="360"/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sr-Latn-CS"/>
                                    </w:rPr>
                                    <w:t>обавештава ученике да је крај израде контролне вежбе и даје упутства за следећи час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 w:before="0" w:after="200"/>
                                    <w:ind w:left="342" w:hanging="360"/>
                                    <w:rPr>
                                      <w:sz w:val="18"/>
                                      <w:szCs w:val="18"/>
                                      <w:lang w:val="sr-Latn-R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sr-Latn-CS"/>
                                    </w:rPr>
                                    <w:t>пажљиво слушају и постављају питања (по потреб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  <w:bookmarkStart w:id="1" w:name="_Hlk19395491"/>
                            <w:bookmarkStart w:id="2" w:name="_Hlk19395491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85.7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</w:pPr>
                      <w:bookmarkStart w:id="3" w:name="_Hlk19395491"/>
                      <w:bookmarkEnd w:id="3"/>
                      <w:r>
                        <w:rPr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  <w:t>Планиране активности током час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RS" w:eastAsia="sr-Latn-CS"/>
                        </w:rPr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Latn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76" w:before="0" w:after="200"/>
                              <w:ind w:left="321" w:hanging="360"/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дели ученицима листиће са контролном вежбом и даје упутства за израду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384" w:hanging="0"/>
                              <w:rPr>
                                <w:sz w:val="22"/>
                                <w:szCs w:val="22"/>
                                <w:lang w:val="sr-Latn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 w:before="0" w:after="200"/>
                              <w:ind w:left="224" w:hanging="360"/>
                              <w:rPr>
                                <w:sz w:val="18"/>
                                <w:szCs w:val="18"/>
                                <w:lang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  <w:lang w:eastAsia="sr-Latn-CS"/>
                              </w:rPr>
                              <w:t>ажљиво слушају</w:t>
                            </w: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 xml:space="preserve"> упутств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224" w:hanging="0"/>
                              <w:rPr>
                                <w:sz w:val="18"/>
                                <w:szCs w:val="18"/>
                                <w:lang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 w:before="0" w:after="200"/>
                              <w:ind w:left="463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прати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463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 xml:space="preserve">индивидуално сугерише и усмерава ученике у раду по потреби.    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-117" w:hanging="0"/>
                              <w:contextualSpacing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 w:before="0" w:after="200"/>
                              <w:ind w:left="224" w:hanging="360"/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>самостално решавају задатке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-136" w:hanging="0"/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 w:eastAsia="sr-Latn-C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 w:before="0" w:after="200"/>
                              <w:ind w:left="321" w:hanging="360"/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sr-Latn-CS"/>
                              </w:rPr>
                              <w:t>обавештава ученике да је крај израде контролне вежбе и даје упутства за следећи час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342" w:hanging="360"/>
                              <w:rPr>
                                <w:sz w:val="18"/>
                                <w:szCs w:val="18"/>
                                <w:lang w:val="sr-Latn-R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sr-Latn-CS"/>
                              </w:rPr>
                              <w:t>пажљиво слушају и постављају питања (по потреби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  <w:bookmarkStart w:id="4" w:name="_Hlk19395491"/>
                      <w:bookmarkStart w:id="5" w:name="_Hlk1939549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8495</wp:posOffset>
                </wp:positionH>
                <wp:positionV relativeFrom="paragraph">
                  <wp:posOffset>18415</wp:posOffset>
                </wp:positionV>
                <wp:extent cx="4580890" cy="763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тавна тема: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lang w:val="sr-CS"/>
                              </w:rPr>
                              <w:t>Кретањ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   2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0.1pt;mso-wrap-distance-left:9.05pt;mso-wrap-distance-right:9.05pt;mso-wrap-distance-top:0pt;mso-wrap-distance-bottom:0pt;margin-top:1.45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sr-CS"/>
                        </w:rPr>
                        <w:t>Наставна тема: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lang w:val="sr-CS"/>
                        </w:rPr>
                        <w:t>Кретање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lang w:val="sr-CS"/>
                        </w:rPr>
                        <w:t xml:space="preserve">    2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0875</wp:posOffset>
                </wp:positionH>
                <wp:positionV relativeFrom="paragraph">
                  <wp:posOffset>125095</wp:posOffset>
                </wp:positionV>
                <wp:extent cx="4580890" cy="536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36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u w:val="single"/>
                                <w:lang w:val="sr-CS"/>
                              </w:rPr>
                              <w:t>Тест-низ задатака објективног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lang w:val="sr-CS"/>
                              </w:rPr>
                              <w:t>утврђивање-провера знањ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lang w:val="sr-CS"/>
                              </w:rPr>
                              <w:t>: индивидуал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spacing w:val="-6"/>
                                <w:lang w:val="sr-CS"/>
                              </w:rPr>
                              <w:t>дијалошка, текстуална</w:t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>
                                <w:b/>
                                <w:b/>
                                <w:spacing w:val="-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lang w:val="sr-CS"/>
                              </w:rPr>
                              <w:t>Наставна сред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lang w:val="sr-CS"/>
                              </w:rPr>
                              <w:t xml:space="preserve">: </w:t>
                            </w:r>
                            <w:r>
                              <w:rPr/>
                              <w:t>наставни листић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lang w:val="sr-CS"/>
                              </w:rPr>
                              <w:t>Провера и вредновање стеченог знања из области Механичко кретањ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before="0" w:after="200"/>
                              <w:ind w:left="709" w:hanging="360"/>
                              <w:rPr>
                                <w:lang w:val="sr-CS" w:eastAsia="sr-Latn-CS"/>
                              </w:rPr>
                            </w:pPr>
                            <w:bookmarkStart w:id="6" w:name="_Hlk18940552"/>
                            <w:bookmarkStart w:id="7" w:name="_Hlk18940551"/>
                            <w:r>
                              <w:rPr>
                                <w:lang w:val="sr-CS"/>
                              </w:rPr>
                              <w:t>уочава кретања као појаву у природи и врши поделу механичког кретања доводећи га у везу са брзином и путањ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before="0" w:after="200"/>
                              <w:ind w:left="709" w:hanging="36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авилно користи појмове референтно тело, механичко кретање, релативност кретања, материјална тачка, брзина као векторска велич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709" w:hanging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ачуна брзину, пут и време равномерно праволинијског кретања и користи одговарајуће јединице мере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709" w:hanging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ачуна средњу брзину променљивог кретања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709" w:hanging="360"/>
                              <w:rPr>
                                <w:lang w:val="sr-CS"/>
                              </w:rPr>
                            </w:pPr>
                            <w:bookmarkStart w:id="8" w:name="_Hlk18940552"/>
                            <w:bookmarkStart w:id="9" w:name="_Hlk18940551"/>
                            <w:r>
                              <w:rPr>
                                <w:color w:val="000000"/>
                                <w:lang w:val="sr-RS" w:eastAsia="en-GB"/>
                              </w:rPr>
                              <w:t>графички представља зависност брзине и пређеног пута од времена</w:t>
                            </w:r>
                            <w:bookmarkEnd w:id="8"/>
                            <w:bookmarkEnd w:id="9"/>
                            <w:r>
                              <w:rPr>
                                <w:color w:val="000000"/>
                                <w:lang w:val="sr-RS"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22.5pt;mso-wrap-distance-left:9.05pt;mso-wrap-distance-right:9.05pt;mso-wrap-distance-top:0pt;mso-wrap-distance-bottom:0pt;margin-top:9.8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Наставна јединица</w:t>
                      </w:r>
                      <w:r>
                        <w:rPr>
                          <w:lang w:val="sr-CS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  <w:u w:val="single"/>
                          <w:lang w:val="sr-CS"/>
                        </w:rPr>
                        <w:t>Тест-низ задатака објективног тип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Тип часа</w:t>
                      </w:r>
                      <w:r>
                        <w:rPr>
                          <w:b/>
                          <w:i/>
                          <w:lang w:val="sr-CS"/>
                        </w:rPr>
                        <w:t xml:space="preserve">: </w:t>
                      </w:r>
                      <w:r>
                        <w:rPr>
                          <w:lang w:val="sr-CS"/>
                        </w:rPr>
                        <w:t>утврђивање-провера знања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Облик рада</w:t>
                      </w:r>
                      <w:r>
                        <w:rPr>
                          <w:lang w:val="sr-CS"/>
                        </w:rPr>
                        <w:t>: индивидуал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>Наставне методе</w:t>
                      </w:r>
                      <w:r>
                        <w:rPr>
                          <w:lang w:val="sr-CS"/>
                        </w:rPr>
                        <w:t xml:space="preserve">: </w:t>
                      </w:r>
                      <w:r>
                        <w:rPr>
                          <w:spacing w:val="-6"/>
                          <w:lang w:val="sr-CS"/>
                        </w:rPr>
                        <w:t>дијалошка, текстуална</w:t>
                      </w:r>
                    </w:p>
                    <w:p>
                      <w:pPr>
                        <w:pStyle w:val="Normal"/>
                        <w:ind w:left="2880" w:hanging="2880"/>
                        <w:rPr>
                          <w:b/>
                          <w:b/>
                          <w:spacing w:val="-6"/>
                          <w:lang w:val="sr-CS"/>
                        </w:rPr>
                      </w:pPr>
                      <w:r>
                        <w:rPr>
                          <w:b/>
                          <w:spacing w:val="-6"/>
                          <w:lang w:val="sr-CS"/>
                        </w:rPr>
                        <w:t>Наставна средства: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Дидактички материјал</w:t>
                      </w:r>
                      <w:r>
                        <w:rPr>
                          <w:lang w:val="sr-CS"/>
                        </w:rPr>
                        <w:t xml:space="preserve">: </w:t>
                      </w:r>
                      <w:r>
                        <w:rPr/>
                        <w:t>наставни листићи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 xml:space="preserve">Циљ часа: </w:t>
                      </w:r>
                      <w:r>
                        <w:rPr>
                          <w:lang w:val="sr-CS"/>
                        </w:rPr>
                        <w:t>Провера и вредновање стеченог знања из области Механичко кретањ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  <w:t>Очекивани исходи</w:t>
                      </w:r>
                      <w:r>
                        <w:rPr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before="0" w:after="200"/>
                        <w:ind w:left="709" w:hanging="360"/>
                        <w:rPr>
                          <w:lang w:val="sr-CS" w:eastAsia="sr-Latn-CS"/>
                        </w:rPr>
                      </w:pPr>
                      <w:bookmarkStart w:id="10" w:name="_Hlk18940552"/>
                      <w:bookmarkStart w:id="11" w:name="_Hlk18940551"/>
                      <w:r>
                        <w:rPr>
                          <w:lang w:val="sr-CS"/>
                        </w:rPr>
                        <w:t>уочава кретања као појаву у природи и врши поделу механичког кретања доводећи га у везу са брзином и путањ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before="0" w:after="200"/>
                        <w:ind w:left="709" w:hanging="36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/>
                        </w:rPr>
                        <w:t>правилно користи појмове референтно тело, механичко кретање, релативност кретања, материјална тачка, брзина као векторска велич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709" w:hanging="36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рачуна брзину, пут и време равномерно праволинијског кретања и користи одговарајуће јединице мере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709" w:hanging="36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рачуна средњу брзину променљивог кретања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709" w:hanging="360"/>
                        <w:rPr>
                          <w:lang w:val="sr-CS"/>
                        </w:rPr>
                      </w:pPr>
                      <w:bookmarkStart w:id="12" w:name="_Hlk18940552"/>
                      <w:bookmarkStart w:id="13" w:name="_Hlk18940551"/>
                      <w:r>
                        <w:rPr>
                          <w:color w:val="000000"/>
                          <w:lang w:val="sr-RS" w:eastAsia="en-GB"/>
                        </w:rPr>
                        <w:t>графички представља зависност брзине и пређеног пута од времена</w:t>
                      </w:r>
                      <w:bookmarkEnd w:id="12"/>
                      <w:bookmarkEnd w:id="13"/>
                      <w:r>
                        <w:rPr>
                          <w:color w:val="000000"/>
                          <w:lang w:val="sr-RS" w:eastAsia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-918845</wp:posOffset>
                </wp:positionV>
                <wp:extent cx="4923790" cy="7324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>Уводни де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Ученицима треба  поделити припремљене тестове знања. Наставник може  користити готови тестови или их припрема по угледу на тест знања са претходног ча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Предвидети да ученици цео час решавају тест. Уколико је потребно, наставник даје додатна упут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Завршни део час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>Наставник на крају часа скупља радове. При прегледању радова користити кључ за оцењивање дат на претходном часу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lang w:val="sr-R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 w:eastAsia="sr-Latn-CS"/>
                              </w:rPr>
                            </w:r>
                            <w:bookmarkStart w:id="14" w:name="_Hlk18940574"/>
                            <w:bookmarkStart w:id="15" w:name="_Hlk18940574"/>
                            <w:bookmarkEnd w:id="15"/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lang w:val="sr-RS" w:eastAsia="sr-Latn-CS"/>
                              </w:rPr>
                            </w:pPr>
                            <w:bookmarkStart w:id="16" w:name="_Hlk19395829"/>
                            <w:bookmarkStart w:id="17" w:name="_Hlk19395828"/>
                            <w:bookmarkStart w:id="18" w:name="_Hlk19395827"/>
                            <w:bookmarkStart w:id="19" w:name="_Hlk19395826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>
                                <w:b/>
                                <w:bCs/>
                                <w:lang w:val="sr-RS" w:eastAsia="sr-Latn-C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lang w:val="sr-Latn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правилно реше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lang w:val="sr-Latn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показана одговорност при изради контролне вежб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lang w:val="ru-RU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76" w:before="0" w:after="200"/>
                              <w:contextualSpacing/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lang w:val="sr-C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sr-CS" w:eastAsia="sr-Latn-RS"/>
                              </w:rPr>
                            </w:r>
                            <w:bookmarkStart w:id="20" w:name="_Hlk18940574"/>
                            <w:bookmarkStart w:id="21" w:name="_Hlk19395829"/>
                            <w:bookmarkStart w:id="22" w:name="_Hlk19395828"/>
                            <w:bookmarkStart w:id="23" w:name="_Hlk19395827"/>
                            <w:bookmarkStart w:id="24" w:name="_Hlk19395826"/>
                            <w:bookmarkStart w:id="25" w:name="_Hlk18940574"/>
                            <w:bookmarkStart w:id="26" w:name="_Hlk19395829"/>
                            <w:bookmarkStart w:id="27" w:name="_Hlk19395828"/>
                            <w:bookmarkStart w:id="28" w:name="_Hlk19395827"/>
                            <w:bookmarkStart w:id="29" w:name="_Hlk19395826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76.7pt;mso-wrap-distance-left:9.05pt;mso-wrap-distance-right:9.05pt;mso-wrap-distance-top:0pt;mso-wrap-distance-bottom:0pt;margin-top:-7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b/>
                          <w:color w:val="000000"/>
                          <w:lang w:val="sr-CS"/>
                        </w:rPr>
                        <w:t>Уводни део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b/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>Ученицима треба  поделити припремљене тестове знања. Наставник може  користити готови тестови или их припрема по угледу на тест знања са претходног ча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b/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>Предвидети да ученици цео час решавају тест. Уколико је потребно, наставник даје додатна упут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sr-CS"/>
                        </w:rPr>
                        <w:t xml:space="preserve">Завршни део часа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>Наставник на крају часа скупља радове. При прегледању радова користити кључ за оцењивање дат на претходном часу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b/>
                          <w:b/>
                          <w:bCs/>
                          <w:lang w:val="sr-RS" w:eastAsia="sr-Latn-CS"/>
                        </w:rPr>
                      </w:pPr>
                      <w:r>
                        <w:rPr>
                          <w:b/>
                          <w:bCs/>
                          <w:lang w:val="sr-RS" w:eastAsia="sr-Latn-CS"/>
                        </w:rPr>
                      </w:r>
                      <w:bookmarkStart w:id="30" w:name="_Hlk18940574"/>
                      <w:bookmarkStart w:id="31" w:name="_Hlk18940574"/>
                      <w:bookmarkEnd w:id="31"/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b/>
                          <w:b/>
                          <w:bCs/>
                          <w:lang w:val="sr-RS" w:eastAsia="sr-Latn-CS"/>
                        </w:rPr>
                      </w:pPr>
                      <w:bookmarkStart w:id="32" w:name="_Hlk19395829"/>
                      <w:bookmarkStart w:id="33" w:name="_Hlk19395828"/>
                      <w:bookmarkStart w:id="34" w:name="_Hlk19395827"/>
                      <w:bookmarkStart w:id="35" w:name="_Hlk19395826"/>
                      <w:bookmarkEnd w:id="32"/>
                      <w:bookmarkEnd w:id="33"/>
                      <w:bookmarkEnd w:id="34"/>
                      <w:bookmarkEnd w:id="35"/>
                      <w:r>
                        <w:rPr>
                          <w:b/>
                          <w:bCs/>
                          <w:lang w:val="sr-RS" w:eastAsia="sr-Latn-C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lang w:val="sr-Latn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правилно реше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lang w:val="sr-Latn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показана одговорност при изради контролне вежб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kern w:val="2"/>
                          <w:lang w:val="ru-RU" w:eastAsia="sr-Latn-CS"/>
                        </w:rPr>
                      </w:pPr>
                      <w:r>
                        <w:rPr>
                          <w:b/>
                          <w:color w:val="000000"/>
                          <w:kern w:val="2"/>
                          <w:lang w:val="ru-RU" w:eastAsia="sr-Latn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kern w:val="2"/>
                          <w:lang w:val="ru-RU" w:eastAsia="sr-Latn-CS"/>
                        </w:rPr>
                      </w:pPr>
                      <w:r>
                        <w:rPr>
                          <w:b/>
                          <w:color w:val="000000"/>
                          <w:kern w:val="2"/>
                          <w:lang w:val="ru-RU" w:eastAsia="sr-Latn-CS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kern w:val="2"/>
                          <w:lang w:val="ru-RU" w:eastAsia="sr-Latn-CS"/>
                        </w:rPr>
                      </w:pPr>
                      <w:r>
                        <w:rPr>
                          <w:b/>
                          <w:color w:val="000000"/>
                          <w:kern w:val="2"/>
                          <w:lang w:val="ru-RU" w:eastAsia="sr-Latn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76" w:before="0" w:after="200"/>
                        <w:contextualSpacing/>
                        <w:rPr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2"/>
                          <w:lang w:val="sr-C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lang w:val="sr-CS" w:eastAsia="sr-Latn-RS"/>
                        </w:rPr>
                      </w:r>
                      <w:bookmarkStart w:id="36" w:name="_Hlk18940574"/>
                      <w:bookmarkStart w:id="37" w:name="_Hlk19395829"/>
                      <w:bookmarkStart w:id="38" w:name="_Hlk19395828"/>
                      <w:bookmarkStart w:id="39" w:name="_Hlk19395827"/>
                      <w:bookmarkStart w:id="40" w:name="_Hlk19395826"/>
                      <w:bookmarkStart w:id="41" w:name="_Hlk18940574"/>
                      <w:bookmarkStart w:id="42" w:name="_Hlk19395829"/>
                      <w:bookmarkStart w:id="43" w:name="_Hlk19395828"/>
                      <w:bookmarkStart w:id="44" w:name="_Hlk19395827"/>
                      <w:bookmarkStart w:id="45" w:name="_Hlk19395826"/>
                      <w:bookmarkEnd w:id="41"/>
                      <w:bookmarkEnd w:id="42"/>
                      <w:bookmarkEnd w:id="43"/>
                      <w:bookmarkEnd w:id="44"/>
                      <w:bookmarkEnd w:id="4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-918845</wp:posOffset>
                </wp:positionV>
                <wp:extent cx="4580890" cy="7324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76.7pt;mso-wrap-distance-left:9.05pt;mso-wrap-distance-right:9.05pt;mso-wrap-distance-top:0pt;mso-wrap-distance-bottom:0pt;margin-top:-72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47:00Z</dcterms:created>
  <dc:creator>D</dc:creator>
  <dc:description/>
  <cp:keywords/>
  <dc:language>en-US</dc:language>
  <cp:lastModifiedBy>Gordana Hajdukovic</cp:lastModifiedBy>
  <dcterms:modified xsi:type="dcterms:W3CDTF">2019-09-15T17:36:00Z</dcterms:modified>
  <cp:revision>16</cp:revision>
  <dc:subject/>
  <dc:title/>
</cp:coreProperties>
</file>