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у току часа</w:t>
                            </w:r>
                          </w:p>
                          <w:tbl>
                            <w:tblPr>
                              <w:tblW w:w="7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544"/>
                              <w:gridCol w:w="3165"/>
                            </w:tblGrid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и ученике на дискусију,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о  особинама еластичних и пластичних тел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и усмерава дискусију у правцу одређивања смера еластичне сил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ене на последице узајамног деловања,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емонстрира оглед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силе као векторске велич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ам сил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демонстриране примере, уочавају последице узајамног деловања и описују 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и образлажу своја решења везана за смер еластичне си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излагање других ученика  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цртају на табли еластичну силу у случају истезања и сабијања  еластичне опру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деловања еластичне силе из свакодневног живота и дефинишу њен с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и задатак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у току часа</w:t>
                      </w:r>
                    </w:p>
                    <w:tbl>
                      <w:tblPr>
                        <w:tblW w:w="7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544"/>
                        <w:gridCol w:w="3165"/>
                      </w:tblGrid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и ученике на дискусију,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о  особинама еластичних и пластичних тел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и усмерава дискусију у правцу одређивања смера еластичне сил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ене на последице узајамног деловања,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емонстрира оглед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силе као векторске велич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ам си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демонстриране примере, уочавају последице узајамног деловања и описују их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и образлажу своја решења везана за смер еластичне сил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излагање других ученика  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цртају на табли еластичну силу у случају истезања и сабијања  еластичне опруг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деловања еластичне силе из свакодневног живота и дефинишу њен смер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и задатак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43205</wp:posOffset>
                </wp:positionV>
                <wp:extent cx="50380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19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09220</wp:posOffset>
                </wp:positionV>
                <wp:extent cx="5038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Еластично деловање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еластична опруг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таб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тицање  знања о особинама еластичних и пластичних тела и  разумевање смисла и смера еластичне сил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е еластично и пластично те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ше еластичну силу и њен см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бјашњава еластично деловање као деловање које се јавља у непосредном контакту тела.</w:t>
                            </w:r>
                          </w:p>
                          <w:p>
                            <w:pPr>
                              <w:pStyle w:val="Normal"/>
                              <w:ind w:left="1134" w:hanging="6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4.7pt;mso-wrap-distance-left:9.05pt;mso-wrap-distance-right:9.05pt;mso-wrap-distance-top:0pt;mso-wrap-distance-bottom:0pt;margin-top:8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Еластично деловање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еластична опруг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таб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тицање  знања о особинама еластичних и пластичних тела и  разумевање смисла и смера еластичне сил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е еластично и пластично тело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ше еластичну силу и њен смер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бјашњава еластично деловање као деловање које се јавља у непосредном контакту тела.</w:t>
                      </w:r>
                    </w:p>
                    <w:p>
                      <w:pPr>
                        <w:pStyle w:val="Normal"/>
                        <w:ind w:left="1134" w:hanging="65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наставничком столу се налазе: надуван дечији балон, еластична опруга, лоптица од пластелина, трегери за панталоне, лењир, гумена лопт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кушај да пронађеш уље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  <w:t>После посматрања и анализирања ученици констатују да је лоптица од пластелина  уље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је заједничко за остала тела? Зашто је лоптица од пластелина уљез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 тела осим лоптице од пластелина при узајамном деловању се деформишу а по престанку узајамног деловања се враћају у првобитан облик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Таква тела се зову еластичн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Тела која при узајамном деловању промене облик али се по престанку узајамног деловања не враћају у првобитан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ову се пластична т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ловати на еластичну опругу тако да се она истеже.</w:t>
                              <w:br/>
                              <w:t>Како наставник делује на опругу а како опруга на наставника?</w:t>
                              <w:br/>
                              <w:t xml:space="preserve">Покушајте да одредите смер и једне и друге силе и то да представите графички. </w:t>
                              <w:br/>
                              <w:t xml:space="preserve">Ученици предлажу и образлажу своја решења. На табли се записују сви предлози да би се на крају кроз дискусију дошло до решења.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3110865" cy="1102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наставничком столу се налазе: надуван дечији балон, еластична опруга, лоптица од пластелина, трегери за панталоне, лењир, гумена лопт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Покушај да пронађеш уље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  <w:br/>
                        <w:t>После посматрања и анализирања ученици констатују да је лоптица од пластелина  уљез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је заједничко за остала тела? Зашто је лоптица од пластелина уљез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 тела осим лоптице од пластелина при узајамном деловању се деформишу а по престанку узајамног деловања се враћају у првобитан облик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Таква тела се зову еластичн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Тела која при узајамном деловању промене облик али се по престанку узајамног деловања не враћају у првобитан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зову се пластична те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ловати на еластичну опругу тако да се она истеже.</w:t>
                        <w:br/>
                        <w:t>Како наставник делује на опругу а како опруга на наставника?</w:t>
                        <w:br/>
                        <w:t xml:space="preserve">Покушајте да одредите смер и једне и друге силе и то да представите графички. </w:t>
                        <w:br/>
                        <w:t xml:space="preserve">Ученици предлажу и образлажу своја решења. На табли се записују сви предлози да би се на крају кроз дискусију дошло до решења. </w:t>
                        <w:b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3110865" cy="1102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ав би био смер еластичне силе у случају да се опруга сабија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954530" cy="8991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51" r="-2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астична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е противи промени облика тела, увек тежи да врати тело у првобитан обл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цртају еластичну силу у случају истезања и сабијања еластичне опруг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ушај да објасниш улогу еластичне силе у случају одапињања стреле из лу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особинама еластичних и пластичних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смеру еластич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веден закључак да се еластична сила јавља у непосредном контакту тел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ав би био смер еластичне силе у случају да се опруга сабија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954530" cy="8991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51" r="-2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астична си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е противи промени облика тела, увек тежи да врати тело у првобитан обли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цртају еластичну силу у случају истезања и сабијања еластичне опруг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ушај да објасниш улогу еластичне силе у случају одапињања стреле из лу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особинама еластичних и пластичних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смеру еластич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правилно изведен закључак да се еластична сила јавља у непосредном контакту тел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18:00Z</dcterms:created>
  <dc:creator>D</dc:creator>
  <dc:description/>
  <cp:keywords/>
  <dc:language>en-US</dc:language>
  <cp:lastModifiedBy>Gordana Hajdukovic</cp:lastModifiedBy>
  <dcterms:modified xsi:type="dcterms:W3CDTF">2019-09-15T18:05:00Z</dcterms:modified>
  <cp:revision>21</cp:revision>
  <dc:subject/>
  <dc:title/>
</cp:coreProperties>
</file>