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410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1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1.1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4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кључна разматрања, организује анализу добијених резултата и рада у групи током час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кључна разматрања, организује анализу добијених резултата и рада у групи током час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220980</wp:posOffset>
                </wp:positionV>
                <wp:extent cx="5038090" cy="1022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0.5pt;mso-wrap-distance-left:9.05pt;mso-wrap-distance-right:9.05pt;mso-wrap-distance-top:0pt;mso-wrap-distance-bottom:0pt;margin-top:17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0415</wp:posOffset>
                </wp:positionH>
                <wp:positionV relativeFrom="paragraph">
                  <wp:posOffset>320675</wp:posOffset>
                </wp:positionV>
                <wp:extent cx="5038090" cy="4609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0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Лабораторијска вежба: Одређивање запремин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чврстих тела неправилног облик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различито градуисане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нзуре, конац, тело неправилног геометријског облика, вода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Збирка задатака са лабораторијским вежба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а оспособити 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и стечена знања о запремини као физичкој величини, мерењу запремине и представљању резултата мерењ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54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изражав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запремин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одговарајућим мерним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ама међународног система (SI)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претвара већ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54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одређује вредност најмањег подеока на мензур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 xml:space="preserve">мери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запремину чврстог т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правилно представља резултат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>решава квалитативне и квантитативне задатке у вези с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мерењем запрем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звија способности за рад у груп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2.95pt;mso-wrap-distance-left:9.05pt;mso-wrap-distance-right:9.05pt;mso-wrap-distance-top:0pt;mso-wrap-distance-bottom:0pt;margin-top:25.25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Лабораторијска вежба: Одређивање запремине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чврстих тела неправилног облика.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различито градуисане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нзуре, конац, тело неправилног геометријског облика, вода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Збирка задатака са лабораторијским вежбам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а оспособити 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и стечена знања о запремини као физичкој величини, мерењу запремине и представљању резултата мерењ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54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изражав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запремин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 xml:space="preserve"> одговарајућим мерним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ама међународног система (SI)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,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претвара већ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54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одређује вредност најмањег подеока на мензур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 xml:space="preserve">мери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запремину чврстог те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правилно представља резултат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>решава квалитативне и квантитативне задатке у вези с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мерењем запреми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развија способности за рад у груп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 (мензура, запремина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ml, l 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Ученике упутити на Збирку задатака са лабораторијским вежбама у којој се налази упутство вежбе.</w:t>
                              <w:br/>
                              <w:t>Са ученицима продискутовати поступак извођења вежбе: постављање апаратуре, начин мерења, сређивање добијених података.</w:t>
                              <w:br/>
                              <w:t>Свака групе има на располагању две различито градуисане мензуре. Треба да изаберу ону којом ће мерење бити прецизн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појединачно реализује вежбу и има задатак 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дити вредност подеока на мензур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ипати воду у мензуру и измерити њену запремин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ло чија се  запремина одређује, везати концем и спустити у мензуру са вод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мерити запремину тела и вод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чунати запремину потопљеног те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тупак поновити још два пу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ве добијене податке уписати у табел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чунати средњу вредност запремине и грешку  мерењ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писати резултат мерењ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добијене резултате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што се се група одлулила  за одређену мензуру? Објасни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Ако групе имају исто тело било би интересантно упореди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 (мензура, запремина 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ml, l 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Ученике упутити на Збирку задатака са лабораторијским вежбама у којој се налази упутство вежбе.</w:t>
                        <w:br/>
                        <w:t>Са ученицима продискутовати поступак извођења вежбе: постављање апаратуре, начин мерења, сређивање добијених података.</w:t>
                        <w:br/>
                        <w:t>Свака групе има на располагању две различито градуисане мензуре. Треба да изаберу ону којом ће мерење бити прецизниј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вака група појединачно реализује вежбу и има задатак 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дити вредност подеока на мензур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ипати воду у мензуру и измерити њену запремин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ло чија се  запремина одређује, везати концем и спустити у мензуру са вод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мерити запремину тела и вод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рачунати запремину потопљеног тел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тупак поновити још два пу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ве добијене податке уписати у табел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рачунати средњу вредност запремине и грешку  мерењ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писати резултат мерењ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добијене резултате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што се се група одлулила  за одређену мензуру? Објасни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Ако групе имају исто тело било би интересантно упоредит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бијене резултате и грешке мере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тачно одређена вредност најмањег подеока на мензур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мерена запремина чврстог т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користи јединицу мере за запремину, тачно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претв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>орен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већ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е у мање и обрнуто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исправно представљени разултати мере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квалитативни и квантитатив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и сарадња са ученицима из одељењ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бијене резултате и грешке мере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тачно одређена вредност најмањег подеока на мензур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измерена запремина чврстог те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користи јединицу мере за запремину, тачно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претв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>орен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 xml:space="preserve"> већ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е у мање и обрнуто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исправно представљени разултати мерењ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квалитативни и квантитатив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и сарадња са ученицима из одељењ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43:00Z</dcterms:created>
  <dc:creator>D</dc:creator>
  <dc:description/>
  <cp:keywords/>
  <dc:language>en-US</dc:language>
  <cp:lastModifiedBy>Gordana Hajdukovic</cp:lastModifiedBy>
  <dcterms:modified xsi:type="dcterms:W3CDTF">2019-09-15T21:03:00Z</dcterms:modified>
  <cp:revision>13</cp:revision>
  <dc:subject/>
  <dc:title/>
</cp:coreProperties>
</file>