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365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7.5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7385</wp:posOffset>
                </wp:positionH>
                <wp:positionV relativeFrom="paragraph">
                  <wp:posOffset>-1078865</wp:posOffset>
                </wp:positionV>
                <wp:extent cx="4923790" cy="711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11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977"/>
                              <w:gridCol w:w="3165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оглед и развија дискусију о  узајамном деловању тела, наводи ученике на закључак (уколико је потребно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ене на последице узајамног деловања,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емонстрира оглед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силе као векторске величин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води појам силе. (ознаку, мерну јединицу, мање, веће јединице мере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0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демонстриране примере, уочавају последице узајамног деловања и описују 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рађују у групи и решавају задата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излагање других ученика   и  учествују у дискусији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длажу дефиницију сил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воде примере деловања силе из свакодневног живота и последиц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воде примере деформације и промене стања тела као последице дејства сил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ученицима задатак којим ће проверити оствареност исхо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шавају постављени задатак и дискуту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0.5pt;mso-wrap-distance-left:9.05pt;mso-wrap-distance-right:9.05pt;mso-wrap-distance-top:0pt;mso-wrap-distance-bottom:0pt;margin-top:-84.95pt;mso-position-vertical-relative:text;margin-left:-52.55pt;mso-position-horizontal-relative:text">
                <v:textbox>
                  <w:txbxContent>
                    <w:tbl>
                      <w:tblPr>
                        <w:tblW w:w="76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977"/>
                        <w:gridCol w:w="3165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оглед и развија дискусију о  узајамном деловању тела, наводи ученике на закључак (уколико је потребно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ене на последице узајамног деловања,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емонстрира оглед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силе као векторске велич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води појам силе. (ознаку, мерну јединицу, мање, веће јединице мер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демонстриране примере, уочавају последице узајамног деловања и описују их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рађују у групи и решавају задатак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излагање других ученика   и  учествују у дискусији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длажу дефиницију силе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воде примере деловања силе из свакодневног живота и последице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воде примере деформације и промене стања тела као последице дејства сил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ученицима задатак којим ће проверити оствареност исх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шавају постављени задатак и дискуту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2315</wp:posOffset>
                </wp:positionH>
                <wp:positionV relativeFrom="paragraph">
                  <wp:posOffset>196850</wp:posOffset>
                </wp:positionV>
                <wp:extent cx="5038090" cy="946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и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4.5pt;mso-wrap-distance-left:9.05pt;mso-wrap-distance-right:9.05pt;mso-wrap-distance-top:0pt;mso-wrap-distance-bottom:0pt;margin-top:15.5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ил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315</wp:posOffset>
                </wp:positionH>
                <wp:positionV relativeFrom="paragraph">
                  <wp:posOffset>227330</wp:posOffset>
                </wp:positionV>
                <wp:extent cx="5038090" cy="45351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3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Узајамно деловање тела у непосредном додиру и последице таквог деловања. Си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лопта за тенис, колица са еластичном опруг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таб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стицањ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јасне представе о последицама узајамног деловања и дефинисање појма сил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сују  узајамно деловање т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воде да су последица узајамног деловања промена стања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промена облика т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шњавају да је узајамно деловање обострано и истовремен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финишу силу као векторску величину и представљају је графич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57.1pt;mso-wrap-distance-left:9.05pt;mso-wrap-distance-right:9.05pt;mso-wrap-distance-top:0pt;mso-wrap-distance-bottom:0pt;margin-top:17.9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Узајамно деловање тела у непосредном додиру и последице таквог деловања. Сил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лопта за тенис, колица са еластичном опругом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табл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стицањ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јасне представе о последицама узајамног деловања и дефинисање појма сил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сују  узајамно деловање т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воде да су последица узајамног деловања промена стања 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промена облика т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шњавају да је узајамно деловање обострано и истовремен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финишу силу као векторску величину и представљају је графичк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Од ученика тражити да на основу свог искуства искажу шта подразумевају под  </w:t>
                            </w:r>
                            <w:r>
                              <w:rPr/>
                              <w:t> „</w:t>
                            </w:r>
                            <w:r>
                              <w:rPr>
                                <w:lang w:val="sr-CS"/>
                              </w:rPr>
                              <w:t>деловањем</w:t>
                            </w:r>
                            <w:r>
                              <w:rPr/>
                              <w:t xml:space="preserve">“. Исписати на табли  </w:t>
                            </w:r>
                            <w:r>
                              <w:rPr>
                                <w:lang w:val="sr-CS"/>
                              </w:rPr>
                              <w:t xml:space="preserve">реч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деловање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/>
                              <w:t xml:space="preserve">и позвати ученике да наведу 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/>
                              <w:t xml:space="preserve">шта </w:t>
                            </w:r>
                            <w:r>
                              <w:rPr>
                                <w:lang w:val="sr-CS"/>
                              </w:rPr>
                              <w:t>под тим подазиумевају</w:t>
                            </w:r>
                            <w:r>
                              <w:rPr/>
                              <w:t xml:space="preserve">. Исписати </w:t>
                            </w:r>
                            <w:r>
                              <w:rPr>
                                <w:lang w:val="sr-CS"/>
                              </w:rPr>
                              <w:t xml:space="preserve">на табли </w:t>
                            </w:r>
                            <w:r>
                              <w:rPr/>
                              <w:t xml:space="preserve">све </w:t>
                            </w:r>
                            <w:r>
                              <w:rPr>
                                <w:lang w:val="sr-CS"/>
                              </w:rPr>
                              <w:t xml:space="preserve">оно </w:t>
                            </w:r>
                            <w:r>
                              <w:rPr/>
                              <w:t xml:space="preserve">што ученици кажу, а </w:t>
                            </w:r>
                            <w:r>
                              <w:rPr>
                                <w:lang w:val="sr-CS"/>
                              </w:rPr>
                              <w:t xml:space="preserve">затим из наведеног, кроз дискусију издвојити </w:t>
                            </w:r>
                            <w:r>
                              <w:rPr/>
                              <w:t xml:space="preserve">оне </w:t>
                            </w:r>
                            <w:r>
                              <w:rPr>
                                <w:lang w:val="sr-CS"/>
                              </w:rPr>
                              <w:t>реченице које ће представљати добру основу за даљу расправу. Разврстати их у две групе (промена стања и промена облика) а затим узети по један пример из сваке и дискутова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гру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подиже тениску  лоптицу са пода и при томе лопта промени своје стање, прелази из стања мировања у стање кретања.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је узрок те промене?  ( узајамно деловање наставника и лопте )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затим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усти лопту и она падне на под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је узрок те промене? ( узајамно деловање Земља и лопте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кључак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Узрок промене стања кретања је дејство другог тела односно узајамно дејств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све подразумева под променом стања?</w:t>
                              <w:br/>
                              <w:t>Промена правца, смера и интензитета брзин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I гру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узима тениску  лоптицу (сунђер) и притиска је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је узрок промене облика? ( узајамно деловање руке и лоптице )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кључ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Узрок промене облика је узајамно деловање руке и лоптице.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још један пример узајамног деловања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демонстрира оглед са колици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lang w:val="sr-CS"/>
                        </w:rPr>
                        <w:t xml:space="preserve">Од ученика тражити да на основу свог искуства искажу шта подразумевају под  </w:t>
                      </w:r>
                      <w:r>
                        <w:rPr/>
                        <w:t> „</w:t>
                      </w:r>
                      <w:r>
                        <w:rPr>
                          <w:lang w:val="sr-CS"/>
                        </w:rPr>
                        <w:t>деловањем</w:t>
                      </w:r>
                      <w:r>
                        <w:rPr/>
                        <w:t xml:space="preserve">“. Исписати на табли  </w:t>
                      </w:r>
                      <w:r>
                        <w:rPr>
                          <w:lang w:val="sr-CS"/>
                        </w:rPr>
                        <w:t xml:space="preserve">реч </w:t>
                      </w:r>
                      <w:r>
                        <w:rPr>
                          <w:b/>
                          <w:lang w:val="sr-CS"/>
                        </w:rPr>
                        <w:t>деловање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/>
                        <w:t xml:space="preserve">и позвати ученике да наведу 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/>
                        <w:t xml:space="preserve">шта </w:t>
                      </w:r>
                      <w:r>
                        <w:rPr>
                          <w:lang w:val="sr-CS"/>
                        </w:rPr>
                        <w:t>под тим подазиумевају</w:t>
                      </w:r>
                      <w:r>
                        <w:rPr/>
                        <w:t xml:space="preserve">. Исписати </w:t>
                      </w:r>
                      <w:r>
                        <w:rPr>
                          <w:lang w:val="sr-CS"/>
                        </w:rPr>
                        <w:t xml:space="preserve">на табли </w:t>
                      </w:r>
                      <w:r>
                        <w:rPr/>
                        <w:t xml:space="preserve">све </w:t>
                      </w:r>
                      <w:r>
                        <w:rPr>
                          <w:lang w:val="sr-CS"/>
                        </w:rPr>
                        <w:t xml:space="preserve">оно </w:t>
                      </w:r>
                      <w:r>
                        <w:rPr/>
                        <w:t xml:space="preserve">што ученици кажу, а </w:t>
                      </w:r>
                      <w:r>
                        <w:rPr>
                          <w:lang w:val="sr-CS"/>
                        </w:rPr>
                        <w:t xml:space="preserve">затим из наведеног, кроз дискусију издвојити </w:t>
                      </w:r>
                      <w:r>
                        <w:rPr/>
                        <w:t xml:space="preserve">оне </w:t>
                      </w:r>
                      <w:r>
                        <w:rPr>
                          <w:lang w:val="sr-CS"/>
                        </w:rPr>
                        <w:t>реченице које ће представљати добру основу за даљу расправу. Разврстати их у две групе (промена стања и промена облика) а затим узети по један пример из сваке и дискутоват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груп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к подиже тениску  лоптицу са пода и при томе лопта промени своје стање, прелази из стања мировања у стање кретања. </w:t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Шта је узрок те промене?  ( узајамно деловање наставника и лопте )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затим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усти лопту и она падне на под.</w:t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Шта је узрок те промене? ( узајамно деловање Земља и лопте 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кључак: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Узрок промене стања кретања је дејство другог тела односно узајамно дејств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све подразумева под променом стања?</w:t>
                        <w:br/>
                        <w:t>Промена правца, смера и интензитета брзин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I груп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узима тениску  лоптицу (сунђер) и притиска је.</w:t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Шта је узрок промене облика? ( узајамно деловање руке и лоптице )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кључак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Узрок промене облика је узајамно деловање руке и лоптице.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још један пример узајамног деловања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демонстрира оглед са колиц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4675</wp:posOffset>
                </wp:positionH>
                <wp:positionV relativeFrom="paragraph">
                  <wp:posOffset>-91122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међу колица се налази еластична опруга (или су колица са опругом). Сабити еластичну опругу и пустити колиц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2985" cy="15379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985" cy="153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примећујеш? Која колица се крећу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кључ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крећу се и једна и друга колица јер је узајамно деловањ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истовремено и обострано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вест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ил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као меру узајамног деловања.</w:t>
                              <w:br/>
                              <w:t xml:space="preserve">Из наведеног примера се види да је сила потпуно одређе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првцем, смером и бројном вредношћу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цртати на табли слику изведеног огледа и нацртати силе којима тела узајамно делуј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на табли пише неколико узајамних деловања а ученици треба да их разврстају према томе да ли долази до промене стања или облика:</w:t>
                              <w:br/>
                              <w:t>гужвање папира, гурање столоце по поду, прављење фигурице од пластелина, падање листа са дрвета, заустављање бицикла, превртање флаше на столу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1.7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међу колица се налази еластична опруга (или су колица са опругом). Сабити еластичну опругу и пустити колиц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32985" cy="15379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985" cy="153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Шта примећујеш? Која колица се крећу?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кључак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крећу се и једна и друга колица јер је узајамно деловањ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истовремено и обострано.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вест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ил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као меру узајамног деловања.</w:t>
                        <w:br/>
                        <w:t xml:space="preserve">Из наведеног примера се види да је сила потпуно одређен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првцем, смером и бројном вредношћу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цртати на табли слику изведеног огледа и нацртати силе којима тела узајамно делуј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на табли пише неколико узајамних деловања а ученици треба да их разврстају према томе да ли долази до промене стања или облика:</w:t>
                        <w:br/>
                        <w:t>гужвање папира, гурање столоце по поду, прављење фигурице од пластелина, падање листа са дрвета, заустављање бицикла, превртање флаше на столу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96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2096" w:leader="none"/>
        </w:tabs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5485</wp:posOffset>
                </wp:positionH>
                <wp:positionV relativeFrom="paragraph">
                  <wp:posOffset>-913130</wp:posOffset>
                </wp:positionV>
                <wp:extent cx="4923790" cy="7095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 основу демонстрационих огледа правилно изведен закључак о последицама узајамног делов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закључак о сили као векторској величи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представљена сила грефич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ученицима и средствима за ра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ученици су правилно навели примере деформације и промене стања тела као последице дејства сил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1.9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 основу демонстрационих огледа правилно изведен закључак о последицама узајамног делова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веден закључак о сили као векторској величин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представљена сила грефич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ученицима и средствима за ра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ученици су правилно навели примере деформације и промене стања тела као последице дејства сил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sr-Latn-C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5:17:00Z</dcterms:created>
  <dc:creator>D</dc:creator>
  <dc:description/>
  <cp:keywords/>
  <dc:language>en-US</dc:language>
  <cp:lastModifiedBy>Gordana Hajdukovic</cp:lastModifiedBy>
  <dcterms:modified xsi:type="dcterms:W3CDTF">2019-09-15T18:03:00Z</dcterms:modified>
  <cp:revision>23</cp:revision>
  <dc:subject/>
  <dc:title/>
</cp:coreProperties>
</file>