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1033145</wp:posOffset>
                </wp:positionV>
                <wp:extent cx="5038090" cy="13500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350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ше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број часа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. годин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06.3pt;mso-wrap-distance-left:9.05pt;mso-wrap-distance-right:9.05pt;mso-wrap-distance-top:0pt;mso-wrap-distance-bottom:0pt;margin-top:-81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шест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број часа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. годин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70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8345</wp:posOffset>
                </wp:positionH>
                <wp:positionV relativeFrom="paragraph">
                  <wp:posOffset>-1330325</wp:posOffset>
                </wp:positionV>
                <wp:extent cx="5038090" cy="7560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56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</w:r>
                            <w:bookmarkStart w:id="0" w:name="_Hlk18940212"/>
                            <w:bookmarkStart w:id="1" w:name="_Hlk18940212"/>
                            <w:bookmarkEnd w:id="1"/>
                          </w:p>
                          <w:tbl>
                            <w:tblPr>
                              <w:tblW w:w="789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3119"/>
                              <w:gridCol w:w="2824"/>
                            </w:tblGrid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78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Планиране активности током 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9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ма  понављају знања из области узајамно деловање и сил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before="0" w:after="200"/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чествује у подели ученика у групе</w:t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 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у у подели на груп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3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задатке  ученицима усмеравајући их да правилно примене стечено знање при њиховом решавањ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постављају и решавају задатке у сарадњи са ученицима из груп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верава исправност поступка и  тачност решења, уочава погрешне кораке и исправља уз објашњењ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образложе    своја решења и развија дискусиј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-39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39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/>
                                    <w:ind w:left="31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амостално у сарадњи са  ученицима из групе решавају добијене задатке, анализирају, дискутују добијене резултате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/>
                                    <w:ind w:left="31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бразлажу своја решењ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54" w:before="0" w:after="160"/>
                                    <w:ind w:left="31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езентују резултате своје груп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54" w:before="0" w:after="160"/>
                                    <w:ind w:left="31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лушају презентовање резултата других ученика, учествују у анализи и  дискутују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54" w:before="0" w:after="160"/>
                                    <w:ind w:left="31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а и постигнућа других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4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анализу добијених резултата и рада у групи током часа и закључна разматрањ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200"/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даје инструкције за рад код кућ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пућу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на уџбеник и другу литературу.</w:t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закључна разматрања, учеству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 питањима по потреб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бележе задатке за рад код кућ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  <w:bookmarkStart w:id="2" w:name="_Hlk18940212"/>
                            <w:bookmarkStart w:id="3" w:name="_Hlk18940212"/>
                            <w:bookmarkEnd w:id="3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595.3pt;mso-wrap-distance-left:9.05pt;mso-wrap-distance-right:9.05pt;mso-wrap-distance-top:0pt;mso-wrap-distance-bottom:0pt;margin-top:-104.75pt;mso-position-vertical-relative:text;margin-left:-5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RS"/>
                        </w:rPr>
                      </w:r>
                      <w:bookmarkStart w:id="4" w:name="_Hlk18940212"/>
                      <w:bookmarkStart w:id="5" w:name="_Hlk18940212"/>
                      <w:bookmarkEnd w:id="5"/>
                    </w:p>
                    <w:tbl>
                      <w:tblPr>
                        <w:tblW w:w="789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3119"/>
                        <w:gridCol w:w="2824"/>
                      </w:tblGrid>
                      <w:tr>
                        <w:trPr>
                          <w:trHeight w:val="436" w:hRule="atLeast"/>
                        </w:trPr>
                        <w:tc>
                          <w:tcPr>
                            <w:tcW w:w="78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2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059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ма  понављају знања из области узајамно деловање и сил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before="0" w:after="200"/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чествује у подели ученика у групе</w:t>
                            </w:r>
                          </w:p>
                        </w:tc>
                        <w:tc>
                          <w:tcPr>
                            <w:tcW w:w="2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 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у у подели на групе</w:t>
                            </w:r>
                          </w:p>
                        </w:tc>
                      </w:tr>
                      <w:tr>
                        <w:trPr>
                          <w:trHeight w:val="3683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задатке  ученицима усмеравајући их да правилно примене стечено знање при њиховом решавањ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постављају и решавају задатке у сарадњи са ученицима из груп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верава исправност поступка и  тачност решења, уочава погрешне кораке и исправља уз објашњењ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образложе    своја решења и развија дискусију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3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left="-3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/>
                              <w:ind w:left="31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амостално у сарадњи са  ученицима из групе решавају добијене задатке, анализирају, дискутују добијене резултат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/>
                              <w:ind w:left="31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бразлажу своја реше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54" w:before="0" w:after="160"/>
                              <w:ind w:left="31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езентују резултате своје груп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54" w:before="0" w:after="160"/>
                              <w:ind w:left="31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лушају презентовање резултата других ученика, учествују у анализи и  дискутују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54" w:before="0" w:after="160"/>
                              <w:ind w:left="31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а и постигнућа других ученика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4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анализу добијених резултата и рада у групи током часа и закључна разматра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200"/>
                              <w:ind w:left="24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даје инструкције за рад код куће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ућуј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на уџбеник и другу литературу.</w:t>
                            </w:r>
                          </w:p>
                        </w:tc>
                        <w:tc>
                          <w:tcPr>
                            <w:tcW w:w="2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закључна разматрања, учествуј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 питањима по потреб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бележе задатке за рад код кућ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  <w:bookmarkStart w:id="6" w:name="_Hlk18940212"/>
                      <w:bookmarkStart w:id="7" w:name="_Hlk18940212"/>
                      <w:bookmarkEnd w:id="7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5175</wp:posOffset>
                </wp:positionH>
                <wp:positionV relativeFrom="paragraph">
                  <wp:posOffset>59690</wp:posOffset>
                </wp:positionV>
                <wp:extent cx="5038090" cy="9385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38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тиса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6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3.9pt;mso-wrap-distance-left:9.05pt;mso-wrap-distance-right:9.05pt;mso-wrap-distance-top:0pt;mso-wrap-distance-bottom:0pt;margin-top:4.7pt;mso-position-vertical-relative:text;margin-left:360.2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итисак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6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2795</wp:posOffset>
                </wp:positionH>
                <wp:positionV relativeFrom="paragraph">
                  <wp:posOffset>74930</wp:posOffset>
                </wp:positionV>
                <wp:extent cx="5038090" cy="48171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817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;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Лабораторијска вежб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 xml:space="preserve"> Одрађивање зависности хидростатичког притиска од дубине вод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  <w:br/>
                              <w:br/>
                              <w:t xml:space="preserve">Тип час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тврђивањ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 знањ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групн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80" w:hanging="28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експериментално-лабораторијс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цилиндрични суд са бочним отворима, отворен манометар, гумено црево за повезивање суда и манометра</w:t>
                              <w:br/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 Збирка задатака са лабораторијским вежбам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Циљ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Применити стечена знања о особинама хидростатичког притис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к ће бити у стању да: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spacing w:before="0" w:after="54"/>
                              <w:rPr>
                                <w:rFonts w:eastAsia="MyriadPro-Regular;Cambria"/>
                                <w:color w:val="231F20"/>
                              </w:rPr>
                            </w:pP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изражава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притисак, висину стуба течносту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и густину одговарајућим мерним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јединицама међународног система (SI)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,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претвара веће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јединице у мање и обрнуто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spacing w:before="0" w:after="54"/>
                              <w:rPr>
                                <w:rFonts w:eastAsia="MyriadPro-Regular;Cambria"/>
                                <w:color w:val="231F20"/>
                              </w:rPr>
                            </w:pP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одређује вредност најмањег подеока ме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рног инструмента (мерила)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успоставља однос између хидростатичког притиска и висине стуба течности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представља резултате мерења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решава квалитативне и квантитативне задатке у вези са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 xml:space="preserve"> хидростатичким притиско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79.3pt;mso-wrap-distance-left:9.05pt;mso-wrap-distance-right:9.05pt;mso-wrap-distance-top:0pt;mso-wrap-distance-bottom:0pt;margin-top:5.9pt;mso-position-vertical-relative:text;margin-left:360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;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Лабораторијска вежба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  <w:u w:val="single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 xml:space="preserve"> Одрађивање зависности хидростатичког притиска од дубине вод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  <w:br/>
                        <w:br/>
                        <w:t xml:space="preserve">Тип часа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тврђивањ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 знањ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групн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80" w:hanging="28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експериментално-лабораторијска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2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цилиндрични суд са бочним отворима, отворен манометар, гумено црево за повезивање суда и манометра</w:t>
                        <w:br/>
                      </w:r>
                      <w:r>
                        <w:rPr>
                          <w:rFonts w:eastAsia="TimesNewRomanPSMT;Yu Gothic"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 Збирка задатака са лабораторијским вежбама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Циљ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Применити стечена знања о особинама хидростатичког притиска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2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ченик ће бити у стању да: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spacing w:before="0" w:after="54"/>
                        <w:rPr>
                          <w:rFonts w:eastAsia="MyriadPro-Regular;Cambria"/>
                          <w:color w:val="231F20"/>
                        </w:rPr>
                      </w:pPr>
                      <w:r>
                        <w:rPr>
                          <w:rFonts w:eastAsia="MyriadPro-Regular;Cambria"/>
                          <w:color w:val="231F20"/>
                        </w:rPr>
                        <w:t xml:space="preserve">изражава 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притисак, висину стуба течносту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и густину одговарајућим мерним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јединицама међународног система (SI)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,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претвара веће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јединице у мање и обрнуто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spacing w:before="0" w:after="54"/>
                        <w:rPr>
                          <w:rFonts w:eastAsia="MyriadPro-Regular;Cambria"/>
                          <w:color w:val="231F20"/>
                        </w:rPr>
                      </w:pPr>
                      <w:r>
                        <w:rPr>
                          <w:rFonts w:eastAsia="MyriadPro-Regular;Cambria"/>
                          <w:color w:val="231F20"/>
                        </w:rPr>
                        <w:t>одређује вредност најмањег подеока ме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рног инструмента (мерила)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;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успоставља однос између хидростатичког притиска и висине стуба течности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;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представља резултате мерења;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решава квалитативне и квантитативне задатке у вези са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 xml:space="preserve"> хидростатичким притиском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-918845</wp:posOffset>
                </wp:positionV>
                <wp:extent cx="4923790" cy="7095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ченици се могу поделити у групе тако што ће наставник формирати хетерогене групе или  на неки интересантан начин. На картицама могу бити симболи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a, 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h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m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ρ, kg/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 Ученике упутити на Збирку задатака са лабораторијским вежбама у којој се налази упутство вежбе.</w:t>
                              <w:br/>
                              <w:t>Са ученицима продискутовати поступак извођења вежбе: начин мерења, сређивање добијених подата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Свака група појединачно реализује вежбу и има задатак д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стави посуду на ст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суду затворити гуменим чеповима и напунити је до врха водо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Споји гуменим цревом први  отвор са једним крајем манометра а на другом очита висину стуб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нови мерење за преостала два отвор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За добијене вредности израчунати хидростатички притиса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Све податке унесе у табел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br/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Анализирати добијене резултате и доћи до одговора на питања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ако зависи хидростатички притисак од дубине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та би се дешавло са хидростатичким притиском на дну суда ако би досули још воде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72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Ученици се могу поделити у групе тако што ће наставник формирати хетерогене групе или  на неки интересантан начин. На картицама могу бити симболи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Pa, G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h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m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ρ, kg/m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perscript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 Ученике упутити на Збирку задатака са лабораторијским вежбама у којој се налази упутство вежбе.</w:t>
                        <w:br/>
                        <w:t>Са ученицима продискутовати поступак извођења вежбе: начин мерења, сређивање добијених податак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Свака група појединачно реализује вежбу и има задатак д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стави посуду на ст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суду затворити гуменим чеповима и напунити је до врха водо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Споји гуменим цревом први  отвор са једним крајем манометра а на другом очита висину стуб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нови мерење за преостала два отвор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За добијене вредности израчунати хидростатички притиса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Све податке унесе у табелу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br/>
                        <w:t>Завршни део ча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Анализирати добијене резултате и доћи до одговора на питања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ако зависи хидростатички притисак од дубине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та би се дешавло са хидростатичким притиском на дну суда ако би досули још воде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-918845</wp:posOffset>
                </wp:positionV>
                <wp:extent cx="5152390" cy="7095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MyriadPro-Regular;Cambria" w:cs="Times New Roman"/>
                                <w:b/>
                                <w:b/>
                                <w:bCs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b/>
                                <w:bCs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користи јединице мере међународног система (SI),             (притисак, висину стуба течности и густину), претвара веће јединице у мање и обрнуто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10"/>
                              </w:numPr>
                              <w:spacing w:before="0" w:after="54"/>
                              <w:rPr>
                                <w:rFonts w:eastAsia="MyriadPro-Regular;Cambria"/>
                                <w:color w:val="231F20"/>
                              </w:rPr>
                            </w:pP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одређује вредност најмањег подеока ме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рног инструмента (мерила)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представљени резултати мерења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правилно успостављен однос између хидростатичког притиска и висине стуба течности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решени квалитативни и квантитативни задац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оказана одговорност и сарадња са ученицима из одељењ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7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contextualSpacing/>
                        <w:rPr>
                          <w:rFonts w:ascii="Times New Roman" w:hAnsi="Times New Roman" w:eastAsia="MyriadPro-Regular;Cambria" w:cs="Times New Roman"/>
                          <w:b/>
                          <w:b/>
                          <w:bCs/>
                          <w:color w:val="231F20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b/>
                          <w:bCs/>
                          <w:color w:val="231F20"/>
                          <w:sz w:val="24"/>
                          <w:szCs w:val="24"/>
                          <w:lang w:val="sr-R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правилно користи јединице мере међународног система (SI),             (притисак, висину стуба течности и густину), претвара веће јединице у мање и обрнуто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10"/>
                        </w:numPr>
                        <w:spacing w:before="0" w:after="54"/>
                        <w:rPr>
                          <w:rFonts w:eastAsia="MyriadPro-Regular;Cambria"/>
                          <w:color w:val="231F20"/>
                        </w:rPr>
                      </w:pPr>
                      <w:r>
                        <w:rPr>
                          <w:rFonts w:eastAsia="MyriadPro-Regular;Cambria"/>
                          <w:color w:val="231F20"/>
                        </w:rPr>
                        <w:t>одређује вредност најмањег подеока ме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рног инструмента (мерила)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правилно представљени резултати мерења;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0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правилно успостављен однос између хидростатичког притиска и висине стуба течности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решени квалитативни и квантитативни задац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оказана одговорност и сарадња са ученицима из одељењ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Cs w:val="24"/>
                          <w:lang w:val="sr-CS"/>
                        </w:rPr>
                      </w:pPr>
                      <w:r>
                        <w:rPr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Osnovnitxt">
    <w:name w:val="osnovni-t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9:41:00Z</dcterms:created>
  <dc:creator>D</dc:creator>
  <dc:description/>
  <cp:keywords/>
  <dc:language>en-US</dc:language>
  <cp:lastModifiedBy>Gordana Hajdukovic</cp:lastModifiedBy>
  <dcterms:modified xsi:type="dcterms:W3CDTF">2019-09-15T22:42:00Z</dcterms:modified>
  <cp:revision>16</cp:revision>
  <dc:subject/>
  <dc:title/>
</cp:coreProperties>
</file>