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7555</wp:posOffset>
                </wp:positionH>
                <wp:positionV relativeFrom="paragraph">
                  <wp:posOffset>-918845</wp:posOffset>
                </wp:positionV>
                <wp:extent cx="5038090" cy="16090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ЕПОСРЕДНА ПРИПРЕ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ставни предмет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физи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азред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шест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кола: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ед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. часа у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Ред. бр. наставне јединице у тем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шк. годин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26.7pt;mso-wrap-distance-left:9.05pt;mso-wrap-distance-right:9.05pt;mso-wrap-distance-top:0pt;mso-wrap-distance-bottom:0pt;margin-top:-72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ЕПОСРЕДНА ПРИПРЕ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Наставни предмет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физик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Разред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шест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кола: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ед.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. часа у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Ред. бр. наставне јединице у теми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шк. годин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17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44525</wp:posOffset>
                </wp:positionH>
                <wp:positionV relativeFrom="paragraph">
                  <wp:posOffset>-1139825</wp:posOffset>
                </wp:positionV>
                <wp:extent cx="5038090" cy="7466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7466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аниране активности током часа</w:t>
                            </w:r>
                          </w:p>
                          <w:tbl>
                            <w:tblPr>
                              <w:tblW w:w="783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3"/>
                              <w:gridCol w:w="3805"/>
                              <w:gridCol w:w="2904"/>
                            </w:tblGrid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наставника</w:t>
                                  </w:r>
                                </w:p>
                              </w:tc>
                              <w:tc>
                                <w:tcPr>
                                  <w:tcW w:w="2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учени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Уводни део часа</w:t>
                                  </w:r>
                                </w:p>
                              </w:tc>
                              <w:tc>
                                <w:tcPr>
                                  <w:tcW w:w="3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/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ставља ученицима питања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hr-HR"/>
                                    </w:rPr>
                                    <w:t>задатк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који их уводе у тем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200"/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наводи ученике на дискусију,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оментариш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одговоре учени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M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lineRule="auto" w:line="240"/>
                                    <w:ind w:left="320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ажљиво слушај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lineRule="auto" w:line="240" w:before="0" w:after="200"/>
                                    <w:ind w:left="320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говарају на питања, коментаришу одговоре друг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40" w:hRule="atLeast"/>
                              </w:trPr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Главни део часа</w:t>
                                  </w:r>
                                </w:p>
                              </w:tc>
                              <w:tc>
                                <w:tcPr>
                                  <w:tcW w:w="3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/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наводи ученике да се присете знања везана за електрицитет и уводи појам наелектрисаног тел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/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демонстрира оглед а затим развија дискусију у смеру идентификовања постојања различитих врста наелектрисања, наводи ученике на закључак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/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усмерава дискусију у правцу дефинисања електричне силе, дефинише је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/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развија и усмерава дискусију у правцу одређивања смера електричне силе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/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емонстрира оглед, развија дискусију у смеру утврђивања постојања магнетних полова, дефинисања мегнетне силе и утврђивања њеног смера, дефинише ј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/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усмерава дискусију у правцу идентификовања електричног и магнетног деловања као деловања које се остварује преко физичког пољ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/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иференцира захтеве у складу са напредовањима ученик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200"/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ати и вреднује рад ученика</w:t>
                                  </w:r>
                                </w:p>
                              </w:tc>
                              <w:tc>
                                <w:tcPr>
                                  <w:tcW w:w="2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ind w:left="32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рисећају се знања везаних за електриците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ind w:left="32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анализирају демонстриран пример, идентификују електричну силу и предлажу њену дефинициј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ind w:left="32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образлажу своја решења везана за смер електричне силе, графички је представљају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ind w:left="32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анализирају и дискутују демонстрациони оглед, идентификују магнетну силу и предлажу њену дефинициј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ind w:left="32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образлажу своја решења везана за смер магнетне силе, графички је представљају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/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анализирају и дискутују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електрично и магнетно деловања и идентификују га као деловања без непосредног контакта тел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ind w:left="32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слушају излагање других ученика   и  учествују у дискусиј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ind w:left="32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наводе примере тела која имају аеродинамички (хидродинамички) обли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Завршни део часа</w:t>
                                  </w:r>
                                </w:p>
                              </w:tc>
                              <w:tc>
                                <w:tcPr>
                                  <w:tcW w:w="3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/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рганизује кратко понављање најважнијих појмова о којима је било речи током час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/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аје ученицима задатак којим ће проверити оствареност исхода, развија дискусиј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290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ind w:left="32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кратко понављају најважније појмове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ind w:left="320" w:hanging="36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решавају постављени задатак анализирају и дискутуј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587.95pt;mso-wrap-distance-left:9.05pt;mso-wrap-distance-right:9.05pt;mso-wrap-distance-top:0pt;mso-wrap-distance-bottom:0pt;margin-top:-89.75pt;mso-position-vertical-relative:text;margin-left:-5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ланиране активности током часа</w:t>
                      </w:r>
                    </w:p>
                    <w:tbl>
                      <w:tblPr>
                        <w:tblW w:w="783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3"/>
                        <w:gridCol w:w="3805"/>
                        <w:gridCol w:w="2904"/>
                      </w:tblGrid>
                      <w:tr>
                        <w:trPr>
                          <w:trHeight w:val="467" w:hRule="atLeast"/>
                        </w:trPr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наставника</w:t>
                            </w:r>
                          </w:p>
                        </w:tc>
                        <w:tc>
                          <w:tcPr>
                            <w:tcW w:w="2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учени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Уводни део часа</w:t>
                            </w:r>
                          </w:p>
                        </w:tc>
                        <w:tc>
                          <w:tcPr>
                            <w:tcW w:w="3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/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ставља ученицима питања/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hr-HR"/>
                              </w:rPr>
                              <w:t>задатк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који их уводе у тем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200"/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наводи ученике на дискусију,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оментариш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 xml:space="preserve"> одговоре ученика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M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40"/>
                              <w:ind w:left="320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ажљиво слушај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40" w:before="0" w:after="200"/>
                              <w:ind w:left="320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говарају на питања, коментаришу одговоре други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7640" w:hRule="atLeast"/>
                        </w:trPr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Главни део часа</w:t>
                            </w:r>
                          </w:p>
                        </w:tc>
                        <w:tc>
                          <w:tcPr>
                            <w:tcW w:w="3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наводи ученике да се присете знања везана за електрицитет и уводи појам наелектрисаног тел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демонстрира оглед а затим развија дискусију у смеру идентификовања постојања различитих врста наелектрисања, наводи ученике на закључак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усмерава дискусију у правцу дефинисања електричне силе, дефинише је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развија и усмерава дискусију у правцу одређивања смера електричне силе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емонстрира оглед, развија дискусију у смеру утврђивања постојања магнетних полова, дефинисања мегнетне силе и утврђивања њеног смера, дефинише ј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усмерава дискусију у правцу идентификовања електричног и магнетног деловања као деловања које се остварује преко физичког пољ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иференцира захтеве у складу са напредовањима учени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200"/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ати и вреднује рад ученика</w:t>
                            </w:r>
                          </w:p>
                        </w:tc>
                        <w:tc>
                          <w:tcPr>
                            <w:tcW w:w="2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ind w:left="320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рисећају се знања везаних за електриците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20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ind w:left="320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анализирају демонстриран пример, идентификују електричну силу и предлажу њену дефинициј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ind w:left="320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образлажу своја решења везана за смер електричне силе, графички је представљају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ind w:left="320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анализирају и дискутују демонстрациони оглед, идентификују магнетну силу и предлажу њену дефинициј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20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ind w:left="320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образлажу своја решења везана за смер магнетне силе, графички је представљају</w:t>
                            </w:r>
                          </w:p>
                          <w:p>
                            <w:pPr>
                              <w:pStyle w:val="ListParagraph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анализирају и дискутују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електрично и магнетно деловања и идентификују га као деловања без непосредног контакта тел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ind w:left="320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слушају излагање других ученика   и  учествују у дискусиј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20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ind w:left="320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наводе примере тела која имају аеродинамички (хидродинамички) обли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Завршни део часа</w:t>
                            </w:r>
                          </w:p>
                        </w:tc>
                        <w:tc>
                          <w:tcPr>
                            <w:tcW w:w="3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рганизује кратко понављање најважнијих појмова о којима је било речи током час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аје ученицима задатак којим ће проверити оствареност исхода, развија дискусиј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ind w:left="29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ind w:left="320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кратко понављају најважније појмове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20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ind w:left="320" w:hanging="36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решавају постављени задатак анализирају и дискутуј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20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7555</wp:posOffset>
                </wp:positionH>
                <wp:positionV relativeFrom="paragraph">
                  <wp:posOffset>147955</wp:posOffset>
                </wp:positionV>
                <wp:extent cx="5038090" cy="11061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тема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Сил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Редни број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ab/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87.1pt;mso-wrap-distance-left:9.05pt;mso-wrap-distance-right:9.05pt;mso-wrap-distance-top:0pt;mso-wrap-distance-bottom:0pt;margin-top:11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spacing w:before="20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тема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Сила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Редни број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ab/>
                        <w:t>3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90415</wp:posOffset>
                </wp:positionH>
                <wp:positionV relativeFrom="paragraph">
                  <wp:posOffset>317500</wp:posOffset>
                </wp:positionV>
                <wp:extent cx="5038090" cy="43141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31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јединиц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Електрично деловање. Магнетно деловањ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Тип часа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ра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Образовни ниво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имена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лик ра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фронтални, индивидуалн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е метод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дијалошка, демонстрациона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Наставна средства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пластични лењир, чешаљ, стаклена епрувета, платнена крпица, вунена тканина, магнети, ексерчићи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Дидактички материја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Циљ час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стицање јасне представе о особинама електричне и магнетне силе и о врсти узајамног деловањ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Ученик ће бити у стању да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чекивани исходи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писује особине наелектрисаних тела и магнет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писују електричну и магнетну силу и представљаја их графичк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бјашњава електрично и магнетно дејство као узајамно дејство које се остварује преко физичког пољ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оналази примере примене у ситуацијама из свакодневног живот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339.7pt;mso-wrap-distance-left:9.05pt;mso-wrap-distance-right:9.05pt;mso-wrap-distance-top:0pt;mso-wrap-distance-bottom:0pt;margin-top:25pt;mso-position-vertical-relative:text;margin-left:36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јединиц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t>Електрично деловање. Магнетно деловање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pacing w:val="-6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Тип часа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бра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Образовни ниво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имена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лик ра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фронтални, индивидуални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е метод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дијалошка, демонстрациона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  <w:lang w:val="sr-CS"/>
                        </w:rPr>
                        <w:t>Наставна средства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пластични лењир, чешаљ, стаклена епрувета, платнена крпица, вунена тканина, магнети, ексерчићи,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Дидактички материја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Циљ час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стицање јасне представе о особинама електричне и магнетне силе и о врсти узајамног деловања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Ученик ће бити у стању да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чекивани исходи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писује особине наелектрисаних тела и магнет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писују електричну и магнетну силу и представљаја их графичк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бјашњава електрично и магнетно дејство као узајамно дејство које се остварује преко физичког пољ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оналази примере примене у ситуацијама из свакодневног живота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5945</wp:posOffset>
                </wp:positionH>
                <wp:positionV relativeFrom="paragraph">
                  <wp:posOffset>-918845</wp:posOffset>
                </wp:positionV>
                <wp:extent cx="4923790" cy="70954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Уводни део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оновити</w:t>
                              <w:br/>
                              <w:t>Које врсте узајамног деловања постоје?</w:t>
                              <w:br/>
                              <w:t>Шта се може јавити као последица узајамног деловања међу телима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Главни део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исетити се ученичких знања везаних за електрицитет:</w:t>
                              <w:br/>
                              <w:t>Провлачењем чешља кроз суву  косу, чешаљ привлачи власи косе,  чује  се пуцкетање Кажемо да се чешаљ наелектрисао.</w:t>
                              <w:br/>
                              <w:t>Ако се у мраку скине џемпер или ако се помази мачка по леђима као што је једном урадио Никола Тесла, чуће се пуцкетање и видеће се варнице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бјаснити ученицима да за тела која када су протрљана, привлаче ситне комадиће хартије или власи косе.... кажемо да су наелектрисана.</w:t>
                              <w:br/>
                              <w:t>Демонстрирати огледе: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drawing>
                                <wp:inline distT="0" distB="0" distL="0" distR="0">
                                  <wp:extent cx="1955165" cy="127825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21" r="-1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5165" cy="127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drawing>
                                <wp:inline distT="0" distB="0" distL="0" distR="0">
                                  <wp:extent cx="1954530" cy="1454785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21" r="-16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4530" cy="1454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br/>
                              <w:t xml:space="preserve">Очигледно постоји две врсте наелектрисања. Договорено је да оно које се добија када се протрља пластика означимо с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(-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t>негативн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  <w:t xml:space="preserve">о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и оно које се добија када се стакло протрљ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(+)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t>позитивно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558.7pt;mso-wrap-distance-left:9.05pt;mso-wrap-distance-right:9.05pt;mso-wrap-distance-top:0pt;mso-wrap-distance-bottom:0pt;margin-top:-72.3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Уводни део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оновити</w:t>
                        <w:br/>
                        <w:t>Које врсте узајамног деловања постоје?</w:t>
                        <w:br/>
                        <w:t>Шта се може јавити као последица узајамног деловања међу телима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Главни део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исетити се ученичких знања везаних за електрицитет:</w:t>
                        <w:br/>
                        <w:t>Провлачењем чешља кроз суву  косу, чешаљ привлачи власи косе,  чује  се пуцкетање Кажемо да се чешаљ наелектрисао.</w:t>
                        <w:br/>
                        <w:t>Ако се у мраку скине џемпер или ако се помази мачка по леђима као што је једном урадио Никола Тесла, чуће се пуцкетање и видеће се варнице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бјаснити ученицима да за тела која када су протрљана, привлаче ситне комадиће хартије или власи косе.... кажемо да су наелектрисана.</w:t>
                        <w:br/>
                        <w:t>Демонстрирати огледе:</w:t>
                        <w:br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drawing>
                          <wp:inline distT="0" distB="0" distL="0" distR="0">
                            <wp:extent cx="1955165" cy="1278255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4" t="-21" r="-14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5165" cy="127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drawing>
                          <wp:inline distT="0" distB="0" distL="0" distR="0">
                            <wp:extent cx="1954530" cy="1454785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21" r="-16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4530" cy="1454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br/>
                        <w:t xml:space="preserve">Очигледно постоји две врсте наелектрисања. Договорено је да оно које се добија када се протрља пластика означимо са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(-)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t>негативн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sr-CS"/>
                        </w:rPr>
                        <w:t xml:space="preserve">о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и оно које се добија када се стакло протрљ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(+)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t>позитивн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67555</wp:posOffset>
                </wp:positionH>
                <wp:positionV relativeFrom="paragraph">
                  <wp:posOffset>-918845</wp:posOffset>
                </wp:positionV>
                <wp:extent cx="5038090" cy="70954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Следи закључак да електрична сила може бити привлачна и одбојна. Објаснит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Још једно  битно запажање: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  <w:t>Међу наелектрисаним телима не мора да буде непосредног додир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исетити се ученичких знања везаних за магнете.</w:t>
                              <w:br/>
                              <w:t>Какву особину имају магнети?</w:t>
                              <w:br/>
                              <w:t>Демонстрирати огледе:</w:t>
                              <w:br/>
                              <w:t>На сто поставити предмете од различитих супстанција: бакар, алуминијум, челик, дрво, гвожђе, папир, олово, пластика. Испитати које од њих привлачи магнет.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t>Шта се може закључити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Демонстрирати огледе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drawing>
                                <wp:inline distT="0" distB="0" distL="0" distR="0">
                                  <wp:extent cx="1956435" cy="1498600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4" t="-21" r="-1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6435" cy="149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lang w:val="sr-CS"/>
                              </w:rPr>
                              <w:drawing>
                                <wp:inline distT="0" distB="0" distL="0" distR="0">
                                  <wp:extent cx="1956435" cy="1591945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2" t="-14" r="-12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6435" cy="1591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Из огледа следи закључак како је уведен назив северни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(N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и јужни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S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ол као и вресте магнетне силе.</w:t>
                              <w:br/>
                            </w:r>
                            <w:r>
                              <w:rPr>
                                <w:lang w:val="sr-CS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558.7pt;mso-wrap-distance-left:9.05pt;mso-wrap-distance-right:9.05pt;mso-wrap-distance-top:0pt;mso-wrap-distance-bottom:0pt;margin-top:-72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Следи закључак да електрична сила може бити привлачна и одбојна. Објаснит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Још једно  битно запажање:</w:t>
                        <w:br/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sr-CS"/>
                        </w:rPr>
                        <w:t>Међу наелектрисаним телима не мора да буде непосредног додир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исетити се ученичких знања везаних за магнете.</w:t>
                        <w:br/>
                        <w:t>Какву особину имају магнети?</w:t>
                        <w:br/>
                        <w:t>Демонстрирати огледе:</w:t>
                        <w:br/>
                        <w:t>На сто поставити предмете од различитих супстанција: бакар, алуминијум, челик, дрво, гвожђе, папир, олово, пластика. Испитати које од њих привлачи магнет.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t>Шта се може закључити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Демонстрирати огледе: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drawing>
                          <wp:inline distT="0" distB="0" distL="0" distR="0">
                            <wp:extent cx="1956435" cy="1498600"/>
                            <wp:effectExtent l="0" t="0" r="0" b="0"/>
                            <wp:docPr id="1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4" t="-21" r="-14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6435" cy="149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lang w:val="sr-CS"/>
                        </w:rPr>
                        <w:drawing>
                          <wp:inline distT="0" distB="0" distL="0" distR="0">
                            <wp:extent cx="1956435" cy="1591945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2" t="-14" r="-12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6435" cy="1591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Из огледа следи закључак како је уведен назив северни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(N)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и јужни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S)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ол као и вресте магнетне силе.</w:t>
                        <w:br/>
                      </w:r>
                      <w:r>
                        <w:rPr>
                          <w:lang w:val="sr-CS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132715</wp:posOffset>
                </wp:positionV>
                <wp:extent cx="2628900" cy="14859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Пластични троугао обесити да виси и основицу троугла протрљати вуненом крпицом. Затим том крпицом протрљати чешаљ и принети га једном крају троугла. 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t>Шта се опажа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17pt;mso-wrap-distance-left:9.05pt;mso-wrap-distance-right:9.05pt;mso-wrap-distance-top:0pt;mso-wrap-distance-bottom:0pt;margin-top:10.45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Пластични троугао обесити да виси и основицу троугла протрљати вуненом крпицом. Затим том крпицом протрљати чешаљ и принети га једном крају троугла. 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t>Шта се опажа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743700</wp:posOffset>
                </wp:positionH>
                <wp:positionV relativeFrom="paragraph">
                  <wp:posOffset>18415</wp:posOffset>
                </wp:positionV>
                <wp:extent cx="2514600" cy="11430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Магнетну шипку посути ексерчићима или опиљцима. 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t>Шта примећујеш?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вести појам магнетног пола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90pt;mso-wrap-distance-left:9.05pt;mso-wrap-distance-right:9.05pt;mso-wrap-distance-top:0pt;mso-wrap-distance-bottom:0pt;margin-top:1.45pt;mso-position-vertical-relative:text;margin-left:53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Магнетну шипку посути ексерчићима или опиљцима. 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t>Шта примећујеш?</w:t>
                        <w:br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Увести појам магнетног пол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227330</wp:posOffset>
                </wp:positionV>
                <wp:extent cx="2514600" cy="114300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латненом крпицом  протрљати епрувету а затим је приближити труоглу.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t>Шта се сада примећује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90pt;mso-wrap-distance-left:9.05pt;mso-wrap-distance-right:9.05pt;mso-wrap-distance-top:0pt;mso-wrap-distance-bottom:0pt;margin-top:17.9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латненом крпицом  протрљати епрувету а затим је приближити труоглу.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t>Шта се сада примећује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629400</wp:posOffset>
                </wp:positionH>
                <wp:positionV relativeFrom="paragraph">
                  <wp:posOffset>-1270</wp:posOffset>
                </wp:positionV>
                <wp:extent cx="2743200" cy="13716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бесити магнет да се слободно обрће.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t>Шта се примећује?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Када се магнет смири, принети му други магнет, прво северним а затим и јужним полом.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t>Шта се примећује?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08pt;mso-wrap-distance-left:9.05pt;mso-wrap-distance-right:9.05pt;mso-wrap-distance-top:0pt;mso-wrap-distance-bottom:0pt;margin-top:-0.1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бесити магнет да се слободно обрће.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t>Шта се примећује?</w:t>
                        <w:br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Када се магнет смири, принети му други магнет, прво северним а затим и јужним полом.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t>Шта се примећује?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686165" cy="525716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6080" cy="5257080"/>
                          <a:chOff x="0" y="0"/>
                          <a:chExt cx="8686080" cy="5257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686080" cy="525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83.95pt;height:413.95pt" coordorigin="0,0" coordsize="13679,8279">
                <v:rect id="shape_0" stroked="f" o:allowincell="f" style="position:absolute;left:0;top:0;width:13678;height:82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90245</wp:posOffset>
                </wp:positionH>
                <wp:positionV relativeFrom="paragraph">
                  <wp:posOffset>-918845</wp:posOffset>
                </wp:positionV>
                <wp:extent cx="4923790" cy="709549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Још једно  битно запажање</w:t>
                            </w:r>
                            <w:r>
                              <w:rPr>
                                <w:lang w:val="sr-CS"/>
                              </w:rPr>
                              <w:t>: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  <w:t>Магнетна сила се остварује без непосредног додира међу телима.</w:t>
                            </w:r>
                            <w:r>
                              <w:rPr>
                                <w:i/>
                              </w:rPr>
                              <w:br/>
                            </w:r>
                            <w:r>
                              <w:rPr>
                                <w:i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Завршни део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Домаћица сувом крпом брише прашину са стакла. Сутрадан је прозорско стакло било још више упрашено. Шта се десило?</w:t>
                              <w:br/>
                              <w:t>Мита носи синтетичку кошуљу и вунену мајицу. Када скида мајицу са кошуље, оне се привлаче. Зашто?</w:t>
                              <w:br/>
                              <w:t>Наспретном кројачу су се просуле игле. На који начин би најлакше могао да их покупи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  <w:t>Начини провере остварености исход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правилно изведен закључак о природи електричне силе, особинам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bookmarkStart w:id="0" w:name="_Hlk19001758"/>
                            <w:bookmarkEnd w:id="0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правилно графички представљена електрична сил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bookmarkStart w:id="1" w:name="_Hlk19001758"/>
                            <w:bookmarkEnd w:id="1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правилно изведен закључак о природи силе магнетне силе, особинам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правилно графички представљена магнетна сил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правилно изведен закључак да се електрично и магнетно дејство остварује преко физичког пољ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тачно решени најједноставнији примери квалитативних задатак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авилно изабрани примери из свакодневног живот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показана одговорност према ученицима и средствима за рад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ind w:left="720" w:hanging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ind w:left="720" w:hanging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  <w:t>ОКВИР ЗА ПРЕИСПИТИВАЊЕ ОСТВАРЕНОГ ЧАСА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ми је адекватан избор начина провере остварености исход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сам планирао/-ла адекватне активности ученик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је било одступања/потешкоћа приликом остваривања планираног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Шта бих променио/-ла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C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CS" w:eastAsia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558.7pt;mso-wrap-distance-left:9.05pt;mso-wrap-distance-right:9.05pt;mso-wrap-distance-top:0pt;mso-wrap-distance-bottom:0pt;margin-top:-72.3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Још једно  битно запажање</w:t>
                      </w:r>
                      <w:r>
                        <w:rPr>
                          <w:lang w:val="sr-CS"/>
                        </w:rPr>
                        <w:t>:</w:t>
                        <w:br/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sr-CS"/>
                        </w:rPr>
                        <w:t>Магнетна сила се остварује без непосредног додира међу телима.</w:t>
                      </w:r>
                      <w:r>
                        <w:rPr>
                          <w:i/>
                        </w:rPr>
                        <w:br/>
                      </w:r>
                      <w:r>
                        <w:rPr>
                          <w:i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Завршни део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Домаћица сувом крпом брише прашину са стакла. Сутрадан је прозорско стакло било још више упрашено. Шта се десило?</w:t>
                        <w:br/>
                        <w:t>Мита носи синтетичку кошуљу и вунену мајицу. Када скида мајицу са кошуље, оне се привлаче. Зашто?</w:t>
                        <w:br/>
                        <w:t>Наспретном кројачу су се просуле игле. На који начин би најлакше могао да их покупи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RS"/>
                        </w:rPr>
                        <w:t>Начини провере остварености исхода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правилно изведен закључак о природи електричне силе, особинам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bookmarkStart w:id="2" w:name="_Hlk19001758"/>
                      <w:bookmarkEnd w:id="2"/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правилно графички представљена електрична сил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bookmarkStart w:id="3" w:name="_Hlk19001758"/>
                      <w:bookmarkEnd w:id="3"/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правилно изведен закључак о природи силе магнетне силе, особинам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правилно графички представљена магнетна сил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правилно изведен закључак да се електрично и магнетно дејство остварује преко физичког пољ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тачно решени најједноставнији примери квалитативних задатак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авилно изабрани примери из свакодневног живот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показана одговорност према ученицима и средствима за рад;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ind w:left="720" w:hanging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ind w:left="720" w:hanging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  <w:t>ОКВИР ЗА ПРЕИСПИТИВАЊЕ ОСТВАРЕНОГ ЧАСА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ми је адекватан избор начина провере остварености исход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сам планирао/-ла адекватне активности ученик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је било одступања/потешкоћа приликом остваривања планираног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Шта бих променио/-ла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C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CS" w:eastAsia="sr-Latn-R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68495</wp:posOffset>
                </wp:positionH>
                <wp:positionV relativeFrom="paragraph">
                  <wp:posOffset>-918845</wp:posOffset>
                </wp:positionV>
                <wp:extent cx="5038090" cy="704215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704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554.5pt;mso-wrap-distance-left:9.05pt;mso-wrap-distance-right:9.05pt;mso-wrap-distance-top:0pt;mso-wrap-distance-bottom:0pt;margin-top:-72.35pt;mso-position-vertical-relative:text;margin-left:351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3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32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6:50:00Z</dcterms:created>
  <dc:creator>D</dc:creator>
  <dc:description/>
  <cp:keywords/>
  <dc:language>en-US</dc:language>
  <cp:lastModifiedBy>Gordana Hajdukovic</cp:lastModifiedBy>
  <dcterms:modified xsi:type="dcterms:W3CDTF">2019-09-15T18:19:00Z</dcterms:modified>
  <cp:revision>26</cp:revision>
  <dc:subject/>
  <dc:title/>
</cp:coreProperties>
</file>