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43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2.9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7385</wp:posOffset>
                </wp:positionH>
                <wp:positionV relativeFrom="paragraph">
                  <wp:posOffset>-956310</wp:posOffset>
                </wp:positionV>
                <wp:extent cx="4923790" cy="7232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3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4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941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оглед и развија дискусију </w:t>
                                  </w:r>
                                  <w:bookmarkStart w:id="0" w:name="_Hlk19047001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ледицама дејства исте силе на кугле различитих маса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води појам тромост (инертност) и дефинише мас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оглед са куглама истих мас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пућује ученике да пореде масе тела ако су последице дејства силе ист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ученике да пореде масе тела на основу њихових брзина после деловања исте силе, подстиче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демонстрирани  оглед, уочавају последице узајамног деловања исте силе на кугле различитих ма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оглед са истим куглама, </w:t>
                                  </w:r>
                                  <w:bookmarkStart w:id="1" w:name="_Hlk19047043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масе кугли ако знају да су последице дејства силе исте</w:t>
                                  </w:r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, дискутују, изводе закључак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из свакодневног живота који потврђују да су тела веће масе тромија (инертнија),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31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из свакодневног живота као потврду да су тела веће масе инертниј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ак којим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е задатке и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9.5pt;mso-wrap-distance-left:9.05pt;mso-wrap-distance-right:9.05pt;mso-wrap-distance-top:0pt;mso-wrap-distance-bottom:0pt;margin-top:-75.3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4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941"/>
                        <w:gridCol w:w="2425"/>
                      </w:tblGrid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0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оглед и развија дискусију </w:t>
                            </w:r>
                            <w:bookmarkStart w:id="2" w:name="_Hlk1904700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ледицама дејства исте силе на кугле различитих маса</w:t>
                            </w:r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води појам тромост (инертност) и дефинише мас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оглед са куглама истих мас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пућује ученике да пореде масе тела ако су последице дејства силе ист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ученике да пореде масе тела на основу њихових брзина после деловања исте силе, подстиче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демонстрирани  оглед, уочавају последице узајамног деловања исте силе на кугле различитих маса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оглед са истим куглама, </w:t>
                            </w:r>
                            <w:bookmarkStart w:id="3" w:name="_Hlk1904704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масе кугли ако знају да су последице дејства силе исте</w:t>
                            </w:r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, дискутују, изводе закључак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из свакодневног живота који потврђују да су тела веће масе тромија (инертнија),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31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из свакодневног живота као потврду да су тела веће масе инертниј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ак којим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е задатке и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182880</wp:posOffset>
                </wp:positionV>
                <wp:extent cx="50380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08.7pt;mso-wrap-distance-left:9.05pt;mso-wrap-distance-right:9.05pt;mso-wrap-distance-top:0pt;mso-wrap-distance-bottom:0pt;margin-top:14.4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45720</wp:posOffset>
                </wp:positionV>
                <wp:extent cx="5038090" cy="42995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29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аса тела на основу појма о инертности и узајамном деловању те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угле различите масе, еластична оп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е да схвате 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е из брзина тела после узајамног деловања може закључити какав је однос њихових маса и да је маса мера инертности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води у везу </w:t>
                            </w:r>
                            <w:bookmarkStart w:id="4" w:name="_Hlk1904733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зине тела после узајамног деловања са њиховим мас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шњава инертност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писују масу као меру инертности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ава најједноставније квалитативн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казује одговорност према средствима, сарадњу и способност за рад у груп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38.55pt;mso-wrap-distance-left:9.05pt;mso-wrap-distance-right:9.05pt;mso-wrap-distance-top:0pt;mso-wrap-distance-bottom:0pt;margin-top:3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Маса тела на основу појма о инертности и узајамном деловању тел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угле различите масе, еластична опр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е да схвате 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е из брзина тела после узајамног деловања може закључити какав је однос њихових маса и да је маса мера инертности тел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води у везу </w:t>
                      </w:r>
                      <w:bookmarkStart w:id="5" w:name="_Hlk1904733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брзине тела после узајамног деловања са њиховим мас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шњава инертност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End w:id="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писују масу као меру инертности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ава најједноставније квалитативне задат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казује одговорност према средствима, сарадњу и способност за рад у груп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3105</wp:posOffset>
                </wp:positionH>
                <wp:positionV relativeFrom="paragraph">
                  <wp:posOffset>-911225</wp:posOffset>
                </wp:positionV>
                <wp:extent cx="50380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дешава са телом ако на њега не делује сила?</w:t>
                              <w:br/>
                              <w:t>Шта се дешава са телом ако на њега делује си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оглед са куглама различите масе (уместо кугли могу се користити колица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642235" cy="20929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09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лановима руку притиснути кугле једну према другој тако да је опруга стиснута а затим их пустити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 силе којима опруга делује на кугл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ав пут ће прећи кугле до заустављањ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може закључити о брзинама кугл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угла А ће прећи мањи пут до заустављања и стећи мању брзину те кажемо да ј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ромија-инертниј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односу на кугл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То значи да се кугла А више противи промени ст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одимо величину која описује тромост-инертнист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је мера инертности тел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71.7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дешава са телом ако на њега не делује сила?</w:t>
                        <w:br/>
                        <w:t>Шта се дешава са телом ако на њега делује си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оглед са куглама различите масе (уместо кугли могу се користити колица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642235" cy="20929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09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лановима руку притиснути кугле једну према другој тако да је опруга стиснута а затим их пустити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 силе којима опруга делује на кугл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ав пут ће прећи кугле до заустављањ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може закључити о брзинама кугл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угла А ће прећи мањи пут до заустављања и стећи мању брзину те кажемо да ј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ромија-инертниј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односу на кугл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То значи да се кугла А више противи промени ст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одимо величину која описује тромост-инертнист те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је мера инертности тел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888365</wp:posOffset>
                </wp:positionV>
                <wp:extent cx="5152390" cy="7087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монстрирати оглед са куглама при чему масу једне кугле знамо а друга је непознат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703830" cy="23609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830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аса једне кугле је  позната и износи 1 kg а маса друге кугле непозната. Уколико после узајамног деловања оба тела стекну исту брзину кажемо да је њихова маса једнака, може се  закључити да  и друга кугла има исту масу 1 kg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аје ученицима задатак да наведу примере  из свакодневног живота који потврђују да су тела веће масе тромија (инертниј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илица посмат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ретање четири  аутомобила. Ј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 има највећу брзину, дру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највећу масу, трећи највећу запремину док четврти мируј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ем телу је најтеже да промени стањ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озач камиона вози камион пун робе уз Фрушку гору и пошто је натоварен развија  малу  брзину. Стигао је до највише тачке и кренуо низ брдо такође малом брзином. Објас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1pt;mso-wrap-distance-left:9.05pt;mso-wrap-distance-right:9.05pt;mso-wrap-distance-top:0pt;mso-wrap-distance-bottom:0pt;margin-top:-69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монстрирати оглед са куглама при чему масу једне кугле знамо а друга је непознат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703830" cy="23609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830" cy="236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аса једне кугле је  позната и износи 1 kg а маса друге кугле непозната. Уколико после узајамног деловања оба тела стекну исту брзину кажемо да је њихова маса једнака, може се  закључити да  и друга кугла има исту масу 1 kg.</w:t>
                      </w:r>
                    </w:p>
                    <w:p>
                      <w:pPr>
                        <w:pStyle w:val="Normal"/>
                        <w:spacing w:lineRule="auto" w:line="254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аје ученицима задатак да наведу примере  из свакодневног живота који потврђују да су тела веће масе тромија (инертниј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илица посматр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ретање четири  аутомобила. Ј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 има највећу брзину, дру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највећу масу, трећи највећу запремину док четврти мирује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ем телу је најтеже да промени стањ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озач камиона вози камион пун робе уз Фрушку гору и пошто је натоварен развија  малу  брзину. Стигао је до највише тачке и кренуо низ брдо такође малом брзином. Објас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5485</wp:posOffset>
                </wp:positionH>
                <wp:positionV relativeFrom="paragraph">
                  <wp:posOffset>-913130</wp:posOffset>
                </wp:positionV>
                <wp:extent cx="4923790" cy="7095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демонстрационих огледа правилно успостављена веза између инертности и масе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изведен закључак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оследицама дејства исте силе на кугле различитих ма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изведен закључ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асама тела ако су последице дејства исте силе на оба тела ист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за рад сарадња са ученицима и рад у груп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9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демонстрационих огледа правилно успостављена веза између инертности и масе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правилно изведен закључак 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оследицама дејства исте силе на кугле различитих ма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правилно изведен закључак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масама тела ако су последице дејства исте силе на оба тела ист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за рад сарадња са ученицима и рад у групи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42:00Z</dcterms:created>
  <dc:creator>D</dc:creator>
  <dc:description/>
  <cp:keywords/>
  <dc:language>en-US</dc:language>
  <cp:lastModifiedBy>Gordana Hajdukovic</cp:lastModifiedBy>
  <dcterms:modified xsi:type="dcterms:W3CDTF">2019-09-15T21:17:00Z</dcterms:modified>
  <cp:revision>15</cp:revision>
  <dc:subject/>
  <dc:title/>
</cp:coreProperties>
</file>