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2795</wp:posOffset>
                </wp:positionH>
                <wp:positionV relativeFrom="paragraph">
                  <wp:posOffset>-1025525</wp:posOffset>
                </wp:positionV>
                <wp:extent cx="5038090" cy="144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ол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едни  број часа у шк. години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3.5pt;mso-wrap-distance-left:9.05pt;mso-wrap-distance-right:9.05pt;mso-wrap-distance-top:0pt;mso-wrap-distance-bottom:0pt;margin-top:-80.7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ол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едни  број часа у шк. години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 и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 и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160020</wp:posOffset>
                </wp:positionV>
                <wp:extent cx="5038090" cy="831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5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5.5pt;mso-wrap-distance-left:9.05pt;mso-wrap-distance-right:9.05pt;mso-wrap-distance-top:0pt;mso-wrap-distance-bottom:0pt;margin-top:12.6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5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935</wp:posOffset>
                </wp:positionH>
                <wp:positionV relativeFrom="paragraph">
                  <wp:posOffset>82550</wp:posOffset>
                </wp:positionV>
                <wp:extent cx="5038090" cy="483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83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  <w:lang w:val="sr-CS"/>
                              </w:rPr>
                              <w:t>Лабораторијска вежба: Одређивање густине чврстих тела неправилног обл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ага, комплет тегова, чврста тела неправилног облика (комадићи гвожђа, алуминијума, бакра...),мензура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bookmarkStart w:id="6" w:name="_Hlk19201954"/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ти стечена знања о маси и густини тела и мерењу физичких велич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изражава масу,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апремин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густину у одговарајућим мерни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ређује вредност најмањег подеока м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ног инструмента (мерила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мери запремину и масу тела и на основу измерених вредности одређује густину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представља резултате мере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en-US" w:eastAsia="en-US"/>
                              </w:rPr>
                              <w:t>решава квалитативне и квантитативне задатке у вези са густином тел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360" w:hanging="0"/>
                              <w:rPr>
                                <w:rFonts w:ascii="Times New Roman" w:hAnsi="Times New Roman" w:eastAsia="MyriadPro-Regular;Cambria" w:cs="Times New Roman"/>
                                <w:color w:val="000000"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80.5pt;mso-wrap-distance-left:9.05pt;mso-wrap-distance-right:9.05pt;mso-wrap-distance-top:0pt;mso-wrap-distance-bottom:0pt;margin-top:6.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u w:val="single"/>
                          <w:lang w:val="sr-CS"/>
                        </w:rPr>
                        <w:t>Лабораторијска вежба: Одређивање густине чврстих тела неправилног облика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ага, комплет тегова, чврста тела неправилног облика (комадићи гвожђа, алуминијума, бакра...),мензура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bookmarkStart w:id="7" w:name="_Hlk19201954"/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ти стечена знања о маси и густини тела и мерењу физичких величи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bookmarkEnd w:id="7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 xml:space="preserve">изражава масу,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апремину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густину у одговарајућим мерни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,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>одређује вредност најмањег подеока м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ног инструмента (мерила)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мери запремину и масу тела и на основу измерених вредности одређује густину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представља резултате мерењ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en-US" w:eastAsia="en-US"/>
                        </w:rPr>
                        <w:t>решава квалитативне и квантитативне задатке у вези са густином тела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360" w:hanging="0"/>
                        <w:rPr>
                          <w:rFonts w:ascii="Times New Roman" w:hAnsi="Times New Roman" w:eastAsia="MyriadPro-Regular;Cambria" w:cs="Times New Roman"/>
                          <w:color w:val="000000"/>
                          <w:sz w:val="27"/>
                          <w:szCs w:val="27"/>
                          <w:lang w:val="en-US" w:eastAsia="en-U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000000"/>
                          <w:sz w:val="27"/>
                          <w:szCs w:val="27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209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      <w:br/>
                              <w:t>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мерити масу тела на ва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ипа воду у мензуру и одреди њену запреми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баци тело у мензу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 укупну запремину тела и те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дити запремину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основу добијених резултата одреди густину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реди густину тела са таблицом густина и одреди од које је супстанце тел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 и доћи до одговора на следећа питањ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разликују густине појединих група? Зашто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реди добијене вредности за густине са вредностима које су добијене у прошлој лабораторијској вежби  (у питању су исте супстаније). Шта примећујеш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<w:br/>
                        <w:t>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мерити масу тела на ва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ипа воду у мензуру и одреди њену запремин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баци тело у мензур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 укупну запремину тела и теч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дити запремину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основу добијених резултата одреди густину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реди густину тела са таблицом густина и одреди од које је супстанце тел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 и доћи до одговора на следећа питањ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разликују густине појединих група? Зашто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реди добијене вредности за густине са вредностима које су добијене у прошлој лабораторијској вежби  (у питању су исте супстаније). Шта примећујеш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209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ла чије су густине мерене имају исту масу. Направљене су од различитог материјала: гвожђа, дрвета, алуминијума и бакра. Поређај ова  тела  тако да први има најмању а последњи највећу  запремин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пажање: Групе имају тела начињена од различитих супстанција али су у питању исте супстације као оне од којих су направљена тела правилног геометријског обл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11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тач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одређ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н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вредност најмањег подеока м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рног инструмента (мерила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измерена маса и запремина тел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на основу резултата мерења тачно израчуната густина теч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редстављени резултати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ристи јединице мере међународног система (SI),(масу, запемину и густину), претвара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7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ла чије су густине мерене имају исту масу. Направљене су од различитог материјала: гвожђа, дрвета, алуминијума и бакра. Поређај ова  тела  тако да први има најмању а последњи највећу  запремин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пажање: Групе имају тела начињена од различитих супстанција али су у питању исте супстације као оне од којих су направљена тела правилног геометријског обли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11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тач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одређ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н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вредност најмањег подеока м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рног инструмента (мерила)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измерена маса и запремина тел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на основу резултата мерења тачно израчуната густина теч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редстављени резултати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користи јединице мере међународног система (SI),(масу, запемину и густину), претвара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9:53:00Z</dcterms:created>
  <dc:creator>D</dc:creator>
  <dc:description/>
  <cp:keywords/>
  <dc:language>en-US</dc:language>
  <cp:lastModifiedBy>Gordana Hajdukovic</cp:lastModifiedBy>
  <dcterms:modified xsi:type="dcterms:W3CDTF">2019-09-15T22:21:00Z</dcterms:modified>
  <cp:revision>19</cp:revision>
  <dc:subject/>
  <dc:title/>
</cp:coreProperties>
</file>