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5485</wp:posOffset>
                </wp:positionH>
                <wp:positionV relativeFrom="paragraph">
                  <wp:posOffset>-1139825</wp:posOffset>
                </wp:positionV>
                <wp:extent cx="4801870" cy="7666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870" cy="7666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747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827"/>
                              <w:gridCol w:w="2835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74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  <w:t>Планиране активности током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 их уводе у тем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12" w:hanging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дговарају на питања, коментаришу одговоре других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36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емонстрира оглед, поставља проблем везан за преношење притиска кроз течност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36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смерава дискусију и упућује ученике да поставе хипотезу а затим да своју хипотезу о преношењу притиска у течности провере извођењем једноставних огледа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36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анализира, дискутује и учествује  у формулисању општег закључка о преношењу притиска кроз течност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36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потврђује исправност закључка наводећи  пример хидрауличне машине                  (уз демонстрацију)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36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36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анализира, дискутује и наводи  ученике да закљулак до кога су дошли изразе математичком формулом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36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пућује ученике да наведу примере хидрауличне машине у ситуацијама из свакодневног живот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36" w:hanging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и 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200"/>
                                    <w:ind w:left="336" w:hanging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299" w:hanging="36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сматрају оглед, анализирају, учествују у дискусији, постављају хипотез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9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29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изводе једноставне огледе и проверавају постављену хипотезу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29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анализирају, дискутују, предлажу закључа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9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29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предлажу математичку формулу којом би изразили уочену зависност; 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анализирају, дискутују и образлажу принцип рада спојених судов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9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имењују стечена знања у ситуацијама из свакодневног живота, наводе примере 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 w:eastAsia="sr-Latn-RS"/>
                                    </w:rPr>
                                    <w:t>слушају излагање других ученика и  учествују у дискусији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процењују свој и напредак других ученика рачунају </w:t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диференциране домаће задатке у функцији напредовања учени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20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инструкције ученицима за рад код куће и упућује их на уџбеник и другу литературу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1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8.1pt;height:603.7pt;mso-wrap-distance-left:9.05pt;mso-wrap-distance-right:9.05pt;mso-wrap-distance-top:0pt;mso-wrap-distance-bottom:0pt;margin-top:-89.75pt;mso-position-vertical-relative:text;margin-left:-55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747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827"/>
                        <w:gridCol w:w="2835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74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 их уводе у тем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ажљиво слушај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12" w:hanging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дговарају на питања, коментаришу одговоре других.</w:t>
                            </w:r>
                          </w:p>
                        </w:tc>
                      </w:tr>
                      <w:tr>
                        <w:trPr>
                          <w:trHeight w:val="65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36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емонстрира оглед, поставља проблем везан за преношење притиска кроз течнос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36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смерава дискусију и упућује ученике да поставе хипотезу а затим да своју хипотезу о преношењу притиска у течности провере извођењем једноставних оглед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36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анализира, дискутује и учествује  у формулисању општег закључка о преношењу притиска кроз течнос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36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потврђује исправност закључка наводећи  пример хидрауличне машине                  (уз демонстрацију)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36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36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анализира, дискутује и наводи  ученике да закљулак до кога су дошли изразе математичком формуло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36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пућује ученике да наведу примере хидрауличне машине у ситуацијама из свакодневног живо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36" w:hanging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и 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200"/>
                              <w:ind w:left="336" w:hanging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299" w:hanging="36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сматрају оглед, анализирају, учествују у дискусији, постављају хипотез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99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29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изводе једноставне огледе и проверавају постављену хипотезу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29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анализирају, дискутују, предлажу закључак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99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29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редлажу математичку формулу којом би изразили уочену зависност; 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анализирају, дискутују и образлажу принцип рада спојених судов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99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имењују стечена знања у ситуацијама из свакодневног живота, наводе примере 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 w:eastAsia="sr-Latn-RS"/>
                              </w:rPr>
                              <w:t>слушају излагање других ученика и  учествују у дискусији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роцењују свој и напредак других ученика рачунају </w:t>
                              <w:br/>
                            </w:r>
                          </w:p>
                        </w:tc>
                      </w:tr>
                      <w:tr>
                        <w:trPr>
                          <w:trHeight w:val="238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диференциране домаће задатке у функцији напредовања учени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20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инструкције ученицима за рад код куће и упућује их на уџбеник и другу литературу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1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8955</wp:posOffset>
                </wp:positionH>
                <wp:positionV relativeFrom="paragraph">
                  <wp:posOffset>-743585</wp:posOffset>
                </wp:positionV>
                <wp:extent cx="4580890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ше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број часа у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. бр.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шк. години: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08.7pt;mso-wrap-distance-left:9.05pt;mso-wrap-distance-right:9.05pt;mso-wrap-distance-top:0pt;mso-wrap-distance-bottom:0pt;margin-top:-58.5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шес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број часа у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. бр.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шк. години: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6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0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8955</wp:posOffset>
                </wp:positionH>
                <wp:positionV relativeFrom="paragraph">
                  <wp:posOffset>1493520</wp:posOffset>
                </wp:positionV>
                <wp:extent cx="4580890" cy="45885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588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Паскалов зако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рад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 знањ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демонстрациона,експериментал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стаклена када са поклопцем, тег, гумена лопт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Дидактички материјал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лајдови (рачунар са пројекторо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28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свајање знања о Паскаловом закону и приме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Очекивани исходи: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 xml:space="preserve">опише и образложи Паскалов закон; 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наведе последице Паскаловог закона и примену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објасни принцип рада хидрауличние машине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изражава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притисак  одговарајућим мерним јединицама међународног система (SI),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претвара веће јединице у мање и обрнуто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реш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ава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квалитативне и квантитативне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задатке у вези са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Паскаловим законо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наведе примере примене знања у ситуацијама из свакодневног живот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F1E21"/>
                                <w:kern w:val="2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1F1E21"/>
                                <w:kern w:val="2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61.3pt;mso-wrap-distance-left:9.05pt;mso-wrap-distance-right:9.05pt;mso-wrap-distance-top:0pt;mso-wrap-distance-bottom:0pt;margin-top:117.6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Паскалов закон</w:t>
                      </w:r>
                    </w:p>
                    <w:p>
                      <w:pPr>
                        <w:pStyle w:val="Normal"/>
                        <w:spacing w:lineRule="auto" w:line="240" w:before="280" w:after="20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рада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 знања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демонстрациона,експериментална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стаклена када са поклопцем, тег, гумена лопт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Дидактички материјал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лајдови (рачунар са пројектором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280" w:after="20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свајање знања о Паскаловом закону и примени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Очекивани исходи:</w:t>
                        <w:br/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бити у стању да: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 xml:space="preserve">опише и образложи Паскалов закон; 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наведе последице Паскаловог закона и примену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објасни принцип рада хидрауличние машине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изражава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притисак  одговарајућим мерним јединицама међународног система (SI),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претвара веће јединице у мање и обрнуто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</w:rPr>
                        <w:t>реш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ава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квалитативне и квантитативне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задатке у вези са 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Паскаловим законо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наведе примере примене знања у ситуацијама из свакодневног живота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rFonts w:ascii="Times New Roman" w:hAnsi="Times New Roman" w:cs="Times New Roman"/>
                          <w:b/>
                          <w:b/>
                          <w:color w:val="1F1E21"/>
                          <w:kern w:val="2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/>
                          <w:b/>
                          <w:color w:val="1F1E21"/>
                          <w:kern w:val="2"/>
                          <w:sz w:val="24"/>
                          <w:szCs w:val="24"/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8955</wp:posOffset>
                </wp:positionH>
                <wp:positionV relativeFrom="paragraph">
                  <wp:posOffset>351155</wp:posOffset>
                </wp:positionV>
                <wp:extent cx="4580890" cy="10902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090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Притиса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6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85.85pt;mso-wrap-distance-left:9.05pt;mso-wrap-distance-right:9.05pt;mso-wrap-distance-top:0pt;mso-wrap-distance-bottom:0pt;margin-top:27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Притисак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6       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9142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14360"/>
                          <a:chOff x="0" y="0"/>
                          <a:chExt cx="8228880" cy="49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6.95pt" coordorigin="0,0" coordsize="12959,7739">
                <v:rect id="shape_0" stroked="f" o:allowincell="f" style="position:absolute;left:0;top:0;width:1295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-804545</wp:posOffset>
                </wp:positionV>
                <wp:extent cx="4580890" cy="7095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Поновити научено о притиску и хидростатичком притиск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1562100" cy="14001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6" r="-2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100" cy="1400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к узима посуду коју напуни водом, затим ставља поклопац којим потпуно затвара површину течности изузев једног отвора. На поклопац ставља тег. Вода ће истицати вертикално увис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постављ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Проблем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>Зашто вода истиче вертикално увис када тежина тега делује вертикално наниже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одатна питања и познате чињениц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ег услед своје тежине ствара притисак на поклопа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клопац и тег заједно услед тежине врше притисак на течнос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ежина тела делује вертикално наниж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Честице воде су веома покретљив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28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Хидростатички притисак делује у свим правцима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Хипотеза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Ако делујемо неком силом на течност, притисак који се услед тога јавља преноси се у свим правцима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ци имају пред  собом гумене лоптице, стаклене каде и тегове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558.7pt;mso-wrap-distance-left:9.05pt;mso-wrap-distance-right:9.05pt;mso-wrap-distance-top:0pt;mso-wrap-distance-bottom:0pt;margin-top:-63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Поновити научено о притиску и хидростатичком притиску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1562100" cy="140017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6" r="-2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2100" cy="1400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к узима посуду коју напуни водом, затим ставља поклопац којим потпуно затвара површину течности изузев једног отвора. На поклопац ставља тег. Вода ће истицати вертикално увис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 постављ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Проблем: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>Зашто вода истиче вертикално увис када тежина тега делује вертикално наниже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одатна питања и познате чињениц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ег услед своје тежине ствара притисак на поклопа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клопац и тег заједно услед тежине врше притисак на течнос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ежина тела делује вертикално наниж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Честице воде су веома покретљив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28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Хидростатички притисак делује у свим правцима</w:t>
                      </w:r>
                    </w:p>
                    <w:p>
                      <w:pPr>
                        <w:pStyle w:val="Normal"/>
                        <w:spacing w:before="280" w:after="28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Хипотеза: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Ако делујемо неком силом на течност, притисак који се услед тога јавља преноси се у свим правцима.</w:t>
                      </w:r>
                    </w:p>
                    <w:p>
                      <w:pPr>
                        <w:pStyle w:val="Normal"/>
                        <w:spacing w:before="280" w:after="28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ци имају пред  собом гумене лоптице, стаклене каде и тегове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8955</wp:posOffset>
                </wp:positionH>
                <wp:positionV relativeFrom="paragraph">
                  <wp:posOffset>-804545</wp:posOffset>
                </wp:positionV>
                <wp:extent cx="4352290" cy="70954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Провери хипотез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ако што ћеш узети гумену лоптицу коју си код куће избушио ужареном иглом. Лопту ћеш напунити водом тако што је стиснеш руком и на тај начин делимично истиснеш ваздух из ње. Лопта се због еластичности исправља и у себе увлачи воду .Водом напуњену лопту стави на хоризонталну подлогу и на њу стави тег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1600200" cy="84772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42" r="-2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847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Која сила делује? Како вода излази из лопте?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та из тога закључујеш? На који начин течност преноси спољашњу силу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Закључак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Кроз течности које се налазе у стању мировања, спољашњи притисак се једнако преноси у свим правцим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потврђује исправност тако формулисаног закључка наводећи пример конструкције хидрауличне машине. Илустрациј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1727835" cy="163195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163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ко на површину мањег клип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делује на ниже сил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, по Паскаловом закону тај се притисак преноси кроз течности и делује и на површину већег клип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е је и сил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оја се производи већа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558.7pt;mso-wrap-distance-left:9.05pt;mso-wrap-distance-right:9.05pt;mso-wrap-distance-top:0pt;mso-wrap-distance-bottom:0pt;margin-top:-63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Провери хипотезу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ако што ћеш узети гумену лоптицу коју си код куће избушио ужареном иглом. Лопту ћеш напунити водом тако што је стиснеш руком и на тај начин делимично истиснеш ваздух из ње. Лопта се због еластичности исправља и у себе увлачи воду .Водом напуњену лопту стави на хоризонталну подлогу и на њу стави тег.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1600200" cy="84772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2" t="-42" r="-22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0" cy="847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Која сила делује? Како вода излази из лопте?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та из тога закључујеш? На који начин течност преноси спољашњу силу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Закључак: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 Кроз течности које се налазе у стању мировања, спољашњи притисак се једнако преноси у свим правцим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 потврђује исправност тако формулисаног закључка наводећи пример конструкције хидрауличне машине. Илустрациј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1727835" cy="163195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163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Ако на површину мањег клип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S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делује на ниже сил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F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, по Паскаловом закону тај се притисак преноси кроз течности и делује и на површину већег клип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е је и сил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F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оја се производи већа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9142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14360"/>
                          <a:chOff x="0" y="0"/>
                          <a:chExt cx="8228880" cy="4914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822888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6.95pt" coordorigin="0,0" coordsize="12959,7739">
                <v:rect id="shape_0" stroked="f" o:allowincell="f" style="position:absolute;left:0;top:0;width:1295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5945</wp:posOffset>
                </wp:positionH>
                <wp:positionV relativeFrom="paragraph">
                  <wp:posOffset>-804545</wp:posOffset>
                </wp:positionV>
                <wp:extent cx="4580890" cy="69811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698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з наведеног следи једначина хидрауличне машине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71600" cy="49530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" t="-73" r="-26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веди неке примере примене хихрауличне машин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хидраулична дизалица, хидраулична преса, хидрауличне кочниц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омаћи задата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прави модел хидрауличне дизалиц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NewRomanPSMT;Yu Gothic" w:ascii="Times New Roman" w:hAnsi="Times New Roman"/>
                                <w:bCs/>
                                <w:i/>
                                <w:sz w:val="24"/>
                                <w:szCs w:val="24"/>
                                <w:lang w:val="sr-CS" w:eastAsia="en-US"/>
                              </w:rPr>
                              <w:t>Потребан прибор</w:t>
                            </w:r>
                            <w:r>
                              <w:rPr>
                                <w:rFonts w:cs="TimesNewRomanPSMT;Yu Gothic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: шприц од 10 </w:t>
                            </w:r>
                            <w:r>
                              <w:rPr>
                                <w:rFonts w:cs="TimesNewRomanPSMT;Yu Gothic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ml</w:t>
                            </w:r>
                            <w:r>
                              <w:rPr>
                                <w:rFonts w:cs="TimesNewRomanPSMT;Yu Gothic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 , шприц од 2 </w:t>
                            </w:r>
                            <w:r>
                              <w:rPr>
                                <w:rFonts w:cs="TimesNewRomanPSMT;Yu Gothic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ml</w:t>
                            </w:r>
                            <w:r>
                              <w:rPr>
                                <w:rFonts w:cs="TimesNewRomanPSMT;Yu Gothic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, танко пластично црево. во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NewRomanPSMT;Yu Gothic" w:ascii="Times New Roman" w:hAnsi="Times New Roman"/>
                                <w:bCs/>
                                <w:i/>
                                <w:sz w:val="24"/>
                                <w:szCs w:val="24"/>
                                <w:lang w:val="sr-CS" w:eastAsia="en-US"/>
                              </w:rPr>
                              <w:t>Упутство</w:t>
                            </w:r>
                            <w:r>
                              <w:rPr>
                                <w:rFonts w:cs="TimesNewRomanPSMT;Yu Gothic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:црево навући на већи шприц, увући мало воде (напунити црево). Напунити мањи шприц водом и спојити за други крај црева. На мањи ставити тело масе 1 </w:t>
                            </w:r>
                            <w:r>
                              <w:rPr>
                                <w:rFonts w:cs="TimesNewRomanPSMT;Yu Gothic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kg</w:t>
                            </w:r>
                            <w:r>
                              <w:rPr>
                                <w:rFonts w:cs="TimesNewRomanPSMT;Yu Gothic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  а на већи тегове  масе 1</w:t>
                            </w:r>
                            <w:r>
                              <w:rPr>
                                <w:rFonts w:cs="TimesNewRomanPSMT;Yu Gothic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kg,</w:t>
                            </w:r>
                            <w:r>
                              <w:rPr>
                                <w:rFonts w:cs="TimesNewRomanPSMT;Yu Gothic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   2</w:t>
                            </w:r>
                            <w:r>
                              <w:rPr>
                                <w:rFonts w:cs="TimesNewRomanPSMT;Yu Gothic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kg</w:t>
                            </w:r>
                            <w:r>
                              <w:rPr>
                                <w:rFonts w:cs="TimesNewRomanPSMT;Yu Gothic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  , 3</w:t>
                            </w:r>
                            <w:r>
                              <w:rPr>
                                <w:rFonts w:cs="TimesNewRomanPSMT;Yu Gothic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kg, </w:t>
                            </w:r>
                            <w:r>
                              <w:rPr>
                                <w:rFonts w:cs="TimesNewRomanPSMT;Yu Gothic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 4</w:t>
                            </w:r>
                            <w:r>
                              <w:rPr>
                                <w:rFonts w:cs="TimesNewRomanPSMT;Yu Gothic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kg</w:t>
                            </w:r>
                            <w:r>
                              <w:rPr>
                                <w:rFonts w:cs="TimesNewRomanPSMT;Yu Gothic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 . Деловањем силе на мањи клип, .на већем се добија си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NewRomanPSMT;Yu Gothic"/>
                                <w:bCs/>
                                <w:i/>
                                <w:i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NewRomanPSMT;Yu Gothic" w:ascii="Times New Roman" w:hAnsi="Times New Roman"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  <w:t>Задатак</w:t>
                            </w:r>
                            <w:r>
                              <w:rPr>
                                <w:rFonts w:cs="TimesNewRomanPSMT;Yu Gothic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:</w:t>
                            </w:r>
                            <w:r>
                              <w:rPr>
                                <w:rFonts w:cs="TimesNewRomanPSMT;Yu Gothic" w:ascii="Times New Roman" w:hAnsi="Times New Roman"/>
                                <w:bCs/>
                                <w:i/>
                                <w:sz w:val="24"/>
                                <w:szCs w:val="24"/>
                                <w:lang w:val="sr-CS" w:eastAsia="en-US"/>
                              </w:rPr>
                              <w:t>Утврди колику силу можемо произвести на већем клипу.У ком су односу силе које делују на мањи и већи клип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NewRomanPSMT;Yu Gothic"/>
                                <w:bCs/>
                                <w:i/>
                                <w:i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NewRomanPSMT;Yu Gothic" w:ascii="Times New Roman" w:hAnsi="Times New Roman"/>
                                <w:bCs/>
                                <w:i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PSMT;Yu Gothic" w:hAnsi="TimesNewRomanPSMT;Yu Gothic" w:cs="TimesNewRomanPSMT;Yu Gothic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imesNewRomanPSMT;Yu Gothic" w:ascii="TimesNewRomanPSMT;Yu Gothic" w:hAnsi="TimesNewRomanPSMT;Yu Gothic"/>
                                <w:sz w:val="24"/>
                                <w:szCs w:val="24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rFonts w:cs="TimesNewRomanPSMT;Yu Gothic" w:ascii="TimesNewRomanPSMT;Yu Gothic" w:hAnsi="TimesNewRomanPSMT;Yu Gothic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05000" cy="286512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2865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549.7pt;mso-wrap-distance-left:9.05pt;mso-wrap-distance-right:9.05pt;mso-wrap-distance-top:0pt;mso-wrap-distance-bottom:0pt;margin-top:-63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з наведеног следи једначина хидрауличне машине: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71600" cy="495300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6" t="-73" r="-26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веди неке примере примене хихрауличне машин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хидраулична дизалица, хидраулична преса, хидрауличне кочниц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омаћи задатак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прави модел хидрауличне дизалице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NewRomanPSMT;Yu Gothic" w:ascii="Times New Roman" w:hAnsi="Times New Roman"/>
                          <w:bCs/>
                          <w:i/>
                          <w:sz w:val="24"/>
                          <w:szCs w:val="24"/>
                          <w:lang w:val="sr-CS" w:eastAsia="en-US"/>
                        </w:rPr>
                        <w:t>Потребан прибор</w:t>
                      </w:r>
                      <w:r>
                        <w:rPr>
                          <w:rFonts w:cs="TimesNewRomanPSMT;Yu Gothic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: шприц од 10 </w:t>
                      </w:r>
                      <w:r>
                        <w:rPr>
                          <w:rFonts w:cs="TimesNewRomanPSMT;Yu Gothic" w:ascii="Times New Roman" w:hAnsi="Times New Roman"/>
                          <w:sz w:val="24"/>
                          <w:szCs w:val="24"/>
                          <w:lang w:eastAsia="en-US"/>
                        </w:rPr>
                        <w:t>ml</w:t>
                      </w:r>
                      <w:r>
                        <w:rPr>
                          <w:rFonts w:cs="TimesNewRomanPSMT;Yu Gothic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 , шприц од 2 </w:t>
                      </w:r>
                      <w:r>
                        <w:rPr>
                          <w:rFonts w:cs="TimesNewRomanPSMT;Yu Gothic" w:ascii="Times New Roman" w:hAnsi="Times New Roman"/>
                          <w:sz w:val="24"/>
                          <w:szCs w:val="24"/>
                          <w:lang w:eastAsia="en-US"/>
                        </w:rPr>
                        <w:t>ml</w:t>
                      </w:r>
                      <w:r>
                        <w:rPr>
                          <w:rFonts w:cs="TimesNewRomanPSMT;Yu Gothic" w:ascii="Times New Roman" w:hAnsi="Times New Roman"/>
                          <w:sz w:val="24"/>
                          <w:szCs w:val="24"/>
                          <w:lang w:val="sr-CS" w:eastAsia="en-US"/>
                        </w:rPr>
                        <w:t>, танко пластично црево. вод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NewRomanPSMT;Yu Gothic" w:ascii="Times New Roman" w:hAnsi="Times New Roman"/>
                          <w:bCs/>
                          <w:i/>
                          <w:sz w:val="24"/>
                          <w:szCs w:val="24"/>
                          <w:lang w:val="sr-CS" w:eastAsia="en-US"/>
                        </w:rPr>
                        <w:t>Упутство</w:t>
                      </w:r>
                      <w:r>
                        <w:rPr>
                          <w:rFonts w:cs="TimesNewRomanPSMT;Yu Gothic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:црево навући на већи шприц, увући мало воде (напунити црево). Напунити мањи шприц водом и спојити за други крај црева. На мањи ставити тело масе 1 </w:t>
                      </w:r>
                      <w:r>
                        <w:rPr>
                          <w:rFonts w:cs="TimesNewRomanPSMT;Yu Gothic" w:ascii="Times New Roman" w:hAnsi="Times New Roman"/>
                          <w:sz w:val="24"/>
                          <w:szCs w:val="24"/>
                          <w:lang w:eastAsia="en-US"/>
                        </w:rPr>
                        <w:t>kg</w:t>
                      </w:r>
                      <w:r>
                        <w:rPr>
                          <w:rFonts w:cs="TimesNewRomanPSMT;Yu Gothic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  а на већи тегове  масе 1</w:t>
                      </w:r>
                      <w:r>
                        <w:rPr>
                          <w:rFonts w:cs="TimesNewRomanPSMT;Yu Gothic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kg,</w:t>
                      </w:r>
                      <w:r>
                        <w:rPr>
                          <w:rFonts w:cs="TimesNewRomanPSMT;Yu Gothic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   2</w:t>
                      </w:r>
                      <w:r>
                        <w:rPr>
                          <w:rFonts w:cs="TimesNewRomanPSMT;Yu Gothic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kg</w:t>
                      </w:r>
                      <w:r>
                        <w:rPr>
                          <w:rFonts w:cs="TimesNewRomanPSMT;Yu Gothic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  , 3</w:t>
                      </w:r>
                      <w:r>
                        <w:rPr>
                          <w:rFonts w:cs="TimesNewRomanPSMT;Yu Gothic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kg, </w:t>
                      </w:r>
                      <w:r>
                        <w:rPr>
                          <w:rFonts w:cs="TimesNewRomanPSMT;Yu Gothic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 4</w:t>
                      </w:r>
                      <w:r>
                        <w:rPr>
                          <w:rFonts w:cs="TimesNewRomanPSMT;Yu Gothic" w:ascii="Times New Roman" w:hAnsi="Times New Roman"/>
                          <w:sz w:val="24"/>
                          <w:szCs w:val="24"/>
                          <w:lang w:eastAsia="en-US"/>
                        </w:rPr>
                        <w:t>kg</w:t>
                      </w:r>
                      <w:r>
                        <w:rPr>
                          <w:rFonts w:cs="TimesNewRomanPSMT;Yu Gothic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 . Деловањем силе на мањи клип, .на већем се добија сила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NewRomanPSMT;Yu Gothic"/>
                          <w:bCs/>
                          <w:i/>
                          <w:i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NewRomanPSMT;Yu Gothic" w:ascii="Times New Roman" w:hAnsi="Times New Roman"/>
                          <w:b/>
                          <w:sz w:val="24"/>
                          <w:szCs w:val="24"/>
                          <w:lang w:val="sr-CS" w:eastAsia="en-US"/>
                        </w:rPr>
                        <w:t>Задатак</w:t>
                      </w:r>
                      <w:r>
                        <w:rPr>
                          <w:rFonts w:cs="TimesNewRomanPSMT;Yu Gothic" w:ascii="Times New Roman" w:hAnsi="Times New Roman"/>
                          <w:sz w:val="24"/>
                          <w:szCs w:val="24"/>
                          <w:lang w:val="sr-CS" w:eastAsia="en-US"/>
                        </w:rPr>
                        <w:t>:</w:t>
                      </w:r>
                      <w:r>
                        <w:rPr>
                          <w:rFonts w:cs="TimesNewRomanPSMT;Yu Gothic" w:ascii="Times New Roman" w:hAnsi="Times New Roman"/>
                          <w:bCs/>
                          <w:i/>
                          <w:sz w:val="24"/>
                          <w:szCs w:val="24"/>
                          <w:lang w:val="sr-CS" w:eastAsia="en-US"/>
                        </w:rPr>
                        <w:t>Утврди колику силу можемо произвести на већем клипу.У ком су односу силе које делују на мањи и већи клип?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NewRomanPSMT;Yu Gothic"/>
                          <w:bCs/>
                          <w:i/>
                          <w:i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NewRomanPSMT;Yu Gothic" w:ascii="Times New Roman" w:hAnsi="Times New Roman"/>
                          <w:bCs/>
                          <w:i/>
                          <w:sz w:val="24"/>
                          <w:szCs w:val="24"/>
                          <w:lang w:val="sr-C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NewRomanPSMT;Yu Gothic" w:hAnsi="TimesNewRomanPSMT;Yu Gothic" w:cs="TimesNewRomanPSMT;Yu Gothic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                              </w:t>
                      </w:r>
                      <w:r>
                        <w:rPr>
                          <w:rFonts w:cs="TimesNewRomanPSMT;Yu Gothic" w:ascii="TimesNewRomanPSMT;Yu Gothic" w:hAnsi="TimesNewRomanPSMT;Yu Gothic"/>
                          <w:sz w:val="24"/>
                          <w:szCs w:val="24"/>
                          <w:lang w:val="en-US" w:eastAsia="en-US"/>
                        </w:rPr>
                        <w:t xml:space="preserve">. </w:t>
                      </w:r>
                      <w:r>
                        <w:rPr>
                          <w:rFonts w:cs="TimesNewRomanPSMT;Yu Gothic" w:ascii="TimesNewRomanPSMT;Yu Gothic" w:hAnsi="TimesNewRomanPSMT;Yu Gothic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905000" cy="286512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10" r="-1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0" cy="2865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4655</wp:posOffset>
                </wp:positionH>
                <wp:positionV relativeFrom="paragraph">
                  <wp:posOffset>-804545</wp:posOffset>
                </wp:positionV>
                <wp:extent cx="4695190" cy="69811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98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8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 xml:space="preserve">тачно описан и образложен Паскалов закон, 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8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тачно наведене његове последице и примена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8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правилно објашњен принцип рада хидрауличние машине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8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тачно изражен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притисак  одговарајућим мерним јединицама међународног система (SI),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претв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орене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веће јединице у мање и обрнуто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8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тачно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реш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ени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квалитативн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и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и квантитативн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и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зада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ци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у вези са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Паскаловим законо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тачно наведени примери примене знања у ситуацијама из свакодневног живот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549.7pt;mso-wrap-distance-left:9.05pt;mso-wrap-distance-right:9.05pt;mso-wrap-distance-top:0pt;mso-wrap-distance-bottom:0pt;margin-top:-63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8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 xml:space="preserve">тачно описан и образложен Паскалов закон, 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8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тачно наведене његове последице и примена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8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правилно објашњен принцип рада хидрауличние машине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8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тачно изражен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притисак  одговарајућим мерним јединицама међународног система (SI),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претв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орене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веће јединице у мање и обрнуто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8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тачно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реш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ени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квалитативн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и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и квантитативн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и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зада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ци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у вези са 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Паскаловим законо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тачно наведени примери примене знања у ситуацијама из свакодневног живота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PSMT">
    <w:altName w:val="Yu Gothic"/>
    <w:charset w:val="cc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3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4"/>
      <w:szCs w:val="32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Osnovnitxt">
    <w:name w:val="osnovni-t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8:00Z</dcterms:created>
  <dc:creator>----------</dc:creator>
  <dc:description/>
  <cp:keywords/>
  <dc:language>en-US</dc:language>
  <cp:lastModifiedBy>Gordana Hajdukovic</cp:lastModifiedBy>
  <dcterms:modified xsi:type="dcterms:W3CDTF">2019-09-15T22:33:00Z</dcterms:modified>
  <cp:revision>23</cp:revision>
  <dc:subject/>
  <dc:title/>
</cp:coreProperties>
</file>