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3590</wp:posOffset>
                </wp:positionH>
                <wp:positionV relativeFrom="paragraph">
                  <wp:posOffset>-487680</wp:posOffset>
                </wp:positionV>
                <wp:extent cx="4700905" cy="13265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15pt;height:104.45pt;mso-wrap-distance-left:9.05pt;mso-wrap-distance-right:9.05pt;mso-wrap-distance-top:0pt;mso-wrap-distance-bottom:0pt;margin-top:-38.4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3590</wp:posOffset>
                </wp:positionH>
                <wp:positionV relativeFrom="paragraph">
                  <wp:posOffset>875665</wp:posOffset>
                </wp:positionV>
                <wp:extent cx="4700905" cy="953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тиса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15pt;height:75.1pt;mso-wrap-distance-left:9.05pt;mso-wrap-distance-right:9.05pt;mso-wrap-distance-top:0pt;mso-wrap-distance-bottom:0pt;margin-top:68.9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тисак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3590</wp:posOffset>
                </wp:positionH>
                <wp:positionV relativeFrom="paragraph">
                  <wp:posOffset>1870075</wp:posOffset>
                </wp:positionV>
                <wp:extent cx="4700905" cy="481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481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ритисак чврстих те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неуматске каде, гвоздени тег, дрвени ваљак, два квадра, песак, хартија, картон, чиода, ексерчићи са широком главом</w:t>
                            </w:r>
                            <w:r>
                              <w:rPr>
                                <w:rFonts w:cs="TimesNewRoman;MS Mincho" w:ascii="TimesNewRoman;MS Mincho" w:hAnsi="TimesNewRoman;MS Mincho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усвоји основна знања о појму притис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притисак као физичку величи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зависност притиска од тежине и величине додирне површ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bookmarkStart w:id="0" w:name="_Hlk1936636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монстрира зависност притиска од тежине и величине додирне површ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bookmarkStart w:id="1" w:name="_Hlk1936636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зе зависност притиска од наведених величина математичком формул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ри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јединицу мере за притисак 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примењује стечена знања на примери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15pt;height:379.3pt;mso-wrap-distance-left:9.05pt;mso-wrap-distance-right:9.05pt;mso-wrap-distance-top:0pt;mso-wrap-distance-bottom:0pt;margin-top:147.2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ритисак чврстих тел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неуматске каде, гвоздени тег, дрвени ваљак, два квадра, песак, хартија, картон, чиода, ексерчићи са широком главом</w:t>
                      </w:r>
                      <w:r>
                        <w:rPr>
                          <w:rFonts w:cs="TimesNewRoman;MS Mincho" w:ascii="TimesNewRoman;MS Mincho" w:hAnsi="TimesNewRoman;MS Mincho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усвоји основна знања о појму притиса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притисак као физичку величи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јасни зависност притиска од тежине и величине додирне површ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bookmarkStart w:id="2" w:name="_Hlk19366361"/>
                      <w:bookmarkEnd w:id="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емонстрира зависност притиска од тежине и величине додирне површ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bookmarkStart w:id="3" w:name="_Hlk19366361"/>
                      <w:bookmarkEnd w:id="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зе зависност притиска од наведених величина математичком формул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кори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јединицу мере за притисак 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Latn-RS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примењује стечена знања на примерима из свакодневног живо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660</wp:posOffset>
                </wp:positionH>
                <wp:positionV relativeFrom="paragraph">
                  <wp:posOffset>-549910</wp:posOffset>
                </wp:positionV>
                <wp:extent cx="4958080" cy="7378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737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72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111"/>
                              <w:gridCol w:w="236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7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, поставља на подлогу тела истих тежина а различитих додирних површина, тела истих додирних површина а различитих тежи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, доводећи у везу дубину трага у песку са тежином и величином додирне површине; наводи ученике на закључак (ако је потребно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у правцу дефинисања притиска и успостављања зависности од силе и величине додирне површин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дискусију и усмерава ученике да зависност притиска од силе и величине додирне површине изразе математичком формулом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финише јединицу мере за притис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пућује ученике да закључке до којих су дошли примене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оглед, анализирају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9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тврђују зависност притиска од тежине и величине додирне површи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длажу дефиницију притис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едлажу математичку формулу којом би изразили уочену зависност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мењују стечена знања у ситуација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цењују свој и напредак других ученика рачунају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0.4pt;height:580.95pt;mso-wrap-distance-left:9.05pt;mso-wrap-distance-right:9.05pt;mso-wrap-distance-top:0pt;mso-wrap-distance-bottom:0pt;margin-top:-43.3pt;mso-position-vertical-relative:text;margin-left:-55.8pt;mso-position-horizontal-relative:text">
                <v:textbox>
                  <w:txbxContent>
                    <w:tbl>
                      <w:tblPr>
                        <w:tblW w:w="772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111"/>
                        <w:gridCol w:w="236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7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2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, поставља на подлогу тела истих тежина а различитих додирних површина, тела истих додирних површина а различитих теж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, доводећи у везу дубину трага у песку са тежином и величином додирне површине; наводи ученике на закључак (ако је потребно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у правцу дефинисања притиска и успостављања зависности од силе и величине додирне површ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дискусију и усмерава ученике да зависност притиска од силе и величине додирне површине изразе математичком формулом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финише јединицу мере за притис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пућује ученике да закључке до којих су дошли примене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оглед, анализирају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9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тврђују зависност притиска од тежине и величине додирне површин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длажу дефиницију притис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едлажу математичку формулу којом би изразили уочену зависност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мењују стечена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цењују свој и напредак других ученика рачунају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23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215</wp:posOffset>
                </wp:positionH>
                <wp:positionV relativeFrom="paragraph">
                  <wp:posOffset>-458470</wp:posOffset>
                </wp:positionV>
                <wp:extent cx="5032375" cy="71037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710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 каду са песком поставља тела која имају исту додирну површину а различиту тежину као и тела која имају исту тежину али различиту додирну површину. Наставник постављ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4345" cy="144526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34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облем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Тела различито упадну у песак. Зашто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сти експеримент изводе и ученици након чега наставник тражи од ученика да постав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хипотез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Тело притиска подлогу, а тај притисак зависи од силе-гвоздеви тег оставља дубљи траг  и од површине-квадар ослоњен на мању површину оставља дубљи тра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 ученика се тражи да свој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хипотезу прове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експерименталн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зети лист хартије који ће бушити шестаром а затим  оловком. Ако знају да  моменат пуцања хартије  зависи од притиска а не од силе којом се делује на папир, ученицима се поставља питање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да  ли ће бити потребна иста сила да шестаром пробуше картон или лист хартиј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кон тога од ученика се тражи да формулиш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пшти закључ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ритисак је бројно једнак сили која нормално делује на јединицу површине. Притисак је управо сразмеран јачини силе која нормално делује а обрнуто сразмеран величини додирне површ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најући ово следећи задатак је да ову зависност изразе формулом као и да изведу јединицу мере за притис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пућује ученике да своја знања примене у пракс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5pt;height:559.35pt;mso-wrap-distance-left:9.05pt;mso-wrap-distance-right:9.05pt;mso-wrap-distance-top:0pt;mso-wrap-distance-bottom:0pt;margin-top:-36.1pt;mso-position-vertical-relative:text;margin-left:-5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у каду са песком поставља тела која имају исту додирну површину а различиту тежину као и тела која имају исту тежину али различиту додирну површину. Наставник постављ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44345" cy="144526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345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облем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Тела различито упадну у песак. Зашто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сти експеримент изводе и ученици након чега наставник тражи од ученика да постав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хипотез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Тело притиска подлогу, а тај притисак зависи од силе-гвоздеви тег оставља дубљи траг  и од површине-квадар ослоњен на мању површину оставља дубљи тра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 ученика се тражи да своју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хипотезу провер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експериментално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зети лист хартије који ће бушити шестаром а затим  оловком. Ако знају да  моменат пуцања хартије  зависи од притиска а не од силе којом се делује на папир, ученицима се поставља питање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да  ли ће бити потребна иста сила да шестаром пробуше картон или лист хартиј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кон тога од ученика се тражи да формулишу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пшти закључ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Притисак је бројно једнак сили која нормално делује на јединицу површине. Притисак је управо сразмеран јачини силе која нормално делује а обрнуто сразмеран величини додирне површин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најући ово следећи задатак је да ову зависност изразе формулом као и да изведу јединицу мере за притис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упућује ученике да своја знања примене у пракс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4055</wp:posOffset>
                </wp:positionH>
                <wp:positionV relativeFrom="paragraph">
                  <wp:posOffset>-474980</wp:posOffset>
                </wp:positionV>
                <wp:extent cx="4914265" cy="7120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712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љајући питањ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1.Помоћу ножа, маказа, клешта за сечење лакче је сећи када су оштри. Зашт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2.По меком снегу лакше се крећемо него у ципелама. Зашто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3. За шивење се користи танка метална игла. Зашт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у циљу примене може припремити фолије са следећим примерим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7185" cy="1163320"/>
                                  <wp:effectExtent l="0" t="0" r="0" b="0"/>
                                  <wp:docPr id="9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18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7830" cy="1829435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783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ојим ашовом ћемо најлакше прекопати башту?Зашт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ада ће цигле вршити већи притиса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циљу примене стечених знања, наставник поставља рачунски проблем - задатак (збирка задатака, задатак 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бирка задатака, задаци 1, 3, 6 и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560.65pt;mso-wrap-distance-left:9.05pt;mso-wrap-distance-right:9.05pt;mso-wrap-distance-top:0pt;mso-wrap-distance-bottom:0pt;margin-top:-37.4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љајући питањ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1.Помоћу ножа, маказа, клешта за сечење лакче је сећи када су оштри. Зашт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2.По меком снегу лакше се крећемо него у ципелама. Зашто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3. За шивење се користи танка метална игла. Зашт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у циљу примене може припремити фолије са следећим примерим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07185" cy="1163320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18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24"/>
                          <w:szCs w:val="24"/>
                          <w:lang w:val="sr-CS" w:eastAsia="en-US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7830" cy="1829435"/>
                            <wp:effectExtent l="0" t="0" r="0" b="0"/>
                            <wp:docPr id="1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783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ојим ашовом ћемо најлакше прекопати башту?Зашт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ада ће цигле вршити већи притисак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циљу примене стечених знања, наставник поставља рачунски проблем - задатак (збирка задатака, задатак 9)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бирка задатака, задаци 1, 3, 6 и 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940</wp:posOffset>
                </wp:positionH>
                <wp:positionV relativeFrom="paragraph">
                  <wp:posOffset>-541655</wp:posOffset>
                </wp:positionV>
                <wp:extent cx="4881880" cy="71996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719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дефинисан притисак као физич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успостављен однос притиска, тежине и величине додирне површ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демонстрирана зависност притиска од тежине и величине додирне површи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дефинисана јединица мере за притисак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  <w:t xml:space="preserve">SI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имена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pt;height:566.9pt;mso-wrap-distance-left:9.05pt;mso-wrap-distance-right:9.05pt;mso-wrap-distance-top:0pt;mso-wrap-distance-bottom:0pt;margin-top:-42.65pt;mso-position-vertical-relative:text;margin-left:-5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дефинисан притисак као физич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успостављен однос притиска, тежине и величине додирне површ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демонстрирана зависност притиска од тежине и величине додирне површин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дефинисана јединица мере за притисак 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  <w:t xml:space="preserve">SI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примена знања у ситуацијама из свакодневног живот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6:00Z</dcterms:created>
  <dc:creator>Srđan Jadrić</dc:creator>
  <dc:description/>
  <cp:keywords/>
  <dc:language>en-US</dc:language>
  <cp:lastModifiedBy>Gordana Hajdukovic</cp:lastModifiedBy>
  <dcterms:modified xsi:type="dcterms:W3CDTF">2019-09-15T22:29:00Z</dcterms:modified>
  <cp:revision>14</cp:revision>
  <dc:subject/>
  <dc:title/>
</cp:coreProperties>
</file>