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033145</wp:posOffset>
                </wp:positionV>
                <wp:extent cx="50380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број часа: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7.7pt;mso-wrap-distance-left:9.05pt;mso-wrap-distance-right:9.05pt;mso-wrap-distance-top:0pt;mso-wrap-distance-bottom:0pt;margin-top:-81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број часа: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2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-1033145</wp:posOffset>
                </wp:positionV>
                <wp:extent cx="5038090" cy="732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bookmarkStart w:id="0" w:name="_Hlk18940212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из области узајамно деловање и си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чествује у подели ученика у групе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 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на гру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постављају и решавају задатке у сарадњи са ученицима из груп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39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амостално у сарадњи са  ученицима из групе решавају добијене задатке, анализирају, дискутују добијене резултат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16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зентују резултате своје груп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16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резентовање резултата других ученика, учествују у анализи и  дискутуј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задатке за домаћи и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формирању група за израду домаћег задат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бележе задатке за рад код кућ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  <w:bookmarkStart w:id="1" w:name="_Hlk18940212"/>
                            <w:bookmarkStart w:id="2" w:name="_Hlk18940212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6.7pt;mso-wrap-distance-left:9.05pt;mso-wrap-distance-right:9.05pt;mso-wrap-distance-top:0pt;mso-wrap-distance-bottom:0pt;margin-top:-81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bookmarkStart w:id="3" w:name="_Hlk18940212"/>
                      <w:bookmarkEnd w:id="3"/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из области узајамно деловање и си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чествује у подели ученика у групе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 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на групе</w:t>
                            </w:r>
                          </w:p>
                        </w:tc>
                      </w:tr>
                      <w:tr>
                        <w:trPr>
                          <w:trHeight w:val="485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постављају и решавају задатке у сарадњи са ученицима из груп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-3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амостално у сарадњи са  ученицима из групе решавају добијене задатке, анализирају, дискутују добијене резултат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16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зентују резултате своје груп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16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резентовање резултата других ученика, учествују у анализи и  дискутуј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задатке за домаћи и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формирању група за израду домаћег задат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бележе задатке за рад код кућ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  <w:bookmarkStart w:id="4" w:name="_Hlk18940212"/>
                      <w:bookmarkStart w:id="5" w:name="_Hlk18940212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243205</wp:posOffset>
                </wp:positionV>
                <wp:extent cx="5038090" cy="892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92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Сил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3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0.3pt;mso-wrap-distance-left:9.05pt;mso-wrap-distance-right:9.05pt;mso-wrap-distance-top:0pt;mso-wrap-distance-bottom:0pt;margin-top:19.1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Сил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3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2795</wp:posOffset>
                </wp:positionH>
                <wp:positionV relativeFrom="paragraph">
                  <wp:posOffset>265430</wp:posOffset>
                </wp:positionV>
                <wp:extent cx="5038090" cy="46647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Понављање – експериментални задаци: Мерење силе динамометро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Тип час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, груп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80" w:hanging="28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експерименталн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ућни динамометар, боца са запушаћем, вадичеп, канап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оновити и продубити знања о силама које делују у природи и мерењу силе динамометро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пише особине силе коју мер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мери силу динамометр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користи јединицу мере 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 xml:space="preserve">S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 силу, претвара већу јединицу у мању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едставља силу графич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едставља и образлаже резултате ме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разложи појам слагање сила и графички сложи колинеарне сил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8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сарађује са ученицима  у груп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7.3pt;mso-wrap-distance-left:9.05pt;mso-wrap-distance-right:9.05pt;mso-wrap-distance-top:0pt;mso-wrap-distance-bottom:0pt;margin-top:20.9pt;mso-position-vertical-relative:text;margin-left:360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Понављање – експериментални задаци: Мерење силе динамометром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Тип час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, груп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80" w:hanging="28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експериментални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ућни динамометар, боца са запушаћем, вадичеп, канап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Поновити и продубити знања о силама које делују у природи и мерењу силе динамометром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пише особине силе коју мер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мери силу динамометр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користи јединицу мере у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/>
                        </w:rPr>
                        <w:t xml:space="preserve">SI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а силу, претвара већу јединицу у мању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едставља силу графич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едставља и образлаже резултате мере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разложи појам слагање сила и графички сложи колинеарне сил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28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сарађује са ученицима  у груп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1033145</wp:posOffset>
                </wp:positionV>
                <wp:extent cx="4923790" cy="72097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овити научено.</w:t>
                              <w:br/>
                              <w:t>Како дефинишемо силу? Које врсте знаш?</w:t>
                              <w:br/>
                              <w:t>Чиме се мери сила? На ком принципу се заснива рад тог инструмент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подели ученике у хетерогене групе. Ученицима се поделе радни листови са упутствима и неопходан материјал за извођење огле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>I груп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ИЗМЕРИ СИЛУ СВОЈИХ МИШИЋ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Циљ:уочити да истезање еластичне опруге динамометра зависи од силе као и научити мерити динамометром</w:t>
                              <w:br/>
                              <w:t>Потребан прибор: кућни динамометар, боца са запушачем, вадичеп, канап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1344295" cy="244919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4295" cy="244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2641600" cy="215392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1600" cy="215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rFonts w:eastAsia="Calibri"/>
                                <w:lang w:val="sr-CS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67.7pt;mso-wrap-distance-left:9.05pt;mso-wrap-distance-right:9.05pt;mso-wrap-distance-top:0pt;mso-wrap-distance-bottom:0pt;margin-top:-81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овити научено.</w:t>
                        <w:br/>
                        <w:t>Како дефинишемо силу? Које врсте знаш?</w:t>
                        <w:br/>
                        <w:t>Чиме се мери сила? На ком принципу се заснива рад тог инструмент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подели ученике у хетерогене групе. Ученицима се поделе радни листови са упутствима и неопходан материјал за извођење огле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sz w:val="24"/>
                          <w:szCs w:val="24"/>
                        </w:rPr>
                        <w:t>I груп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ИЗМЕРИ СИЛУ СВОЈИХ МИШИЋА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Циљ:уочити да истезање еластичне опруге динамометра зависи од силе као и научити мерити динамометром</w:t>
                        <w:br/>
                        <w:t>Потребан прибор: кућни динамометар, боца са запушачем, вадичеп, канап.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1344295" cy="244919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4295" cy="2449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2641600" cy="215392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1600" cy="215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rFonts w:eastAsia="Calibri"/>
                          <w:lang w:val="sr-CS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3255</wp:posOffset>
                </wp:positionH>
                <wp:positionV relativeFrom="paragraph">
                  <wp:posOffset>-1033145</wp:posOffset>
                </wp:positionV>
                <wp:extent cx="5152390" cy="7209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II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val="sr-CS"/>
                              </w:rPr>
                              <w:t>груп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ИЗМЕРИ  МАГНЕТНУ СИЛУ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Циљ:уочити да истезање еластичне опруге динамометра зависи од силе као и научити мерити силу динамометром</w:t>
                              <w:br/>
                              <w:t>Потребан прибор: магнети, колица, динамометар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4948555" cy="140716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8555" cy="140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мерити интензитет магнетне силе тако што ћеш једна везати за непокретни сталак, а друга преко динамометра  за покретни сталак.</w:t>
                              <w:br/>
                              <w:t>Како истезање опруге зависи од инетнзитета силе?</w:t>
                              <w:br/>
                              <w:t>Мерење понови динамометрима различите осетљивости. Које мерење је прецизније?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III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val="sr-CS"/>
                              </w:rPr>
                              <w:t>груп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ИЗМЕРИ СИЛУ ТРЕЊА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Циљ:уочити да истезање еластичне опруге динамометра зависи од силе као и научити мерити динамометром</w:t>
                              <w:br/>
                              <w:t>Потребан прибор: колица, динамометар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4012565" cy="106870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24" r="-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2565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4060825" cy="119189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0825" cy="1191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67.7pt;mso-wrap-distance-left:9.05pt;mso-wrap-distance-right:9.05pt;mso-wrap-distance-top:0pt;mso-wrap-distance-bottom:0pt;margin-top:-81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sz w:val="24"/>
                          <w:szCs w:val="24"/>
                        </w:rPr>
                        <w:t xml:space="preserve">II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sz w:val="24"/>
                          <w:szCs w:val="24"/>
                          <w:lang w:val="sr-CS"/>
                        </w:rPr>
                        <w:t>група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ИЗМЕРИ  МАГНЕТНУ СИЛУ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Циљ:уочити да истезање еластичне опруге динамометра зависи од силе као и научити мерити силу динамометром</w:t>
                        <w:br/>
                        <w:t>Потребан прибор: магнети, колица, динамометар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4948555" cy="140716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8555" cy="1407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змерити интензитет магнетне силе тако што ћеш једна везати за непокретни сталак, а друга преко динамометра  за покретни сталак.</w:t>
                        <w:br/>
                        <w:t>Како истезање опруге зависи од инетнзитета силе?</w:t>
                        <w:br/>
                        <w:t>Мерење понови динамометрима различите осетљивости. Које мерење је прецизније?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sz w:val="24"/>
                          <w:szCs w:val="24"/>
                        </w:rPr>
                        <w:t xml:space="preserve">III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sz w:val="24"/>
                          <w:szCs w:val="24"/>
                          <w:lang w:val="sr-CS"/>
                        </w:rPr>
                        <w:t>група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ИЗМЕРИ СИЛУ ТРЕЊА 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Циљ:уочити да истезање еластичне опруге динамометра зависи од силе као и научити мерити динамометром</w:t>
                        <w:br/>
                        <w:t>Потребан прибор: колица, динамометар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4012565" cy="106870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24" r="-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2565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4060825" cy="119189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0825" cy="1191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36195</wp:posOffset>
                </wp:positionV>
                <wp:extent cx="4686300" cy="16002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мери силу својих мишића тако што ћеш један крај канапа закачити за своја стопала, а други за динамометар. Истегни опругу тинамометра. Шта уочаваш?</w:t>
                              <w:br/>
                              <w:t>Измери јачину силе при вађењу запушача из боце.</w:t>
                              <w:br/>
                              <w:t>Како истезање опруге зависи од инетнзитета силе?</w:t>
                              <w:br/>
                              <w:t>Мерење понови динамометрима различите осетљивости. Које мерење је прецизније?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2.8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змери силу својих мишића тако што ћеш један крај канапа закачити за своја стопала, а други за динамометар. Истегни опругу тинамометра. Шта уочаваш?</w:t>
                        <w:br/>
                        <w:t>Измери јачину силе при вађењу запушача из боце.</w:t>
                        <w:br/>
                        <w:t>Како истезање опруге зависи од инетнзитета силе?</w:t>
                        <w:br/>
                        <w:t>Мерење понови динамометрима различите осетљивости. Које мерење је прецизније?</w:t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5038090" cy="72097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Измери интензитет силе трења клизања и котрљања колица помоћу динамометра. Прво поставити колица тако да страна са точковима буде окренута на горе а затим  окрени колица и постави на точкове. Лагано повлачи динамометар док се колица полако и равномерно крећу по подлози. </w:t>
                              <w:br/>
                              <w:t>Очитај силу на динамометру. Упореди добијене силе.</w:t>
                              <w:br/>
                              <w:t>Како истезање опруге зависи од инетнзитета силе?</w:t>
                              <w:br/>
                              <w:t>Мерење понови динамометрима различите осетљивости. Које мерење је прецизније?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>IV груп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ИЗМЕРИ ТЕЖИНУ ТЕ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t>Циљ:уочити да истезање еластичне опруге динамометра зависи од силе као и научити мерити динамометром.</w:t>
                              <w:br/>
                              <w:t>Потребан прибор: неколико тела различите тежине, динамометри различите осетљив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971550" cy="275717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4" t="-12" r="-3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275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67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Измери интензитет силе трења клизања и котрљања колица помоћу динамометра. Прво поставити колица тако да страна са точковима буде окренута на горе а затим  окрени колица и постави на точкове. Лагано повлачи динамометар док се колица полако и равномерно крећу по подлози. </w:t>
                        <w:br/>
                        <w:t>Очитај силу на динамометру. Упореди добијене силе.</w:t>
                        <w:br/>
                        <w:t>Како истезање опруге зависи од инетнзитета силе?</w:t>
                        <w:br/>
                        <w:t>Мерење понови динамометрима различите осетљивости. Које мерење је прецизније?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sz w:val="24"/>
                          <w:szCs w:val="24"/>
                        </w:rPr>
                        <w:t>IV група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ИЗМЕРИ ТЕЖИНУ ТЕЛ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t>Циљ:уочити да истезање еластичне опруге динамометра зависи од силе као и научити мерити динамометром.</w:t>
                        <w:br/>
                        <w:t>Потребан прибор: неколико тела различите тежине, динамометри различите осетљиво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971550" cy="275717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4" t="-12" r="-3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275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67555</wp:posOffset>
                </wp:positionH>
                <wp:positionV relativeFrom="paragraph">
                  <wp:posOffset>-918845</wp:posOffset>
                </wp:positionV>
                <wp:extent cx="5038090" cy="72097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 завиности од броја група (ученика у оделењу), број задатака се може повећати. Додатна идеја може бити испитивање зависности силе трења од тежине и од величине додирне површине, Збирка задатака, задаци 12 и 1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едставници група презентују своје закључк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За домаћи задатак урадити задатк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описане особине сил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измерена сила динамометр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равилно користи јединицу мере 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 xml:space="preserve">S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 силу, тачно претвара већу јединицу у мању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ачно представља силу графич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урађени задаци графичког слагања си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представља и образлаже резултате ме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сарађује са ученицима  у груп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према средствима и сарадња са ученицима из груп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r>
                            <w:bookmarkStart w:id="6" w:name="_Hlk18940574"/>
                            <w:bookmarkStart w:id="7" w:name="_Hlk18940574"/>
                            <w:bookmarkEnd w:id="7"/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  <w:bookmarkStart w:id="8" w:name="_Hlk18940574"/>
                            <w:bookmarkStart w:id="9" w:name="_Hlk18940574"/>
                            <w:bookmarkEnd w:id="9"/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67.7pt;mso-wrap-distance-left:9.05pt;mso-wrap-distance-right:9.05pt;mso-wrap-distance-top:0pt;mso-wrap-distance-bottom:0pt;margin-top:-72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 завиности од броја група (ученика у оделењу), број задатака се може повећати. Додатна идеја може бити испитивање зависности силе трења од тежине и од величине додирне површине, Збирка задатака, задаци 12 и 13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едставници група презентују своје закључк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За домаћи задатак урадити задатке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описане особине сил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измерена сила динамометр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равилно користи јединицу мере у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/>
                        </w:rPr>
                        <w:t xml:space="preserve">SI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а силу, тачно претвара већу јединицу у мању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ачно представља силу графич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урађени задаци графичког слагања си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представља и образлаже резултате мере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сарађује са ученицима  у груп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према средствима и сарадња са ученицима из груп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r>
                      <w:bookmarkStart w:id="10" w:name="_Hlk18940574"/>
                      <w:bookmarkStart w:id="11" w:name="_Hlk18940574"/>
                      <w:bookmarkEnd w:id="11"/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  <w:bookmarkStart w:id="12" w:name="_Hlk18940574"/>
                      <w:bookmarkStart w:id="13" w:name="_Hlk18940574"/>
                      <w:bookmarkEnd w:id="13"/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8415</wp:posOffset>
                </wp:positionV>
                <wp:extent cx="2971800" cy="14859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зми неколико различитих предмета и измери тежину сваког.</w:t>
                              <w:br/>
                              <w:t>Мерење понови динамометрима различите осетљивости. Које мерење је прецизније?</w:t>
                              <w:br/>
                              <w:t xml:space="preserve">Покушај нагло пустити руку држећи динамометар са телом у руци. </w:t>
                              <w:br/>
                              <w:t>Шта примећујеш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7pt;mso-wrap-distance-left:9.05pt;mso-wrap-distance-right:9.05pt;mso-wrap-distance-top:0pt;mso-wrap-distance-bottom:0pt;margin-top:1.4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зми неколико различитих предмета и измери тежину сваког.</w:t>
                        <w:br/>
                        <w:t>Мерење понови динамометрима различите осетљивости. Које мерење је прецизније?</w:t>
                        <w:br/>
                        <w:t xml:space="preserve">Покушај нагло пустити руку држећи динамометар са телом у руци. </w:t>
                        <w:br/>
                        <w:t>Шта примећујеш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1:21:00Z</dcterms:created>
  <dc:creator>D</dc:creator>
  <dc:description/>
  <cp:keywords/>
  <dc:language>en-US</dc:language>
  <cp:lastModifiedBy>Gordana Hajdukovic</cp:lastModifiedBy>
  <dcterms:modified xsi:type="dcterms:W3CDTF">2019-09-15T18:53:00Z</dcterms:modified>
  <cp:revision>22</cp:revision>
  <dc:subject/>
  <dc:title/>
</cp:coreProperties>
</file>