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5038090" cy="147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6.5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области узајамно деловање и си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е гр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анализу добијених резултата и рада у групи током часа, закључна разматра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области узајамно деловање и с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48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е гр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анализу добијених резултата и рада у групи током часа, закључна разматр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4695</wp:posOffset>
                </wp:positionH>
                <wp:positionV relativeFrom="paragraph">
                  <wp:posOffset>4445</wp:posOffset>
                </wp:positionV>
                <wp:extent cx="5038090" cy="9156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ере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4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1pt;mso-wrap-distance-left:9.05pt;mso-wrap-distance-right:9.05pt;mso-wrap-distance-top:0pt;mso-wrap-distance-bottom:0pt;margin-top:0.35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ере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4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4695</wp:posOffset>
                </wp:positionH>
                <wp:positionV relativeFrom="paragraph">
                  <wp:posOffset>10795</wp:posOffset>
                </wp:positionV>
                <wp:extent cx="5038090" cy="4611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1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јединиц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u w:val="single"/>
                                <w:lang w:val="sr-CS"/>
                              </w:rPr>
                              <w:t>Лабораторијска вежб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ређивање сталне брзине равномерног праволинијског крет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груп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експериментално-лабораторијс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NewRomanPSMT;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eastAsia="TimesNewRomanPSMT;Arial Unicode MS"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лак, </w:t>
                            </w:r>
                            <w:r>
                              <w:rPr>
                                <w:rFonts w:eastAsia="TimesNewRomanPSMT;Arial Unicode MS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ска са жлебом, куглица, метарска трака, хронометар, стаклена или углачана равна плоча</w:t>
                              <w:br/>
                            </w:r>
                            <w:r>
                              <w:rPr>
                                <w:rFonts w:eastAsia="TimesNewRomanPSMT;Arial Unicode MS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eastAsia="TimesNewRomanPSMT;Arial Unicode MS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Збирка задатака са лабораторијским вежба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именити стечена знања о кретању тела и мерењу физичких величи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54"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bookmarkStart w:id="6" w:name="_Hlk19202100"/>
                            <w:bookmarkEnd w:id="6"/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 xml:space="preserve">изражава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>дужину, време и брзину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одговарајућим мерним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јединицама међународног система (SI)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претвара већ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  <w:t xml:space="preserve">мери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пређени пут и врем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  <w:t xml:space="preserve"> и на основу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из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  <w:t>мерених вредности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  <w:t xml:space="preserve">одређује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брзину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рачуна средњу вредност брзи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  <w:t>решава квалитативне и квантитативне задатке у вези с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  <w:t>густином тел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развијање способности  за рад у груп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7" w:name="_Hlk19202100"/>
                            <w:bookmarkStart w:id="8" w:name="_Hlk19202100"/>
                            <w:bookmarkEnd w:id="8"/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оширивање и продубљивање стечених зн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вијање практичних навика и вештина, оспособљавање за мерење, развијање смисла за уредност и прецизнос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Примена  стечених знањ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Развијање способности  за рад у груп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3.1pt;mso-wrap-distance-left:9.05pt;mso-wrap-distance-right:9.05pt;mso-wrap-distance-top:0pt;mso-wrap-distance-bottom:0pt;margin-top:0.85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јединица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u w:val="single"/>
                          <w:lang w:val="sr-CS"/>
                        </w:rPr>
                        <w:t>Лабораторијска вежб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дређивање сталне брзине равномерног праволинијског кретања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груп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експериментално-лабораторијск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eastAsia="TimesNewRomanPSMT;Arial Unicode MS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eastAsia="TimesNewRomanPSMT;Arial Unicode MS" w:cs="Times New Roman" w:ascii="Times New Roman" w:hAnsi="Times New Roman"/>
                          <w:sz w:val="24"/>
                          <w:szCs w:val="24"/>
                        </w:rPr>
                        <w:t xml:space="preserve">сталак, </w:t>
                      </w:r>
                      <w:r>
                        <w:rPr>
                          <w:rFonts w:eastAsia="TimesNewRomanPSMT;Arial Unicode MS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ска са жлебом, куглица, метарска трака, хронометар, стаклена или углачана равна плоча</w:t>
                        <w:br/>
                      </w:r>
                      <w:r>
                        <w:rPr>
                          <w:rFonts w:eastAsia="TimesNewRomanPSMT;Arial Unicode MS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eastAsia="TimesNewRomanPSMT;Arial Unicode MS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Збирка задатака са лабораторијским вежбам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именити стечена знања о кретању тела и мерењу физичких величин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54"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</w:pPr>
                      <w:bookmarkStart w:id="9" w:name="_Hlk19202100"/>
                      <w:bookmarkEnd w:id="9"/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 xml:space="preserve">изражава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>дужину, време и брзину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 xml:space="preserve"> одговарајућим мерним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јединицама међународног система (SI)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,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претвара већ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/>
                        </w:rPr>
                        <w:t xml:space="preserve">мери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пређени пут и врем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/>
                        </w:rPr>
                        <w:t xml:space="preserve"> и на основу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из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/>
                        </w:rPr>
                        <w:t>мерених вредности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/>
                        </w:rPr>
                        <w:t xml:space="preserve">одређује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брзину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рачуна средњу вредност брзи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/>
                        </w:rPr>
                        <w:t>решава квалитативне и квантитативне задатке у вези с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/>
                        </w:rPr>
                        <w:t>густином тел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развијање способности  за рад у груп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CS"/>
                        </w:rPr>
                      </w:r>
                      <w:bookmarkStart w:id="10" w:name="_Hlk19202100"/>
                      <w:bookmarkStart w:id="11" w:name="_Hlk19202100"/>
                      <w:bookmarkEnd w:id="11"/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оширивање и продубљивање стечених знањ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вијање практичних навика и вештина, оспособљавање за мерење, развијање смисла за уредност и прецизнос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Примена  стечених знањ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28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Развијање способности  за рад у груп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се могу поделити у групе тако што ће наставник формирати хетерогене групе или  на неки интересантан начин. На картицама могу бити симболи физичких величина или јединица мере који ће се појављивати у овој вежби.</w:t>
                              <w:br/>
                              <w:t>Ученике упутити на Збирку задатака са лабораторијским вежбама у којој се налази упутство вежбе.</w:t>
                              <w:br/>
                              <w:t>Са ученицима продискутовати поступак извођења вежбе: постављање апаратуре, начин мерења, сређивање добијених по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вака група појединачно реализује вежбу и има задатак д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тавити стрму рава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хоризонталној површини поставити ознаке на одређеном растојању (пређени пут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уштати куглицу низ стрму рава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Мерити време кретања између две ознаке на хоризонталној површин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основу добијених резултата израчунати брзину кретања куглиц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рачунати грешке мерењ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вршни део часа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ирати добијене резултате и доћи до одговора на следећа питањ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 ли се разликују добијене вредности  различитих група? Зашто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акви су интензитет, правац и смер брзине у току кретањ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 се могу поделити у групе тако што ће наставник формирати хетерогене групе или  на неки интересантан начин. На картицама могу бити симболи физичких величина или јединица мере који ће се појављивати у овој вежби.</w:t>
                        <w:br/>
                        <w:t>Ученике упутити на Збирку задатака са лабораторијским вежбама у којој се налази упутство вежбе.</w:t>
                        <w:br/>
                        <w:t>Са ученицима продискутовати поступак извођења вежбе: постављање апаратуре, начин мерења, сређивање добијених по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вака група појединачно реализује вежбу и има задатак д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тавити стрму рава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хоризонталној површини поставити ознаке на одређеном растојању (пређени пут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уштати куглицу низ стрму рава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Мерити време кретања између две ознаке на хоризонталној површин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основу добијених резултата израчунати брзину кретања куглиц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рачунати грешке мерењ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вршни део часа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ирати добијене резултате и доћи до одговора на следећа питањ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 ли се разликују добијене вредности  различитих група? Зашто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акви су интензитет, правац и смер брзине у току кретањ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тачно одређена вредност најмањег подео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мерена дужина пређеног пута и време кретања те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тачно одређена брзина те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рачуната грешка мер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решени квалитативни и квантитативн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и сарадња са ученицима из одеље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тачно одређена вредност најмањег подео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измерена дужина пређеног пута и време кретања тел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тачно одређена брзина тел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израчуната грешка мерењ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решени квалитативни и квантитативн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и сарадња са ученицима из одеље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1:54:00Z</dcterms:created>
  <dc:creator>D</dc:creator>
  <dc:description/>
  <cp:keywords/>
  <dc:language>en-US</dc:language>
  <cp:lastModifiedBy>Gordana Hajdukovic</cp:lastModifiedBy>
  <dcterms:modified xsi:type="dcterms:W3CDTF">2019-09-12T15:44:00Z</dcterms:modified>
  <cp:revision>12</cp:revision>
  <dc:subject/>
  <dc:title/>
</cp:coreProperties>
</file>