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37075</wp:posOffset>
                </wp:positionH>
                <wp:positionV relativeFrom="paragraph">
                  <wp:posOffset>-1025525</wp:posOffset>
                </wp:positionV>
                <wp:extent cx="5038090" cy="1449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        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ше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. број часа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. години: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14.1pt;mso-wrap-distance-left:9.05pt;mso-wrap-distance-right:9.05pt;mso-wrap-distance-top:0pt;mso-wrap-distance-bottom:0pt;margin-top:-80.75pt;mso-position-vertical-relative:text;margin-left:357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        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шест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. број часа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. години: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59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-1033145</wp:posOffset>
                </wp:positionV>
                <wp:extent cx="5038090" cy="7324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732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bookmarkStart w:id="0" w:name="_Hlk18940212"/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Планиране активности током часа</w:t>
                            </w:r>
                          </w:p>
                          <w:tbl>
                            <w:tblPr>
                              <w:tblW w:w="776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3240"/>
                              <w:gridCol w:w="3139"/>
                            </w:tblGrid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8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ставља ученицима питања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hr-HR"/>
                                    </w:rPr>
                                    <w:t>задатк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којима  понављају знања из области узајамно деловање и сил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оментарише одговоре уче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M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pacing w:before="0" w:after="200"/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учествује у подели ученика у групе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ажљиво слушај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говарају на питања,   коментаришу одговоре друг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before="0" w:after="20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чествују у подели на груп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9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адаје задатке  ученицима усмеравајући их да правилно примене стечено знање при њиховом решавањ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дстиче ученике да постављају и решавају задатке у сарадњи са ученицима из груп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оверава исправност поступка и  тачност решења, уочава погрешне кораке и исправља уз објашњење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иференцира захтеве у складу са напредовањима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дстиче ученике да образложе    своја решења и развија дискусиј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39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самостално у сарадњи са  ученицима из групе решавају добијене задатке, анализирају, дискутују добијене резултате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бразлажу своја решењ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54" w:before="0" w:after="1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езентују резултате своје груп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54" w:before="0" w:after="1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слушају презентовање резултата других ученика, учествују у анализи и  дискутују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20"/>
                                      <w:tab w:val="left" w:pos="286" w:leader="none"/>
                                    </w:tabs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оцењују своја и постигнућа других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160"/>
                                    <w:ind w:left="7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2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рганизује анализу добијених резултата и рада у групи током часа и закључна разматрањ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ind w:left="243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даје инструкције за рад код куће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упућуј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на уџбеник и другу литератур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лушају закључна разматрања, учествуј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а питањима по потреби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20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бележе задатке за рад код кућ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  <w:bookmarkStart w:id="1" w:name="_Hlk18940212"/>
                            <w:bookmarkStart w:id="2" w:name="_Hlk18940212"/>
                            <w:bookmarkEnd w:id="2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576.7pt;mso-wrap-distance-left:9.05pt;mso-wrap-distance-right:9.05pt;mso-wrap-distance-top:0pt;mso-wrap-distance-bottom:0pt;margin-top:-81.3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sr-RS"/>
                        </w:rPr>
                      </w:pPr>
                      <w:bookmarkStart w:id="3" w:name="_Hlk18940212"/>
                      <w:bookmarkEnd w:id="3"/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sr-RS"/>
                        </w:rPr>
                        <w:t>Планиране активности током часа</w:t>
                      </w:r>
                    </w:p>
                    <w:tbl>
                      <w:tblPr>
                        <w:tblW w:w="776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3240"/>
                        <w:gridCol w:w="3139"/>
                      </w:tblGrid>
                      <w:tr>
                        <w:trPr>
                          <w:trHeight w:val="497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1398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ставља ученицима питања/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hr-HR"/>
                              </w:rPr>
                              <w:t>задатк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којима  понављају знања из области узајамно деловање и сил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оментарише одговоре ученик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M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pacing w:before="0" w:after="200"/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чествује у подели ученика у групе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ажљиво слушај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говарају на питања,   коментаришу одговоре друг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0" w:after="20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чествују у подели на групе</w:t>
                            </w:r>
                          </w:p>
                        </w:tc>
                      </w:tr>
                      <w:tr>
                        <w:trPr>
                          <w:trHeight w:val="4859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даје задатке  ученицима усмеравајући их да правилно примене стечено знање при њиховом решавањ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дстиче ученике да постављају и решавају задатке у сарадњи са ученицима из груп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оверава исправност поступка и  тачност решења, уочава погрешне кораке и исправља уз објашњењ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иференцира захтеве у складу са напредовањима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дстиче ученике да образложе    своја решења и развија дискусиј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ind w:left="-39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самостално у сарадњи са  ученицима из групе решавају добијене задатке, анализирају, дискутују добијене резултате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бразлажу своја решењ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54" w:before="0" w:after="1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езентују резултате своје груп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54" w:before="0" w:after="1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слушају презентовање резултата других ученика, учествују у анализи и  дискутују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оцењују своја и постигнућа других ученика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160"/>
                              <w:ind w:left="7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2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рганизује анализу добијених резултата и рада у групи током часа и закључна разматрањ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243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даје инструкције за рад код куће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упућуј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на уџбеник и другу литератур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лушају закључна разматрања, учествују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а питањима по потреб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0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бележе задатке за рад код кућ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  <w:bookmarkStart w:id="4" w:name="_Hlk18940212"/>
                      <w:bookmarkStart w:id="5" w:name="_Hlk18940212"/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175260</wp:posOffset>
                </wp:positionV>
                <wp:extent cx="5038090" cy="10223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02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Маса и густин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Редни број тем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5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80.5pt;mso-wrap-distance-left:9.05pt;mso-wrap-distance-right:9.05pt;mso-wrap-distance-top:0pt;mso-wrap-distance-bottom:0pt;margin-top:13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Маса и густина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Редни број теме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5           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98035</wp:posOffset>
                </wp:positionH>
                <wp:positionV relativeFrom="paragraph">
                  <wp:posOffset>280670</wp:posOffset>
                </wp:positionV>
                <wp:extent cx="5015230" cy="45885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5230" cy="4588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8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 xml:space="preserve">Лабораторијска вежба Одређивање густин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  <w:t>течности мерењем њене масе и запремин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8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Тип час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тврђивањ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Образовни ниво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мена знањ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групн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80" w:hanging="28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експериментално-лабораторијск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ascii="Times New Roman" w:hAnsi="Times New Roman" w:eastAsia="TimesNewRomanPSMT;Yu Gothic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средст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вага, комплет тегова, течности различитих густина, мензура, стаклена чаша</w:t>
                              <w:br/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идактички материјал</w:t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 Збирка задатака са лабораторијским вежбам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Циљ 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Применити стечена знања о маси и густини течност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чекивани исходи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Ученик ће бити у стању да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4"/>
                              </w:numPr>
                              <w:spacing w:before="0" w:after="54"/>
                              <w:rPr>
                                <w:rFonts w:eastAsia="MyriadPro-Regular;Cambria"/>
                                <w:color w:val="231F20"/>
                              </w:rPr>
                            </w:pP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 xml:space="preserve">изражава масу,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запремину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 xml:space="preserve"> и густину одговарајућим мерним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јединицама међународног система (SI)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,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 xml:space="preserve"> претвара веће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јединице у мање и обрнуто;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4"/>
                              </w:numPr>
                              <w:spacing w:before="0" w:after="54"/>
                              <w:rPr>
                                <w:rFonts w:eastAsia="MyriadPro-Regular;Cambria"/>
                                <w:color w:val="231F20"/>
                              </w:rPr>
                            </w:pP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одређује вредност најмањег подеока ме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рног инструмента (мерила)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;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eastAsia="MyriadPro-Regular;Cambria" w:cs="Times New Roman"/>
                                <w:color w:val="231F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 xml:space="preserve">мери запремину и масу 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/>
                              </w:rPr>
                              <w:t>течности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 xml:space="preserve"> и на основу 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/>
                              </w:rPr>
                              <w:t>из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мерених вредности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одређује густину;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eastAsia="MyriadPro-Regular;Cambria" w:cs="Times New Roman"/>
                                <w:color w:val="231F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/>
                              </w:rPr>
                              <w:t>представља резултате мерења;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eastAsia="MyriadPro-Regular;Cambria" w:cs="Times New Roman"/>
                                <w:color w:val="231F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решава квалитативне и квантитативне задатке у вези са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густином т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/>
                              </w:rPr>
                              <w:t>ечности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yriadPro-Regular;Cambria" w:cs="Times New Roman"/>
                                <w:color w:val="231F2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4.9pt;height:361.3pt;mso-wrap-distance-left:9.05pt;mso-wrap-distance-right:9.05pt;mso-wrap-distance-top:0pt;mso-wrap-distance-bottom:0pt;margin-top:22.1pt;mso-position-vertical-relative:text;margin-left:362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80" w:after="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јединица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 xml:space="preserve">Лабораторијска вежба Одређивање густине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</w:rPr>
                        <w:t>течности мерењем њене масе и запремине</w:t>
                      </w:r>
                    </w:p>
                    <w:p>
                      <w:pPr>
                        <w:pStyle w:val="Normal"/>
                        <w:spacing w:lineRule="auto" w:line="240" w:before="8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Тип часа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тврђивањ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Образовни ниво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мена знањ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u w:val="single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групн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880" w:hanging="28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експериментално-лабораторијска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120"/>
                        <w:rPr>
                          <w:rFonts w:ascii="Times New Roman" w:hAnsi="Times New Roman" w:eastAsia="TimesNewRomanPSMT;Yu Gothic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средств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вага, комплет тегова, течности различитих густина, мензура, стаклена чаша</w:t>
                        <w:br/>
                      </w:r>
                      <w:r>
                        <w:rPr>
                          <w:rFonts w:eastAsia="TimesNewRomanPSMT;Yu Gothic"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идактички материјал</w:t>
                      </w: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 Збирка задатака са лабораторијским вежбама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Циљ ч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Применити стечена знања о маси и густини течности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чекивани исходи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: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Ученик ће бити у стању да: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4"/>
                        </w:numPr>
                        <w:spacing w:before="0" w:after="54"/>
                        <w:rPr>
                          <w:rFonts w:eastAsia="MyriadPro-Regular;Cambria"/>
                          <w:color w:val="231F20"/>
                        </w:rPr>
                      </w:pPr>
                      <w:r>
                        <w:rPr>
                          <w:rFonts w:eastAsia="MyriadPro-Regular;Cambria"/>
                          <w:color w:val="231F20"/>
                        </w:rPr>
                        <w:t xml:space="preserve">изражава масу, 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запремину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 xml:space="preserve"> и густину одговарајућим мерним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 xml:space="preserve"> 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јединицама међународног система (SI)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,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 xml:space="preserve"> претвара веће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 xml:space="preserve"> 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јединице у мање и обрнуто;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4"/>
                        </w:numPr>
                        <w:spacing w:before="0" w:after="54"/>
                        <w:rPr>
                          <w:rFonts w:eastAsia="MyriadPro-Regular;Cambria"/>
                          <w:color w:val="231F20"/>
                        </w:rPr>
                      </w:pPr>
                      <w:r>
                        <w:rPr>
                          <w:rFonts w:eastAsia="MyriadPro-Regular;Cambria"/>
                          <w:color w:val="231F20"/>
                        </w:rPr>
                        <w:t>одређује вредност најмањег подеока ме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рног инструмента (мерила)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;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contextualSpacing/>
                        <w:rPr>
                          <w:rFonts w:ascii="Times New Roman" w:hAnsi="Times New Roman" w:eastAsia="MyriadPro-Regular;Cambria" w:cs="Times New Roman"/>
                          <w:color w:val="231F20"/>
                          <w:sz w:val="24"/>
                          <w:szCs w:val="24"/>
                        </w:rPr>
                      </w:pP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 xml:space="preserve">мери запремину и масу 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/>
                        </w:rPr>
                        <w:t>течности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 xml:space="preserve"> и на основу 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/>
                        </w:rPr>
                        <w:t>из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мерених вредности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/>
                        </w:rPr>
                        <w:t xml:space="preserve"> 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одређује густину;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contextualSpacing/>
                        <w:rPr>
                          <w:rFonts w:ascii="Times New Roman" w:hAnsi="Times New Roman" w:eastAsia="MyriadPro-Regular;Cambria" w:cs="Times New Roman"/>
                          <w:color w:val="231F20"/>
                          <w:sz w:val="24"/>
                          <w:szCs w:val="24"/>
                        </w:rPr>
                      </w:pP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/>
                        </w:rPr>
                        <w:t>представља резултате мерења;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contextualSpacing/>
                        <w:rPr>
                          <w:rFonts w:ascii="Times New Roman" w:hAnsi="Times New Roman" w:eastAsia="MyriadPro-Regular;Cambria" w:cs="Times New Roman"/>
                          <w:color w:val="231F20"/>
                          <w:sz w:val="24"/>
                          <w:szCs w:val="24"/>
                        </w:rPr>
                      </w:pP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решава квалитативне и квантитативне задатке у вези са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/>
                        </w:rPr>
                        <w:t xml:space="preserve"> 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густином т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/>
                        </w:rPr>
                        <w:t>ечности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yriadPro-Regular;Cambria" w:cs="Times New Roman"/>
                          <w:color w:val="231F2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0245</wp:posOffset>
                </wp:positionH>
                <wp:positionV relativeFrom="paragraph">
                  <wp:posOffset>-918845</wp:posOffset>
                </wp:positionV>
                <wp:extent cx="4923790" cy="7095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br/>
                              <w:t>Уводни део час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ченици се могу поделити у групе тако што ће наставник формирати хетерогене групе или  на неки интересантан начин. На картицама могу бити симболо: m, kg,V, 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  <w:lang w:val="sr-CS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ρ, kg/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 Ученике упутити на Збирку задатака са лабораторијским вежбама у којој се налази упутство вежбе.</w:t>
                              <w:br/>
                              <w:t>Са ученицима продискутовати поступак извођења вежбе: начин мерења, сређивање добијених податак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Свака група појединачно реализује вежбу и има задатак д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Измерити масу празног суда на ваги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 мензуру сипати течнос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баци тело у мензур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Измерити њену запремин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есути течност из мензуре у су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Измерити укупну масу суда и течност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Израчунати масу течност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дреди густину течности рачунским путе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Завршни део часа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Анализирати добијене резултате и доћи до одговора на следећа питањ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Да ли се разликују густине појединих група? Зашто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Упореди добијене вредности за густине са вредностима које су дате у тебели. О којој се течности ради?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 чашу је до врха насута вода, у другу потпуно исту чашу, до врха сипано је уље, у трећу млеко док је у четврту насут алкохо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 Користећи податке добијене мерењем продискутуј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Маса уља је већа од масе воде, а запремина воде и уља су једнаке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58.7pt;mso-wrap-distance-left:9.05pt;mso-wrap-distance-right:9.05pt;mso-wrap-distance-top:0pt;mso-wrap-distance-bottom:0pt;margin-top:-72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br/>
                        <w:t>Уводни део час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ченици се могу поделити у групе тако што ће наставник формирати хетерогене групе или  на неки интересантан начин. На картицама могу бити симболо: m, kg,V, m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perscript"/>
                          <w:lang w:val="sr-CS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ρ, kg/m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perscript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 Ученике упутити на Збирку задатака са лабораторијским вежбама у којој се налази упутство вежбе.</w:t>
                        <w:br/>
                        <w:t>Са ученицима продискутовати поступак извођења вежбе: начин мерења, сређивање добијених податак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Свака група појединачно реализује вежбу и има задатак д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Измерити масу празног суда на ваги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 мензуру сипати течнос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баци тело у мензур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Измерити њену запремин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есути течност из мензуре у суд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Измерити укупну масу суда и течност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Израчунати масу течност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дреди густину течности рачунским путем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Завршни део часа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Анализирати добијене резултате и доћи до одговора на следећа питањ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Да ли се разликују густине појединих група? Зашто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Упореди добијене вредности за густине са вредностима које су дате у тебели. О којој се течности ради?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 чашу је до врха насута вода, у другу потпуно исту чашу, до врха сипано је уље, у трећу млеко док је у четврту насут алкохо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 Користећи податке добијене мерењем продискутуј: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Маса уља је већа од масе воде, а запремина воде и уља су једнаке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3255</wp:posOffset>
                </wp:positionH>
                <wp:positionV relativeFrom="paragraph">
                  <wp:posOffset>-918845</wp:posOffset>
                </wp:positionV>
                <wp:extent cx="5152390" cy="7095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Маса уља је мања од масе воде док су им запремине једнаке</w:t>
                              <w:br/>
                              <w:t>Маса млека већа је од масе алкохола а маса алкохола је мања од масе вод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 w:eastAsia="sr-Latn-RS"/>
                              </w:rPr>
                              <w:t>правилно измерена маса и запремина тела; и на основу резултата мерења тачно израчуната густина течност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 w:eastAsia="sr-Latn-RS"/>
                              </w:rPr>
                              <w:t>правилно представљени резултати мерењ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 w:eastAsia="sr-Latn-RS"/>
                              </w:rPr>
                              <w:t>правилно користи јединице мере међународног система (SI),(масу, запемину и густину), претвара веће јединице у мање и обрнуто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равилно решени квалитативни и квантитативни задац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оказана одговорност и сарадња са ученицима из одељењ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Шта бих променио/-ла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C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CS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558.7pt;mso-wrap-distance-left:9.05pt;mso-wrap-distance-right:9.05pt;mso-wrap-distance-top:0pt;mso-wrap-distance-bottom:0pt;margin-top:-72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Маса уља је мања од масе воде док су им запремине једнаке</w:t>
                        <w:br/>
                        <w:t>Маса млека већа је од масе алкохола а маса алкохола је мања од масе воде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 w:eastAsia="sr-Latn-RS"/>
                        </w:rPr>
                        <w:t>правилно измерена маса и запремина тела; и на основу резултата мерења тачно израчуната густина течност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 w:eastAsia="sr-Latn-RS"/>
                        </w:rPr>
                        <w:t>правилно представљени резултати мерењ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 w:eastAsia="sr-Latn-RS"/>
                        </w:rPr>
                        <w:t>правилно користи јединице мере међународног система (SI),(масу, запемину и густину), претвара веће јединице у мање и обрнуто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равилно решени квалитативни и квантитативни задац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оказана одговорност и сарадња са ученицима из одељењ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sr-Latn-R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Шта бих променио/-ла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C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CS" w:eastAsia="sr-Latn-R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3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Osnovnitxt">
    <w:name w:val="osnovni-t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08:35:00Z</dcterms:created>
  <dc:creator>D</dc:creator>
  <dc:description/>
  <cp:keywords/>
  <dc:language>en-US</dc:language>
  <cp:lastModifiedBy>Gordana Hajdukovic</cp:lastModifiedBy>
  <dcterms:modified xsi:type="dcterms:W3CDTF">2019-09-15T22:22:00Z</dcterms:modified>
  <cp:revision>17</cp:revision>
  <dc:subject/>
  <dc:title/>
</cp:coreProperties>
</file>