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4809490" cy="7324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3093"/>
                              <w:gridCol w:w="305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оменљивог крет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ком из кл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 анализирају, дискутују добијене резултате са паром из кл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на групе за израду домаће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 за израду домаћег зада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1" w:name="_Hlk1894021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став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76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2" w:name="_Hlk18940212"/>
                      <w:bookmarkEnd w:id="2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3093"/>
                        <w:gridCol w:w="305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оменљив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ком из кл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 анализирају, дискутују добијене резултате са паром из кл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на групе за израду домаће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 за израду домаћег зад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став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-918845</wp:posOffset>
                </wp:positionV>
                <wp:extent cx="4695190" cy="148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17.1pt;mso-wrap-distance-left:9.05pt;mso-wrap-distance-right:9.05pt;mso-wrap-distance-top:0pt;mso-wrap-distance-bottom:0pt;margin-top:-72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5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5440"/>
                          <a:chOff x="0" y="0"/>
                          <a:chExt cx="822888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7.05pt" coordorigin="0,0" coordsize="12959,7741">
                <v:rect id="shape_0" stroked="f" o:allowincell="f" style="position:absolute;left:0;top:0;width:12958;height:7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342265</wp:posOffset>
                </wp:positionV>
                <wp:extent cx="4695190" cy="980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2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7.2pt;mso-wrap-distance-left:9.05pt;mso-wrap-distance-right:9.05pt;mso-wrap-distance-top:0pt;mso-wrap-distance-bottom:0pt;margin-top:26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2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2275</wp:posOffset>
                </wp:positionH>
                <wp:positionV relativeFrom="paragraph">
                  <wp:posOffset>1394460</wp:posOffset>
                </wp:positionV>
                <wp:extent cx="4695190" cy="4542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54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 - рачунски задац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Променљиво праволинијско кретањ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ад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уџбеник, збирка задата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и продубити знања из променљивог кретањ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дефинише променљиво праволинијско кретањ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рачуна средњу брзину при променљивом праволинијском крет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решава најједноставнији примери квалитативних и квант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еде примере примене стеченог знања на ситуације из свакодневног живота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113"/>
                              <w:ind w:left="360" w:hanging="0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113"/>
                              <w:ind w:left="360" w:hanging="0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57.7pt;mso-wrap-distance-left:9.05pt;mso-wrap-distance-right:9.05pt;mso-wrap-distance-top:0pt;mso-wrap-distance-bottom:0pt;margin-top:109.8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нављање - рачунски задаци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Променљиво праволинијско кретање 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ад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уџбеник, збирка задатак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и продубити знања из променљивог кретањ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дефинише променљиво праволинијско кретањ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рачуна средњу брзину при променљивом праволинијском кретањ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решава најједноставнији примери квалитативних и квант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еде примере примене стеченог знања на ситуације из свакодневног живота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113"/>
                        <w:ind w:left="360" w:hanging="0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.</w:t>
                      </w:r>
                    </w:p>
                    <w:p>
                      <w:pPr>
                        <w:pStyle w:val="ListParagraph"/>
                        <w:autoSpaceDE w:val="false"/>
                        <w:spacing w:lineRule="auto" w:line="240" w:before="0" w:after="113"/>
                        <w:ind w:left="360" w:hanging="0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4580890" cy="7324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= 4 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= 4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sr-Latn-R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sr-Latn-R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sr-Latn-RS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= s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/ 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bookmarkStart w:id="4" w:name="_Hlk50460618"/>
                            <w:r>
                              <w:rPr>
                                <w:i/>
                                <w:iCs/>
                                <w:lang w:val="sr-Latn-R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sr-Latn-RS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bookmarkEnd w:id="4"/>
                            <w:r>
                              <w:rPr>
                                <w:lang w:val="en-GB"/>
                              </w:rPr>
                              <w:t xml:space="preserve"> 4 m / 8 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sr-Latn-R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sr-Latn-RS"/>
                              </w:rPr>
                              <w:t xml:space="preserve">1 </w:t>
                            </w:r>
                            <w:r>
                              <w:rPr>
                                <w:lang w:val="en-GB"/>
                              </w:rPr>
                              <w:t>= 0,5 m/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76.7pt;mso-wrap-distance-left:9.05pt;mso-wrap-distance-right:9.05pt;mso-wrap-distance-top:0pt;mso-wrap-distance-bottom:0pt;margin-top:-7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= 4 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= 4 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sr-Latn-RS"/>
                        </w:rPr>
                        <w:t>v</w:t>
                      </w:r>
                      <w:r>
                        <w:rPr>
                          <w:vertAlign w:val="subscript"/>
                          <w:lang w:val="sr-Latn-RS"/>
                        </w:rPr>
                        <w:t>1</w:t>
                      </w:r>
                      <w:r>
                        <w:rPr>
                          <w:i/>
                          <w:iCs/>
                          <w:lang w:val="sr-Latn-RS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 ?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sr-Latn-RS"/>
                        </w:rPr>
                        <w:t>v</w:t>
                      </w:r>
                      <w:r>
                        <w:rPr>
                          <w:vertAlign w:val="subscript"/>
                          <w:lang w:val="sr-Latn-RS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= s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/ t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bookmarkStart w:id="5" w:name="_Hlk50460618"/>
                      <w:r>
                        <w:rPr>
                          <w:i/>
                          <w:iCs/>
                          <w:lang w:val="sr-Latn-RS"/>
                        </w:rPr>
                        <w:t>v</w:t>
                      </w:r>
                      <w:r>
                        <w:rPr>
                          <w:vertAlign w:val="subscript"/>
                          <w:lang w:val="sr-Latn-RS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=</w:t>
                      </w:r>
                      <w:bookmarkEnd w:id="5"/>
                      <w:r>
                        <w:rPr>
                          <w:lang w:val="en-GB"/>
                        </w:rPr>
                        <w:t xml:space="preserve"> 4 m / 8 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sr-Latn-RS"/>
                        </w:rPr>
                        <w:t>v</w:t>
                      </w:r>
                      <w:r>
                        <w:rPr>
                          <w:vertAlign w:val="subscript"/>
                          <w:lang w:val="sr-Latn-RS"/>
                        </w:rPr>
                        <w:t xml:space="preserve">1 </w:t>
                      </w:r>
                      <w:r>
                        <w:rPr>
                          <w:lang w:val="en-GB"/>
                        </w:rPr>
                        <w:t>= 0,5 m/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809490" cy="7438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карактеристике  променљивог праволинијско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е кретање зовемо променљиво праволинијс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ва је брзина кретања у току врем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средња брзи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се она израчуна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28 и 30 из Збирке задата. Задатке решавају ученици уз усмеравање наставника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е поделити у групе и дати им за домаћи задатак да одреде средњу брзину скакања, ходања, трчања. Упутство за реализацију је дато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ктику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едноставни огледи у физиц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учинити занимљивијим ако се пред крај часа уради нешто од садржаја датих на CD rom-u.</w:t>
                            </w:r>
                            <w:bookmarkStart w:id="6" w:name="_Hlk19007904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исправно дефинисано променљиво праволинијско кретањ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тачно израчуната средња брзина при променљивом праволинијском крет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7" w:name="_Hlk190089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ученици наводе примере којима правилно илуструју 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омељиво праволинијско кретањ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End w:id="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85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карактеристике  променљивог праволинијско крет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е кретање зовемо променљиво праволинијск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ва је брзина кретања у току време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средња брзи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се она израчуна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28 и 30 из Збирке задата. Задатке решавају ученици уз усмеравање наставника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е поделити у групе и дати им за домаћи задатак да одреде средњу брзину скакања, ходања, трчања. Упутство за реализацију је дато 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актикум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едноставни огледи у физици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учинити занимљивијим ако се пред крај часа уради нешто од садржаја датих на CD rom-u.</w:t>
                      </w:r>
                      <w:bookmarkStart w:id="8" w:name="_Hlk19007904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исправно дефинисано променљиво праволинијско кретањ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тачно израчуната средња брзина при променљивом праволинијском кретањ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9" w:name="_Hlk19008910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ученици наводе примере којима правилно илуструју </w:t>
                      </w:r>
                      <w:bookmarkEnd w:id="9"/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омељиво праволинијско кретањ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32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44:00Z</dcterms:created>
  <dc:creator>----------</dc:creator>
  <dc:description/>
  <cp:keywords/>
  <dc:language>en-US</dc:language>
  <cp:lastModifiedBy>Gordana Hajdukovic</cp:lastModifiedBy>
  <dcterms:modified xsi:type="dcterms:W3CDTF">2020-09-08T22:07:00Z</dcterms:modified>
  <cp:revision>21</cp:revision>
  <dc:subject/>
  <dc:title/>
</cp:coreProperties>
</file>