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14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14360"/>
                          <a:chOff x="0" y="0"/>
                          <a:chExt cx="822888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6.95pt" coordorigin="0,0" coordsize="12959,7739">
                <v:rect id="shape_0" stroked="f" o:allowincell="f" style="position:absolute;left:0;top:0;width:1295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918845</wp:posOffset>
                </wp:positionV>
                <wp:extent cx="4466590" cy="1266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ше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часа у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. бр.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к. годи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99.7pt;mso-wrap-distance-left:9.05pt;mso-wrap-distance-right:9.05pt;mso-wrap-distance-top:0pt;mso-wrap-distance-bottom:0pt;margin-top:-7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шес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часа у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. бр.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к. годи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1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255</wp:posOffset>
                </wp:positionH>
                <wp:positionV relativeFrom="paragraph">
                  <wp:posOffset>452755</wp:posOffset>
                </wp:positionV>
                <wp:extent cx="446659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Кретањ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Редни број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2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72.7pt;mso-wrap-distance-left:9.05pt;mso-wrap-distance-right:9.05pt;mso-wrap-distance-top:0pt;mso-wrap-distance-bottom:0pt;margin-top:35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Кретањ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Редни број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2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1481455</wp:posOffset>
                </wp:positionV>
                <wp:extent cx="4466590" cy="5038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Рачунски задаци: кретањ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утврђивањ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текстуал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ставни листић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, слајдови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рачунар са пројектором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ављање и продубљивање знања из механичког кретањ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bookmarkStart w:id="0" w:name="_Hlk19468131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очава кретања као појаву у природи и врши поделу механичког кретања доводећи га у везу са брзином и путањо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користи појмове референтно тело, механичко кретање, релативност кретања, материјална тачка, брзина као векторска величи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чуна брзину, пут и време равномерно праволинијског кретања и користи одговарајуће јединице мер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чуна средњу брзину променљивог крета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графички представи зависност брзине и пређеног пута од времен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  <w:bookmarkStart w:id="1" w:name="_Hlk19468131"/>
                            <w:bookmarkStart w:id="2" w:name="_Hlk19468131"/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96.7pt;mso-wrap-distance-left:9.05pt;mso-wrap-distance-right:9.05pt;mso-wrap-distance-top:0pt;mso-wrap-distance-bottom:0pt;margin-top:116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Рачунски задаци: кретање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утврђивањ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pacing w:val="-6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текстуал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ставни листић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, слајдови (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рачунар са пројектором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ављање и продубљивање знања из механичког кретањ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ind w:left="72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bookmarkStart w:id="3" w:name="_Hlk19468131"/>
                      <w:bookmarkEnd w:id="3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очава кретања као појаву у природи и врши поделу механичког кретања доводећи га у везу са брзином и путањо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користи појмове референтно тело, механичко кретање, релативност кретања, материјална тачка, брзина као векторска величин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чуна брзину, пут и време равномерно праволинијског кретања и користи одговарајуће јединице мер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чуна средњу брзину променљивог кретањ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  <w:t>графички представи зависност брзине и пређеног пута од времен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  <w:bookmarkStart w:id="4" w:name="_Hlk19468131"/>
                      <w:bookmarkStart w:id="5" w:name="_Hlk19468131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0245</wp:posOffset>
                </wp:positionH>
                <wp:positionV relativeFrom="paragraph">
                  <wp:posOffset>-918845</wp:posOffset>
                </wp:positionV>
                <wp:extent cx="4809490" cy="7438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4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2"/>
                              <w:gridCol w:w="3094"/>
                              <w:gridCol w:w="3052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 понављају знања из променљивог кретањ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3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подстиче ученике да постављају и решавају задатк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20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мостално решавају добијене задатке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анализирају, дискутују добијене резултате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54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итања других ученика.и дискутуј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других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2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задаје диференциране домаће задатке у функцији напредовања ученик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инструкције за рад код кућ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342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585.7pt;mso-wrap-distance-left:9.05pt;mso-wrap-distance-right:9.05pt;mso-wrap-distance-top:0pt;mso-wrap-distance-bottom:0pt;margin-top:-72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4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2"/>
                        <w:gridCol w:w="3094"/>
                        <w:gridCol w:w="3052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 понављају знања из променљивог кретањ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813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одстиче ученике да постављају и решавају задатк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0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мостално решавају добијене задатке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анализирају, дискутују добијене резултате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54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итања других ученика.и дискутуј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других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2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даје диференциране домаће задатке у функцији напредовања учени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инструкције за рад код кућ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42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1033145</wp:posOffset>
                </wp:positionV>
                <wp:extent cx="4466590" cy="75526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755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описано кретање као појава у природи и тачно извршена подела механичког крета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користи појмове референтно тело, механичко кретање, релативност кретања, материјална тачка, брзина као векторска величин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ачно израчуната брзина, пут и време равномерно праволинијског кретања уз правилно коришћене одговарајуће мерне јединиц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ачно израчуната средња брзина променљивог крета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тачно графички представљена зависност брзине и пређеног пута од време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и сарадња са ученицима из одеље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94.7pt;mso-wrap-distance-left:9.05pt;mso-wrap-distance-right:9.05pt;mso-wrap-distance-top:0pt;mso-wrap-distance-bottom:0pt;margin-top:-81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описано кретање као појава у природи и тачно извршена подела механичког крета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користи појмове референтно тело, механичко кретање, релативност кретања, материјална тачка, брзина као векторска величин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ачно израчуната брзина, пут и време равномерно праволинијског кретања уз правилно коришћене одговарајуће мерне јединиц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ачно израчуната средња брзина променљивог кретањ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  <w:t>тачно графички представљена зависност брзине и пређеног пута од времен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и сарадња са ученицима из одеље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-1033145</wp:posOffset>
                </wp:positionV>
                <wp:extent cx="4695190" cy="7324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овити све што је научено у овој области,  са акцентом на садржаје који су неопходни за решавање задатака (математичке формуле, јединице мере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ченицима су на располагању радни листови са  задацима различитог нивоа тежине. Они  по сопственом нахођењу  бирају радни лист одређеног нивоа. Уколико ураде задатке нижег нивоа, могу узети и наставни лист са сложенијим задацима. Уколико су изабрали претешке задатке, ученици имају могућност да наставни лист замене задацима нижег нивоа. Решења задатака, налазе се на слајду и по истеку предвиђеног времена пројектују се уз наставниково објашњавање а ученици проверавају, дискутују и евентуално преписују оно што нису урадил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Увидом у ученичке свеске може се донети закључак о томе колико су ученици усвојили нова знањ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За израду радних листова наставник се може послужити Вежбанком или CD- rom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Домаћи задатак - Збирка задатака, задаци 13, 14, и 25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576.7pt;mso-wrap-distance-left:9.05pt;mso-wrap-distance-right:9.05pt;mso-wrap-distance-top:0pt;mso-wrap-distance-bottom:0pt;margin-top:-81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овити све што је научено у овој области,  са акцентом на садржаје који су неопходни за решавање задатака (математичке формуле, јединице мере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ченицима су на располагању радни листови са  задацима различитог нивоа тежине. Они  по сопственом нахођењу  бирају радни лист одређеног нивоа. Уколико ураде задатке нижег нивоа, могу узети и наставни лист са сложенијим задацима. Уколико су изабрали претешке задатке, ученици имају могућност да наставни лист замене задацима нижег нивоа. Решења задатака, налазе се на слајду и по истеку предвиђеног времена пројектују се уз наставниково објашњавање а ученици проверавају, дискутују и евентуално преписују оно што нису урадили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Увидом у ученичке свеске може се донети закључак о томе колико су ученици усвојили нова знањ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За израду радних листова наставник се може послужити Вежбанком или CD- romom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Домаћи задатак - Збирка задатака, задаци 13, 14, и 25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32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1:24:00Z</dcterms:created>
  <dc:creator>D</dc:creator>
  <dc:description/>
  <cp:keywords/>
  <dc:language>en-US</dc:language>
  <cp:lastModifiedBy>Gordana Hajdukovic</cp:lastModifiedBy>
  <dcterms:modified xsi:type="dcterms:W3CDTF">2019-09-15T17:32:00Z</dcterms:modified>
  <cp:revision>20</cp:revision>
  <dc:subject/>
  <dc:title/>
</cp:coreProperties>
</file>