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0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0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0.5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лажу припремљену презентацију, демонстрирају припремљене огледе,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  добијене резултате извод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листиће са задацима за домаћи, 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лажу припремљену презентацију, демонстрирају припремљене огледе, дискуту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1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  добијене резултате извод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листиће са задацима за домаћи, 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243840</wp:posOffset>
                </wp:positionV>
                <wp:extent cx="50380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pt;mso-wrap-distance-left:9.05pt;mso-wrap-distance-right:9.05pt;mso-wrap-distance-top:0pt;mso-wrap-distance-bottom:0pt;margin-top:19.2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27940</wp:posOffset>
                </wp:positionV>
                <wp:extent cx="5038090" cy="4617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1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 Мерењ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дни листови, слајдови (рачунар са пројектором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лењир, мензура, хронометар, нонијус, посуд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ављање и продубљивање знања о мерењу физичких величи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  <w:br/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у физичке величине и мере их (дужину, површину, запремину, врем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ражавају физичке величине јединицама мер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ретварају већ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е вредност најмањег подеока инструмента (мерил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средњу вредност мерене величине, апсолуту, релативну грешки и представља резултат ме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ју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3.55pt;mso-wrap-distance-left:9.05pt;mso-wrap-distance-right:9.05pt;mso-wrap-distance-top:0pt;mso-wrap-distance-bottom:0pt;margin-top:2.2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 Мерењ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дни листови, слајдови (рачунар са пројектором)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лењир, мензура, хронометар, нонијус, посуд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ављање и продубљивање знања о мерењу физичких величи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  <w:br/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у физичке величине и мере их (дужину, површину, запремину, врем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ражавају физичке величине јединицама мер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ретварају већ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е вредност најмањег подеока инструмента (мерил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средњу вредност мерене величине, апсолуту, релативну грешки и представља резултат мере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ју квалитативне и рачунске задат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езентацију.Уколико не постоји могућност да се понављање изведе на овакав начин може послужити и постер. </w:t>
                              <w:br/>
      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, налазе се на слајду и по истеку предвиђеног времена пројектују се уз наставниково објашњавање а ученици проверавају, дискуту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-Збирка задатака, задаци 11, 18 и 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езентацију.Уколико не постоји могућност да се понављање изведе на овакав начин може послужити и постер. </w:t>
                        <w:br/>
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, налазе се на слајду и по истеку предвиђеног времена пројектују се уз наставниково објашњавање а ученици проверавају, дискуту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-Збирка задатака, задаци 11, 18 и 27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0" w:name="_Hlk18940574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урађена и објашњена презентациј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е и измерене физичке величине (дужина, површина, запремина, врем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ражавају физичке величине јединицама мер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ретварају већ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дређена вредност најмањег подеока инструмента (мерил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средња вредност мерене величине, апсолутна, релативна грешки и представљен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рачунск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1" w:name="_Hlk18940574"/>
                            <w:bookmarkStart w:id="2" w:name="_Hlk18940574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3" w:name="_Hlk18940574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урађена и објашњена презентациј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е и измерене физичке величине (дужина, површина, запремина, врем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ражавају физичке величине јединицама мер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ретварају већ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дређена вредност најмањег подеока инструмента (мерил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средња вредност мерене величине, апсолутна, релативна грешки и представљен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квалитативни и рачунск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4" w:name="_Hlk18940574"/>
                      <w:bookmarkStart w:id="5" w:name="_Hlk1894057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41:00Z</dcterms:created>
  <dc:creator>D</dc:creator>
  <dc:description/>
  <cp:keywords/>
  <dc:language>en-US</dc:language>
  <cp:lastModifiedBy>Željko Jandrić</cp:lastModifiedBy>
  <dcterms:modified xsi:type="dcterms:W3CDTF">2024-08-25T19:17:00Z</dcterms:modified>
  <cp:revision>16</cp:revision>
  <dc:subject/>
  <dc:title/>
</cp:coreProperties>
</file>