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304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2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6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6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9"/>
                              <w:gridCol w:w="3234"/>
                              <w:gridCol w:w="2675"/>
                            </w:tblGrid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20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и води дискусију о појмовима физичке величине, мерење физичких величина, наводи ученике на закључак (уколико је потребн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појмове физичке величине, мерење физичких величина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 мерне јединице кроз историју, оснивања Међународног система мерних јединица SI и поделе физичких ве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јашњава префиксе и њихово коришћењ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и води дискусију везану за представљање резултата мерења и информацију коју он дај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ченицима, усмеравај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 и описују појмове физичке величине, мерење физичких величина; резултат мере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амостално решавају квалитативне задатке и проверавају тачност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искутују о мерним јединицама кроз историју и потреби увођењ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S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истема јединица и мер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наводе примере за употребу префик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sr-Latn-RS"/>
                                    </w:rPr>
                                    <w:t>слушају излагање других ученика и  учествују у дискусији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80.3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9"/>
                        <w:gridCol w:w="3234"/>
                        <w:gridCol w:w="2675"/>
                      </w:tblGrid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и води дискусију о појмовима физичке величине, мерење физичких величина, наводи ученике на закључак (уколико је потреб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појмове физичке величине, мерење физичких величин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 мерне јединице кроз историју, оснивања Међународног система мерних јединица SI и поделе физичких велич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јашњава префиксе и њихово коришћењ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и води дискусију везану за представљање резултата мерења и информацију коју он дај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ченицима, усмеравај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 и описују појмове физичке величине, мерење физичких величина; резултат мер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амостално решавају квалитативне задатке и проверавају тачност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искутују о мерним јединицама кроз историју и потреби увођењ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S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истема јединица и мер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аводе примере за употребу префик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sr-Latn-RS"/>
                              </w:rPr>
                              <w:t>слушају излагање других ученика и  учествују у дискусији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0415</wp:posOffset>
                </wp:positionH>
                <wp:positionV relativeFrom="paragraph">
                  <wp:posOffset>45720</wp:posOffset>
                </wp:positionV>
                <wp:extent cx="5038090" cy="999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ере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4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8.7pt;mso-wrap-distance-left:9.05pt;mso-wrap-distance-right:9.05pt;mso-wrap-distance-top:0pt;mso-wrap-distance-bottom:0pt;margin-top:3.6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ере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4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5655</wp:posOffset>
                </wp:positionH>
                <wp:positionV relativeFrom="paragraph">
                  <wp:posOffset>189230</wp:posOffset>
                </wp:positionV>
                <wp:extent cx="5038090" cy="46266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2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Физичке величине и њихове јединице. Међународни систем ј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јалошка, демонстрациона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чунар са прој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е за стиц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знања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основним појмовима који се односе на ф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чке величи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 њихово мерењ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ше  физичке величине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ликује јединицу мер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бројну вредност и образложи начин  записивањ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појам мерења и његову сврху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ше  Међународни систем мер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новне и сложене физичке величине) и образложи сврху његовог постојањ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 префиксе у  Међународном систему ме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4.3pt;mso-wrap-distance-left:9.05pt;mso-wrap-distance-right:9.05pt;mso-wrap-distance-top:0pt;mso-wrap-distance-bottom:0pt;margin-top:14.9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Физичке величине и њихове јединице. Међународни систем јединиц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јалошка, демонстрациона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чунар са пројектор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е за стиц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знања 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основним појмовима који се односе на ф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чке величин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 њихово мерењ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ше  физичке величине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ликује јединицу мер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бројну вредност и образложи начин  записивањ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појам мерења и његову сврху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ше  Међународни систем мера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новне и сложене физичке величине) и образложи сврху његовог постојањ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  префиксе у  Међународном систему мер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2625</wp:posOffset>
                </wp:positionH>
                <wp:positionV relativeFrom="paragraph">
                  <wp:posOffset>-91122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водни део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у физичка тела? Наброј неколико физичких тела</w:t>
                              <w:br/>
                              <w:t xml:space="preserve">Наведи неколико физичких појава.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Главни део час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абрати једно физичко тело и једну појаву и написати на табли. Тражити од ученике да опишу тело и појав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Коцкица лед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дужина стране, запрем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маса, температура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Лет авио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ужина трајања лета, брзина, висина на којој се авион налази, темп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кључак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Величине које одређују особине физичког тела или дефинишу појаву називају се физичке величи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је заједничко за све физичке величине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Могу се  мери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би измерили величину и изразили резултат мерења шта све морамо имати  и знати?</w:t>
                              <w:br/>
                              <w:t>Ученици који седе у клупи праве  заједничко идејно решење.</w:t>
                              <w:br/>
                              <w:t>Ученици предлажу:</w:t>
                              <w:br/>
                              <w:t>морамо имати јединицу мере</w:t>
                              <w:br/>
                              <w:t>морамо имати уређај којим ћемо мерити</w:t>
                              <w:br/>
                              <w:t>да упореде мерену величину са њеном јединицом мере</w:t>
                              <w:br/>
                              <w:t>да се резултат мерења представи тако да буде јас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ле одређеног времена ученици читају своје идеје а наставник  и остали ученици дискутују и допуњавају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давде дефинисати поја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мерења величине. </w:t>
                              <w:br/>
                              <w:t>Измерити физичку величину значи упоредити је са њеном јединицом мере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нстрирати мерење масе, температуре, дужи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75pt;mso-position-vertical-relative:text;margin-left:-5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водни део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у физичка тела? Наброј неколико физичких тела</w:t>
                        <w:br/>
                        <w:t xml:space="preserve">Наведи неколико физичких појава. 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Главни део час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абрати једно физичко тело и једну појаву и написати на табли. Тражити од ученике да опишу тело и појав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Коцкица лед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дужина стране, запреми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маса, температура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Лет авион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ужина трајања лета, брзина, висина на којој се авион налази, температур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кључак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Величине које одређују особине физичког тела или дефинишу појаву називају се физичке величи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је заједничко за све физичке величине?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Могу се  мери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би измерили величину и изразили резултат мерења шта све морамо имати  и знати?</w:t>
                        <w:br/>
                        <w:t>Ученици који седе у клупи праве  заједничко идејно решење.</w:t>
                        <w:br/>
                        <w:t>Ученици предлажу:</w:t>
                        <w:br/>
                        <w:t>морамо имати јединицу мере</w:t>
                        <w:br/>
                        <w:t>морамо имати уређај којим ћемо мерити</w:t>
                        <w:br/>
                        <w:t>да упореде мерену величину са њеном јединицом мере</w:t>
                        <w:br/>
                        <w:t>да се резултат мерења представи тако да буде јас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ле одређеног времена ученици читају своје идеје а наставник  и остали ученици дискутују и допуњавају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давде дефинисати појам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мерења величине. </w:t>
                        <w:br/>
                        <w:t>Измерити физичку величину значи упоредити је са њеном јединицом мере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нстрирати мерење масе, температуре, дужи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0395</wp:posOffset>
                </wp:positionH>
                <wp:positionV relativeFrom="paragraph">
                  <wp:posOffset>-91122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800" cy="23164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вести Међународни систем јединица и мера, поделу величина на основне и сложене као и упознати их са основним физичким величинама и њиховим јединицама мере. Пројектовати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ма дати коверту са папирићима (може се и пројектовати ) на којима је написано: термометар, секунда, дужина, температура, површина, километар, килограм, хронометар. Задатак им је да појмове разврстају у следеће групе: физичке величине, јединице мере, справе за мерењ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Користећи ознаке физичких величина и јединица мере запиши следеће речениц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Маса лубенице је 5 килогра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Филм траје 90 минута,</w:t>
                              <w:br/>
                              <w:t xml:space="preserve">Температура ваздуха је 22 степена целзијуса, </w:t>
                              <w:br/>
                              <w:t>Дужина учионице је 6 метар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1.7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63800" cy="23164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0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вести Међународни систем јединица и мера, поделу величина на основне и сложене као и упознати их са основним физичким величинама и њиховим јединицама мере. Пројектовати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ма дати коверту са папирићима (може се и пројектовати ) на којима је написано: термометар, секунда, дужина, температура, површина, километар, килограм, хронометар. Задатак им је да појмове разврстају у следеће групе: физичке величине, јединице мере, справе за мерењ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Користећи ознаке физичких величина и јединица мере запиши следеће речениц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Маса лубенице је 5 килогра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Филм траје 90 минута,</w:t>
                        <w:br/>
                        <w:t xml:space="preserve">Температура ваздуха је 22 степена целзијуса, </w:t>
                        <w:br/>
                        <w:t>Дужина учионице је 6 метар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-457200</wp:posOffset>
                </wp:positionV>
                <wp:extent cx="2286000" cy="1257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учити ученике да се резултат мерења представља у одређеном облику како би био разумљив свима  којима је тај податак потребан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-36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учити ученике да се резултат мерења представља у одређеном облику како би био разумљив свима  којима је тај податак потребан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-911225</wp:posOffset>
                </wp:positionV>
                <wp:extent cx="4695190" cy="7552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 основу анализе различитих примера правилно описани појмови физичке велич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писан  Међународни систем мер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новне и сложене физичке величине) и образложена сврха његовог постој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дефинисан појам мерења физичких вел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редстављен резултат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наведени примери примене стеченог знања у ситуација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94.7pt;mso-wrap-distance-left:9.05pt;mso-wrap-distance-right:9.05pt;mso-wrap-distance-top:0pt;mso-wrap-distance-bottom:0pt;margin-top:-71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 основу анализе различитих примера правилно описани појмови физичке велич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писан  Међународни систем мера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новне и сложене физичке величине) и образложена сврха његовог постој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дефинисан појам мерења физичких велич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представљен резултат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наведени примери примене стеченог знања у ситуацијама из свакодневног живо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32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8:29:00Z</dcterms:created>
  <dc:creator>D</dc:creator>
  <dc:description/>
  <cp:keywords/>
  <dc:language>en-US</dc:language>
  <cp:lastModifiedBy>Gordana Hajdukovic</cp:lastModifiedBy>
  <dcterms:modified xsi:type="dcterms:W3CDTF">2019-09-15T19:14:00Z</dcterms:modified>
  <cp:revision>15</cp:revision>
  <dc:subject/>
  <dc:title/>
</cp:coreProperties>
</file>