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9765</wp:posOffset>
                </wp:positionH>
                <wp:positionV relativeFrom="paragraph">
                  <wp:posOffset>-1040765</wp:posOffset>
                </wp:positionV>
                <wp:extent cx="4580890" cy="75679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7567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Планиране активности током часа</w:t>
                            </w:r>
                          </w:p>
                          <w:tbl>
                            <w:tblPr>
                              <w:tblW w:w="71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3827"/>
                              <w:gridCol w:w="2200"/>
                            </w:tblGrid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ји их уводе у тем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200"/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22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200"/>
                                    <w:ind w:left="22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2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24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развија и води дискусију о механичком кретању тела са акцентом на примерима различитих брзина, наводи ученике на закључак (уколико је потребно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24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води појам променљивог праволинијског кретањ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24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наводи ученике да предложе дефиницију средње брзине променљивог кретањ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24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води појам средње брзине променљивог праволинијског кретања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ind w:left="243" w:hanging="36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 w:eastAsia="sr-Latn-C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 w:eastAsia="sr-Latn-CS"/>
                                    </w:rPr>
                                    <w:t>наводи ученике да предложе математичку формулу за израчунавање средње брзине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ind w:left="243" w:hanging="36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 w:eastAsia="sr-Latn-C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 w:eastAsia="sr-Latn-CS"/>
                                    </w:rPr>
                                    <w:t>за анализирани пример променљивог праволинијског кретања израчунава средњу брзину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ind w:left="243" w:hanging="36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 w:eastAsia="sr-Latn-C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 w:eastAsia="sr-Latn-CS"/>
                                    </w:rPr>
                                    <w:t>подстиче ученике да наведу примере променљивог праволонијског кретања из свакодневног живот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24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задаје диференциране домаће задатке у функцији напредовања ученика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24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200"/>
                                    <w:ind w:left="24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/>
                                    <w:ind w:left="22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анализирају приказане примере, уочавају карактеристике променљивог праволинијског кретањ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/>
                                    <w:ind w:left="22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анализирајућ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имере предлажу дефиницију средње брзине променљивог праволинијског кретањ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/>
                                    <w:ind w:left="22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едлажу математичку формулу за израчунавање средње брзин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/>
                                    <w:ind w:left="22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активно учествују у анализи задата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ind w:left="243" w:hanging="36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 w:eastAsia="sr-Latn-CS"/>
                                    </w:rPr>
                                    <w:t>наводе примере променљивог праволинијског кретањ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200"/>
                                    <w:ind w:left="22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решавају рачунске задатке, анализирају, дискутују добијене резулта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24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кратко понављање најважнијих појмов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24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даје инструкције ученицима за рад код куће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упућуј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на уџбеник и другу литератур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ратко понављају најважније појмов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 закључна разматрања, учеству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 питањима по потреб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пажања наставник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595.9pt;mso-wrap-distance-left:9.05pt;mso-wrap-distance-right:9.05pt;mso-wrap-distance-top:0pt;mso-wrap-distance-bottom:0pt;margin-top:-81.95pt;mso-position-vertical-relative:text;margin-left:-5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sr-RS"/>
                        </w:rPr>
                        <w:t>Планиране активности током часа</w:t>
                      </w:r>
                    </w:p>
                    <w:tbl>
                      <w:tblPr>
                        <w:tblW w:w="71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3827"/>
                        <w:gridCol w:w="2200"/>
                      </w:tblGrid>
                      <w:tr>
                        <w:trPr>
                          <w:trHeight w:val="497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946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који их уводе у тем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200"/>
                              <w:ind w:left="384" w:hanging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2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200"/>
                              <w:ind w:left="22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6792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24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развија и води дискусију о механичком кретању тела са акцентом на примерима различитих брзина, наводи ученике на закључак (уколико је потребно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24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води појам променљивог праволинијског кретањ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24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наводи ученике да предложе дефиницију средње брзине променљивог кретањ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24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води појам средње брзине променљивог праволинијског кретања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ind w:left="243" w:hanging="36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 w:eastAsia="sr-Latn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 w:eastAsia="sr-Latn-CS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 w:eastAsia="sr-Latn-CS"/>
                              </w:rPr>
                              <w:t>наводи ученике да предложе математичку формулу за израчунавање средње брзине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ind w:left="243" w:hanging="36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 w:eastAsia="sr-Latn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 w:eastAsia="sr-Latn-CS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 w:eastAsia="sr-Latn-CS"/>
                              </w:rPr>
                              <w:t>за анализирани пример променљивог праволинијског кретања израчунава средњу брзину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ind w:left="243" w:hanging="36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 w:eastAsia="sr-Latn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 w:eastAsia="sr-Latn-CS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 w:eastAsia="sr-Latn-CS"/>
                              </w:rPr>
                              <w:t>подстиче ученике да наведу примере променљивог праволонијског кретања из свакодневног живо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24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задаје диференциране домаће задатке у функцији напредовања ученик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24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200"/>
                              <w:ind w:left="24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/>
                              <w:ind w:left="22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анализирају приказане примере, уочавају карактеристике променљивог праволинијског кретањ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/>
                              <w:ind w:left="22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анализирајућ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имере предлажу дефиницију средње брзине променљивог праволинијског кретањ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/>
                              <w:ind w:left="22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едлажу математичку формулу за израчунавање средње брзин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/>
                              <w:ind w:left="22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активно учествују у анализи задата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ind w:left="243" w:hanging="36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 w:eastAsia="sr-Latn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 w:eastAsia="sr-Latn-CS"/>
                              </w:rPr>
                              <w:t>наводе примере променљивог праволинијског кретањ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200"/>
                              <w:ind w:left="22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решавају рачунске задатке, анализирају, дискутују добијене резултате</w:t>
                            </w:r>
                          </w:p>
                        </w:tc>
                      </w:tr>
                      <w:tr>
                        <w:trPr>
                          <w:trHeight w:val="334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24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кратко понављање најважнијих појмо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24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даје инструкције ученицима за рад код куће 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ућуј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на уџбеник и другу литератур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ратко понављају најважније појмов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 закључна разматрања, учествуј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 питањима по потреби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пажања наставник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1795</wp:posOffset>
                </wp:positionH>
                <wp:positionV relativeFrom="paragraph">
                  <wp:posOffset>-1010285</wp:posOffset>
                </wp:positionV>
                <wp:extent cx="4809490" cy="1380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шес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часа у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. бр.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шк. годи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108.7pt;mso-wrap-distance-left:9.05pt;mso-wrap-distance-right:9.05pt;mso-wrap-distance-top:0pt;mso-wrap-distance-bottom:0pt;margin-top:-79.55pt;mso-position-vertical-relative:text;margin-left:330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шест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часа у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. бр.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шк. годин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8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4175</wp:posOffset>
                </wp:positionH>
                <wp:positionV relativeFrom="paragraph">
                  <wp:posOffset>121920</wp:posOffset>
                </wp:positionV>
                <wp:extent cx="4809490" cy="9690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Кретањ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Редни број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2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76.3pt;mso-wrap-distance-left:9.05pt;mso-wrap-distance-right:9.05pt;mso-wrap-distance-top:0pt;mso-wrap-distance-bottom:0pt;margin-top:9.6pt;mso-position-vertical-relative:text;margin-left:330.2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Кретање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Редни број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2                     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7035</wp:posOffset>
                </wp:positionH>
                <wp:positionV relativeFrom="paragraph">
                  <wp:posOffset>173990</wp:posOffset>
                </wp:positionV>
                <wp:extent cx="4809490" cy="5038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8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 xml:space="preserve">Променљиво праволинијско кретање. Средња брзи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рад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Образовни ниво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 знањ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демонстрациона, монолош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срадств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уџбеник, збирка задатака, слајдови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рачунар са пројектором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, фил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Циљ и задац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Усвајање појмова променљиво праволинијско кретање и средња брзина и израчунавање средње брзин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Очекивани исход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Ученик ће бити у стању да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pacing w:lineRule="auto" w:line="240" w:before="0" w:after="113"/>
                              <w:ind w:left="851" w:hanging="360"/>
                              <w:contextualSpacing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дефинише променљиво праволинијско кретање и описује г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851" w:hanging="3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ефинише средњу брзину променљивог кретања и рачуна ј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851" w:hanging="3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решава најједноставнији примери квалитативних и квантитативних задата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851" w:hanging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ученици наводе примере примене стеченог знања на ситуације из свакодневног живо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96.7pt;mso-wrap-distance-left:9.05pt;mso-wrap-distance-right:9.05pt;mso-wrap-distance-top:0pt;mso-wrap-distance-bottom:0pt;margin-top:13.7pt;mso-position-vertical-relative:text;margin-left:332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80" w:after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 xml:space="preserve">Променљиво праволинијско кретање. Средња брзин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: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брада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Образовни ниво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 знањ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демонстрациона, монолош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срадств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уџбеник, збирка задатака, слајдови (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рачунар са пројектором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, филм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Циљ и задац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Усвајање појмова променљиво праволинијско кретање и средња брзина и израчунавање средње брзине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Очекивани исход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Ученик ће бити у стању да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autoSpaceDE w:val="false"/>
                        <w:spacing w:lineRule="auto" w:line="240" w:before="0" w:after="113"/>
                        <w:ind w:left="851" w:hanging="360"/>
                        <w:contextualSpacing/>
                        <w:textAlignment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  <w:t>дефинише променљиво праволинијско кретање и описује г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ind w:left="851" w:hanging="36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ефинише средњу брзину променљивог кретања и рачуна ј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ind w:left="851" w:hanging="36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решава најједноставнији примери квалитативних и квантитативних задата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ind w:left="851" w:hanging="36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ученици наводе примере примене стеченог знања на ситуације из свакодневног живот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0245</wp:posOffset>
                </wp:positionH>
                <wp:positionV relativeFrom="paragraph">
                  <wp:posOffset>-804545</wp:posOffset>
                </wp:positionV>
                <wp:extent cx="4580890" cy="72097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720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новити са ученицима равномерно праволинијско кретањ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На слајду представити променљиво кретање а затим анализират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Возиш се са једног на други крај града. Крећеш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и за 10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mi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прелазиш 1,2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k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. Наилазиш на колону аутомобила и приморан си да брзину смањиш  и тако возиш наредних 5 мин при чему прелазиш 900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Убрзо наилазиш на семафор где чекаш да се упали зелено светло наредна 3,5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mi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.  До одредишта се возиш 2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mi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при чему прелазиш 360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Одвој деонице пута на којима се мењало кретање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Шта можеш рећи за брзину сваког појединог кретања?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Брзина кретања се на свакој деоници пута мењал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Дефиниција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Кретање тела чија се брзина мења у току времена назива се променљиво кретње а ако је путања права линија онда  је т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променљиво праволинијско кретање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Шта можеш рећи за време сваког појединог кретања?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Време за које тело прелези дате деонице је различито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Шта можеш рећи за пређени пут  сваког појединог кретања?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Пређен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put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на свакој деоноци је различит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Закључак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При променљивим кретању, у различитим временским интервалима тело прелазе различите дужине пут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Колико времена се тело кретало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vertAlign w:val="subscript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=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vertAlign w:val="subscript"/>
                                <w:lang w:val="sr-CS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+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vertAlign w:val="subscript"/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 +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vertAlign w:val="subscript"/>
                                <w:lang w:val="sr-C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 +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vertAlign w:val="subscript"/>
                                <w:lang w:val="sr-CS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Колики пут је тело за то време прешло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 xml:space="preserve">u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= s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 +  s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 + s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 xml:space="preserve">3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+  s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567.7pt;mso-wrap-distance-left:9.05pt;mso-wrap-distance-right:9.05pt;mso-wrap-distance-top:0pt;mso-wrap-distance-bottom:0pt;margin-top:-63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новити са ученицима равномерно праволинијско кретањ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На слајду представити променљиво кретање а затим анализирати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Возиш се са једног на други крај града. Крећеш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и за 10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>mi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прелазиш 1,2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>km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. Наилазиш на колону аутомобила и приморан си да брзину смањиш  и тако возиш наредних 5 мин при чему прелазиш 900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Убрзо наилазиш на семафор где чекаш да се упали зелено светло наредна 3,5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>mi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.  До одредишта се возиш 2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>mi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при чему прелазиш 360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Одвој деонице пута на којима се мењало кретање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Шта можеш рећи за брзину сваког појединог кретања?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lang w:val="sr-CS"/>
                        </w:rPr>
                        <w:t>Брзина кретања се на свакој деоници пута мењал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4"/>
                          <w:szCs w:val="24"/>
                          <w:lang w:val="sr-CS"/>
                        </w:rPr>
                        <w:t>Дефиниција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Кретање тела чија се брзина мења у току времена назива се променљиво кретње а ако је путања права линија онда  је то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4"/>
                          <w:szCs w:val="24"/>
                          <w:lang w:val="sr-CS"/>
                        </w:rPr>
                        <w:t>променљиво праволинијско кретање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Шта можеш рећи за време сваког појединог кретања?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lang w:val="sr-CS"/>
                        </w:rPr>
                        <w:t>Време за које тело прелези дате деонице је различито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Шта можеш рећи за пређени пут  сваког појединог кретања?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Пређени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lang w:val="en-US"/>
                        </w:rPr>
                        <w:t>put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на свакој деоноци је различит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4"/>
                          <w:szCs w:val="24"/>
                          <w:lang w:val="sr-CS"/>
                        </w:rPr>
                        <w:t>Закључак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lang w:val="sr-CS"/>
                        </w:rPr>
                        <w:t>При променљивим кретању, у различитим временским интервалима тело прелазе различите дужине пут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Колико времена се тело кретало?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lang w:val="en-US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vertAlign w:val="subscript"/>
                          <w:lang w:val="en-US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vertAlign w:val="subscript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=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lang w:val="en-US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vertAlign w:val="subscript"/>
                          <w:lang w:val="sr-CS"/>
                        </w:rPr>
                        <w:t xml:space="preserve">1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+ 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lang w:val="en-US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vertAlign w:val="subscript"/>
                          <w:lang w:val="sr-C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 + 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lang w:val="en-US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vertAlign w:val="subscript"/>
                          <w:lang w:val="sr-CS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 + 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lang w:val="en-US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vertAlign w:val="subscript"/>
                          <w:lang w:val="sr-CS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Колики пут је тело за то време прешло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lang w:val="en-US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vertAlign w:val="subscript"/>
                          <w:lang w:val="en-US"/>
                        </w:rPr>
                        <w:t xml:space="preserve">u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lang w:val="en-US"/>
                        </w:rPr>
                        <w:t>= s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 +  s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 + s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vertAlign w:val="subscript"/>
                          <w:lang w:val="en-US"/>
                        </w:rPr>
                        <w:t xml:space="preserve">3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+  s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vertAlign w:val="subscript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0355</wp:posOffset>
                </wp:positionH>
                <wp:positionV relativeFrom="paragraph">
                  <wp:posOffset>-804545</wp:posOffset>
                </wp:positionV>
                <wp:extent cx="4809490" cy="72002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7200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Да ли можеш израчунати брзину којом би требало тело да се креће равномерно па да исти пут пређе за исто време као када се кретало неравномерн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Увести формулу за израчунавање средње брзин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vertAlign w:val="subscript"/>
                              </w:rPr>
                              <w:t>sr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= s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vertAlign w:val="subscript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/  t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vertAlign w:val="subscript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Средња вредност брзине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променљивог кретања је она вредност сталне брзине равномерног кретања којом би тело прешло исти пут за исто време као и при променљивом кретањ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За дати пример кретања наставник рачуна средњу брзину на табли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ченици самостално раде задатак 29 из Збирке задатак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зимирати разлику између равномерног и променљивог праволинијског кретања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на основу анализе различитих примера правилно изведен закључак о особинама променљивог крета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дефинисана средња брзина променљивог крета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дефинисана математичка формула за израчунавање средње брзине променљивог крета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тачно решени најједноставнији примери квалитативних задата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ученици наводе примере примене стеченог знања на ситуације из свакодневног живот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566.95pt;mso-wrap-distance-left:9.05pt;mso-wrap-distance-right:9.05pt;mso-wrap-distance-top:0pt;mso-wrap-distance-bottom:0pt;margin-top:-63.3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Да ли можеш израчунати брзину којом би требало тело да се креће равномерно па да исти пут пређе за исто време као када се кретало неравномерно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Увести формулу за израчунавање средње брзине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vertAlign w:val="subscript"/>
                        </w:rPr>
                        <w:t>sr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 = s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vertAlign w:val="subscript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 /  t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vertAlign w:val="subscript"/>
                        </w:rPr>
                        <w:t>u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 xml:space="preserve">Средња вредност брзине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променљивог кретања је она вредност сталне брзине равномерног кретања којом би тело прешло исти пут за исто време као и при променљивом кретању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За дати пример кретања наставник рачуна средњу брзину на табли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ченици самостално раде задатак 29 из Збирке задатак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зимирати разлику између равномерног и променљивог праволинијског кретања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на основу анализе различитих примера правилно изведен закључак о особинама променљивог кретањ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равилно дефинисана средња брзина променљивог кретањ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равилно дефинисана математичка формула за израчунавање средње брзине променљивог кретањ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тачно решени најједноставнији примери квалитативних задата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ученици наводе примере примене стеченог знања на ситуације из свакодневног живота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sr-RS"/>
                        </w:rPr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8965" cy="49142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914360"/>
                          <a:chOff x="0" y="0"/>
                          <a:chExt cx="8228880" cy="491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28880" cy="49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386.95pt" coordorigin="0,0" coordsize="12959,7739">
                <v:rect id="shape_0" stroked="f" o:allowincell="f" style="position:absolute;left:0;top:0;width:12958;height:77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32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8:04:00Z</dcterms:created>
  <dc:creator>----------</dc:creator>
  <dc:description/>
  <cp:keywords/>
  <dc:language>en-US</dc:language>
  <cp:lastModifiedBy>Gordana Hajdukovic</cp:lastModifiedBy>
  <dcterms:modified xsi:type="dcterms:W3CDTF">2019-09-15T17:17:00Z</dcterms:modified>
  <cp:revision>33</cp:revision>
  <dc:subject/>
  <dc:title/>
</cp:coreProperties>
</file>