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72185</wp:posOffset>
                </wp:positionV>
                <wp:extent cx="5038090" cy="1342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5.7pt;mso-wrap-distance-left:9.05pt;mso-wrap-distance-right:9.05pt;mso-wrap-distance-top:0pt;mso-wrap-distance-bottom:0pt;margin-top:-76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9305</wp:posOffset>
                </wp:positionH>
                <wp:positionV relativeFrom="paragraph">
                  <wp:posOffset>-1324610</wp:posOffset>
                </wp:positionV>
                <wp:extent cx="503809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  <w:bookmarkStart w:id="0" w:name="_Hlk19385731"/>
                            <w:bookmarkStart w:id="1" w:name="_Hlk19385731"/>
                            <w:bookmarkEnd w:id="1"/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о маси те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2" w:name="_Hlk19385731"/>
                            <w:bookmarkStart w:id="3" w:name="_Hlk19385731"/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04.3pt;mso-position-vertical-relative:text;margin-left:-6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  <w:bookmarkStart w:id="4" w:name="_Hlk19385731"/>
                      <w:bookmarkStart w:id="5" w:name="_Hlk19385731"/>
                      <w:bookmarkEnd w:id="5"/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о маси те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6" w:name="_Hlk19385731"/>
                      <w:bookmarkStart w:id="7" w:name="_Hlk1938573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91440</wp:posOffset>
                </wp:positionV>
                <wp:extent cx="5038090" cy="855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7.4pt;mso-wrap-distance-left:9.05pt;mso-wrap-distance-right:9.05pt;mso-wrap-distance-top:0pt;mso-wrap-distance-bottom:0pt;margin-top:7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175</wp:posOffset>
                </wp:positionH>
                <wp:positionV relativeFrom="paragraph">
                  <wp:posOffset>13970</wp:posOffset>
                </wp:positionV>
                <wp:extent cx="5038090" cy="5022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2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чунски задаци: притиса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тврђива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лајдови (рачунар са пројекторо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и продубити знања из области Притис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дефинише притисак чврстих тел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бјашња зависност притиска од тежине и величине додирне површине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дефинише хидростатички притисак и његове особине, хидростатички парадокс и принцип спојених суд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наводи примере примене спојених судова (принцип рада водовода)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шњава атмосферски притисак, и његове особине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писује Торичелијев оглед и на основу њега конструкцију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разлаже Паскалов закон, наводи његове последице и примену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разлаже принцип рада хидрауличних уређај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426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ав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у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да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квалитативне и квантитативне</w:t>
                              <w:br/>
                              <w:t>задатке у вези са притиско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5.5pt;mso-wrap-distance-left:9.05pt;mso-wrap-distance-right:9.05pt;mso-wrap-distance-top:0pt;mso-wrap-distance-bottom:0pt;margin-top:1.1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чунски задаци: притисак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тврђивањ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слајдови (рачунар са пројектором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и продубити знања из области Притисак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дефинише притисак чврстих тела </w:t>
                      </w:r>
                      <w:r>
                        <w:rPr>
                          <w:color w:val="000000"/>
                          <w:lang w:val="sr-CS"/>
                        </w:rPr>
                        <w:t>објашња зависност притиска од тежине и величине додирне површине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280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дефинише хидростатички притисак и његове особине, хидростатички парадокс и принцип спојених суд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280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наводи примере примене спојених судова (принцип рада водовода)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шњава атмосферски притисак, и његове особине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писује Торичелијев оглед и на основу њега конструкцију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разлаже Паскалов закон, наводи његове последице и примену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разлаже принцип рада хидрауличних уређај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426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ав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у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 јединице у мање и обрнуто;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да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квалитативне и квантитативне</w:t>
                        <w:br/>
                        <w:t>задатке у вези са притиско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ма су на располагању радни листови са  задацима различитог нивоа тежине. Они  по сопственом нахођењу  бирају радни лист одређеног нивоа. Уколико ураде задатке нижег нивоа, могу узети и наставни лист са сложенијим задацима. Уколико су изабрали претешке задатке, ученици имају могућност да наставни лист замене задацима нижег нивоа. Решења задатака, налазе се на графофолијама и по истеку предвиђеног времена пројектују се уз наставниково објашњавање а ученици проверавају и евентуално преписују оно што нису уради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идом у ученичке свеске може се донети закључак о томе колико су ученици усвојили нова зн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 rom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 - збирка задатака, задаци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ма су на располагању радни листови са  задацима различитог нивоа тежине. Они  по сопственом нахођењу  бирају радни лист одређеног нивоа. Уколико ураде задатке нижег нивоа, могу узети и наставни лист са сложенијим задацима. Уколико су изабрали претешке задатке, ученици имају могућност да наставни лист замене задацима нижег нивоа. Решења задатака, налазе се на графофолијама и по истеку предвиђеног времена пројектују се уз наставниково објашњавање а ученици проверавају и евентуално преписују оно што нису урадил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идом у ученичке свеске може се донети закључак о томе колико су ученици усвојили нова зн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 rom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 - збирка задатака, задаци</w:t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правилно дефинисан притисак чврстих тела,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објашњена зависност притиска од тежине и величине додирне површине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дефинисан хидростатички притисак и његове особине, хидростатички парадокс и принцип спојених суд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280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наведени примери примене спојених судова (принцип рада водовода)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објашњен атмосферски притисак, и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писан Торичелијев оглед и на основу њега конструкција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образложен Паскалов закон, наведене последице и примен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бразлаже принцип рада хидрауличних уређај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54"/>
                              <w:ind w:left="709" w:hanging="207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авил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ре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1F1E21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E21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правилно дефинисан притисак чврстих тела, </w:t>
                      </w:r>
                      <w:r>
                        <w:rPr>
                          <w:color w:val="000000"/>
                          <w:lang w:val="sr-CS"/>
                        </w:rPr>
                        <w:t>објашњена зависност притиска од тежине и величине додирне површине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280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дефинисан хидростатички притисак и његове особине, хидростатички парадокс и принцип спојених суд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280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наведени примери примене спојених судова (принцип рада водовода)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објашњен атмосферски притисак, и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писан Торичелијев оглед и на основу њега конструкција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образложен Паскалов закон, наведене последице и примен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бразлаже принцип рада хидрауличних уређај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54"/>
                        <w:ind w:left="709" w:hanging="207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авил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ен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рен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е и обрнуто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1F1E21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1E21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32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40:00Z</dcterms:created>
  <dc:creator>D</dc:creator>
  <dc:description/>
  <cp:keywords/>
  <dc:language>en-US</dc:language>
  <cp:lastModifiedBy>Gordana Hajdukovic</cp:lastModifiedBy>
  <dcterms:modified xsi:type="dcterms:W3CDTF">2019-09-15T22:38:00Z</dcterms:modified>
  <cp:revision>9</cp:revision>
  <dc:subject/>
  <dc:title/>
</cp:coreProperties>
</file>