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50380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физика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sr-CS"/>
                              </w:rPr>
                              <w:t>Разред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Школа:                                                      </w:t>
                              <w:tab/>
                              <w:t xml:space="preserve">Ред. бр. часа у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1</w:t>
                            </w:r>
                            <w:r>
                              <w:rPr>
                                <w:lang w:val="sr-CS"/>
                              </w:rPr>
                              <w:t xml:space="preserve">      </w:t>
                              <w:tab/>
                              <w:t xml:space="preserve">шк. години 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/>
                      </w:pPr>
                      <w:r>
                        <w:rPr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b/>
                          <w:lang w:val="sr-CS"/>
                        </w:rPr>
                        <w:t>физика</w:t>
                      </w:r>
                      <w:r>
                        <w:rPr/>
                        <w:tab/>
                      </w:r>
                      <w:r>
                        <w:rPr>
                          <w:lang w:val="sr-CS"/>
                        </w:rPr>
                        <w:t>Разред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lang w:val="sr-CS"/>
                        </w:rPr>
                        <w:t>шести</w:t>
                      </w:r>
                      <w:r>
                        <w:rPr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/>
                      </w:pPr>
                      <w:r>
                        <w:rPr>
                          <w:lang w:val="sr-CS"/>
                        </w:rPr>
                        <w:t xml:space="preserve">Школа:                                                      </w:t>
                        <w:tab/>
                        <w:t xml:space="preserve">Ред. бр. часа у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b/>
                          <w:lang w:val="sr-CS"/>
                        </w:rPr>
                        <w:t>1</w:t>
                      </w:r>
                      <w:r>
                        <w:rPr>
                          <w:b/>
                          <w:lang w:val="sr-Latn-CS"/>
                        </w:rPr>
                        <w:t>1</w:t>
                      </w:r>
                      <w:r>
                        <w:rPr>
                          <w:lang w:val="sr-CS"/>
                        </w:rPr>
                        <w:t xml:space="preserve">      </w:t>
                        <w:tab/>
                        <w:t xml:space="preserve">шк. години  </w:t>
                      </w:r>
                      <w:r>
                        <w:rPr>
                          <w:b/>
                          <w:lang w:val="sr-CS"/>
                        </w:rPr>
                        <w:t>2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R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RS" w:eastAsia="sr-Latn-CS"/>
                              </w:rPr>
                              <w:t>Планиране активности током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R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RS" w:eastAsia="sr-Latn-CS"/>
                              </w:rPr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Latn-C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76" w:before="0" w:after="200"/>
                                    <w:ind w:left="384" w:hanging="360"/>
                                    <w:rPr>
                                      <w:sz w:val="22"/>
                                      <w:szCs w:val="22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дели ученицима листиће са контролном вежбом и даје упутства за изра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84" w:hanging="0"/>
                                    <w:rPr>
                                      <w:sz w:val="22"/>
                                      <w:szCs w:val="22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 w:before="0" w:after="200"/>
                                    <w:ind w:left="224" w:hanging="360"/>
                                    <w:rPr>
                                      <w:sz w:val="18"/>
                                      <w:szCs w:val="18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sr-Latn-C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 xml:space="preserve"> упут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224" w:hanging="0"/>
                                    <w:rPr>
                                      <w:sz w:val="18"/>
                                      <w:szCs w:val="18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 w:before="0" w:after="200"/>
                                    <w:ind w:left="321" w:hanging="360"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прати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 w:before="0" w:after="200"/>
                                    <w:ind w:left="243" w:hanging="360"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 xml:space="preserve">индивидуално сугерише и усмерава ученике у раду по потреби.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-117" w:hanging="0"/>
                                    <w:contextualSpacing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76" w:before="0" w:after="200"/>
                                    <w:ind w:left="224" w:hanging="360"/>
                                    <w:rPr>
                                      <w:sz w:val="18"/>
                                      <w:szCs w:val="18"/>
                                      <w:lang w:val="sr-Latn-R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самостално решавају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-136" w:hanging="0"/>
                                    <w:rPr>
                                      <w:sz w:val="18"/>
                                      <w:szCs w:val="18"/>
                                      <w:lang w:val="sr-Latn-R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RS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76" w:before="0" w:after="200"/>
                                    <w:ind w:left="321" w:hanging="360"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обавештава ученике да је крај израде контролне вежбе и даје упутства за следећи час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76" w:before="0" w:after="200"/>
                                    <w:ind w:left="342" w:hanging="360"/>
                                    <w:rPr>
                                      <w:sz w:val="18"/>
                                      <w:szCs w:val="18"/>
                                      <w:lang w:val="sr-Latn-R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пажљиво слушају и постављају питања (по потреби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RS" w:eastAsia="sr-Latn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RS" w:eastAsia="sr-Latn-CS"/>
                        </w:rPr>
                        <w:t>Планиране активности током час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RS" w:eastAsia="sr-Latn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RS" w:eastAsia="sr-Latn-CS"/>
                        </w:rPr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sz w:val="22"/>
                                <w:szCs w:val="22"/>
                                <w:lang w:val="sr-Latn-CS" w:eastAsia="sr-Latn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Latn-CS" w:eastAsia="sr-Latn-CS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48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76" w:before="0" w:after="200"/>
                              <w:ind w:left="384" w:hanging="360"/>
                              <w:rPr>
                                <w:sz w:val="22"/>
                                <w:szCs w:val="22"/>
                                <w:lang w:val="sr-Latn-C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>дели ученицима листиће са контролном вежбом и даје упутства за израду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384" w:hanging="0"/>
                              <w:rPr>
                                <w:sz w:val="22"/>
                                <w:szCs w:val="22"/>
                                <w:lang w:val="sr-Latn-C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 w:before="0" w:after="200"/>
                              <w:ind w:left="224" w:hanging="360"/>
                              <w:rPr>
                                <w:sz w:val="18"/>
                                <w:szCs w:val="18"/>
                                <w:lang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 w:eastAsia="sr-Latn-CS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sr-RS" w:eastAsia="sr-Latn-CS"/>
                              </w:rPr>
                              <w:t>п</w:t>
                            </w:r>
                            <w:r>
                              <w:rPr>
                                <w:sz w:val="18"/>
                                <w:szCs w:val="18"/>
                                <w:lang w:eastAsia="sr-Latn-CS"/>
                              </w:rPr>
                              <w:t>ажљиво слушају</w:t>
                            </w:r>
                            <w:r>
                              <w:rPr>
                                <w:sz w:val="18"/>
                                <w:szCs w:val="18"/>
                                <w:lang w:val="sr-RS" w:eastAsia="sr-Latn-CS"/>
                              </w:rPr>
                              <w:t xml:space="preserve"> упутств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224" w:hanging="0"/>
                              <w:rPr>
                                <w:sz w:val="18"/>
                                <w:szCs w:val="18"/>
                                <w:lang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 w:before="0" w:after="200"/>
                              <w:ind w:left="321" w:hanging="360"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>прати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ind w:left="243" w:hanging="360"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 xml:space="preserve">индивидуално сугерише и усмерава ученике у раду по потреби.    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-117" w:hanging="0"/>
                              <w:contextualSpacing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76" w:before="0" w:after="200"/>
                              <w:ind w:left="224" w:hanging="360"/>
                              <w:rPr>
                                <w:sz w:val="18"/>
                                <w:szCs w:val="18"/>
                                <w:lang w:val="sr-Latn-R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 w:eastAsia="sr-Latn-CS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sr-RS" w:eastAsia="sr-Latn-CS"/>
                              </w:rPr>
                              <w:t>самостално решавају задатке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-136" w:hanging="0"/>
                              <w:rPr>
                                <w:sz w:val="18"/>
                                <w:szCs w:val="18"/>
                                <w:lang w:val="sr-Latn-R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RS" w:eastAsia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76" w:before="0" w:after="200"/>
                              <w:ind w:left="321" w:hanging="360"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>обавештава ученике да је крај израде контролне вежбе и даје упутства за следећи час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ind w:left="342" w:hanging="360"/>
                              <w:rPr>
                                <w:sz w:val="18"/>
                                <w:szCs w:val="18"/>
                                <w:lang w:val="sr-Latn-R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 w:eastAsia="sr-Latn-CS"/>
                              </w:rPr>
                              <w:t>пажљиво слушају и постављају питања (по потреби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935</wp:posOffset>
                </wp:positionH>
                <wp:positionV relativeFrom="paragraph">
                  <wp:posOffset>26035</wp:posOffset>
                </wp:positionV>
                <wp:extent cx="5038090" cy="1007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Наставна тема: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Сил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    3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9.3pt;mso-wrap-distance-left:9.05pt;mso-wrap-distance-right:9.05pt;mso-wrap-distance-top:0pt;mso-wrap-distance-bottom:0pt;margin-top:2.0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Наставна тема: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lang w:val="sr-Latn-CS"/>
                        </w:rPr>
                        <w:t>Сила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b/>
                          <w:lang w:val="sr-CS"/>
                        </w:rPr>
                        <w:t xml:space="preserve">    3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7075</wp:posOffset>
                </wp:positionH>
                <wp:positionV relativeFrom="paragraph">
                  <wp:posOffset>132715</wp:posOffset>
                </wp:positionV>
                <wp:extent cx="5038090" cy="4367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36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u w:val="single"/>
                                <w:lang w:val="sr-CS"/>
                              </w:rPr>
                              <w:t>Тест-низ задатака објективног тип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lang w:val="sr-CS"/>
                              </w:rPr>
                              <w:t>утврђивање-провера знањ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lang w:val="sr-CS"/>
                              </w:rPr>
                              <w:t>приме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lang w:val="sr-CS"/>
                              </w:rPr>
                              <w:t>: индивидуал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spacing w:val="-6"/>
                                <w:lang w:val="sr-CS"/>
                              </w:rPr>
                              <w:t>дијалошка, текстуална</w:t>
                            </w:r>
                          </w:p>
                          <w:p>
                            <w:pPr>
                              <w:pStyle w:val="Normal"/>
                              <w:ind w:left="2880" w:hanging="2880"/>
                              <w:rPr>
                                <w:b/>
                                <w:b/>
                                <w:spacing w:val="-6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lang w:val="sr-CS"/>
                              </w:rPr>
                              <w:t>Наставна средства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lang w:val="sr-CS"/>
                              </w:rPr>
                              <w:t>: наставни листић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rPr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Провера и вредновање стеченог знања из области Си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rPr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rPr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RS" w:eastAsia="sr-Latn-CS"/>
                              </w:rPr>
                              <w:t>дефинише силу</w:t>
                            </w:r>
                            <w:r>
                              <w:rPr>
                                <w:lang w:val="sr-CS" w:eastAsia="sr-Latn-CS"/>
                              </w:rPr>
                              <w:t>, наводи врсте сила у природи и образлаже њихове особи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 xml:space="preserve">користи јединице мере за силу у </w:t>
                            </w:r>
                            <w:r>
                              <w:rPr>
                                <w:lang w:val="sr-Latn-RS" w:eastAsia="sr-Latn-CS"/>
                              </w:rPr>
                              <w:t>SI</w:t>
                            </w:r>
                            <w:r>
                              <w:rPr>
                                <w:lang w:val="sr-CS" w:eastAsia="sr-Latn-CS"/>
                              </w:rPr>
                              <w:t>, претвара већу јединицу у мању и обрнуто</w:t>
                            </w:r>
                            <w:r>
                              <w:rPr>
                                <w:lang w:val="sr-Latn-RS" w:eastAsia="sr-Latn-C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описују последице деловања си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објашњава принцип рада динамометра и мери сил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слаже колинеарне сил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решава квалитативне и квантитативне задат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решавају квалитативне и квантитативне задатке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43.9pt;mso-wrap-distance-left:9.05pt;mso-wrap-distance-right:9.05pt;mso-wrap-distance-top:0pt;mso-wrap-distance-bottom:0pt;margin-top:10.45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r-CS"/>
                        </w:rPr>
                        <w:t>Наставна јединица</w:t>
                      </w:r>
                      <w:r>
                        <w:rPr>
                          <w:lang w:val="sr-CS"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i/>
                          <w:u w:val="single"/>
                          <w:lang w:val="sr-CS"/>
                        </w:rPr>
                        <w:t>Тест-низ задатака објективног тип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  <w:lang w:val="sr-C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r-CS"/>
                        </w:rPr>
                        <w:t xml:space="preserve">Тип часа: </w:t>
                      </w:r>
                      <w:r>
                        <w:rPr>
                          <w:lang w:val="sr-CS"/>
                        </w:rPr>
                        <w:t>утврђивање-провера знања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lang w:val="sr-CS"/>
                        </w:rPr>
                        <w:t>приме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Облик рада</w:t>
                      </w:r>
                      <w:r>
                        <w:rPr>
                          <w:lang w:val="sr-CS"/>
                        </w:rPr>
                        <w:t>: индивидуалн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r-CS"/>
                        </w:rPr>
                        <w:t>Наставне методе</w:t>
                      </w:r>
                      <w:r>
                        <w:rPr>
                          <w:lang w:val="sr-CS"/>
                        </w:rPr>
                        <w:t xml:space="preserve">: </w:t>
                      </w:r>
                      <w:r>
                        <w:rPr>
                          <w:spacing w:val="-6"/>
                          <w:lang w:val="sr-CS"/>
                        </w:rPr>
                        <w:t>дијалошка, текстуална</w:t>
                      </w:r>
                    </w:p>
                    <w:p>
                      <w:pPr>
                        <w:pStyle w:val="Normal"/>
                        <w:ind w:left="2880" w:hanging="2880"/>
                        <w:rPr>
                          <w:b/>
                          <w:b/>
                          <w:spacing w:val="-6"/>
                          <w:lang w:val="sr-CS"/>
                        </w:rPr>
                      </w:pPr>
                      <w:r>
                        <w:rPr>
                          <w:b/>
                          <w:spacing w:val="-6"/>
                          <w:lang w:val="sr-CS"/>
                        </w:rPr>
                        <w:t>Наставна средства: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Дидактички материјал</w:t>
                      </w:r>
                      <w:r>
                        <w:rPr>
                          <w:lang w:val="sr-CS"/>
                        </w:rPr>
                        <w:t>: наставни листићи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rPr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Циљ часа</w:t>
                      </w:r>
                      <w:r>
                        <w:rPr>
                          <w:lang w:val="sr-CS"/>
                        </w:rPr>
                        <w:t>:</w:t>
                      </w:r>
                      <w:r>
                        <w:rPr>
                          <w:b/>
                          <w:lang w:val="sr-CS"/>
                        </w:rPr>
                        <w:t xml:space="preserve"> </w:t>
                      </w:r>
                      <w:r>
                        <w:rPr>
                          <w:lang w:val="sr-CS"/>
                        </w:rPr>
                        <w:t>Провера и вредновање стеченог знања из области Сил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rPr/>
                      </w:pPr>
                      <w:r>
                        <w:rPr>
                          <w:b/>
                          <w:bCs/>
                          <w:lang w:val="sr-CS"/>
                        </w:rPr>
                        <w:t>Очекивани исходи</w:t>
                      </w:r>
                      <w:r>
                        <w:rPr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rPr>
                          <w:bCs/>
                          <w:lang w:val="sr-CS"/>
                        </w:rPr>
                      </w:pPr>
                      <w:r>
                        <w:rPr>
                          <w:bCs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rPr>
                          <w:bCs/>
                          <w:lang w:val="sr-CS"/>
                        </w:rPr>
                      </w:pPr>
                      <w:r>
                        <w:rPr>
                          <w:bCs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>
                          <w:lang w:val="sr-CS" w:eastAsia="sr-Latn-CS"/>
                        </w:rPr>
                      </w:pPr>
                      <w:r>
                        <w:rPr>
                          <w:lang w:val="sr-RS" w:eastAsia="sr-Latn-CS"/>
                        </w:rPr>
                        <w:t>дефинише силу</w:t>
                      </w:r>
                      <w:r>
                        <w:rPr>
                          <w:lang w:val="sr-CS" w:eastAsia="sr-Latn-CS"/>
                        </w:rPr>
                        <w:t>, наводи врсте сила у природи и образлаже њихове особин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 xml:space="preserve">користи јединице мере за силу у </w:t>
                      </w:r>
                      <w:r>
                        <w:rPr>
                          <w:lang w:val="sr-Latn-RS" w:eastAsia="sr-Latn-CS"/>
                        </w:rPr>
                        <w:t>SI</w:t>
                      </w:r>
                      <w:r>
                        <w:rPr>
                          <w:lang w:val="sr-CS" w:eastAsia="sr-Latn-CS"/>
                        </w:rPr>
                        <w:t>, претвара већу јединицу у мању и обрнуто</w:t>
                      </w:r>
                      <w:r>
                        <w:rPr>
                          <w:lang w:val="sr-Latn-RS" w:eastAsia="sr-Latn-C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описују последице деловања сил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објашњава принцип рада динамометра и мери сил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слаже колинеарне сил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решава квалитативне и квантитативне задатк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решавају квалитативне и квантитативне задатке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Calibri" w:hAnsi="Calibri" w:cs="Calibri"/>
                          <w:sz w:val="22"/>
                          <w:szCs w:val="22"/>
                          <w:lang w:val="sr-CS" w:eastAsia="sr-Latn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 w:eastAsia="sr-Latn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sr-CS" w:eastAsia="sr-Latn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 w:eastAsia="sr-Latn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  <w:t>Уводни де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>Ученицима треба  поделити припремљене тестове знања. Наставник може  користити готови тестови или их припрема по угледу на тест знања са претходног ча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>Предвидети да ученици цео час решавају тест. Уколико је потребно, наставник даје додатна упут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Завршни део час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>Наставник на крају часа скупља радове. При прегледању радова користити кључ за оцењивање дат на претходном часу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lang w:val="sr-R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 w:eastAsia="sr-Latn-C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RS" w:eastAsia="sr-Latn-CS"/>
                              </w:rPr>
                              <w:t>правилно дефинише силу</w:t>
                            </w:r>
                            <w:r>
                              <w:rPr>
                                <w:lang w:val="sr-CS" w:eastAsia="sr-Latn-CS"/>
                              </w:rPr>
                              <w:t>, наведи врсте сила у природи и образложи њихове особи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 xml:space="preserve">правилно користи јединице мере за силу у </w:t>
                            </w:r>
                            <w:r>
                              <w:rPr>
                                <w:lang w:val="sr-Latn-RS" w:eastAsia="sr-Latn-CS"/>
                              </w:rPr>
                              <w:t>SI</w:t>
                            </w:r>
                            <w:r>
                              <w:rPr>
                                <w:lang w:val="sr-CS" w:eastAsia="sr-Latn-CS"/>
                              </w:rPr>
                              <w:t>, тачно претвара већу јединицу у мању и обрнуто</w:t>
                            </w:r>
                            <w:r>
                              <w:rPr>
                                <w:lang w:val="sr-Latn-RS" w:eastAsia="sr-Latn-C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тачно описане последице деловања си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lang w:val="sr-CS" w:eastAsia="sr-Latn-CS"/>
                              </w:rPr>
                              <w:t>правилно објашњен принцип рада динамометра и тачно измерена си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правилно слажене колинеарне си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76" w:before="0" w:after="200"/>
                              <w:contextualSpacing/>
                              <w:rPr>
                                <w:lang w:val="sr-Latn-R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>показана одговорност при изради контролне вежб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kern w:val="2"/>
                                <w:lang w:val="ru-RU" w:eastAsia="sr-Latn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lang w:val="ru-RU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kern w:val="2"/>
                                <w:lang w:val="ru-RU" w:eastAsia="sr-Latn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lang w:val="ru-RU" w:eastAsia="sr-Latn-CS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kern w:val="2"/>
                                <w:lang w:val="ru-RU" w:eastAsia="sr-Latn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lang w:val="ru-RU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76" w:before="0" w:after="200"/>
                              <w:contextualSpacing/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76" w:before="0" w:after="200"/>
                              <w:contextualSpacing/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76" w:before="0" w:after="200"/>
                              <w:contextualSpacing/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76" w:before="0" w:after="200"/>
                              <w:contextualSpacing/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kern w:val="2"/>
                                <w:lang w:val="sr-C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C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lang w:val="sr-CS"/>
                        </w:rPr>
                      </w:pPr>
                      <w:r>
                        <w:rPr>
                          <w:b/>
                          <w:color w:val="000000"/>
                          <w:lang w:val="sr-CS"/>
                        </w:rPr>
                        <w:t>Уводни део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lang w:val="sr-CS"/>
                        </w:rPr>
                      </w:pPr>
                      <w:r>
                        <w:rPr>
                          <w:b/>
                          <w:color w:val="00000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t>Ученицима треба  поделити припремљене тестове знања. Наставник може  користити готови тестови или их припрема по угледу на тест знања са претходног ча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lang w:val="sr-CS"/>
                        </w:rPr>
                      </w:pPr>
                      <w:r>
                        <w:rPr>
                          <w:b/>
                          <w:color w:val="00000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lang w:val="sr-CS"/>
                        </w:rPr>
                        <w:t>Предвидети да ученици цео час решавају тест. Уколико је потребно, наставник даје додатна упут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 xml:space="preserve">Завршни део часа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t>Наставник на крају часа скупља радове. При прегледању радова користити кључ за оцењивање дат на претходном часу.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b/>
                          <w:b/>
                          <w:bCs/>
                          <w:lang w:val="sr-RS" w:eastAsia="sr-Latn-CS"/>
                        </w:rPr>
                      </w:pPr>
                      <w:r>
                        <w:rPr>
                          <w:b/>
                          <w:bCs/>
                          <w:lang w:val="sr-RS" w:eastAsia="sr-Latn-C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200"/>
                        <w:rPr>
                          <w:lang w:val="sr-CS" w:eastAsia="sr-Latn-CS"/>
                        </w:rPr>
                      </w:pPr>
                      <w:r>
                        <w:rPr>
                          <w:lang w:val="sr-RS" w:eastAsia="sr-Latn-CS"/>
                        </w:rPr>
                        <w:t>правилно дефинише силу</w:t>
                      </w:r>
                      <w:r>
                        <w:rPr>
                          <w:lang w:val="sr-CS" w:eastAsia="sr-Latn-CS"/>
                        </w:rPr>
                        <w:t>, наведи врсте сила у природи и образложи њихове особин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200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 xml:space="preserve">правилно користи јединице мере за силу у </w:t>
                      </w:r>
                      <w:r>
                        <w:rPr>
                          <w:lang w:val="sr-Latn-RS" w:eastAsia="sr-Latn-CS"/>
                        </w:rPr>
                        <w:t>SI</w:t>
                      </w:r>
                      <w:r>
                        <w:rPr>
                          <w:lang w:val="sr-CS" w:eastAsia="sr-Latn-CS"/>
                        </w:rPr>
                        <w:t>, тачно претвара већу јединицу у мању и обрнуто</w:t>
                      </w:r>
                      <w:r>
                        <w:rPr>
                          <w:lang w:val="sr-Latn-RS" w:eastAsia="sr-Latn-C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200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тачно описане последице деловања сил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200"/>
                        <w:rPr/>
                      </w:pPr>
                      <w:r>
                        <w:rPr>
                          <w:lang w:val="sr-CS" w:eastAsia="sr-Latn-CS"/>
                        </w:rPr>
                        <w:t>правилно објашњен принцип рада динамометра и тачно измерена си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200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правилно слажене колинеарне сил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76" w:before="0" w:after="200"/>
                        <w:contextualSpacing/>
                        <w:rPr>
                          <w:lang w:val="sr-Latn-R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>показана одговорност при изради контролне вежб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kern w:val="2"/>
                          <w:lang w:val="ru-RU" w:eastAsia="sr-Latn-CS"/>
                        </w:rPr>
                      </w:pPr>
                      <w:r>
                        <w:rPr>
                          <w:b/>
                          <w:color w:val="000000"/>
                          <w:kern w:val="2"/>
                          <w:lang w:val="ru-RU" w:eastAsia="sr-Latn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kern w:val="2"/>
                          <w:lang w:val="ru-RU" w:eastAsia="sr-Latn-CS"/>
                        </w:rPr>
                      </w:pPr>
                      <w:r>
                        <w:rPr>
                          <w:b/>
                          <w:color w:val="000000"/>
                          <w:kern w:val="2"/>
                          <w:lang w:val="ru-RU" w:eastAsia="sr-Latn-CS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kern w:val="2"/>
                          <w:lang w:val="ru-RU" w:eastAsia="sr-Latn-CS"/>
                        </w:rPr>
                      </w:pPr>
                      <w:r>
                        <w:rPr>
                          <w:b/>
                          <w:color w:val="000000"/>
                          <w:kern w:val="2"/>
                          <w:lang w:val="ru-RU" w:eastAsia="sr-Latn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76" w:before="0" w:after="200"/>
                        <w:contextualSpacing/>
                        <w:rPr>
                          <w:color w:val="000000"/>
                          <w:kern w:val="2"/>
                          <w:lang w:val="sr-R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76" w:before="0" w:after="200"/>
                        <w:contextualSpacing/>
                        <w:rPr>
                          <w:color w:val="000000"/>
                          <w:kern w:val="2"/>
                          <w:lang w:val="sr-R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76" w:before="0" w:after="200"/>
                        <w:contextualSpacing/>
                        <w:rPr>
                          <w:color w:val="000000"/>
                          <w:kern w:val="2"/>
                          <w:lang w:val="sr-R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76" w:before="0" w:after="200"/>
                        <w:contextualSpacing/>
                        <w:rPr>
                          <w:color w:val="000000"/>
                          <w:kern w:val="2"/>
                          <w:lang w:val="sr-R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color w:val="000000"/>
                          <w:kern w:val="2"/>
                          <w:lang w:val="sr-C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lang w:val="sr-C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3:25:00Z</dcterms:created>
  <dc:creator>D</dc:creator>
  <dc:description/>
  <cp:keywords/>
  <dc:language>en-US</dc:language>
  <cp:lastModifiedBy>Gordana Hajdukovic</cp:lastModifiedBy>
  <dcterms:modified xsi:type="dcterms:W3CDTF">2019-09-15T19:05:00Z</dcterms:modified>
  <cp:revision>10</cp:revision>
  <dc:subject/>
  <dc:title/>
</cp:coreProperties>
</file>