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17905</wp:posOffset>
                </wp:positionV>
                <wp:extent cx="50380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80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065</wp:posOffset>
                </wp:positionH>
                <wp:positionV relativeFrom="paragraph">
                  <wp:posOffset>-1048385</wp:posOffset>
                </wp:positionV>
                <wp:extent cx="5243830" cy="756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366"/>
                              <w:gridCol w:w="241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20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ештавају о резултатима   Магдебуршког огледа, демонтрац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глед, поставља балон под стаклено звоно и из звона извлачи вазду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дискусију доводећи у везу притисак гаса у балону и притисак испод стакленог звона а на основу запремине балона, наводи ученике на закључак (ако је потребно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дискусију у правцу мерења атмосферског притиска и принципа на ком се заснива рад тих инструмената; наводећи ученике да повежу принцип рада барометра са претходни огледо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или пројектује принцип рада барометра, развија и усмерава дискуси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, анализира и подстиче дискусију у правцу објашњавања принципа рада манометр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пућује ученике да наведу примере примене манометра у ситуацијама из свакодневног живо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36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матрају оглед, анализирају, учествују у дискусиј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тврђују принцип рада барометр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матрају демонстрацију рада манометра, учествују у дискусиј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имењују стечена знања у ситуацијама из свакодневног живота, наводе примере коришћења манометр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ере притисак гаса у балону манометром који је направљен у школској радионици, изражавају га у Pa, atm и ba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оцењују свој и напредак других ученика рачунају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2.9pt;height:595.3pt;mso-wrap-distance-left:9.05pt;mso-wrap-distance-right:9.05pt;mso-wrap-distance-top:0pt;mso-wrap-distance-bottom:0pt;margin-top:-82.55pt;mso-position-vertical-relative:text;margin-left:-60.95pt;mso-position-horizontal-relative:text">
                <v:textbox>
                  <w:txbxContent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4366"/>
                        <w:gridCol w:w="241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2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ештавају о резултатима   Магдебуршког огледа, демонтрација</w:t>
                            </w:r>
                          </w:p>
                        </w:tc>
                      </w:tr>
                      <w:tr>
                        <w:trPr>
                          <w:trHeight w:val="592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глед, поставља балон под стаклено звоно и из звона извлачи вазду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дискусију доводећи у везу притисак гаса у балону и притисак испод стакленог звона а на основу запремине балона, наводи ученике на закључак (ако је потребно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дискусију у правцу мерења атмосферског притиска и принципа на ком се заснива рад тих инструмената; наводећи ученике да повежу принцип рада барометра са претходни оглед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или пројектује принцип рада барометра, развија и усмерава дискуси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, анализира и подстиче дискусију у правцу објашњавања принципа рада маномет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пућује ученике да наведу примере примене манометра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36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матрају оглед, анализирају, учествују у дискусиј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тврђују принцип рада барометр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матрају демонстрацију рада манометра, учествују у дискусиј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имењују стечена знања у ситуацијама из свакодневног живота, наводе примере коришћења манометр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ере притисак гаса у балону манометром који је направљен у школској радионици, изражавају га у Pa, atm и ba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оцењују свој и напредак других ученика рачунају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199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4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311150</wp:posOffset>
                </wp:positionV>
                <wp:extent cx="50380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24.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303530</wp:posOffset>
                </wp:positionV>
                <wp:extent cx="5038090" cy="4655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5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Барометри и манометр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емонстрациона, дијалош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стаклено звоно, дечији балон, вакуум пумпа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дактички материјал: </w:t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sr-CS"/>
                              </w:rPr>
                              <w:t>Усвајање знања о мерењу атмосферског и притиска затворених гасова, о принципу рада барометра и манометра.</w:t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чекивани исходи:</w:t>
                              <w:br/>
                            </w:r>
                            <w:r>
                              <w:rPr>
                                <w:bCs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8"/>
                              </w:numPr>
                              <w:spacing w:before="0" w:after="54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сни атмосферски притисак, наведе величине од чега зависи и како се простир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сни Торичелијев оглед, конструкцију првог бар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да 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з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одговарајућим јединицама међународног система (</w:t>
                            </w:r>
                            <w:r>
                              <w:rPr>
                                <w:lang w:val="sr-CS"/>
                              </w:rPr>
                              <w:t xml:space="preserve">Pa) и јединицама које се користе у пракси (atm, </w:t>
                            </w:r>
                            <w:r>
                              <w:rPr/>
                              <w:t>bar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вара из једне јединице у другу, из веће у мању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мени знања о особинама атмосферског притиска и тумачи рад отвореног живиног барометра и манометра</w:t>
                            </w:r>
                            <w:r>
                              <w:rPr>
                                <w:color w:val="1F1E21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реш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е 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рачунске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задатке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атмосферским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итиско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, барометрима и манометри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color w:val="1F1E21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E21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6.55pt;mso-wrap-distance-left:9.05pt;mso-wrap-distance-right:9.05pt;mso-wrap-distance-top:0pt;mso-wrap-distance-bottom:0pt;margin-top:23.9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Барометри и манометри.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емонстрациона, дијалош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стаклено звоно, дечији балон, вакуум пумпа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дактички материјал: </w:t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bCs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Циљ часа</w:t>
                      </w:r>
                      <w:r>
                        <w:rPr>
                          <w:lang w:val="sr-CS"/>
                        </w:rPr>
                        <w:t>:</w:t>
                      </w:r>
                      <w:r>
                        <w:rPr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bCs/>
                          <w:lang w:val="sr-CS"/>
                        </w:rPr>
                        <w:t>Усвајање знања о мерењу атмосферског и притиска затворених гасова, о принципу рада барометра и манометра.</w:t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bCs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Очекивани исходи:</w:t>
                        <w:br/>
                      </w:r>
                      <w:r>
                        <w:rPr>
                          <w:bCs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8"/>
                        </w:numPr>
                        <w:spacing w:before="0" w:after="54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сни атмосферски притисак, наведе величине од чега зависи и како се простир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сни Торичелијев оглед, конструкцију првог бар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да 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з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одговарајућим јединицама међународног система (</w:t>
                      </w:r>
                      <w:r>
                        <w:rPr>
                          <w:lang w:val="sr-CS"/>
                        </w:rPr>
                        <w:t xml:space="preserve">Pa) и јединицама које се користе у пракси (atm, </w:t>
                      </w:r>
                      <w:r>
                        <w:rPr/>
                        <w:t>bar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вара из једне јединице у другу, из веће у мању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lang w:val="sr-CS"/>
                        </w:rPr>
                        <w:t>примени знања о особинама атмосферског притиска и тумачи рад отвореног живиног барометра и манометра</w:t>
                      </w:r>
                      <w:r>
                        <w:rPr>
                          <w:color w:val="1F1E21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реш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е и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рачунске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задатке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атмосферским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итиско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, барометрима и манометри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color w:val="1F1E21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1E21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-91122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течети присећањем наставних садржаја који су рађени на претходном часу.</w:t>
                              <w:br/>
                              <w:t>Како дефинишемо атмосферски притисак? Зашто се јавља? Ко га је први измерио? На који начин? Који притисак зовемо  нормалан атмосферски притисак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ашто човек не осећа дејство атмосферског притиска?</w:t>
                              <w:br/>
                              <w:t xml:space="preserve">Зашто космонаути носе скафандер? Шта би се десило када га не би носили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еко од ученика даје објашњење  Магдебуршког огледа-извештај домаћи задатак. Неко од уче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колико школа поседује вакуум пумпу, утицај атмосферског притиска је веома ефектно приказати помоћу огле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414905" cy="15589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155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монстрирати принцип рад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ли пројектовати (у зависности да ли школа поседује) барометар и објасни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монстрира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нцип рада манометра или пројектовати (у зависности да ли га школа поседује) и објаснити. Уколико школа и не поседује манометар, његов модел се може једноставно направити помоћу гуменог црева и стаклених (пластичних) цевчица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7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течети присећањем наставних садржаја који су рађени на претходном часу.</w:t>
                        <w:br/>
                        <w:t>Како дефинишемо атмосферски притисак? Зашто се јавља? Ко га је први измерио? На који начин? Који притисак зовемо  нормалан атмосферски притисак?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ашто човек не осећа дејство атмосферског притиска?</w:t>
                        <w:br/>
                        <w:t xml:space="preserve">Зашто космонаути носе скафандер? Шта би се десило када га не би носили?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еко од ученика даје објашњење  Магдебуршког огледа-извештај домаћи задатак. Неко од ученик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колико школа поседује вакуум пумпу, утицај атмосферског притиска је веома ефектно приказати помоћу огле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414905" cy="15589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155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емонстрирати принцип рада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ли пројектовати (у зависности да ли школа поседује) барометар и објасни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емонстрира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нцип рада манометра или пројектовати (у зависности да ли га школа поседује) и објаснити. Уколико школа и не поседује манометар, његов модел се може једноставно направити помоћу гуменог црева и стаклених (пластичних) цевчица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9915</wp:posOffset>
                </wp:positionH>
                <wp:positionV relativeFrom="paragraph">
                  <wp:posOffset>-911225</wp:posOffset>
                </wp:positionV>
                <wp:extent cx="5152390" cy="7095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554480" cy="281051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281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ма демонстрирати мерење притиска гаса у балону манометром који је направљен у школској радиониц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затим сами мере притисак гаса у балону. Добијену вредност изражавај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Pa, at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b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ести примере примене ових  инструмента у свакодневном животу.</w:t>
                              <w:br/>
                              <w:t>Манометри за мерење крвног притиска, ваздушног притиска у гумама аутомобила.... Ово питање може бити упућено ученицима а уколико не одговоре, тек тада им саопшти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  <w:t xml:space="preserve">Домаћи задатак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ужити неколико ученика да направе свој барометар. Упутство се налази у практикуму Једноставни огледи у физици, страна 66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стали ученици имају задатак да на интернету пронађу упутство за прављење оваквог барометра и објасне принцип на ком се заснива његов ра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1.75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554480" cy="281051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281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ма демонстрирати мерење притиска гаса у балону манометром који је направљен у школској радиониц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затим сами мере притисак гаса у балону. Добијену вредност изражавај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Pa, atm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 ba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ести примере примене ових  инструмента у свакодневном животу.</w:t>
                        <w:br/>
                        <w:t>Манометри за мерење крвног притиска, ваздушног притиска у гумама аутомобила.... Ово питање може бити упућено ученицима а уколико не одговоре, тек тада им саопшти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  <w:t xml:space="preserve">Домаћи задатак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дужити неколико ученика да направе свој барометар. Упутство се налази у практикуму Једноставни огледи у физици, страна 66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стали ученици имају задатак да на интернету пронађу упутство за прављење оваквог барометра и објасне принцип на ком се заснива његов рад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4"/>
                          <w:lang w:val="sr-CS"/>
                        </w:rPr>
                      </w:pPr>
                      <w:r>
                        <w:rPr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7015</wp:posOffset>
                </wp:positionV>
                <wp:extent cx="2171700" cy="1943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Гумени балон у коме се налази мало ваздуха, завеже се и стави испод стакленог звона. Затим се испод звона извуче ваздух, ваздух у звону ће постати разређен балон ће се раширити. Ако поново пустимо ваздух у звоно, балон ће се спусти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3pt;mso-wrap-distance-left:9.05pt;mso-wrap-distance-right:9.05pt;mso-wrap-distance-top:0pt;mso-wrap-distance-bottom:0pt;margin-top:19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Гумени балон у коме се налази мало ваздуха, завеже се и стави испод стакленог звона. Затим се испод звона извуче ваздух, ваздух у звону ће постати разређен балон ће се раширити. Ако поново пустимо ваздух у звоно, балон ће се спусти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8805</wp:posOffset>
                </wp:positionH>
                <wp:positionV relativeFrom="paragraph">
                  <wp:posOffset>-842645</wp:posOffset>
                </wp:positionV>
                <wp:extent cx="4847590" cy="70269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702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8"/>
                              </w:numPr>
                              <w:spacing w:before="0" w:after="54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сни атмосферски притисак, наводи величине од којих зависи и како се простир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исправно објашњен Торичелијев оглед и правилно доведен у везу са конструкцијом првог бар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справно 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же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ритисак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одговарајућим мерним јединицама међународног система </w:t>
                            </w:r>
                            <w:bookmarkStart w:id="0" w:name="_Hlk19429879"/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lang w:val="sr-CS"/>
                              </w:rPr>
                              <w:t xml:space="preserve">Pa) и јединицама које се користе у пракси (atm, </w:t>
                            </w:r>
                            <w:r>
                              <w:rPr/>
                              <w:t>bar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bookmarkEnd w:id="0"/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тач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орен притисак из једне јединице мере у другу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мењена знања о особинама атмосферског притиска и на основу тога тачно тумачи рад отвореног живиног барометра и манометра</w:t>
                            </w:r>
                            <w:r>
                              <w:rPr>
                                <w:color w:val="1F1E21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тач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реш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ен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е 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рачунске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ад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ц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атмосферским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итиско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, барометрима и манометри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553.3pt;mso-wrap-distance-left:9.05pt;mso-wrap-distance-right:9.05pt;mso-wrap-distance-top:0pt;mso-wrap-distance-bottom:0pt;margin-top:-66.3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8"/>
                        </w:numPr>
                        <w:spacing w:before="0" w:after="54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сни атмосферски притисак, наводи величине од којих зависи и како се простир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исправно објашњен Торичелијев оглед и правилно доведен у везу са конструкцијом првог бар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справно 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жен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ритисак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одговарајућим мерним јединицама међународног система </w:t>
                      </w:r>
                      <w:bookmarkStart w:id="1" w:name="_Hlk19429879"/>
                      <w:r>
                        <w:rPr>
                          <w:rFonts w:eastAsia="MyriadPro-Regular;Cambria"/>
                          <w:color w:val="231F20"/>
                        </w:rPr>
                        <w:t>(</w:t>
                      </w:r>
                      <w:r>
                        <w:rPr>
                          <w:lang w:val="sr-CS"/>
                        </w:rPr>
                        <w:t xml:space="preserve">Pa) и јединицама које се користе у пракси (atm, </w:t>
                      </w:r>
                      <w:r>
                        <w:rPr/>
                        <w:t>bar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bookmarkEnd w:id="1"/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тач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орен притисак из једне јединице мере у другу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lang w:val="sr-CS"/>
                        </w:rPr>
                        <w:t>примењена знања о особинама атмосферског притиска и на основу тога тачно тумачи рад отвореног живиног барометра и манометра</w:t>
                      </w:r>
                      <w:r>
                        <w:rPr>
                          <w:color w:val="1F1E21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тач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реш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ен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е и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рачунске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ад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ц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атмосферским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итиско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, барометрима и манометри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4"/>
      <w:szCs w:val="32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36:00Z</dcterms:created>
  <dc:creator>D</dc:creator>
  <dc:description/>
  <cp:keywords/>
  <dc:language>en-US</dc:language>
  <cp:lastModifiedBy>Gordana Hajdukovic</cp:lastModifiedBy>
  <dcterms:modified xsi:type="dcterms:W3CDTF">2019-09-15T22:37:00Z</dcterms:modified>
  <cp:revision>15</cp:revision>
  <dc:subject/>
  <dc:title/>
</cp:coreProperties>
</file>