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4695</wp:posOffset>
                </wp:positionH>
                <wp:positionV relativeFrom="paragraph">
                  <wp:posOffset>-103314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1.3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9305</wp:posOffset>
                </wp:positionH>
                <wp:positionV relativeFrom="paragraph">
                  <wp:posOffset>-987425</wp:posOffset>
                </wp:positionV>
                <wp:extent cx="5038090" cy="7240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4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поступак одређивања густине чврстог тел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зентују резултате своје груп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0.1pt;mso-wrap-distance-left:9.05pt;mso-wrap-distance-right:9.05pt;mso-wrap-distance-top:0pt;mso-wrap-distance-bottom:0pt;margin-top:-77.75pt;mso-position-vertical-relative:text;margin-left:-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514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поступак одређивања густине чврстог тел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зентују резултате своје груп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795</wp:posOffset>
                </wp:positionV>
                <wp:extent cx="5038090" cy="939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pt;mso-wrap-distance-left:9.05pt;mso-wrap-distance-right:9.05pt;mso-wrap-distance-top:0pt;mso-wrap-distance-bottom:0pt;margin-top:0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50800</wp:posOffset>
                </wp:positionV>
                <wp:extent cx="5038090" cy="4664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дређивање густине чврстих тела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час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демон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дни листови,  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врста тела различитог облика (цигла, каменчић  непрвилног геометријског облика,  кључ, златни прстен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рно бибера, чеп од плуте.....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љавање ученика за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еђивање и израчунавање густине чврстих тела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ише густину, наводи њену ознаку и јединицу м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потребне величине и израчуна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густину чврстог тела правилног и неправилног обл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густ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, масу и запремин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одговарајућим мерним јединицам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међународног система (SI) и претвара в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ћ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јединице у мање и обрнуто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г и неправилног обл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у груп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7.3pt;mso-wrap-distance-left:9.05pt;mso-wrap-distance-right:9.05pt;mso-wrap-distance-top:0pt;mso-wrap-distance-bottom:0pt;margin-top:4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дређивање густине чврстих тела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час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демон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дни листови,  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врста тела различитог облика (цигла, каменчић  непрвилног геометријског облика,  кључ, златни прстен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рно бибера, чеп од плуте.....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љавање ученика за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ређивање и израчунавање густине чврстих тела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ише густину, наводи њену ознаку и јединицу м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потребне величине и израчунав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густину чврстог тела правилног и неправилног обл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густ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, масу и запремин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одговарајућим мерним јединицам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међународног система (SI) и претвара в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ћ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јединице у мање и обрнуто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ешава најједноставније квалитативне и рачунске задат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г и неправилног обл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у груп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3585</wp:posOffset>
                </wp:positionH>
                <wp:positionV relativeFrom="paragraph">
                  <wp:posOffset>-964565</wp:posOffset>
                </wp:positionV>
                <wp:extent cx="4923790" cy="7072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7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појам густине.</w:t>
                              <w:br/>
                              <w:br/>
                              <w:t>Уколико два тела имају исте запремине, какву масу  има тело веће густине?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колико два тела имају исте масе, каква је запремина тела које има већу густину?  Каква је запремина тела које има мању густин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формира групе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треба да примене стечена знања и реше практичне проблемске ситуације. Приликом планирања поступка одређивања густине, ученици треба да користе и  лична искуств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ви задатак ученика је да направе план за одређивање густине тела- наставник даје упутства.</w:t>
                              <w:br/>
                              <w:t>На слајду наставник пројектује шта све треба да садржи план сваке групе. План мора да садржи редослед поступака, мерила која се користе, величине и  формуле које се користе. Ако за неко тело постоји више начина, навести и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а група прави свој план на који начин био за свако појединачно тело одредила његову густ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рају часа групе извештавају тако што свака група износи план за по једно тело док остале контролишу своје закључке и евентуално износе другачија решењ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искус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рају, наставник демонстрира одређивање густине једног или више тела која су разматрана по утврђеном  поступку. Наставник врши мерења  а ученици рачунају густину.</w:t>
                            </w:r>
                            <w:bookmarkStart w:id="6" w:name="_Hlk19115090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6.9pt;mso-wrap-distance-left:9.05pt;mso-wrap-distance-right:9.05pt;mso-wrap-distance-top:0pt;mso-wrap-distance-bottom:0pt;margin-top:-75.95pt;mso-position-vertical-relative:text;margin-left:-5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појам густине.</w:t>
                        <w:br/>
                        <w:br/>
                        <w:t>Уколико два тела имају исте запремине, какву масу  има тело веће густине?</w:t>
                      </w:r>
                      <w:r>
                        <w:rP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колико два тела имају исте масе, каква је запремина тела које има већу густину?  Каква је запремина тела које има мању густин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формира групе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треба да примене стечена знања и реше практичне проблемске ситуације. Приликом планирања поступка одређивања густине, ученици треба да користе и  лична искуств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ви задатак ученика је да направе план за одређивање густине тела- наставник даје упутства.</w:t>
                        <w:br/>
                        <w:t>На слајду наставник пројектује шта све треба да садржи план сваке групе. План мора да садржи редослед поступака, мерила која се користе, величине и  формуле које се користе. Ако за неко тело постоји више начина, навести и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а група прави свој план на који начин био за свако појединачно тело одредила његову густи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рају часа групе извештавају тако што свака група износи план за по једно тело док остале контролишу своје закључке и евентуално износе другачија решењ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искус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рају, наставник демонстрира одређивање густине једног или више тела која су разматрана по утврђеном  поступку. Наставник врши мерења  а ученици рачунају густину.</w:t>
                      </w:r>
                      <w:bookmarkStart w:id="7" w:name="_Hlk1911509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7218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задаје домаћи задатак ученицима: Написати поступак за одређивање густине човековог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а густина, тачно наведена ознаку и јединица м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мери потребне величине и израчуна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густину чврстог тела правилног и неправилног обл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прављен исправан план одређивања густине чврстог тела правилног и неправилног обл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шћена јединица мере за густину, масу и запрем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8" w:name="_Hlk19483869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у груп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9" w:name="_Hlk19483869"/>
                            <w:bookmarkStart w:id="10" w:name="_Hlk19483869"/>
                            <w:bookmarkEnd w:id="1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6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задаје домаћи задатак ученицима: Написати поступак за одређивање густине човековог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а густина, тачно наведена ознаку и јединица м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мери потребне величине и израчунав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густину чврстог тела правилног и неправилног обл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прављен исправан план одређивања густине чврстог тела правилног и неправилног обли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коришћена јединица мере за густину, масу и запрем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11" w:name="_Hlk19483869"/>
                      <w:bookmarkEnd w:id="11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у груп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2" w:name="_Hlk19483869"/>
                      <w:bookmarkStart w:id="13" w:name="_Hlk19483869"/>
                      <w:bookmarkEnd w:id="13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6:00Z</dcterms:created>
  <dc:creator>D</dc:creator>
  <dc:description/>
  <cp:keywords/>
  <dc:language>en-US</dc:language>
  <cp:lastModifiedBy>Gordana Hajdukovic</cp:lastModifiedBy>
  <dcterms:modified xsi:type="dcterms:W3CDTF">2019-09-15T21:50:00Z</dcterms:modified>
  <cp:revision>26</cp:revision>
  <dc:subject/>
  <dc:title/>
</cp:coreProperties>
</file>