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903605</wp:posOffset>
                </wp:positionV>
                <wp:extent cx="5038090" cy="1418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1.7pt;mso-wrap-distance-left:9.05pt;mso-wrap-distance-right:9.05pt;mso-wrap-distance-top:0pt;mso-wrap-distance-bottom:0pt;margin-top:-71.1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065</wp:posOffset>
                </wp:positionH>
                <wp:positionV relativeFrom="paragraph">
                  <wp:posOffset>-1254125</wp:posOffset>
                </wp:positionV>
                <wp:extent cx="503809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  <w:bookmarkStart w:id="0" w:name="_Hlk18940212"/>
                            <w:bookmarkStart w:id="1" w:name="_Hlk18940212"/>
                            <w:bookmarkEnd w:id="1"/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стављају презентац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2" w:name="_Hlk18940212"/>
                            <w:bookmarkStart w:id="3" w:name="_Hlk18940212"/>
                            <w:bookmarkEnd w:id="3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98.7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стављају презентац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  <w:p>
                            <w:pPr>
                              <w:pStyle w:val="Normal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6" w:name="_Hlk18940212"/>
                      <w:bookmarkStart w:id="7" w:name="_Hlk18940212"/>
                      <w:bookmarkEnd w:id="7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228600</wp:posOffset>
                </wp:positionV>
                <wp:extent cx="5038090" cy="793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2.5pt;mso-wrap-distance-left:9.05pt;mso-wrap-distance-right:9.05pt;mso-wrap-distance-top:0pt;mso-wrap-distance-bottom:0pt;margin-top:18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82550</wp:posOffset>
                </wp:positionV>
                <wp:extent cx="5038090" cy="4969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96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Притиса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ве гумене полулопте за прочишћавање водоводних цев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ластично црево, левак, лепљива трака, шпенадла, посуда са водом, чаша, лименк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Coca col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сламка, празне пластичне флаше од разних сокова 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 и продубљивање знања из област Притисак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дефинише притисак чврстих тел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бјашњава зависност притиска од тежине и величине додирне површине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дефинише хидростатички притисак, његове особине,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наводи примере примене спојених судова (принцип рада водовода)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шњава атмосферски притисак и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писује Торичелијев оглед и на основу њега конструкцију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разлаже Паскалов закон, наводи његове последице и примен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разлаже принцип рада хидрауличних уређај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ав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у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1E21"/>
                                <w:lang w:val="sr-CS"/>
                              </w:rPr>
                            </w:pPr>
                            <w:r>
                              <w:rPr>
                                <w:color w:val="1F1E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1.3pt;mso-wrap-distance-left:9.05pt;mso-wrap-distance-right:9.05pt;mso-wrap-distance-top:0pt;mso-wrap-distance-bottom:0pt;margin-top:6.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Притисак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ве гумене полулопте за прочишћавање водоводних цев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ластично црево, левак, лепљива трака, шпенадла, посуда са водом, чаша, лименк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Coca col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сламка, празне пластичне флаше од разних сокова 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 и продубљивање знања из област Притисак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дефинише притисак чврстих тела </w:t>
                      </w:r>
                      <w:r>
                        <w:rPr>
                          <w:color w:val="000000"/>
                          <w:lang w:val="sr-CS"/>
                        </w:rPr>
                        <w:t>објашњава зависност притиска од тежине и величине додирне површине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280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дефинише хидростатички притисак, његове особине,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280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наводи примере примене спојених судова (принцип рада водовода)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шњава атмосферски притисак и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писује Торичелијев оглед и на основу њега конструкцију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разлаже Паскалов закон, наводи његове последице и примен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разлаже принцип рада хидрауличних уређај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ав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у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 јединице у мање и обрнуто;</w:t>
                      </w:r>
                    </w:p>
                    <w:p>
                      <w:pPr>
                        <w:pStyle w:val="Normal"/>
                        <w:rPr>
                          <w:color w:val="1F1E21"/>
                          <w:lang w:val="sr-CS"/>
                        </w:rPr>
                      </w:pPr>
                      <w:r>
                        <w:rPr>
                          <w:color w:val="1F1E21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596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рупа ученика прави ПП презентацију или постер у циљу систематизације тематске целине. Група презентује а остали учествују у дискусији. </w:t>
                              <w:br/>
                              <w:t>Оделење се подели у група и ради огледе у циљу потврде научено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одели ученике у хетерогене групе. Ученицима се поделе радни листови са упутствима и неопходан материјал за извожење огле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груп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а ли сте јачи од ваздух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Циљ: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очити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дејство атмосферског притисака.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отребан прибор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два гумене полулопте за прочишћавање водоводних це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185035" cy="15182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ће се десити? Зашто?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руп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Хидростатички притисак и соков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 Уочити да хидростатички притисак не зависи од облика суда</w:t>
                              <w:br/>
                              <w:t>Потребан прибор: празне пластичне флаше од разних со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870835" cy="12261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уочаваш? Шта се одатле може закључити?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рупа ученика прави ПП презентацију или постер у циљу систематизације тематске целине. Група презентује а остали учествују у дискусији. </w:t>
                        <w:br/>
                        <w:t>Оделење се подели у група и ради огледе у циљу потврде научено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одели ученике у хетерогене групе. Ученицима се поделе радни листови са упутствима и неопходан материјал за извожење огле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група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а ли сте јачи од ваздух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Циљ: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очити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дејство атмосферског притисака.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отребан прибор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два гумене полулопте за прочишћавање водоводних цев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185035" cy="15182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51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ће се десити? Зашто?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рупа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Хидростатички притисак и сокови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 Уочити да хидростатички притисак не зависи од облика суда</w:t>
                        <w:br/>
                        <w:t>Потребан прибор: празне пластичне флаше од разних соко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870835" cy="12261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уочаваш? Шта се одатле може закључити?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7535</wp:posOffset>
                </wp:positionH>
                <wp:positionV relativeFrom="paragraph">
                  <wp:posOffset>-880745</wp:posOffset>
                </wp:positionV>
                <wp:extent cx="5152390" cy="7095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онтана у кабинету физик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Уочити закон спојених судова</w:t>
                              <w:br/>
                              <w:t>Потребан прибор: пластично црево, левак, лепљива трака, шпенадла, посуда са вод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9030" cy="20688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206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ће се десити?  Зашто?  Где се ово примењује?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IV груп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Coca col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 Уочити деловање атмосферског притис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требан прибор: чаша, лименк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Coca col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сламк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642235" cy="12515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Групе презентују своје радове. </w:t>
                              <w:br/>
                              <w:t xml:space="preserve">Број огледа треба да буде прилагођен броју група тако да групе не раде исте огледе. </w:t>
                              <w:br/>
                              <w:t>За припрему ових и сличних огледа послужити се практикумом  Једноставни огледи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69.35pt;mso-position-vertical-relative:text;margin-left:34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онтана у кабинету физике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Уочити закон спојених судова</w:t>
                        <w:br/>
                        <w:t>Потребан прибор: пластично црево, левак, лепљива трака, шпенадла, посуда са водом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9030" cy="206883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206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Шта ће се десити?  Зашто?  Где се ово примењује?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IV груп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Coca cola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 Уочити деловање атмосферског притиска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требан прибор: чаша, лименк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Coca col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сламк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642235" cy="125158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Групе презентују своје радове. </w:t>
                        <w:br/>
                        <w:t xml:space="preserve">Број огледа треба да буде прилагођен броју група тако да групе не раде исте огледе. </w:t>
                        <w:br/>
                        <w:t>За припрему ових и сличних огледа послужити се практикумом  Једноставни огледи.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3209290" cy="1951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један крај црева причврстири левак а други обмотати лепљивом траком.тако да буде затворен. Затим шпенадлом пробушити лепљиву траку. </w:t>
                              <w:br/>
                              <w:t>Крај левка и црева држати на истој висини и полако сипати воду. Када се црево и левак потпуно испуне водом, полако спуштати крај црева који је обмотан траком. Спуштати црево све ни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7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један крај црева причврстири левак а други обмотати лепљивом траком.тако да буде затворен. Затим шпенадлом пробушити лепљиву траку. </w:t>
                        <w:br/>
                        <w:t>Крај левка и црева држати на истој висини и полако сипати воду. Када се црево и левак потпуно испуне водом, полако спуштати крај црева који је обмотан траком. Спуштати црево све ни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223520</wp:posOffset>
                </wp:positionV>
                <wp:extent cx="2294890" cy="11518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лонити једну на другу полулопту и притиском истиснути нешто ваздуха из њих.Покушајте да их раздвој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7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лонити једну на другу полулопту и притиском истиснути нешто ваздуха из њих.Покушајте да их раздвој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9355</wp:posOffset>
                </wp:positionH>
                <wp:positionV relativeFrom="paragraph">
                  <wp:posOffset>280035</wp:posOffset>
                </wp:positionV>
                <wp:extent cx="1951990" cy="1494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ити сок помоћу сламке из чаше и из лименке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У ком случају  је лакше пити?</w:t>
                              <w:br/>
                              <w:t>Да ли би се нешто променило уколико би на лименци направили два отвор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ити сок помоћу сламке из чаше и из лименке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У ком случају  је лакше пити?</w:t>
                        <w:br/>
                        <w:t>Да ли би се нешто променило уколико би на лименци направили два отвор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241300</wp:posOffset>
                </wp:positionV>
                <wp:extent cx="1723390" cy="1266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зне пластичне флаше од разних сокова пробуше се на истој висини од дна. Сипати воду до исте висин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зне пластичне флаше од разних сокова пробуше се на истој висини од дна. Сипати воду до исте висин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6925</wp:posOffset>
                </wp:positionH>
                <wp:positionV relativeFrom="paragraph">
                  <wp:posOffset>-1002665</wp:posOffset>
                </wp:positionV>
                <wp:extent cx="5152390" cy="7095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правилно дефинисан притисак чврстих тела,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бјашњена зависност притиска од тежине и величине додирне површине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дефинисан хидростатички притисак и његове особине,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наведени примери примене спојених судова (принцип рада водовода)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објашњен атмосферски притисак, и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писан Торичелијев оглед и на основу њега конструкција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образложен Паскалов закон, наведене последице и примен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демонстрирани огледи  и изведен тачан закључак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авил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1F1E21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E21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8.9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правилно дефинисан притисак чврстих тела, </w:t>
                      </w:r>
                      <w:r>
                        <w:rPr>
                          <w:color w:val="000000"/>
                          <w:lang w:val="sr-CS"/>
                        </w:rPr>
                        <w:t>објашњена зависност притиска од тежине и величине додирне површине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дефинисан хидростатички притисак и његове особине,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наведени примери примене спојених судова (принцип рада водовода)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објашњен атмосферски притисак, и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писан Торичелијев оглед и на основу њега конструкција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образложен Паскалов закон, наведене последице и примен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демонстрирани огледи  и изведен тачан закључак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авил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1F1E21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1E21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32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06:00Z</dcterms:created>
  <dc:creator>D</dc:creator>
  <dc:description/>
  <cp:keywords/>
  <dc:language>en-US</dc:language>
  <cp:lastModifiedBy>Gordana Hajdukovic</cp:lastModifiedBy>
  <dcterms:modified xsi:type="dcterms:W3CDTF">2019-09-15T22:39:00Z</dcterms:modified>
  <cp:revision>20</cp:revision>
  <dc:subject/>
  <dc:title/>
</cp:coreProperties>
</file>