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7530</wp:posOffset>
                </wp:positionH>
                <wp:positionV relativeFrom="paragraph">
                  <wp:posOffset>986155</wp:posOffset>
                </wp:positionV>
                <wp:extent cx="4897120" cy="10198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pt;height:80.3pt;mso-wrap-distance-left:9.05pt;mso-wrap-distance-right:9.05pt;mso-wrap-distance-top:0pt;mso-wrap-distance-bottom:0pt;margin-top:77.6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7530</wp:posOffset>
                </wp:positionH>
                <wp:positionV relativeFrom="paragraph">
                  <wp:posOffset>2080260</wp:posOffset>
                </wp:positionV>
                <wp:extent cx="4897120" cy="39446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394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лога мерења у физици и свакодневном животу. (мерење времена, дужине, површине и запремине…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Тип часа: 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ктички материјал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џбеник, збирка задата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, наставна средства за занимљиве огледе (магнет, опиљци од гвожђа, стаклена шипка, папирићи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и зада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знавање ученик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а методам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ојима се корис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зи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обудити интересовање и радозналос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о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ц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треба д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знај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је оглед и које су његове предности над посматрање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треба да усвоје појам мерења и његов знача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ченици треб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нају да је физика експериментална али и теоријска наук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pt;height:310.6pt;mso-wrap-distance-left:9.05pt;mso-wrap-distance-right:9.05pt;mso-wrap-distance-top:0pt;mso-wrap-distance-bottom:0pt;margin-top:163.8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лога мерења у физици и свакодневном животу. (мерење времена, дужине, површине и запремине….)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Тип часа: 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и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ктички материјал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џбеник, збирка задата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, наставна средства за занимљиве огледе (магнет, опиљци од гвожђа, стаклена шипка, папирићи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и зада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знавање ученика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а методам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ојима се корист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изи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обудити интересовање и радозналос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од учен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ц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треба д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знај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је оглед и које су његове предности над посматрање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треба да усвоје појам мерења и његов знача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ченици треб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нају да је физика експериментална али и теоријска наук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925</wp:posOffset>
                </wp:positionH>
                <wp:positionV relativeFrom="paragraph">
                  <wp:posOffset>-762635</wp:posOffset>
                </wp:positionV>
                <wp:extent cx="4592320" cy="6787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678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пажања наставника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6pt;height:534.45pt;mso-wrap-distance-left:9.05pt;mso-wrap-distance-right:9.05pt;mso-wrap-distance-top:0pt;mso-wrap-distance-bottom:0pt;margin-top:-60.0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пажања наставника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7530</wp:posOffset>
                </wp:positionH>
                <wp:positionV relativeFrom="paragraph">
                  <wp:posOffset>-701040</wp:posOffset>
                </wp:positionV>
                <wp:extent cx="4897120" cy="1397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pt;height:110.05pt;mso-wrap-distance-left:9.05pt;mso-wrap-distance-right:9.05pt;mso-wrap-distance-top:0pt;mso-wrap-distance-bottom:0pt;margin-top:-55.2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6580</wp:posOffset>
                </wp:positionH>
                <wp:positionV relativeFrom="paragraph">
                  <wp:posOffset>-678180</wp:posOffset>
                </wp:positionV>
                <wp:extent cx="4721860" cy="68046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680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водни део час: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сетити се да је физика природна наука и шта она проучава.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лавни део часа: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bookmarkStart w:id="0" w:name="_Hlk19511721"/>
                            <w:bookmarkEnd w:id="0"/>
                            <w:r>
                              <w:rPr>
                                <w:lang w:val="sr-CS"/>
                              </w:rPr>
                              <w:t xml:space="preserve">Испричати анегдоту о Исаку Њутну и јабуци. На тај начин објаснити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осматрање</w:t>
                            </w:r>
                            <w:r>
                              <w:rPr>
                                <w:lang w:val="sr-CS"/>
                              </w:rPr>
                              <w:t xml:space="preserve"> као методу проучавања у физици. Тражити од ученика д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веду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недостатке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оваквог проучавања природе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 тај начин истаћи потребу увођења експеримента. Дефинисати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оглед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и од ученика </w:t>
                            </w:r>
                            <w:r>
                              <w:rPr>
                                <w:color w:val="000000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ажити да наведу зашто је он важан у изучавању природе као и да наведу његове 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пред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у односу на посматрање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стаћи да је оношто је саставни део експеримента а  што науку чини објективном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мерење,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шта се добија као резултат мерења и шта са добијеним чињеницама.На основу овога извести закључак да је физика и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експерименталн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аука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ву констатацију  поткрепити и </w:t>
                            </w:r>
                            <w:r>
                              <w:rPr>
                                <w:color w:val="000000"/>
                              </w:rPr>
                              <w:t> Ајнштајнов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м </w:t>
                            </w:r>
                            <w:r>
                              <w:rPr>
                                <w:color w:val="000000"/>
                              </w:rPr>
                              <w:t xml:space="preserve"> замишљен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м </w:t>
                            </w:r>
                            <w:r>
                              <w:rPr>
                                <w:color w:val="000000"/>
                              </w:rPr>
                              <w:t>експеримент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</w:rPr>
                              <w:t xml:space="preserve"> са близанцима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ао и то да је Алберт Ајнштајн најпознатији теоријски физичар на свет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bookmarkStart w:id="1" w:name="_Hlk19511721"/>
                            <w:bookmarkEnd w:id="1"/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Поделити ученике у групе, дати им упутства за извођење једноставних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демонстрационих огледа којима се  илуструју различите физичке појаве и  тражити од њих да препознају које су то појаве.Одговоре ученици записују у свескама и на крају часа известиоци група обавештавају о својим закључцима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ршни део 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вршити проверавањем  нивоа усвојености знања, постављањем питања из књиг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8pt;height:535.8pt;mso-wrap-distance-left:9.05pt;mso-wrap-distance-right:9.05pt;mso-wrap-distance-top:0pt;mso-wrap-distance-bottom:0pt;margin-top:-53.4pt;mso-position-vertical-relative:text;margin-left:-45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Уводни део час: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Присетити се да је физика природна наука и шта она проучава.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Главни део часа: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bookmarkStart w:id="2" w:name="_Hlk19511721"/>
                      <w:bookmarkEnd w:id="2"/>
                      <w:r>
                        <w:rPr>
                          <w:lang w:val="sr-CS"/>
                        </w:rPr>
                        <w:t xml:space="preserve">Испричати анегдоту о Исаку Њутну и јабуци. На тај начин објаснити </w:t>
                      </w:r>
                      <w:r>
                        <w:rPr>
                          <w:b/>
                          <w:lang w:val="sr-CS"/>
                        </w:rPr>
                        <w:t>посматрање</w:t>
                      </w:r>
                      <w:r>
                        <w:rPr>
                          <w:lang w:val="sr-CS"/>
                        </w:rPr>
                        <w:t xml:space="preserve"> као методу проучавања у физици. Тражити од ученика да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веду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недостатке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оваквог проучавања природе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На тај начин истаћи потребу увођења експеримента. Дефинисати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оглед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и од ученика </w:t>
                      </w:r>
                      <w:r>
                        <w:rPr>
                          <w:color w:val="000000"/>
                        </w:rPr>
                        <w:t>т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ажити да наведу зашто је он важан у изучавању природе као и да наведу његове 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предности</w:t>
                      </w:r>
                      <w:r>
                        <w:rPr>
                          <w:rFonts w:cs="Arial" w:ascii="Arial" w:hAnsi="Arial"/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у односу на посматрање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color w:val="000000"/>
                          <w:lang w:val="sr-CS"/>
                        </w:rPr>
                        <w:t xml:space="preserve">Истаћи да је оношто је саставни део експеримента а  што науку чини објективном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мерење,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шта се добија као резултат мерења и шта са добијеним чињеницама.На основу овога извести закључак да је физика и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експериментална </w:t>
                      </w:r>
                      <w:r>
                        <w:rPr>
                          <w:color w:val="000000"/>
                          <w:lang w:val="sr-CS"/>
                        </w:rPr>
                        <w:t>наука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Ову констатацију  поткрепити и </w:t>
                      </w:r>
                      <w:r>
                        <w:rPr>
                          <w:color w:val="000000"/>
                        </w:rPr>
                        <w:t> Ајнштајнов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им </w:t>
                      </w:r>
                      <w:r>
                        <w:rPr>
                          <w:color w:val="000000"/>
                        </w:rPr>
                        <w:t xml:space="preserve"> замишљен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им </w:t>
                      </w:r>
                      <w:r>
                        <w:rPr>
                          <w:color w:val="000000"/>
                        </w:rPr>
                        <w:t>експеримент</w:t>
                      </w:r>
                      <w:r>
                        <w:rPr>
                          <w:color w:val="000000"/>
                          <w:lang w:val="sr-CS"/>
                        </w:rPr>
                        <w:t>ом</w:t>
                      </w:r>
                      <w:r>
                        <w:rPr>
                          <w:color w:val="000000"/>
                        </w:rPr>
                        <w:t xml:space="preserve"> са близанцима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к</w:t>
                      </w:r>
                      <w:r>
                        <w:rPr>
                          <w:color w:val="000000"/>
                        </w:rPr>
                        <w:t>ао и то да је Алберт Ајнштајн најпознатији теоријски физичар на свету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bookmarkStart w:id="3" w:name="_Hlk19511721"/>
                      <w:bookmarkEnd w:id="3"/>
                      <w:r>
                        <w:rPr>
                          <w:color w:val="000000"/>
                          <w:lang w:val="sr-CS"/>
                        </w:rPr>
                        <w:t xml:space="preserve">Поделити ученике у групе, дати им упутства за извођење једноставних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демонстрационих огледа којима се  илуструју различите физичке појаве и  тражити од њих да препознају које су то појаве.Одговоре ученици записују у свескама и на крају часа известиоци група обавештавају о својим закључцима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вршни део час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вршити проверавањем  нивоа усвојености знања, постављањем питања из књиг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355</wp:posOffset>
                </wp:positionH>
                <wp:positionV relativeFrom="paragraph">
                  <wp:posOffset>-678180</wp:posOffset>
                </wp:positionV>
                <wp:extent cx="4892675" cy="68046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80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5pt;height:535.8pt;mso-wrap-distance-left:9.05pt;mso-wrap-distance-right:9.05pt;mso-wrap-distance-top:0pt;mso-wrap-distance-bottom:0pt;margin-top:-53.4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8:00Z</dcterms:created>
  <dc:creator>Srđan Jadrić</dc:creator>
  <dc:description/>
  <cp:keywords/>
  <dc:language>en-US</dc:language>
  <cp:lastModifiedBy>Gordana Hajdukovic</cp:lastModifiedBy>
  <dcterms:modified xsi:type="dcterms:W3CDTF">2019-09-16T05:50:00Z</dcterms:modified>
  <cp:revision>7</cp:revision>
  <dc:subject/>
  <dc:title/>
</cp:coreProperties>
</file>