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5175</wp:posOffset>
                </wp:positionH>
                <wp:positionV relativeFrom="paragraph">
                  <wp:posOffset>-972185</wp:posOffset>
                </wp:positionV>
                <wp:extent cx="50380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7.7pt;mso-wrap-distance-left:9.05pt;mso-wrap-distance-right:9.05pt;mso-wrap-distance-top:0pt;mso-wrap-distance-bottom:0pt;margin-top:-76.55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7385</wp:posOffset>
                </wp:positionH>
                <wp:positionV relativeFrom="paragraph">
                  <wp:posOffset>-1071245</wp:posOffset>
                </wp:positionV>
                <wp:extent cx="5038090" cy="7407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40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8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544"/>
                              <w:gridCol w:w="2778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0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развија и води дискусију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вршини као физичкој величи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води симбол за дужину, јединицу мере и одређује појам мерења дужин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тврђује план и демонстрира мерење дужине лењиром, метарском траком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задат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54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у у дискусији, присећају се наученог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54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наводе симбол,  јединицу  мере за поврчину, сврставају је у групу сложених физичких вел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54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наводе мање и веће јединице од 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и њихов однос са основном јединицом мере за површину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54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анализирају, образлажу и предлажу план за мерење површине стол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54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амостално решавају задатак и проверавају тачност решењ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54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  <w:t>слушају излагање других ученика и  учествују у дискусији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54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цењују свој и напредак других ученика</w:t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 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583.3pt;mso-wrap-distance-left:9.05pt;mso-wrap-distance-right:9.05pt;mso-wrap-distance-top:0pt;mso-wrap-distance-bottom:0pt;margin-top:-84.35pt;mso-position-vertical-relative:text;margin-left:-5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8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544"/>
                        <w:gridCol w:w="2778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звија и води дискусију 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вршини као физичкој велич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води симбол за дужину, јединицу мере и одређује појам мерења дуж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тврђује план и демонстрира мерење дужине лењиром, метарском трако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задатк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54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у у дискусији, присећају се наученог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54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наводе симбол,  јединицу  мере за поврчину, сврставају је у групу сложених физичких величин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54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наводе мање и веће јединице од 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и њихов однос са основном јединицом мере за површину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54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анализирају, образлажу и предлажу план за мерење површине стола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54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амостално решавају задатак и проверавају тачност решењ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54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sr-Latn-RS"/>
                              </w:rPr>
                              <w:t>слушају излагање других ученика и  учествују у дискусији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54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цењују свој и напредак других ученика</w:t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 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0415</wp:posOffset>
                </wp:positionH>
                <wp:positionV relativeFrom="paragraph">
                  <wp:posOffset>265430</wp:posOffset>
                </wp:positionV>
                <wp:extent cx="50380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6.3pt;mso-wrap-distance-left:9.05pt;mso-wrap-distance-right:9.05pt;mso-wrap-distance-top:0pt;mso-wrap-distance-bottom:0pt;margin-top:20.9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2795</wp:posOffset>
                </wp:positionH>
                <wp:positionV relativeFrom="paragraph">
                  <wp:posOffset>3175</wp:posOffset>
                </wp:positionV>
                <wp:extent cx="5038090" cy="4542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4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једин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Одређивање површин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монолошка, дијалошка, денонстраци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тела правилног геометријског облика, лењир 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Збирка задатака са лабораторијским вежбама</w:t>
                            </w:r>
                          </w:p>
                          <w:p>
                            <w:pPr>
                              <w:pStyle w:val="Osnovnitxt"/>
                              <w:spacing w:before="0" w:after="54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 xml:space="preserve">Циљ часа: </w:t>
                            </w:r>
                            <w:r>
                              <w:rPr>
                                <w:lang w:val="sr-RS"/>
                              </w:rPr>
                              <w:t>Оспособити ученика да усвоји основна знања о одређивању површине.</w:t>
                            </w:r>
                          </w:p>
                          <w:p>
                            <w:pPr>
                              <w:pStyle w:val="Osnovnitxt"/>
                              <w:spacing w:before="0" w:after="54"/>
                              <w:rPr>
                                <w:b/>
                                <w:b/>
                                <w:bCs/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1E21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Osnovnitxt"/>
                              <w:spacing w:before="0" w:after="54"/>
                              <w:rPr>
                                <w:b/>
                                <w:b/>
                                <w:bCs/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1E21"/>
                                <w:lang w:val="sr-R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Osnovnitxt"/>
                              <w:spacing w:before="0" w:after="54"/>
                              <w:rPr>
                                <w:color w:val="1F1E21"/>
                                <w:lang w:val="sr-RS"/>
                              </w:rPr>
                            </w:pPr>
                            <w:r>
                              <w:rPr>
                                <w:color w:val="1F1E21"/>
                                <w:lang w:val="sr-R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пише површину као изведену физичку величин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реди површину правоугаоника и квадрат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bookmarkStart w:id="0" w:name="_Hlk19304349"/>
                            <w:bookmarkEnd w:id="0"/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користи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одговарајућe мернe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ама међународног система (SI)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етвара већ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bookmarkStart w:id="1" w:name="_Hlk19304349"/>
                            <w:bookmarkEnd w:id="1"/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решава најједноставније квалитативне и рачунске задатк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наводи примере примене знања на примерима из свакодневног жив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MyriadPro-Regular;Cambria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ind w:left="3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57.7pt;mso-wrap-distance-left:9.05pt;mso-wrap-distance-right:9.05pt;mso-wrap-distance-top:0pt;mso-wrap-distance-bottom:0pt;margin-top:0.25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јединиц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Одређивање површине 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монолошка, дијалошка, денонстрацион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тела правилног геометријског облика, лењир 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Збирка задатака са лабораторијским вежбама</w:t>
                      </w:r>
                    </w:p>
                    <w:p>
                      <w:pPr>
                        <w:pStyle w:val="Osnovnitxt"/>
                        <w:spacing w:before="0" w:after="54"/>
                        <w:rPr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b/>
                          <w:bCs/>
                          <w:lang w:val="sr-RS"/>
                        </w:rPr>
                        <w:t xml:space="preserve">Циљ часа: </w:t>
                      </w:r>
                      <w:r>
                        <w:rPr>
                          <w:lang w:val="sr-RS"/>
                        </w:rPr>
                        <w:t>Оспособити ученика да усвоји основна знања о одређивању површине.</w:t>
                      </w:r>
                    </w:p>
                    <w:p>
                      <w:pPr>
                        <w:pStyle w:val="Osnovnitxt"/>
                        <w:spacing w:before="0" w:after="54"/>
                        <w:rPr>
                          <w:b/>
                          <w:b/>
                          <w:bCs/>
                          <w:color w:val="1F1E21"/>
                          <w:lang w:val="sr-RS"/>
                        </w:rPr>
                      </w:pPr>
                      <w:r>
                        <w:rPr>
                          <w:b/>
                          <w:bCs/>
                          <w:color w:val="1F1E21"/>
                          <w:lang w:val="sr-RS"/>
                        </w:rPr>
                      </w:r>
                    </w:p>
                    <w:p>
                      <w:pPr>
                        <w:pStyle w:val="Osnovnitxt"/>
                        <w:spacing w:before="0" w:after="54"/>
                        <w:rPr>
                          <w:b/>
                          <w:b/>
                          <w:bCs/>
                          <w:color w:val="1F1E21"/>
                          <w:lang w:val="sr-RS"/>
                        </w:rPr>
                      </w:pPr>
                      <w:r>
                        <w:rPr>
                          <w:b/>
                          <w:bCs/>
                          <w:color w:val="1F1E21"/>
                          <w:lang w:val="sr-RS"/>
                        </w:rPr>
                        <w:t>Очекивани исходи:</w:t>
                      </w:r>
                    </w:p>
                    <w:p>
                      <w:pPr>
                        <w:pStyle w:val="Osnovnitxt"/>
                        <w:spacing w:before="0" w:after="54"/>
                        <w:rPr>
                          <w:color w:val="1F1E21"/>
                          <w:lang w:val="sr-RS"/>
                        </w:rPr>
                      </w:pPr>
                      <w:r>
                        <w:rPr>
                          <w:color w:val="1F1E21"/>
                          <w:lang w:val="sr-R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пише површину као изведену физичку величин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реди површину правоугаоника и квадрат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bookmarkStart w:id="2" w:name="_Hlk19304349"/>
                      <w:bookmarkEnd w:id="2"/>
                      <w:r>
                        <w:rPr>
                          <w:color w:val="000000"/>
                          <w:lang w:val="sr-CS"/>
                        </w:rPr>
                        <w:t xml:space="preserve">користи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одговарајућe мернe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ама међународног система (SI)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,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етвара већ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е у мање и обрнуто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bookmarkStart w:id="3" w:name="_Hlk19304349"/>
                      <w:bookmarkEnd w:id="3"/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решава најједноставније квалитативне и рачунске задатк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наводи примере примене знања на примерима из свакодневног живота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eastAsia="MyriadPro-Regular;Cambria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ind w:left="360" w:hanging="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научено о дужини као физичкој величи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сетити се наученог о површини (учено на уводним часовима и часовима математике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вести површину као изведену физичку величину. Ознака за површину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а јединица мер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гласити да се мерење површине своди на мерење дужине, како се израчунава површина фигура правилног геометријског облика - правоугаоника и квадра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S = a b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авоугаони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S = a a = 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вадра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вести јединицу мере за површину  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 дати веће и мање јединице мере као и њихов однос са основном јединицом. </w:t>
                              <w:br/>
                              <w:t>а, ha, k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d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c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m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демонстрира мерење површине наставничког стола тако што мери дужину и ширину а затим површину израчунав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решава на табли задатке 8 и 9. Десети задатак решавају ученици уз помоћ наставник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вршни део часа 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: Збирка задатака 11 и 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научено о дужини као физичкој величин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сетити се наученог о површини (учено на уводним часовима и часовима математике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вести површину као изведену физичку величину. Ознака за површину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а јединица мер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perscript"/>
                          <w:lang w:val="sr-CS"/>
                        </w:rPr>
                        <w:t xml:space="preserve">2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гласити да се мерење површине своди на мерење дужине, како се израчунава површина фигура правилног геометријског облика - правоугаоника и квадра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S = a b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равоугаоник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S = a a = a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perscript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вадра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вести јединицу мере за површину  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vertAlign w:val="superscript"/>
                          <w:lang w:val="sr-CS"/>
                        </w:rPr>
                        <w:t xml:space="preserve">2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 дати веће и мање јединице мере као и њихов однос са основном јединицом. </w:t>
                        <w:br/>
                        <w:t>а, ha, k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d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c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m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sr-C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демонстрира мерење површине наставничког стола тако што мери дужину и ширину а затим површину израчунава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к решава на табли задатке 8 и 9. Десети задатак решавају ученици уз помоћ наставника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вршни део часа 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: Збирка задатака 11 и 12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bookmarkStart w:id="4" w:name="_Hlk1930456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авилно описана површина као изведена физичка величи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тачно одређена површину правоугаоника и квадра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sr-CS"/>
                              </w:rPr>
                              <w:t xml:space="preserve">правилно користе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</w:rPr>
                              <w:t>одговарајућe мернe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</w:rPr>
                              <w:t>јединиц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lang w:val="sr-RS"/>
                              </w:rPr>
                              <w:t>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</w:rPr>
                              <w:t xml:space="preserve"> међународног система (SI)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lang w:val="sr-RS"/>
                              </w:rPr>
                              <w:t xml:space="preserve"> за површину,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</w:rPr>
                              <w:t xml:space="preserve"> претвар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lang w:val="sr-RS"/>
                              </w:rPr>
                              <w:t>ју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</w:rPr>
                              <w:t xml:space="preserve"> већ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</w:rPr>
                              <w:t>јединице у мање и обрнуто</w:t>
                            </w:r>
                            <w:bookmarkEnd w:id="4"/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и рачунск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тачно направљен план одређивања површине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3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bookmarkStart w:id="5" w:name="_Hlk19008910"/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 xml:space="preserve">исправно наведени примери </w:t>
                            </w:r>
                            <w:bookmarkEnd w:id="5"/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 xml:space="preserve">примене знања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на примерима из свакодневног живота</w:t>
                            </w: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средствима за рад и сарадња са ученици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bookmarkStart w:id="6" w:name="_Hlk19304561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авилно описана површина као изведена физичка величи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тачно одређена површину правоугаоника и квадра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sr-CS"/>
                        </w:rPr>
                        <w:t xml:space="preserve">правилно користе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</w:rPr>
                        <w:t>одговарајућe мернe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</w:rPr>
                        <w:t>јединиц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lang w:val="sr-RS"/>
                        </w:rPr>
                        <w:t>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</w:rPr>
                        <w:t xml:space="preserve"> међународног система (SI)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lang w:val="sr-RS"/>
                        </w:rPr>
                        <w:t xml:space="preserve"> за површину,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</w:rPr>
                        <w:t xml:space="preserve"> претвар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lang w:val="sr-RS"/>
                        </w:rPr>
                        <w:t>ју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</w:rPr>
                        <w:t xml:space="preserve"> већ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</w:rPr>
                        <w:t>јединице у мање и обрнуто</w:t>
                      </w:r>
                      <w:bookmarkEnd w:id="6"/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lang w:val="sr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и рачунск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тачно направљен план одређивања површине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3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bookmarkStart w:id="7" w:name="_Hlk19008910"/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 xml:space="preserve">исправно наведени примери </w:t>
                      </w:r>
                      <w:bookmarkEnd w:id="7"/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 xml:space="preserve">примене знања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на примерима из свакодневног живота</w:t>
                      </w: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средствима за рад и сарадња са ученицим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4"/>
      <w:szCs w:val="32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08:00Z</dcterms:created>
  <dc:creator>D</dc:creator>
  <dc:description/>
  <cp:keywords/>
  <dc:language>en-US</dc:language>
  <cp:lastModifiedBy>Gordana Hajdukovic</cp:lastModifiedBy>
  <dcterms:modified xsi:type="dcterms:W3CDTF">2019-09-15T19:30:00Z</dcterms:modified>
  <cp:revision>14</cp:revision>
  <dc:subject/>
  <dc:title/>
</cp:coreProperties>
</file>