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оменљивог крет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 анализирају, дискутују добијене резултате са паром из кл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рганизује кратко понављање најважнијих појмова о којима је било речи током часа и анализира 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оменљив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7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 анализирају, дискутују добијене резултате са паром из кл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изује кратко понављање најважнијих појмова о којима је било речи током часа и анализира 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190500</wp:posOffset>
                </wp:positionV>
                <wp:extent cx="5038090" cy="976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9pt;mso-wrap-distance-left:9.05pt;mso-wrap-distance-right:9.05pt;mso-wrap-distance-top:0pt;mso-wrap-distance-bottom:0pt;margin-top:1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288290</wp:posOffset>
                </wp:positionV>
                <wp:extent cx="5038090" cy="4550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5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задаци -  мере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текстуална, дијал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слајдови (рачунар са пројектором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оширивање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одубљивање основних представа о физичким величинама и њиховом мерењ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ше физичке величине (дужину, површину, запремину, време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ознаке физичких величина, јединице мере и претвара 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реди вредност једног подеок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физичке величине и записује резултата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примере квалитативних и квантитативних задата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8.3pt;mso-wrap-distance-left:9.05pt;mso-wrap-distance-right:9.05pt;mso-wrap-distance-top:0pt;mso-wrap-distance-bottom:0pt;margin-top:22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задаци -  мерењ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 текстуална, дијало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слајдови (рачунар са пројектором)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оширивање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одубљивање основних представа о физичким величинама и њиховом мерењ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ше физичке величине (дужину, површину, запремину, време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ознаке физичких величина, јединице мере и претвара 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реди вредност једног подеок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физичке величине и записује резултата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најједноставније примере квалитативних и квантитативних задата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слајдовима и по истеку предвиђеног времена пројектују се уз наставниково објашњавање а ученици проверавају и евентуално преписују оно што нису уради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идом у ученичке свеске може се донети закључак о томе колико су ученици усвојили нов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 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- збирка задатајка, задаци 13, 19, 24 и 28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ма су на располагању радни листови са  задацима различитог нивоа тежине. Они  по сопственом нахођењу  бирају радни лист одређеног нивоа. Уколико ураде задатке нижег нивоа, могу узети и наставни лис са сложенијим задацима. Уколико су изабрали претешке задатке, ученици имају могућност да наставни лист замене задацима нижег нивоа. Решења задатака, налазе се на слајдовима и по истеку предвиђеног времена пројектују се уз наставниково објашњавање а ученици проверавају и евентуално преписују оно што нису уради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идом у ученичке свеске може се донети закључак о томе колико су ученици усвојили нова зн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 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- збирка задатајка, задаци 13, 19, 24 и 28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описане физичке величине (дужина, површина, запремина, време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користи ознаке физичких величина, јединице мере међународног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сист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, исправ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твара 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дређена вредност једног подеока инструмента (мерил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мери физичке величине и исправно представља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оде примере примене стеченог знања у ситуација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описане физичке величине (дужина, површина, запремина, време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користи ознаке физичких величина, јединице мере међународног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систе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, исправн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твара 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дређена вредност једног подеока инструмента (мерил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мери физичке величине и исправно представља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оде примере примене стеченог знања у ситуацијама из свакодневног жив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35:00Z</dcterms:created>
  <dc:creator>D</dc:creator>
  <dc:description/>
  <cp:keywords/>
  <dc:language>en-US</dc:language>
  <cp:lastModifiedBy>Gordana Hajdukovic</cp:lastModifiedBy>
  <dcterms:modified xsi:type="dcterms:W3CDTF">2019-09-15T20:20:00Z</dcterms:modified>
  <cp:revision>10</cp:revision>
  <dc:subject/>
  <dc:title/>
</cp:coreProperties>
</file>