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1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938573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о маси те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9385731"/>
                            <w:bookmarkStart w:id="2" w:name="_Hlk1938573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9385731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о маси те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9385731"/>
                      <w:bookmarkStart w:id="5" w:name="_Hlk1938573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8035</wp:posOffset>
                </wp:positionH>
                <wp:positionV relativeFrom="paragraph">
                  <wp:posOffset>234950</wp:posOffset>
                </wp:positionV>
                <wp:extent cx="5038090" cy="1045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2.3pt;mso-wrap-distance-left:9.05pt;mso-wrap-distance-right:9.05pt;mso-wrap-distance-top:0pt;mso-wrap-distance-bottom:0pt;margin-top:18.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64135</wp:posOffset>
                </wp:positionV>
                <wp:extent cx="5038090" cy="458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чунски и експериментални задаци: Мерење масе, јединица мас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, експеримент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е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ова, теразије, неколико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и продубити стечена знања о маси као и о мерењу мас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поступак  мерења масе тела теразиј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6" w:name="_Hlk19052216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писују особине масе (стална величина, адитивна,не зависи од положаја тела у простору нити од његовог облика)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7" w:name="_Hlk1905221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жава масу одговарајућим мерним јединицама међународног система (SI), претвара веће јединице у мање и обрнуто (користи префиксе микро, мили, кило, мега)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квалитативне и квантитативне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0.7pt;mso-wrap-distance-left:9.05pt;mso-wrap-distance-right:9.05pt;mso-wrap-distance-top:0pt;mso-wrap-distance-bottom:0pt;margin-top:5.0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чунски и експериментални задаци: Мерење масе, јединица мас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, експеримент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е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гова, теразије, неколико тел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и продубити стечена знања о маси као и о мерењу мас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поступак  мерења масе тела теразиј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8" w:name="_Hlk19052216"/>
                      <w:bookmarkEnd w:id="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писују особине масе (стална величина, адитивна,не зависи од положаја тела у простору нити од његовог облика)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9" w:name="_Hlk19052216"/>
                      <w:bookmarkEnd w:id="9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жава масу одговарајућим мерним јединицама међународног система (SI), претвара веће јединице у мање и обрнуто (користи префиксе микро, мили, кило, мега)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квалитативне и квантитативне задатк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 о мас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је маса? Који је њен симбол а која јединица мере?</w:t>
                              <w:br/>
                              <w:t>Како се мери маса помоћу теразиј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ке поделити у груп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ка група добија радни лист са задацима различитог нивоа тежине. Да би прешли на следећи ниво, неопходно је да ураде задатке са претходног нивоа. Наставник после одређеног времена пројектује реш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адни лист се састоји из више задатака-нивоа. На радном листу налази се неколико типова задатака. Први тип чини задатак претварања мерних јединица за масу. Следи задатак у коме ученици треба покажу да знају да мере масу. Затим практичан, експериментални задак и на крају задатк-употреби кликере. Свака група треба да прође све ниво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дни ли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врши потребна претварања па резултате упиши у следећу табелу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74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0"/>
                              <w:gridCol w:w="1490"/>
                              <w:gridCol w:w="1490"/>
                              <w:gridCol w:w="1491"/>
                              <w:gridCol w:w="1491"/>
                            </w:tblGrid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 kg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 000 mg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 g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 о мас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је маса? Који је њен симбол а која јединица мере?</w:t>
                        <w:br/>
                        <w:t>Како се мери маса помоћу теразиј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ке поделити у груп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ка група добија радни лист са задацима различитог нивоа тежине. Да би прешли на следећи ниво, неопходно је да ураде задатке са претходног нивоа. Наставник после одређеног времена пројектује реш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адни лист се састоји из више задатака-нивоа. На радном листу налази се неколико типова задатака. Први тип чини задатак претварања мерних јединица за масу. Следи задатак у коме ученици треба покажу да знају да мере масу. Затим практичан, експериментални задак и на крају задатк-употреби кликере. Свака група треба да прође све ниво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дни ли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врши потребна претварања па резултате упиши у следећу табелу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74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0"/>
                        <w:gridCol w:w="1490"/>
                        <w:gridCol w:w="1490"/>
                        <w:gridCol w:w="1491"/>
                        <w:gridCol w:w="1491"/>
                      </w:tblGrid>
                      <w:tr>
                        <w:trPr/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 kg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 000 mg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 g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га је у равнотеж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к је на једном тасу тело а на другом тегови од 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, 5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m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,и 20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g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олика је маса овог те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ти масу зрна пасуља, воде у мензури.</w:t>
                              <w:br/>
                              <w:t>Увај задатак може бити различит за сваку групу тако да се могу узети једноставнији или тежи експериментални задац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треби кликере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фабрици су израдили 9 куглица једнаких облика и запремине. Осам куглица  је израђено од гвожђа а девета од олова. Мерењем куглица  вагом, само два пута и не користећи при овоме тегове, одреди која је кулица од олова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искусија експерименталних 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10" w:name="_Hlk19393928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бразложена природа масе и њене особ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 поступак мерења масе тела теразијама и исправно примењен на задацим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ражена маса одговарајућим мерним јединицама међународног система (SI) тачно претворене веће јединице у мање и обрнуто (користи префиксе микро, мили, кило, мег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едени  примери примене стеченог знања на ситуације  из окружењ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1" w:name="_Hlk19393928"/>
                            <w:bookmarkStart w:id="12" w:name="_Hlk19393928"/>
                            <w:bookmarkEnd w:id="12"/>
                          </w:p>
                          <w:p>
                            <w:pPr>
                              <w:pStyle w:val="Normal"/>
                              <w:spacing w:before="0" w:after="20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ага је у равнотеж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к је на једном тасу тело а на другом тегови од 1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, 50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m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,и 200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g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олика је маса овог тел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ти масу зрна пасуља, воде у мензури.</w:t>
                        <w:br/>
                        <w:t>Увај задатак може бити различит за сваку групу тако да се могу узети једноставнији или тежи експериментални задац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треби кликере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фабрици су израдили 9 куглица једнаких облика и запремине. Осам куглица  је израђено од гвожђа а девета од олова. Мерењем куглица  вагом, само два пута и не користећи при овоме тегове, одреди која је кулица од олова.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искусија експерименталних 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13" w:name="_Hlk19393928"/>
                      <w:bookmarkEnd w:id="13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образложена природа масе и њене особи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 поступак мерења масе тела теразијама и исправно примењен на задацим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ражена маса одговарајућим мерним јединицама међународног система (SI) тачно претворене веће јединице у мање и обрнуто (користи префиксе микро, мили, кило, мег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едени  примери примене стеченог знања на ситуације  из окружењ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14" w:name="_Hlk19393928"/>
                      <w:bookmarkStart w:id="15" w:name="_Hlk19393928"/>
                      <w:bookmarkEnd w:id="15"/>
                    </w:p>
                    <w:p>
                      <w:pPr>
                        <w:pStyle w:val="Normal"/>
                        <w:spacing w:before="0" w:after="200"/>
                        <w:ind w:left="2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3:00Z</dcterms:created>
  <dc:creator>D</dc:creator>
  <dc:description/>
  <cp:keywords/>
  <dc:language>en-US</dc:language>
  <cp:lastModifiedBy>Gordana Hajdukovic</cp:lastModifiedBy>
  <dcterms:modified xsi:type="dcterms:W3CDTF">2019-09-15T21:39:00Z</dcterms:modified>
  <cp:revision>15</cp:revision>
  <dc:subject/>
  <dc:title/>
</cp:coreProperties>
</file>