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342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5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1360</wp:posOffset>
                </wp:positionH>
                <wp:positionV relativeFrom="paragraph">
                  <wp:posOffset>-890905</wp:posOffset>
                </wp:positionV>
                <wp:extent cx="5038090" cy="7251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5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кључна разматрања, организује анализу добијених резултата и рада у групи током час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70.95pt;mso-wrap-distance-left:9.05pt;mso-wrap-distance-right:9.05pt;mso-wrap-distance-top:0pt;mso-wrap-distance-bottom:0pt;margin-top:-70.15pt;mso-position-vertical-relative:text;margin-left:-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кључна разматрања, организује анализу добијених резултата и рада у групи током час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37160</wp:posOffset>
                </wp:positionV>
                <wp:extent cx="50380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1pt;mso-wrap-distance-left:9.05pt;mso-wrap-distance-right:9.05pt;mso-wrap-distance-top:0pt;mso-wrap-distance-bottom:0pt;margin-top:10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21590</wp:posOffset>
                </wp:positionV>
                <wp:extent cx="5038090" cy="4954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95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Лабораторијска вежба: мерење димензија малих тела лењиром са милиметарс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 поделео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абрани предмет, лењир са милиметарском поделом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а оспособити 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 стечена знања о дужини као физичкој величини, мерењу физичких величина и мерењу дужине као и представљању резултата мерењ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изражав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дужин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одговарајућим мерним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твара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54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одређује вредност најмањег подеока на лењиру (мерилу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 xml:space="preserve">мери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дужину тела и правилно представља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одређује средњу вредност мерене величине, израчуна апсолутну и релативну грешку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мерењем запрем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ија способности  за рад у груп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0.1pt;mso-wrap-distance-left:9.05pt;mso-wrap-distance-right:9.05pt;mso-wrap-distance-top:0pt;mso-wrap-distance-bottom:0pt;margin-top:1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Лабораторијска вежба: мерење димензија малих тела лењиром са милиметарск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 поделеом.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абрани предмет, лењир са милиметарском поделом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а оспособити 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 стечена знања о дужини као физичкој величини, мерењу физичких величина и мерењу дужине као и представљању резултата мерењ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изражав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дужин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 одговарајућим мерним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,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твара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54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одређује вредност најмањег подеока на лењиру (мерилу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 xml:space="preserve">мери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дужину тела и правилно представља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одређује средњу вредност мерене величине, израчуна апсолутну и релативну грешку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мерењем запрем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азвија способности  за рад у груп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      <w:br/>
                              <w:t>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постављање апаратуре, начин мерења, сређивање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мери дужину изабраног предм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 мерење три пу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бијене резултате уписати у табе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чунати средњу вредност и грешке мер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писати резултат мерењ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 и доћи до одговора на следећа питањ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разликују добијене вредности  различитих група? Зашто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што се поступак мерења понавља више пута? Да ли би резултат био прецизнији 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j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ење пон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qe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ет пут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<w:br/>
                        <w:t>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постављање апаратуре, начин мерења, сређивање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мери дужину изабраног предм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 мерење три пу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бијене резултате уписати у табе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рачунати средњу вредност и грешке мере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писати резултат мерењ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 и доћи до одговора на следећа питањ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разликују добијене вредности  различитих група? Зашто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што се поступак мерења понавља више пута? Да ли би резултат био прецизнији д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je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ење поно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qen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ет пут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тачно одређена вредност најмањег подеока на лењир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мерена дужина изабраног предме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тв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орен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јединице у мање и обрнуто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исправно представљени разултати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тачно одређена средња вредност мерене величине, апсолутна и релативна грешка мере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способности за рад у груп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тачно одређена вредност најмањег подеока на лењир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мерена дужина изабраног предме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тв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орен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 xml:space="preserve">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јединице у мање и обрнуто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 w:eastAsia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исправно представљени разултати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тачно одређена средња вредност мерене величине, апсолутна и релативна грешка мерењ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способности за рад у груп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9:34:00Z</dcterms:created>
  <dc:creator>D</dc:creator>
  <dc:description/>
  <cp:keywords/>
  <dc:language>en-US</dc:language>
  <cp:lastModifiedBy>Gordana Hajdukovic</cp:lastModifiedBy>
  <dcterms:modified xsi:type="dcterms:W3CDTF">2019-09-15T21:04:00Z</dcterms:modified>
  <cp:revision>11</cp:revision>
  <dc:subject/>
  <dc:title/>
</cp:coreProperties>
</file>