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37075</wp:posOffset>
                </wp:positionH>
                <wp:positionV relativeFrom="paragraph">
                  <wp:posOffset>-1002665</wp:posOffset>
                </wp:positionV>
                <wp:extent cx="5038090" cy="1388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38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ше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број часа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. годин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09.3pt;mso-wrap-distance-left:9.05pt;mso-wrap-distance-right:9.05pt;mso-wrap-distance-top:0pt;mso-wrap-distance-bottom:0pt;margin-top:-78.95pt;mso-position-vertical-relative:text;margin-left:357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шест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број часа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2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. годин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-1033145</wp:posOffset>
                </wp:positionV>
                <wp:extent cx="5038090" cy="7324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bookmarkStart w:id="0" w:name="_Hlk18940212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139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ма  понављају знања из области узајамно деловање и си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чествује у подели ученика у групе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 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подели на груп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постављају и решавају задатке у сарадњи са ученицима из груп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39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амостално у сарадњи са  ученицима из групе решавају добијене задатке, анализирају, дискутују добијене резултат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54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езентују резултате своје груп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54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резентовање резултата других ученика, учествују у анализи и  дискутуј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других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анализу добијених резултата и рада у групи током часа, закључна разматра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аје инструкције за рад код кућ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уџбеник и другу литерату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бележе задатке за рад код кућ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  <w:bookmarkStart w:id="1" w:name="_Hlk18940212"/>
                            <w:bookmarkStart w:id="2" w:name="_Hlk18940212"/>
                            <w:bookmarkEnd w:id="2"/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76.7pt;mso-wrap-distance-left:9.05pt;mso-wrap-distance-right:9.05pt;mso-wrap-distance-top:0pt;mso-wrap-distance-bottom:0pt;margin-top:-81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bookmarkStart w:id="3" w:name="_Hlk18940212"/>
                      <w:bookmarkEnd w:id="3"/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139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ма  понављају знања из области узајамно деловање и сил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чествује у подели ученика у групе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 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подели на групе</w:t>
                            </w:r>
                          </w:p>
                        </w:tc>
                      </w:tr>
                      <w:tr>
                        <w:trPr>
                          <w:trHeight w:val="485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постављају и решавају задатке у сарадњи са ученицима из груп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-3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амостално у сарадњи са  ученицима из групе решавају добијене задатке, анализирају, дискутују добијене резултат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54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езентују резултате своје груп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54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резентовање резултата других ученика, учествују у анализи и  дискутуј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других ученик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анализу добијених резултата и рада у групи током часа, закључна разматра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аје инструкције за рад код кућ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уџбеник и другу литерату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бележе задатке за рад код кућ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  <w:bookmarkStart w:id="4" w:name="_Hlk18940212"/>
                      <w:bookmarkStart w:id="5" w:name="_Hlk18940212"/>
                      <w:bookmarkEnd w:id="5"/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4695</wp:posOffset>
                </wp:positionH>
                <wp:positionV relativeFrom="paragraph">
                  <wp:posOffset>114300</wp:posOffset>
                </wp:positionV>
                <wp:extent cx="5038090" cy="847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Мерењ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4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6.7pt;mso-wrap-distance-left:9.05pt;mso-wrap-distance-right:9.05pt;mso-wrap-distance-top:0pt;mso-wrap-distance-bottom:0pt;margin-top:9pt;mso-position-vertical-relative:text;margin-left:357.8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Мерењ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4 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5175</wp:posOffset>
                </wp:positionH>
                <wp:positionV relativeFrom="paragraph">
                  <wp:posOffset>46355</wp:posOffset>
                </wp:positionV>
                <wp:extent cx="5038090" cy="4878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87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u w:val="single"/>
                                <w:lang w:val="sr-CS"/>
                              </w:rPr>
                              <w:t>Лабораторијска вежба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Калибрисање еластичне опруге и мерење си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 xml:space="preserve"> (тежине) динамометр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Тип час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тврђивањ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 зна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груп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80" w:hanging="2880"/>
                              <w:rPr>
                                <w:rFonts w:ascii="Times New Roman" w:hAnsi="Times New Roman" w:cs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експериментално-лабораторијс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ascii="Times New Roman" w:hAnsi="Times New Roman" w:eastAsia="TimesNewRomanPSMT;Arial Unicode MS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eastAsia="TimesNewRomanPSMT;Arial Unicode MS"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алак, </w:t>
                            </w:r>
                            <w:r>
                              <w:rPr>
                                <w:rFonts w:eastAsia="TimesNewRomanPSMT;Arial Unicode MS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еластична опруга, динамометар, лењир, четири тега од по 1 N, милиметарски папир, тело непознате тежине</w:t>
                              <w:br/>
                            </w:r>
                            <w:r>
                              <w:rPr>
                                <w:rFonts w:eastAsia="TimesNewRomanPSMT;Arial Unicode MS"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eastAsia="TimesNewRomanPSMT;Arial Unicode MS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 Збирка задатака са лабораторијским вежба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рименити стечена знања о сили еластичности, мерењу силе динамометром и мерењу физичких величи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54"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  <w:t xml:space="preserve">изражава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 w:eastAsia="en-US"/>
                              </w:rPr>
                              <w:t>дужину и силу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  <w:t xml:space="preserve"> одговарајућим мерним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  <w:t>јединицама међународног система (SI)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 w:eastAsia="en-US"/>
                              </w:rPr>
                              <w:t xml:space="preserve">,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  <w:t>претвара веће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  <w:t>јединице у мање и обрнут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54"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 w:eastAsia="en-US"/>
                              </w:rPr>
                              <w:t>одређује вредност подеока на динамометру и лењир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/>
                              </w:rPr>
                              <w:t xml:space="preserve">мери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дужину истезања опруге и интензитет еластичне сил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представља графички и табеларно резултате мер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/>
                              </w:rPr>
                              <w:t>решава квалитативне и квантитативне задатке у вези са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 xml:space="preserve"> мерењем сил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28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развија способности  за рад у груп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7"/>
                                <w:szCs w:val="27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84.1pt;mso-wrap-distance-left:9.05pt;mso-wrap-distance-right:9.05pt;mso-wrap-distance-top:0pt;mso-wrap-distance-bottom:0pt;margin-top:3.65pt;mso-position-vertical-relative:text;margin-left:36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u w:val="single"/>
                          <w:lang w:val="sr-CS"/>
                        </w:rPr>
                        <w:t>Лабораторијска вежба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Калибрисање еластичне опруге и мерење сил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 xml:space="preserve"> (тежине) динамометром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Тип час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тврђивањ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 знањ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груп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80" w:hanging="2880"/>
                        <w:rPr>
                          <w:rFonts w:ascii="Times New Roman" w:hAnsi="Times New Roman" w:cs="Times New Roman"/>
                          <w:spacing w:val="-6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експериментално-лабораторијска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rPr>
                          <w:rFonts w:ascii="Times New Roman" w:hAnsi="Times New Roman" w:eastAsia="TimesNewRomanPSMT;Arial Unicode MS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eastAsia="TimesNewRomanPSMT;Arial Unicode MS" w:cs="Times New Roman" w:ascii="Times New Roman" w:hAnsi="Times New Roman"/>
                          <w:sz w:val="24"/>
                          <w:szCs w:val="24"/>
                        </w:rPr>
                        <w:t xml:space="preserve">сталак, </w:t>
                      </w:r>
                      <w:r>
                        <w:rPr>
                          <w:rFonts w:eastAsia="TimesNewRomanPSMT;Arial Unicode MS"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еластична опруга, динамометар, лењир, четири тега од по 1 N, милиметарски папир, тело непознате тежине</w:t>
                        <w:br/>
                      </w:r>
                      <w:r>
                        <w:rPr>
                          <w:rFonts w:eastAsia="TimesNewRomanPSMT;Arial Unicode MS"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eastAsia="TimesNewRomanPSMT;Arial Unicode MS"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 Збирка задатака са лабораторијским вежбам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Применити стечена знања о сили еластичности, мерењу силе динамометром и мерењу физичких величин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54"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  <w:t xml:space="preserve">изражава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 w:eastAsia="en-US"/>
                        </w:rPr>
                        <w:t>дужину и силу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  <w:t xml:space="preserve"> одговарајућим мерним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 w:eastAsia="en-US"/>
                        </w:rPr>
                        <w:t xml:space="preserve">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  <w:t>јединицама међународног система (SI)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 w:eastAsia="en-US"/>
                        </w:rPr>
                        <w:t xml:space="preserve">,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  <w:t>претвара веће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 w:eastAsia="en-US"/>
                        </w:rPr>
                        <w:t xml:space="preserve">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  <w:t>јединице у мање и обрнут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54"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 w:eastAsia="en-US"/>
                        </w:rPr>
                        <w:t>одређује вредност подеока на динамометру и лењир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/>
                        </w:rPr>
                        <w:t xml:space="preserve">мери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дужину истезања опруге и интензитет еластичне сил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представља графички и табеларно резултате мере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/>
                        </w:rPr>
                        <w:t>решава квалитативне и квантитативне задатке у вези са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 xml:space="preserve"> мерењем сил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28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развија способности  за рад у груп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7"/>
                          <w:szCs w:val="27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-918845</wp:posOffset>
                </wp:positionV>
                <wp:extent cx="4923790" cy="7095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ци се могу поделити у групе тако што ће наставник формирати хетерогене групе или  на неки интересантан начин. На картицама могу бити симболи физичких величина или јединица мере који ће се појављивати у овој вежби.</w:t>
                              <w:br/>
                              <w:t>Ученике упутити на Збирку задатака са лабораторијским вежбама у којој се налази упутство вежбе.</w:t>
                              <w:br/>
                              <w:t>Са ученицима продискутовати поступак извођења вежбе: постављање апаратуре, начин мерења, сређивање добијених подата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Свака група појединачно реализује вежбу и има задатак д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чврстити еластичну опругу за стала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 сталак налепити милиметарски папи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 милиметарском папиру обележити положај који одговара недеформисаној опруз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ачити по један тег и на милиметарском папиру бележити положаје опруге са 1, 2, 3 и 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ако калибрисаном опругом измерити тежину задатог тел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Завршни део часа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нализирати добијене резултат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та би требали да урадимо са добијеном скалом на милиметарском папиру,  да би мерења била прецизнија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 колико делова би требали да поделимо поље између две ознаке да би мерење било  најпрецизније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та нам омогућава  да растојање између две ознаке делимо на једнаке подеоке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2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ци се могу поделити у групе тако што ће наставник формирати хетерогене групе или  на неки интересантан начин. На картицама могу бити симболи физичких величина или јединица мере који ће се појављивати у овој вежби.</w:t>
                        <w:br/>
                        <w:t>Ученике упутити на Збирку задатака са лабораторијским вежбама у којој се налази упутство вежбе.</w:t>
                        <w:br/>
                        <w:t>Са ученицима продискутовати поступак извођења вежбе: постављање апаратуре, начин мерења, сређивање добијених податак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Свака група појединачно реализује вежбу и има задатак д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чврстити еластичну опругу за стала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 сталак налепити милиметарски папи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 милиметарском папиру обележити положај који одговара недеформисаној опруз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ачити по један тег и на милиметарском папиру бележити положаје опруге са 1, 2, 3 и 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ако калибрисаном опругом измерити тежину задатог тела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Завршни део часа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Анализирати добијене резултат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та би требали да урадимо са добијеном скалом на милиметарском папиру,  да би мерења била прецизнија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 колико делова би требали да поделимо поље између две ознаке да би мерење било  најпрецизније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та нам омогућава  да растојање између две ознаке делимо на једнаке подеоке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-918845</wp:posOffset>
                </wp:positionV>
                <wp:extent cx="5152390" cy="7095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калибрисана опруг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тачно одређена вредност најмањег подеок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правилно </w:t>
                            </w:r>
                            <w:bookmarkStart w:id="6" w:name="_Hlk1920283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измерена тежина тел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правилно представљени резултати мерењ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решени квалитативни и квантитативни задац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одговорност према средствима и сарадња са ученицима из груп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7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правилно калибрисана опруг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 xml:space="preserve">тачно одређена вредност најмањег подеока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 xml:space="preserve">правилно </w:t>
                      </w:r>
                      <w:bookmarkStart w:id="7" w:name="_Hlk19202831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измерена тежина тел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 xml:space="preserve">правилно представљени резултати мерења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bookmarkEnd w:id="7"/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решени квалитативни и квантитативни задац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одговорност према средствима и сарадња са ученицима из груп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1:55:00Z</dcterms:created>
  <dc:creator>D</dc:creator>
  <dc:description/>
  <cp:keywords/>
  <dc:language>en-US</dc:language>
  <cp:lastModifiedBy>Gordana Hajdukovic</cp:lastModifiedBy>
  <dcterms:modified xsi:type="dcterms:W3CDTF">2019-09-12T18:02:00Z</dcterms:modified>
  <cp:revision>11</cp:revision>
  <dc:subject/>
  <dc:title/>
</cp:coreProperties>
</file>