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узајамно деловање 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поступак одређивања густине чврстог тел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резентују резултате своје груп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задатке за домаћи и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узајамно деловањ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514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поступак одређивања густине чврстог тел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резентују резултате своје груп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задатке за домаћи и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147955</wp:posOffset>
                </wp:positionV>
                <wp:extent cx="5038090" cy="886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са и густ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9.8pt;mso-wrap-distance-left:9.05pt;mso-wrap-distance-right:9.05pt;mso-wrap-distance-top:0pt;mso-wrap-distance-bottom:0pt;margin-top:1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са и густин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7075</wp:posOffset>
                </wp:positionH>
                <wp:positionV relativeFrom="paragraph">
                  <wp:posOffset>172720</wp:posOffset>
                </wp:positionV>
                <wp:extent cx="5038090" cy="45637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6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Одређивање густине течности мерењем њене масе и запремин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дијалошка,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демонстратив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радни листови, рачунар са пројектором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средств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личите течности (вода, уље, млеко, алкохол), ареометар, мензура, теразиј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способљавање ученика за 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ређивање и израчунавање густине теч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  <w:br/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bookmarkStart w:id="6" w:name="_Hlk19483985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пише густину, наводи њену ознаку и јединицу ме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ри потребне величине и израчунав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густину теч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изражав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густину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, масу и запремину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у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одговарајућим мерним јединицам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међународног система (SI) и претвара в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ћ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јединице у мање и обрнуто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ешава квалитативне и рачунске задат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писује мерење густине течности ареометром и користи г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казана одговорност према средствима и сарадња са ученици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7" w:name="_Hlk19483985"/>
                            <w:bookmarkStart w:id="8" w:name="_Hlk19483985"/>
                            <w:bookmarkEnd w:id="8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59.35pt;mso-wrap-distance-left:9.05pt;mso-wrap-distance-right:9.05pt;mso-wrap-distance-top:0pt;mso-wrap-distance-bottom:0pt;margin-top:13.6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Одређивање густине течности мерењем њене масе и запремин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дијалошка,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демонстратив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радни листови, рачунар са пројектором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средств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личите течности (вода, уље, млеко, алкохол), ареометар, мензура, теразиј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способљавање ученика за 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ређивање и израчунавање густине течност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  <w:br/>
                        <w:t>Ученик ће бити у стању д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bookmarkStart w:id="9" w:name="_Hlk19483985"/>
                      <w:bookmarkEnd w:id="9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пише густину, наводи њену ознаку и јединицу мер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ри потребне величине и израчунав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густину теч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изражав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густину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, масу и запремину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у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одговарајућим мерним јединицам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међународног система (SI) и претвара в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ћ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јединице у мање и обрнуто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решава квалитативне и рачунске задатк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писује мерење густине течности ареометром и користи г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казана одговорност према средствима и сарадња са ученици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  <w:bookmarkStart w:id="10" w:name="_Hlk19483985"/>
                      <w:bookmarkStart w:id="11" w:name="_Hlk19483985"/>
                      <w:bookmarkEnd w:id="11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појам густине.</w:t>
                              <w:br/>
                              <w:t>Да ли је густина воде једнака на Земљи и Месецу?</w:t>
                              <w:br/>
                              <w:t>Да ли густина неке течности зависи од њеног положаја у простору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формира груп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треба да примене стечена знања и реше практичне проблемске ситуације као што су то радили на претходном часу када се одређивала густина чврстог тела. Приликом планирања поступка одређивања густине, ученици треба да користе и  лична искуств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ви задатак ученика је да направе план за одређивање густине течности-наставник даје упутства. На наставничком столу стоје течности у посудама и мерила која би могла бити употребљена због визуализације проблема. </w:t>
                              <w:br/>
                              <w:t>На графофолији наставник пројектује шта све треба да садржи план сваке групе. План мора да садржи редослед поступака, мерила која се користе, величине и  формуле које се користе. Ако у неком  задатку  постоји више начина, навести и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вака група прави свој план на који начин би за различите течности  одредила густину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дни 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датак 1 Одредити  густину млека, уља..... </w:t>
                              <w:br/>
                              <w:t>Задатак 2. Одредити густину раствора алкохола и воде.</w:t>
                              <w:br/>
                              <w:t>На крају часа групе извештавају тако што свака група износи свој план док остале контролишу своје закључке и евентуално износе другачија решењ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искусиј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ња густина једнака је количнику његове масе и укупне запремине.</w:t>
                              <w:br/>
                              <w:t>Навести пример када се израчунава средња густина: густина брода, фудбалске лопте, авиона, раствора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појам густине.</w:t>
                        <w:br/>
                        <w:t>Да ли је густина воде једнака на Земљи и Месецу?</w:t>
                        <w:br/>
                        <w:t>Да ли густина неке течности зависи од њеног положаја у простору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формира груп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треба да примене стечена знања и реше практичне проблемске ситуације као што су то радили на претходном часу када се одређивала густина чврстог тела. Приликом планирања поступка одређивања густине, ученици треба да користе и  лична искуств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рви задатак ученика је да направе план за одређивање густине течности-наставник даје упутства. На наставничком столу стоје течности у посудама и мерила која би могла бити употребљена због визуализације проблема. </w:t>
                        <w:br/>
                        <w:t>На графофолији наставник пројектује шта све треба да садржи план сваке групе. План мора да садржи редослед поступака, мерила која се користе, величине и  формуле које се користе. Ако у неком  задатку  постоји више начина, навести их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вака група прави свој план на који начин би за различите течности  одредила густину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дни лис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датак 1 Одредити  густину млека, уља..... </w:t>
                        <w:br/>
                        <w:t>Задатак 2. Одредити густину раствора алкохола и воде.</w:t>
                        <w:br/>
                        <w:t>На крају часа групе извештавају тако што свака група износи свој план док остале контролишу своје закључке и евентуално износе другачија решења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искусиј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редња густина једнака је количнику његове масе и укупне запремине.</w:t>
                        <w:br/>
                        <w:t>Навести пример када се израчунава средња густина: густина брода, фудбалске лопте, авиона, раствора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крају, наставник демонстрира одређивање густине  изабране течности  по утврђеном  поступку, записује на табли а ученици анализирају, дискутују  и пишу у својим свескама. Наставник врши мерења а ученици одређују густин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ти да се густина може одређивати и директно-мерењем помоћу инструмента који се зове ареометар. Демонстрирати и објаснити да ареометар у течности мање густине потоне више а у течности веће густине потоне мањ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</w:t>
                              <w:br/>
                              <w:t>У чашу је до врха насута вода а у другу, потпуно исту чашу, до врха је сипано машинско уље. Без мерења масе, користећи таблицу густина, упореди масе уља и воде. Одговор образлож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0"/>
                              <w:ind w:left="709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дефинисана густина, наведена њена ознака и јединица ме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направљен исправан план одређивања густине теч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измерене потребне величине и тачно израчунат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густина теч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правилно изражен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густин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а, маса и запремин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дговарајућим мерним јединицам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међународног система (SI) и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тачно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претв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ен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в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ћ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јединице у мање и обрнуто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авилно описује поступак и користи ареомета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средствима и сарадња у груп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295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крају, наставник демонстрира одређивање густине  изабране течности  по утврђеном  поступку, записује на табли а ученици анализирају, дискутују  и пишу у својим свескама. Наставник врши мерења а ученици одређују густин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ти да се густина може одређивати и директно-мерењем помоћу инструмента који се зове ареометар. Демонстрирати и објаснити да ареометар у течности мање густине потоне више а у течности веће густине потоне мањ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</w:t>
                        <w:br/>
                        <w:t>У чашу је до врха насута вода а у другу, потпуно исту чашу, до врха је сипано машинско уље. Без мерења масе, користећи таблицу густина, упореди масе уља и воде. Одговор образлож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spacing w:lineRule="auto" w:line="240" w:before="0" w:after="0"/>
                        <w:ind w:left="709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дефинисана густина, наведена њена ознака и јединица мер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направљен исправан план одређивања густине теч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измерене потребне величине и тачно израчунат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густина теч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правилно изражен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густин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а, маса и запремин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о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дговарајућим мерним јединицам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међународног система (SI) и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тачно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претв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о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ен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в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ћ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јединице у мање и обрнуто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авилно описује поступак и користи ареометар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средствима и сарадња у груп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295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32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14:00Z</dcterms:created>
  <dc:creator>D</dc:creator>
  <dc:description/>
  <cp:keywords/>
  <dc:language>en-US</dc:language>
  <cp:lastModifiedBy>Gordana Hajdukovic</cp:lastModifiedBy>
  <dcterms:modified xsi:type="dcterms:W3CDTF">2019-09-15T22:03:00Z</dcterms:modified>
  <cp:revision>17</cp:revision>
  <dc:subject/>
  <dc:title/>
</cp:coreProperties>
</file>