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1225</wp:posOffset>
                </wp:positionV>
                <wp:extent cx="5038090" cy="157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3.7pt;mso-wrap-distance-left:9.05pt;mso-wrap-distance-right:9.05pt;mso-wrap-distance-top:0pt;mso-wrap-distance-bottom:0pt;margin-top:-71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9765</wp:posOffset>
                </wp:positionH>
                <wp:positionV relativeFrom="paragraph">
                  <wp:posOffset>-1307465</wp:posOffset>
                </wp:positionV>
                <wp:extent cx="5038090" cy="756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tbl>
                            <w:tblPr>
                              <w:tblW w:w="78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544"/>
                              <w:gridCol w:w="292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8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20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и води дискусију о мерењу физичких ве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појам мерила и инструмената и објашњава разлик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азвија дискусију везано за одређивање вредност најмањег подео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ницира читање информационих података о опсегу и та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ницира закључивање о смислу појма опсег и тачнос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задат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ницира анализу  његовог опсега, класе та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у у дискусији везано за мерења физичких ве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5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матрају демонстрације настав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читају и тумаче података о опсегу и тачности конкретних мерила и мерних инструменат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финишу опсег и тачност мери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амостално решавају задатак и проверавају тачност реше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  <w:t>слушају излагање других ученика и  учествују у дискусији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цењују свој и напредак других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95.3pt;mso-wrap-distance-left:9.05pt;mso-wrap-distance-right:9.05pt;mso-wrap-distance-top:0pt;mso-wrap-distance-bottom:0pt;margin-top:-102.95pt;mso-position-vertical-relative:text;margin-left:-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</w:r>
                    </w:p>
                    <w:tbl>
                      <w:tblPr>
                        <w:tblW w:w="78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544"/>
                        <w:gridCol w:w="292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8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39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и води дискусију о мерењу физичких велич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појам мерила и инструмената и објашњава разлик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азвија дискусију везано за одређивање вредност најмањег подео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ницира читање информационих података о опсегу и тач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ницира закључивање о смислу појма опсег и тачно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задат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ницира анализу  његовог опсега, класе тач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у у дискусији везано за мерења физичких велич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5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матрају демонстрације наставн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5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читају и тумаче података о опсегу и тачности конкретних мерила и мерних инструменат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5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финишу опсег и тачност мери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амостално решавају задатак и проверавају тачност решењ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  <w:t>слушају излагање других ученика и  учествују у дискусији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цењују свој и напредак других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175</wp:posOffset>
                </wp:positionH>
                <wp:positionV relativeFrom="paragraph">
                  <wp:posOffset>73025</wp:posOffset>
                </wp:positionV>
                <wp:extent cx="5038090" cy="877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9.1pt;mso-wrap-distance-left:9.05pt;mso-wrap-distance-right:9.05pt;mso-wrap-distance-top:0pt;mso-wrap-distance-bottom:0pt;margin-top:5.7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935</wp:posOffset>
                </wp:positionH>
                <wp:positionV relativeFrom="paragraph">
                  <wp:posOffset>48895</wp:posOffset>
                </wp:positionV>
                <wp:extent cx="5038090" cy="461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1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ерење, мерила и инструменти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монолошка, дијалошка, демонстраци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термометар, метарска трака, теразије, динамометар, амперметар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таб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е за стицање знања о директном и индиректном мерењу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лима и мерним инструментима, опсегу и тачности мерила (инструмента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19342806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е одговарајућe мернe јединице међународног система (SI), претварају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разлику између мерила и мерних инструмен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ди вредност најмањег подео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 појмове опсег и тачно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ликује директно од индиректног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 различите врсте мерила и мерних инструмена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9342806"/>
                            <w:bookmarkStart w:id="2" w:name="_Hlk19342806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3.7pt;mso-wrap-distance-left:9.05pt;mso-wrap-distance-right:9.05pt;mso-wrap-distance-top:0pt;mso-wrap-distance-bottom:0pt;margin-top:3.8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Мерење, мерила и инструменти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монолошка, дијалошка, демонстрацион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термометар, метарска трака, теразије, динамометар, амперметар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таб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е за стицање знања о директном и индиректном мерењу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лима и мерним инструментима, опсегу и тачности мерила (инструмента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3" w:name="_Hlk19342806"/>
                      <w:bookmarkEnd w:id="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е одговарајућe мернe јединице међународног система (SI), претварају веће 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разлику између мерила и мерних инструмен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ди вредност најмањег подео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 појмове опсег и тачно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ликује директно од индиректног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 различите врсте мерила и мерних инструмена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  <w:bookmarkStart w:id="4" w:name="_Hlk19342806"/>
                      <w:bookmarkStart w:id="5" w:name="_Hlk19342806"/>
                      <w:bookmarkEnd w:id="5"/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2145</wp:posOffset>
                </wp:positionH>
                <wp:positionV relativeFrom="paragraph">
                  <wp:posOffset>-8045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научено</w:t>
                              <w:br/>
                              <w:t>Шта значи измерити физичку величину?</w:t>
                              <w:br/>
                              <w:t>Шта се добија као резултат мерења и шта нам он казује?</w:t>
                              <w:br/>
                              <w:t>Шта нам је све неопходно и о чему морамо водити рачуна приликом мерења?</w:t>
                              <w:br/>
                              <w:t xml:space="preserve"> (да имамо еталон-јединицу, да имамо уређај којим ћемо мерити, да одредимо колико пута је мерена величина мања или већа од јединице мерења,  да изразимо резултат мерења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моснтрирати мерење масе теразијама и мерење температуре термомометром.</w:t>
                              <w:br/>
                              <w:t xml:space="preserve">Анализирати како се врши мерење теразијама а како термометром. Уочити да се код теразија мерење врш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рект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ређењем масе са масом тегова (јединицом мере). Дефинисат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ао справе којима се мерење врши директним поређењем мерене величине и јединице мере.</w:t>
                              <w:br/>
                              <w:t xml:space="preserve">Уочити да се мерење термометром заснива на  коришћењ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ехничког поступк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а се такве справе зов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инструменти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монстрирати мерила дужине и силе различитих  мерних опсега и различитих тачности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једно са ученицима читати и тумачит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псег и тачнос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мерила а затим извести закључак о смислу уведених појмова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монстрирати амперметар као мерни инструмент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једно са ученицима очитати и анализирати опсег и тачност мерног инстру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63.35pt;mso-position-vertical-relative:text;margin-left:-5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научено</w:t>
                        <w:br/>
                        <w:t>Шта значи измерити физичку величину?</w:t>
                        <w:br/>
                        <w:t>Шта се добија као резултат мерења и шта нам он казује?</w:t>
                        <w:br/>
                        <w:t>Шта нам је све неопходно и о чему морамо водити рачуна приликом мерења?</w:t>
                        <w:br/>
                        <w:t xml:space="preserve"> (да имамо еталон-јединицу, да имамо уређај којим ћемо мерити, да одредимо колико пута је мерена величина мања или већа од јединице мерења,  да изразимо резултат мерења 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моснтрирати мерење масе теразијама и мерење температуре термомометром.</w:t>
                        <w:br/>
                        <w:t xml:space="preserve">Анализирати како се врши мерење теразијама а како термометром. Уочити да се код теразија мерење врш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ректн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ређењем масе са масом тегова (јединицом мере). Дефинисат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ил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ао справе којима се мерење врши директним поређењем мерене величине и јединице мере.</w:t>
                        <w:br/>
                        <w:t xml:space="preserve">Уочити да се мерење термометром заснива на  коришћењу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ехничког поступк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а се такве справе зову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инструменти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монстрирати мерила дужине и силе различитих  мерних опсега и различитих тачности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једно са ученицима читати и тумачит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псег и тачнос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мерила а затим извести закључак о смислу уведених појмова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монстрирати амперметар као мерни инструмент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једно са ученицима очитати и анализирати опсег и тачност мерног инструмент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9435</wp:posOffset>
                </wp:positionH>
                <wp:positionV relativeFrom="paragraph">
                  <wp:posOffset>-827405</wp:posOffset>
                </wp:positionV>
                <wp:extent cx="52666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ата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ести неколико справа за мерење, дефинисати да ли се мерење врши директно или индиректно односно да ли су у питању мерила или инструменти и које величине се датом справом мере.</w:t>
                              <w:br/>
                              <w:t>Амперметар, хронометар, електрично бројило, лењи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атак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Ученицима поделити различита мерила и мерне инструменте. Њихов задатак је да у конкретном случају одреде вредност једног подеока, опсег и тачност мерила односно мерног инстру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9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правилно користе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говарајућe мернe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етвара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справно објашњена разлика између мерила и мерних инструмен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дређен опсег и тачност инструмента (мерил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сврстана мерења у групу директног односно индиректног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користе различите врсте мерила и мерних инструмена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за рад и сарадњу са ученици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58.7pt;mso-wrap-distance-left:9.05pt;mso-wrap-distance-right:9.05pt;mso-wrap-distance-top:0pt;mso-wrap-distance-bottom:0pt;margin-top:-65.1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датак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ести неколико справа за мерење, дефинисати да ли се мерење врши директно или индиректно односно да ли су у питању мерила или инструменти и које величине се датом справом мере.</w:t>
                        <w:br/>
                        <w:t>Амперметар, хронометар, електрично бројило, лењир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датак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Ученицима поделити различита мерила и мерне инструменте. Њихов задатак је да у конкретном случају одреде вредност једног подеока, опсег и тачност мерила односно мерног инструмент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9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правилно користе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одговарајућe мернe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е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,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етвара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справно објашњена разлика између мерила и мерних инструмент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дређен опсег и тачност инструмента (мерил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сврстана мерења у групу директног односно индиректног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користе различите врсте мерила и мерних инструмена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за рад и сарадњу са ученици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48:00Z</dcterms:created>
  <dc:creator>D</dc:creator>
  <dc:description/>
  <cp:keywords/>
  <dc:language>en-US</dc:language>
  <cp:lastModifiedBy>Željko Jandrić</cp:lastModifiedBy>
  <dcterms:modified xsi:type="dcterms:W3CDTF">2024-08-25T19:16:00Z</dcterms:modified>
  <cp:revision>23</cp:revision>
  <dc:subject/>
  <dc:title/>
</cp:coreProperties>
</file>