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89560</wp:posOffset>
                </wp:positionV>
                <wp:extent cx="5038090" cy="930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3pt;mso-wrap-distance-left:9.05pt;mso-wrap-distance-right:9.05pt;mso-wrap-distance-top:0pt;mso-wrap-distance-bottom:0pt;margin-top:22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035</wp:posOffset>
                </wp:positionH>
                <wp:positionV relativeFrom="paragraph">
                  <wp:posOffset>18415</wp:posOffset>
                </wp:positionV>
                <wp:extent cx="5038090" cy="4519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1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ерење сил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тре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ри клизању и котрљању те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Arial Unicode MS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лица, динамометар, радна површина</w:t>
                              <w:br/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 стечена знања о сили трења и сили еластичности, мерењу силе динамометром и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сил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одређује вредност најмањег подеока на динамометр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нтензитет силе трења клизања и силе трења котрљ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предстаљени резултати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мерењем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 способности  за рад у груп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5.9pt;mso-wrap-distance-left:9.05pt;mso-wrap-distance-right:9.05pt;mso-wrap-distance-top:0pt;mso-wrap-distance-bottom:0pt;margin-top:1.4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  <w:t xml:space="preserve"> М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ерење сил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трењ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ри клизању и котрљању тела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Arial Unicode MS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лица, динамометар, радна површина</w:t>
                        <w:br/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 стечена знања о сили трења и сили еластичности, мерењу силе динамометром и мерењу физичких велич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сил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одређује вредност најмањег подеока на динамометр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нтензитет силе трења клизања и силе трења котрљ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предстаљени резултати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мерењем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 способности  за рад у груп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ти колица тако да су точкови окренути ка радној површини, вући колица динамометром. Измерити силу трења котрљања (меримо када се колица крећу равномер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кренути колица тако да су точкови окренути на горе, закачити за динамометар, вући динамометар тако да се колица крећу равномерно и измерити силу трења клизањ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реди добојене вредности за силу трења клизања и котрљања. Шта закључујеш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закључујеш, како се мења сила трења  ако колица додатно оптеретиш теговим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закључујеш, како се мења сила трења  ако мењамо површину по којој се крећу колиц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ти колица тако да су точкови окренути ка радној површини, вући колица динамометром. Измерити силу трења котрљања (меримо када се колица крећу равномерно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кренути колица тако да су точкови окренути на горе, закачити за динамометар, вући динамометар тако да се колица крећу равномерно и измерити силу трења клизањ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реди добојене вредности за силу трења клизања и котрљања. Шта закључујеш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закључујеш, како се мења сила трења  ако колица додатно оптеретиш теговим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закључујеш, како се мења сила трења  ако мењамо површину по којој се крећу колиц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динамометр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 интензитет силе трења клизања и котрљ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користи јединицу мере за силу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исправно представљени разултати мере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са ученици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динамометр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 интензитет силе трења клизања и котрљ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користи јединицу мере за силу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исправно представљени разултати мерењ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са ученицим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55:00Z</dcterms:created>
  <dc:creator>D</dc:creator>
  <dc:description/>
  <cp:keywords/>
  <dc:language>en-US</dc:language>
  <cp:lastModifiedBy>Gordana Hajdukovic</cp:lastModifiedBy>
  <dcterms:modified xsi:type="dcterms:W3CDTF">2019-09-12T19:46:00Z</dcterms:modified>
  <cp:revision>10</cp:revision>
  <dc:subject/>
  <dc:title/>
</cp:coreProperties>
</file>