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033145</wp:posOffset>
                </wp:positionV>
                <wp:extent cx="5038090" cy="1510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51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8.9pt;mso-wrap-distance-left:9.05pt;mso-wrap-distance-right:9.05pt;mso-wrap-distance-top:0pt;mso-wrap-distance-bottom:0pt;margin-top:-81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5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редлаже ученицима правил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кратко са ученицима понавља најважније појмове и дефиници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 постављена питања, одговарају и дискутују одговоре других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самостално постављају и решавају задатк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диференциране домаће задатке у функцији напредовања ученик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8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8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160"/>
                                    <w:ind w:left="38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8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закључно разматрање резултата задатака и рада 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ученицима задатке за домаћи, и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бележе задатке за домаћи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редлаже ученицима правил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кратко са ученицима понавља најважније појмове и дефиниције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 постављена питања, одговарају и дискутују одговоре других ученика</w:t>
                            </w:r>
                          </w:p>
                        </w:tc>
                      </w:tr>
                      <w:tr>
                        <w:trPr>
                          <w:trHeight w:val="5813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самостално постављају и решавају задатк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диференциране домаће задатке у функцији напредовања учени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8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8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160"/>
                              <w:ind w:left="38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8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закључно разматрање резултата задатака и рада 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ученицима задатке за домаћи, и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бележе задатке за домаћи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9935</wp:posOffset>
                </wp:positionH>
                <wp:positionV relativeFrom="paragraph">
                  <wp:posOffset>205740</wp:posOffset>
                </wp:positionV>
                <wp:extent cx="5038090" cy="900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аса и густ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0.9pt;mso-wrap-distance-left:9.05pt;mso-wrap-distance-right:9.05pt;mso-wrap-distance-top:0pt;mso-wrap-distance-bottom:0pt;margin-top:16.2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аса и густин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2315</wp:posOffset>
                </wp:positionH>
                <wp:positionV relativeFrom="paragraph">
                  <wp:posOffset>197485</wp:posOffset>
                </wp:positionV>
                <wp:extent cx="5038090" cy="46869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8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Систематизација теме Маса и густи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груп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израда задатак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радни листови, рачунар са пројектором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Наставна средств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оновити и проширити знања о маси и густини те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овезује масу и инерцију, разликује масу и тежину тела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епознаје их у свакодневном животу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демонстрира појаву инерције тел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изражава масу, тежину и густину у одговарајућим мерним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ама међународног система (SI) и претвара већ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е у мање и обрнуто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мери запремину и масу тела и на основу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из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мерених вредности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одређује густину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решава квалитативне и квантитативне задатке у вези с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густином те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9.05pt;mso-wrap-distance-left:9.05pt;mso-wrap-distance-right:9.05pt;mso-wrap-distance-top:0pt;mso-wrap-distance-bottom:0pt;margin-top:15.55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Систематизација теме Маса и густи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груп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израда задатак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радни листови, рачунар са пројектором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Наставна средств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оновити и проширити знања о маси и густини те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п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овезује масу и инерцију, разликује масу и тежину тела,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епознаје их у свакодневном животу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</w:rPr>
                        <w:t>демонстрира појаву инерције тел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</w:rPr>
                        <w:t>изражава масу, тежину и густину у одговарајућим мерним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ама међународног система (SI) и претвара веће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е у мање и обрнуто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мери запремину и масу тела и на основу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из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мерених вредности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одређује густину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решава квалитативне и квантитативне задатке у вези с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густином тел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започети ПП презентацијом коју је  припремила група ученика у циљу систематизације градива. Остали прате и сваки слајд се дискутује заједно са наставником и ученицима који су спрема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резентацију.Уколико не постоји могућност да се понављање изведе на овакав начин може послужити и постер. </w:t>
                              <w:br/>
                              <w:t>Следи неколико огледа које су такође припремили ученици а са циљем да демонстрирају појаву (као потврда исправности научених законитости). За припрему овог дела часа врло је практично упутити ученике на Једноставне огледе у физиц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Ученици се поделе у групе од по четири, пет ученика, добију задатке на радним листовима које решавају. Радни листови су различити тако да када заврше израду једног радног листа, узимају следећ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ења задатака, налазе се по истеку предвиђеног времена пројектују уз дискусију а ученици проверавају и евентуално преписују оно што нису урадил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 израду радних листова наставник се може послужити Вежбанком или CD-rom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маћи задатак-Збирка задатака, задаци 16 и 1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започети ПП презентацијом коју је  припремила група ученика у циљу систематизације градива. Остали прате и сваки слајд се дискутује заједно са наставником и ученицима који су спремал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резентацију.Уколико не постоји могућност да се понављање изведе на овакав начин може послужити и постер. </w:t>
                        <w:br/>
                        <w:t>Следи неколико огледа које су такође припремили ученици а са циљем да демонстрирају појаву (као потврда исправности научених законитости). За припрему овог дела часа врло је практично упутити ученике на Једноставне огледе у физиц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Ученици се поделе у групе од по четири, пет ученика, добију задатке на радним листовима које решавају. Радни листови су различити тако да када заврше израду једног радног листа, узимају следећ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ења задатака, налазе се по истеку предвиђеног времена пројектују уз дискусију а ученици проверавају и евентуално преписују оно што нису урадил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 израду радних листова наставник се може послужити Вежбанком или CD-romom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маћи задатак-Збирка задатака, задаци 16 и 17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1033145</wp:posOffset>
                </wp:positionV>
                <wp:extent cx="5152390" cy="709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правилно п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овез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ан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мас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и инерциј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разликује масу и тежину тела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наводи тачне примере у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свакодневном животу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правилно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демонстрира појаву инерције тела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правилно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изражава масу, тежину и густину у одговарајућим мерним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ама међународног система (SI) и претвара већ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е у мање и обрнуто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правилно из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мер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ен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запремин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и мас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тел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, тачно одређен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вредност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густин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тачно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реш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ени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квалитативн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и квантитативн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зад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ци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у вези с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густином тел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MyriadPro-Regular;Cambria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81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правилно п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овез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ана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мас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а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и инерциј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а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, 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</w:rPr>
                        <w:t>разликује масу и тежину тела,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наводи тачне примере у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свакодневном животу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правилно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демонстрира појаву инерције тела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правилно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изражава масу, тежину и густину у одговарајућим мерним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ама међународног система (SI) и претвара веће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е у мање и обрнуто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правилно из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мер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ен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запремин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и мас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тел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, тачно одређен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вредност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густин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тачно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реш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ени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квалитативн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и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и квантитативн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и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зад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ци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у вези с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густином тел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MyriadPro-Regular;Cambria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32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04:00Z</dcterms:created>
  <dc:creator>D</dc:creator>
  <dc:description/>
  <cp:keywords/>
  <dc:language>en-US</dc:language>
  <cp:lastModifiedBy>Gordana Hajdukovic</cp:lastModifiedBy>
  <dcterms:modified xsi:type="dcterms:W3CDTF">2019-09-15T22:14:00Z</dcterms:modified>
  <cp:revision>15</cp:revision>
  <dc:subject/>
  <dc:title/>
</cp:coreProperties>
</file>