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-873760</wp:posOffset>
                </wp:positionV>
                <wp:extent cx="5038090" cy="1252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8.6pt;mso-wrap-distance-left:9.05pt;mso-wrap-distance-right:9.05pt;mso-wrap-distance-top:0pt;mso-wrap-distance-bottom:0pt;margin-top:-68.8pt;mso-position-vertical-relative:text;margin-left:358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9460</wp:posOffset>
                </wp:positionH>
                <wp:positionV relativeFrom="paragraph">
                  <wp:posOffset>-1227455</wp:posOffset>
                </wp:positionV>
                <wp:extent cx="503809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ратко са ученицима понавља најважније појмове и дефинициј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е у подели ученика на групе и даје упутства за рад на час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еле се у групе и организују 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 решењ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  добијене резултате извод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листиће са задацима за домаћи, даје инструкције ученицима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96.65pt;mso-position-vertical-relative:text;margin-left:-5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ратко са ученицима понавља најважније појмове и дефиници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е у подели ученика на групе и даје упутства за рад на часу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еле се у групе и организују рад</w:t>
                            </w:r>
                          </w:p>
                        </w:tc>
                      </w:tr>
                      <w:tr>
                        <w:trPr>
                          <w:trHeight w:val="44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 решења других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  добијене резултате извод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листиће са задацима за домаћи, даје инструкције ученицима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7235</wp:posOffset>
                </wp:positionH>
                <wp:positionV relativeFrom="paragraph">
                  <wp:posOffset>100330</wp:posOffset>
                </wp:positionV>
                <wp:extent cx="5038090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2pt;mso-wrap-distance-left:9.05pt;mso-wrap-distance-right:9.05pt;mso-wrap-distance-top:0pt;mso-wrap-distance-bottom:0pt;margin-top:7.9pt;mso-position-vertical-relative:text;margin-left:358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265</wp:posOffset>
                </wp:positionH>
                <wp:positionV relativeFrom="paragraph">
                  <wp:posOffset>87630</wp:posOffset>
                </wp:positionV>
                <wp:extent cx="5038090" cy="4819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чунски и експериментални задаци - мере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експериментал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нзуре, лењир, хронометар, пипета, плутани чеп, уџбеник из физике, гумица за брисањ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дубити и проширити знања о мерењу физичких величина (дужина, запремина, површина, време), мерилима и инструментима, средњој вредности мерене величине, вредности једног подеока, опсегу и тач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  <w:br/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сују физичке величине и мере их (дужину, површину, запремину, врем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ражавају физичке величине јединицама мере међународног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сис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ретварају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ђују вредност најмањег подеока на инструменту (мерилу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е и одређују физичке величине (дужину, запремину, површину, врем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1947935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ју средњу вредност мерене величине, апсолуту, релативну грешки и представљају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1" w:name="_Hlk1947935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ју квалитативне и рачунске задат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9.5pt;mso-wrap-distance-left:9.05pt;mso-wrap-distance-right:9.05pt;mso-wrap-distance-top:0pt;mso-wrap-distance-bottom:0pt;margin-top:6.9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чунски и експериментални задаци - мерењ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експериментални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нзуре, лењир, хронометар, пипета, плутани чеп, уџбеник из физике, гумица за брисањ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дубити и проширити знања о мерењу физичких величина (дужина, запремина, површина, време), мерилима и инструментима, средњој вредности мерене величине, вредности једног подеока, опсегу и тачнос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  <w:br/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сују физичке величине и мере их (дужину, површину, запремину, врем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ражавају физичке величине јединицама мере међународног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сис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ретварају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ђују вредност најмањег подеока на инструменту (мерилу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е и одређују физичке величине (дужину, запремину, површину, врем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2" w:name="_Hlk19479351"/>
                      <w:bookmarkEnd w:id="2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ју средњу вредност мерене величине, апсолуту, релативну грешки и представљају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19479351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ју квалитативне и рачунске задатк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.</w:t>
                              <w:br/>
                              <w:t>Шта су физичке величине? Шта значи измерити физичку величину?</w:t>
                              <w:br/>
                              <w:t>Поновити како се мере дужина, површина, запремина, врем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одели ученике у хетерогене групе.Подела може бити тако што ће на папирићима писати назив предмета који ће група користити при мерењу (гумица, уџбеник из физике, жица....). Ученици насумице извлаче папириће а сви који извуку исти појам сачињавају једну групу. Групе добију  радне листове са задатком  без упутства  Задатак сваке групе је да прво направи план мерења у писменом облику, да се консултује са наставником а зати да пређе на мерење.</w:t>
                              <w:br/>
                              <w:t>Сва наставна средства се налазе на наставничком столу. Када направе план, групе узимају наставна средства са наставничког стола и приступају мерењ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ц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I   груп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 Измери запремину плутаног чеп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I груп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 Измери запремину једне капљице вод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>Измери временски интервал између два откуцаја срц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>Измери дебљину жице помоћу лењир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>Измери дебљину листа уџбеника  физике помоћу лењир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V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Одреди колико је потребно литара креча за кречењ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   учионице за физику ако је за 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потребно 3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c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>креч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VII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груп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дреди запремину гумице за брисање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ове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вакве или сличне задатке можемо формулисати онолико колико желимо да формирамо група. Битно је да свака група има другачији задата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рупе праве постере и извештавају оделење о својим резултатима. Наставник и ученици врше анализу и дискутују резултате груп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.</w:t>
                        <w:br/>
                        <w:t>Шта су физичке величине? Шта значи измерити физичку величину?</w:t>
                        <w:br/>
                        <w:t>Поновити како се мере дужина, површина, запремина, врем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одели ученике у хетерогене групе.Подела може бити тако што ће на папирићима писати назив предмета који ће група користити при мерењу (гумица, уџбеник из физике, жица....). Ученици насумице извлаче папириће а сви који извуку исти појам сачињавају једну групу. Групе добију  радне листове са задатком  без упутства  Задатак сваке групе је да прво направи план мерења у писменом облику, да се консултује са наставником а зати да пређе на мерење.</w:t>
                        <w:br/>
                        <w:t>Сва наставна средства се налазе на наставничком столу. Када направе план, групе узимају наставна средства са наставничког стола и приступају мерењ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ц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I   груп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  Измери запремину плутаног чепа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I група: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  Измери запремину једне капљице воде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>Измери временски интервал између два откуцаја срц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>Измери дебљину жице помоћу лењира</w:t>
                        <w:br/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V груп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>Измери дебљину листа уџбеника  физике помоћу лењира</w:t>
                        <w:br/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VI груп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Одреди колико је потребно литара креча за кречење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    учионице за физику ако је за 1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vertAlign w:val="super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 потребно 300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  <w:t xml:space="preserve"> cm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>креча</w:t>
                        <w:br/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VII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група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дреди запремину гумице за брисање 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ове)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вакве или сличне задатке можемо формулисати онолико колико желимо да формирамо група. Битно је да свака група има другачији задатак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рупе праве постере и извештавају оделење о својим резултатима. Наставник и ученици врше анализу и дискутују резултате груп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9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правилно корист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справно објашњена разлика између мерила и мерних инструмен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дређена вредност најмањег подеока на инструменту (мерилу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ликују директно од индиректног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мерене и одређене физичке величине (дужина, запремина, површина, врем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рачуната средња вредност мерене величине, апсолутна, релативна грешка и представљен резултат мерења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9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правилно користи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справно објашњена разлика између мерила и мерних инструмент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дређена вредност најмањег подеока на инструменту (мерилу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ликују директно од индиректног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мерене и одређене физичке величине (дужина, запремина, површина, врем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рачуната средња вредност мерене величине, апсолутна, релативна грешка и представљен резултат мерења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36:00Z</dcterms:created>
  <dc:creator>D</dc:creator>
  <dc:description/>
  <cp:keywords/>
  <dc:language>en-US</dc:language>
  <cp:lastModifiedBy>Željko Jandrić</cp:lastModifiedBy>
  <dcterms:modified xsi:type="dcterms:W3CDTF">2024-08-25T19:17:00Z</dcterms:modified>
  <cp:revision>25</cp:revision>
  <dc:subject/>
  <dc:title/>
</cp:coreProperties>
</file>