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885</wp:posOffset>
                </wp:positionH>
                <wp:positionV relativeFrom="paragraph">
                  <wp:posOffset>-252095</wp:posOffset>
                </wp:positionV>
                <wp:extent cx="5082540" cy="1372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137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2pt;height:108.1pt;mso-wrap-distance-left:9.05pt;mso-wrap-distance-right:9.05pt;mso-wrap-distance-top:0pt;mso-wrap-distance-bottom:0pt;margin-top:-19.85pt;mso-position-vertical-relative:text;margin-left:357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2445</wp:posOffset>
                </wp:positionH>
                <wp:positionV relativeFrom="paragraph">
                  <wp:posOffset>-655955</wp:posOffset>
                </wp:positionV>
                <wp:extent cx="4727575" cy="7461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746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733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811"/>
                              <w:gridCol w:w="257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-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-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-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  <w:br/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-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40" w:before="0" w:after="200"/>
                                    <w:ind w:left="0" w:hanging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-развија и води дискусију о механичком кретању тела, наводи ученике на закључак (уколико је потребно)</w:t>
                                    <w:br/>
                                    <w:br/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појмове референтног тела и материјалне тачке</w:t>
                                    <w:br/>
                                    <w:br/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задат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ченицима усмеравајући их да правилно примене стечено знање при њиховом решавању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br/>
                                    <w:t>-диференцира захтеве у складу са напредовањима ученика</w:t>
                                    <w:br/>
                                    <w:br/>
                                    <w:t>-задаје диференциране домаће задатке у функцији напредовања ученика</w:t>
                                    <w:br/>
                                    <w:br/>
                                    <w:t>-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-на основу демонстрационих огледа, описују механичко кретање </w:t>
                                    <w:br/>
                                    <w:br/>
                                    <w:t xml:space="preserve">-анализирајућ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имер изводе закључак  о релативности кретања тела у различит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-изводе оглед, повезују, дискутују и објашњавају појмове референтно тело и релативност кретања у конкретној ситуаци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у анализи задата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-организује кратко понављање најважнијих појм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  <w:br/>
                                    <w:br/>
                                    <w:t xml:space="preserve">-даје инструкције ученицима за рад код кућ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-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-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2.25pt;height:587.5pt;mso-wrap-distance-left:9.05pt;mso-wrap-distance-right:9.05pt;mso-wrap-distance-top:0pt;mso-wrap-distance-bottom:0pt;margin-top:-51.6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bCs/>
                          <w:lang w:val="sr-RS"/>
                        </w:rPr>
                        <w:t xml:space="preserve"> </w:t>
                      </w:r>
                    </w:p>
                    <w:tbl>
                      <w:tblPr>
                        <w:tblW w:w="733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811"/>
                        <w:gridCol w:w="257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- 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- 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- 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-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11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200"/>
                              <w:ind w:left="0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развија и води дискусију о механичком кретању тела, наводи ученике на закључак (уколико је потребно)</w:t>
                              <w:br/>
                              <w:b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појмове референтног тела и материјалне тачке</w:t>
                              <w:br/>
                              <w:b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задат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ченицима усмеравајући их да правилно примене стечено знање при њиховом решавању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br/>
                              <w:t>-диференцира захтеве у складу са напредовањима ученика</w:t>
                              <w:br/>
                              <w:br/>
                              <w:t>-задаје диференциране домаће задатке у функцији напредовања ученика</w:t>
                              <w:br/>
                              <w:br/>
                              <w:t>-прати и вреднује рад ученика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-на основу демонстрационих огледа, описују механичко кретање </w:t>
                              <w:br/>
                              <w:br/>
                              <w:t xml:space="preserve">-анализирајућ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имер изводе закључак  о релативности кретања тела у различитим ситуацијам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изводе оглед, повезују, дискутују и објашњавају појмове референтно тело и релативност кретања у конкретној ситуациј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у анализи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организује кратко понављање најважнијих појм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  <w:br/>
                              <w:br/>
                              <w:t xml:space="preserve">-даје инструкције ученицима за рад код кућ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-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-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6125</wp:posOffset>
                </wp:positionH>
                <wp:positionV relativeFrom="paragraph">
                  <wp:posOffset>834390</wp:posOffset>
                </wp:positionV>
                <wp:extent cx="5082540" cy="12763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Крета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2pt;height:100.5pt;mso-wrap-distance-left:9.05pt;mso-wrap-distance-right:9.05pt;mso-wrap-distance-top:0pt;mso-wrap-distance-bottom:0pt;margin-top:65.7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Крета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745</wp:posOffset>
                </wp:positionH>
                <wp:positionV relativeFrom="paragraph">
                  <wp:posOffset>2190750</wp:posOffset>
                </wp:positionV>
                <wp:extent cx="5082540" cy="3956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395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Кретање у свакодневном животу. Релативност кретањ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монолош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наставна средства за демонстрациони оглед (оловка, папир, сто или нека подлога, аутић или нека играчка на  навијање, марама)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Дидактички материјал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дни лист, уџбеник, збирка задата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:</w:t>
                            </w:r>
                            <w:r>
                              <w:rPr>
                                <w:color w:val="000000"/>
                                <w:kern w:val="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>систематизовати постојећа знања о кретању тел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sr-RS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>оспособити ученика да усвоји основне појмове из области механичког крет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ли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уј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кретање од мировања тела у односу 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 xml:space="preserve">изабран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еферентно тел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финише механичко кретањ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финише референтно тел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објашњав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 xml:space="preserve">и користи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јам релативн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кретањ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2pt;height:311.5pt;mso-wrap-distance-left:9.05pt;mso-wrap-distance-right:9.05pt;mso-wrap-distance-top:0pt;mso-wrap-distance-bottom:0pt;margin-top:172.5pt;mso-position-vertical-relative:text;margin-left:35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Кретање у свакодневном животу. Релативност кретања.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: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монолош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наставна средства за демонстрациони оглед (оловка, папир, сто или нека подлога, аутић или нека играчка на  навијање, марама)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Дидактички материјал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дни лист, уџбеник, збирка задата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:</w:t>
                      </w:r>
                      <w:r>
                        <w:rPr>
                          <w:color w:val="000000"/>
                          <w:kern w:val="2"/>
                          <w:lang w:val="sr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ru-RU"/>
                        </w:rPr>
                        <w:t>систематизовати постојећа знања о кретању тел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sr-RS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ru-RU"/>
                        </w:rPr>
                        <w:t>оспособити ученика да усвоји основне појмове из области механичког кретањ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разлик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ује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кретање од мировања тела у односу н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 xml:space="preserve">изабрано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референтно тел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финише механичко кретањ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финише референтно тел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објашњав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 xml:space="preserve">и користи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ојам релативн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кретањ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2945</wp:posOffset>
                </wp:positionH>
                <wp:positionV relativeFrom="paragraph">
                  <wp:posOffset>-671195</wp:posOffset>
                </wp:positionV>
                <wp:extent cx="4603750" cy="69856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698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Тражити од ученика да наведу неке примере кретања из свакодневног живота а затим тражити да дају одговор на питање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Шта значи када кажемо да се неко тело крећ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sr-C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овај начин увести појам механичког кретања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наведене примере кретања у књизи. Издвојити  пример кретања брода са путницима и тражити од ученика да дају одговоре на следећа питања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ли се брод креће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ли се брода креће путник који седи на палуби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 односу на шта се путник креће  а у односу на шта се не крећ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сличан начин тражити и одговоре  на питања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ли се они за време часа физике крећу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односу на шта се крећу а у односу на шта се не крећу?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би ученици потпуно формирали појам референтног тела извести следећи оглед:</w:t>
                              <w:br/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Везати очи једном детету, друга двојица га ставе на руке  и корачају са њим. Он тада не зна да ли га другови премештају или корачају у месту. Пошто су му везане очи нема могућност да види тела око себе, односно промену положаја у односу на друга тела. Ово је очигледан пример да без постојања референтног тела се не може говорити о кретању те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5pt;height:550.05pt;mso-wrap-distance-left:9.05pt;mso-wrap-distance-right:9.05pt;mso-wrap-distance-top:0pt;mso-wrap-distance-bottom:0pt;margin-top:-52.85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Тражити од ученика да наведу неке примере кретања из свакодневног живота а затим тражити да дају одговор на питање: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Шта значи када кажемо да се неко тело креће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sr-CS"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овај начин увести појам механичког кретања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наведене примере кретања у књизи. Издвојити  пример кретања брода са путницима и тражити од ученика да дају одговоре на следећа питања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ли се брод креће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ли се брода креће путник који седи на палуби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 односу на шта се путник креће  а у односу на шта се не крећ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сличан начин тражити и одговоре  на питања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ли се они за време часа физике крећу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односу на шта се крећу а у односу на шта се не крећу?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би ученици потпуно формирали појам референтног тела извести следећи оглед:</w:t>
                        <w:br/>
                      </w:r>
                    </w:p>
                    <w:p>
                      <w:pPr>
                        <w:pStyle w:val="ListParagraph"/>
                        <w:spacing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Везати очи једном детету, друга двојица га ставе на руке  и корачају са њим. Он тада не зна да ли га другови премештају или корачају у месту. Пошто су му везане очи нема могућност да види тела око себе, односно промену положаја у односу на друга тела. Ово је очигледан пример да без постојања референтног тела се не може говорити о кретању те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6105</wp:posOffset>
                </wp:positionH>
                <wp:positionV relativeFrom="paragraph">
                  <wp:posOffset>-671195</wp:posOffset>
                </wp:positionV>
                <wp:extent cx="4789805" cy="7042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704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 претходног разматрања  ученици треба да усвоје појам референтног тела као и да схвате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лативност крет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а затим увести поја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теријалне тач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 Једноставни огледи у физици  из тем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кретњ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радити вежбу бр.3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У односу на шта се крећеш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твар је процене наставника да ли ће оглед изводити фронтално или ће ученике подели у групе и дати 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дата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ма задати за домаћи питања 1 и 2 из теста знања као 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итања 1 и 2 из групе задатака за самостални рад из збирке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на основу демонстрационих огледа правилно изведен закључак о кретању и мировању у односу на изабрано тел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о релативности кре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ема ученицима и средствима за ра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ученици су навели примере примене стеченог знања на ситуације из свакодневног живо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15pt;height:554.5pt;mso-wrap-distance-left:9.05pt;mso-wrap-distance-right:9.05pt;mso-wrap-distance-top:0pt;mso-wrap-distance-bottom:0pt;margin-top:-52.8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 претходног разматрања  ученици треба да усвоје појам референтног тела као и да схвате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лативност кретањ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а затим увести појам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теријалне тачк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 Једноставни огледи у физици  из тем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кретње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радити вежбу бр.3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У односу на шта се крећеш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твар је процене наставника да ли ће оглед изводити фронтално или ће ученике подели у групе и дати и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датак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ма задати за домаћи питања 1 и 2 из теста знања као 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итања 1 и 2 из групе задатака за самостални рад из збирке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на основу демонстрационих огледа правилно изведен закључак о кретању и мировању у односу на изабрано тел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о релативности крет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ема ученицима и средствима за ра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ученици су навели примере примене стеченог знања на ситуације из свакодневног живо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character" w:styleId="ListParagraphChar">
    <w:name w:val="List Paragraph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5:00Z</dcterms:created>
  <dc:creator>Srđan Jadrić</dc:creator>
  <dc:description/>
  <cp:keywords/>
  <dc:language>en-US</dc:language>
  <cp:lastModifiedBy>Gordana Hajdukovic</cp:lastModifiedBy>
  <dcterms:modified xsi:type="dcterms:W3CDTF">2019-09-15T16:55:00Z</dcterms:modified>
  <cp:revision>29</cp:revision>
  <dc:subject/>
  <dc:title/>
</cp:coreProperties>
</file>