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5205</wp:posOffset>
                </wp:positionH>
                <wp:positionV relativeFrom="paragraph">
                  <wp:posOffset>-138430</wp:posOffset>
                </wp:positionV>
                <wp:extent cx="4801870" cy="1401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1pt;height:110.35pt;mso-wrap-distance-left:9.05pt;mso-wrap-distance-right:9.05pt;mso-wrap-distance-top:0pt;mso-wrap-distance-bottom:0pt;margin-top:-10.9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775</wp:posOffset>
                </wp:positionH>
                <wp:positionV relativeFrom="paragraph">
                  <wp:posOffset>-130810</wp:posOffset>
                </wp:positionV>
                <wp:extent cx="5088890" cy="6729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672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3260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и води дискусију о појмовима којима се описује механичко кретање тела, наводи ученике на закључак (уколико је потребно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појмове пут, путања, време, брзи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/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самостално дају примере и дефинишу појмове којима се описује кретање.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/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наводе  јединице  мере за дужину и време;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54"/>
                                    <w:ind w:left="321" w:hanging="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/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амостално решавају задатак и проверавају тачност задатка.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4"/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излагање других ученика и  учествују у дискуси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1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321" w:hanging="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kern w:val="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7pt;height:529.9pt;mso-wrap-distance-left:9.05pt;mso-wrap-distance-right:9.05pt;mso-wrap-distance-top:0pt;mso-wrap-distance-bottom:0pt;margin-top:-10.3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3260"/>
                        <w:gridCol w:w="2694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и води дискусију о појмовима којима се описује механичко кретање тела, наводи ученике на закључак (уколико је потребн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појмове пут, путања, време, брз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4"/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самостално дају примере и дефинишу појмове којима се описује кретање.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4"/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наводе  јединице  мере за дужину и време;</w:t>
                            </w:r>
                          </w:p>
                          <w:p>
                            <w:pPr>
                              <w:pStyle w:val="ListParagraph"/>
                              <w:spacing w:lineRule="auto" w:line="254"/>
                              <w:ind w:left="321" w:hanging="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4"/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амостално решавају задатак и проверавају тачност задатка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4"/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лушају излагање других ученика и  учествују у дискусиј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1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ListParagraph"/>
                              <w:ind w:left="321" w:hanging="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9490</wp:posOffset>
                </wp:positionH>
                <wp:positionV relativeFrom="paragraph">
                  <wp:posOffset>391160</wp:posOffset>
                </wp:positionV>
                <wp:extent cx="4807585" cy="923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2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72.7pt;mso-wrap-distance-left:9.05pt;mso-wrap-distance-right:9.05pt;mso-wrap-distance-top:0pt;mso-wrap-distance-bottom:0pt;margin-top:30.8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2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5205</wp:posOffset>
                </wp:positionH>
                <wp:positionV relativeFrom="paragraph">
                  <wp:posOffset>1404620</wp:posOffset>
                </wp:positionV>
                <wp:extent cx="4793615" cy="4207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420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ојмови и величине којима се описује кретање. (путања, пут, време, брзина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моноло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уџбеник, збирка задата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усвојити и користити појмове којима се описује механичко кретање (путања, пређени пут, време прелажења пута и брзина кретања тел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Исход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разликује праволинијско од криволинијског кретања и наводи приме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описују механичко кретање (пут, путања, време, брзин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користи ознаке за пут, време и брзин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користи јединице мере за пут и врем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45pt;height:331.3pt;mso-wrap-distance-left:9.05pt;mso-wrap-distance-right:9.05pt;mso-wrap-distance-top:0pt;mso-wrap-distance-bottom:0pt;margin-top:110.6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ојмови и величине којима се описује кретање. (путања, пут, време, брзина...)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моноло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уџбеник, збирка задата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ru-RU"/>
                        </w:rPr>
                        <w:t>усвојити и користити појмове којима се описује механичко кретање (путања, пређени пут, време прелажења пута и брзина кретања тела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Исходи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разликује праволинијско од криволинијског кретања и наводи примере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описују механичко кретање (пут, путања, време, брзина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користи ознаке за пут, време и брзину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користи јединице мере за пут и врем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70315" cy="5371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0" cy="5371560"/>
                          <a:chOff x="0" y="0"/>
                          <a:chExt cx="887040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7040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8.45pt;height:422.95pt" coordorigin="0,0" coordsize="13969,8459">
                <v:rect id="shape_0" stroked="f" o:allowincell="f" style="position:absolute;left:0;top:0;width:1396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3545</wp:posOffset>
                </wp:positionH>
                <wp:positionV relativeFrom="paragraph">
                  <wp:posOffset>-556895</wp:posOffset>
                </wp:positionV>
                <wp:extent cx="4968240" cy="6752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ефинисати појам „кретање“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писати на табли наведени појам  и позвати ученике да наведу све оно на шта их асоцира написана реч. Исписати све што ученици кажу, а сумирати тако што ће се подвући оне асоцијације које представљају добро полазиште за дефиницију појмова путања, пут, време, брз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 асоцијација кредом у боји заокружити појмове којима се описује кретање (путања, материјална тачка, референтно тело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ругом  бојом истаћи величине којима се описује кретање (пут, време, брзин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 овај начин се могу увести сви нови појмов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би с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објаснити појмови путање, пређеног пута и времена кретања  могу се користити  илустрације из уџбеника (стр.17 и 18, илустрације могу бити и на графофолијама). На основу наведених примера истаћи да путања п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ма облику може бити праволинијска и криволинијска а да смо  и кретање поделили на исти начи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ченицима задати задатак да на основу искуства, на табли испишу податке за  пређене путеве и време кретања аутомобила, бицикла и пешака. Од ученика тражити да дате податке испишу уз коришћење уведених ознака датих величина. Навести их да изведу закључак које тело је брже. На овај начин увести брзин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Ученицима објаснити да се пређени пу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вр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и брзи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означавају одговарајућ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латиничн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словима и да су те ознаке јединствене за цео свет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2pt;height:531.7pt;mso-wrap-distance-left:9.05pt;mso-wrap-distance-right:9.05pt;mso-wrap-distance-top:0pt;mso-wrap-distance-bottom:0pt;margin-top:-43.8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ефинисати појам „кретање“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писати на табли наведени појам  и позвати ученике да наведу све оно на шта их асоцира написана реч. Исписати све што ученици кажу, а сумирати тако што ће се подвући оне асоцијације које представљају добро полазиште за дефиницију појмова путања, пут, време, брзин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 асоцијација кредом у боји заокружити појмове којима се описује кретање (путања, материјална тачка, референтно тело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ругом  бојом истаћи величине којима се описује кретање (пут, време, брзина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 овај начин се могу увести сви нови појмови. 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би с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објаснити појмови путање, пређеног пута и времена кретања  могу се користити  илустрације из уџбеника (стр.17 и 18, илустрације могу бити и на графофолијама). На основу наведених примера истаћи да путања п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ма облику може бити праволинијска и криволинијска а да смо  и кретање поделили на исти начин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ченицима задати задатак да на основу искуства, на табли испишу податке за  пређене путеве и време кретања аутомобила, бицикла и пешака. Од ученика тражити да дате податке испишу уз коришћење уведених ознака датих величина. Навести их да изведу закључак које тело је брже. На овај начин увести брзину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Ученицима објаснити да се пређени пу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 вр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и брзи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означавају одговарајући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латинични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словима и да су те ознаке јединствене за цео свет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5840</wp:posOffset>
                </wp:positionH>
                <wp:positionV relativeFrom="paragraph">
                  <wp:posOffset>-556895</wp:posOffset>
                </wp:positionV>
                <wp:extent cx="4688205" cy="6752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Кратко са ученицима поновити најважније појмове којима се описује механичко кретањ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ченицима дати за домаћи задатак задатке 1, 2, 3 и 4 из Збирке задатака, област Механичко крет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оришћене ознаке физичких величина и јединице мере за пут, време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којим појмовима се описује кретање т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воде примере примене стеченог знања на ситуације из свакодневног жив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531.7pt;mso-wrap-distance-left:9.05pt;mso-wrap-distance-right:9.05pt;mso-wrap-distance-top:0pt;mso-wrap-distance-bottom:0pt;margin-top:-43.8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Кратко са ученицима поновити најважније појмове којима се описује механичко кретање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ченицима дати за домаћи задатак задатке 1, 2, 3 и 4 из Збирке задатака, област Механичко кретањ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коришћене ознаке физичких величина и јединице мере за пут, време крет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којим појмовима се описује кретање т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воде примере примене стеченог знања на ситуације из свакодневног живо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rPr>
                          <w:bCs/>
                          <w:color w:val="000000"/>
                          <w:kern w:val="2"/>
                          <w:lang w:val="ru-RU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lang w:val="ru-RU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rPr>
                          <w:bCs/>
                          <w:color w:val="000000"/>
                          <w:kern w:val="2"/>
                          <w:lang w:val="ru-RU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lang w:val="ru-RU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rPr>
                          <w:bCs/>
                          <w:color w:val="000000"/>
                          <w:kern w:val="2"/>
                          <w:lang w:val="ru-RU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lang w:val="ru-RU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rPr>
                          <w:bCs/>
                          <w:color w:val="000000"/>
                          <w:kern w:val="2"/>
                          <w:lang w:val="ru-RU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lang w:val="ru-RU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color w:val="000000"/>
                          <w:kern w:val="2"/>
                          <w:lang w:val="ru-RU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1" w:right="1411" w:gutter="0" w:header="0" w:top="1138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6:00Z</dcterms:created>
  <dc:creator>Srđan Jadrić</dc:creator>
  <dc:description/>
  <cp:keywords/>
  <dc:language>en-US</dc:language>
  <cp:lastModifiedBy>Gordana Hajdukovic</cp:lastModifiedBy>
  <dcterms:modified xsi:type="dcterms:W3CDTF">2019-09-15T16:59:00Z</dcterms:modified>
  <cp:revision>37</cp:revision>
  <dc:subject/>
  <dc:title/>
</cp:coreProperties>
</file>