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9935</wp:posOffset>
                </wp:positionH>
                <wp:positionV relativeFrom="paragraph">
                  <wp:posOffset>-926465</wp:posOffset>
                </wp:positionV>
                <wp:extent cx="5038090" cy="1456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ше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. број часа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. годин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14.7pt;mso-wrap-distance-left:9.05pt;mso-wrap-distance-right:9.05pt;mso-wrap-distance-top:0pt;mso-wrap-distance-bottom:0pt;margin-top:-72.95pt;mso-position-vertical-relative:text;margin-left:359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шест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. број часа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. годин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7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96925</wp:posOffset>
                </wp:positionH>
                <wp:positionV relativeFrom="paragraph">
                  <wp:posOffset>-1604645</wp:posOffset>
                </wp:positionV>
                <wp:extent cx="5038090" cy="7560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560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tbl>
                            <w:tblPr>
                              <w:tblW w:w="776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240"/>
                              <w:gridCol w:w="3139"/>
                            </w:tblGrid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77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Планиране активности током ча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предлаже ученицима правила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200"/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е у подели ученика на груп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договарају се о формирању груп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задатке  ученицима усмеравајући их да правилно примене стечено знање при њиховом решавањ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образложе    своја решења и развија дискуси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верава исправност поступка и  тачност решења, уочава погрешне кораке и исправља уз објашњењ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постављају и решавају задатке у сарадњи са учеником из клуп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20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решавају добијене задатке, анализирају, дискутују добијене резултате са паром из клуп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бразлажу своја решењ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активно учествују у анализи задата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160"/>
                                    <w:ind w:left="342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лушају питања других ученика.и дискутују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286" w:leader="none"/>
                                    </w:tabs>
                                    <w:spacing w:lineRule="auto" w:line="240" w:before="0" w:after="0"/>
                                    <w:ind w:left="342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цењују своја и постигнућа других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24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сабирање бодова и утврђује најуспешнију груп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3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 закључна разматрања, учеству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 питањима по потреб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595.3pt;mso-wrap-distance-left:9.05pt;mso-wrap-distance-right:9.05pt;mso-wrap-distance-top:0pt;mso-wrap-distance-bottom:0pt;margin-top:-126.35pt;mso-position-vertical-relative:text;margin-left:-62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</w:r>
                    </w:p>
                    <w:tbl>
                      <w:tblPr>
                        <w:tblW w:w="776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240"/>
                        <w:gridCol w:w="3139"/>
                      </w:tblGrid>
                      <w:tr>
                        <w:trPr>
                          <w:trHeight w:val="672" w:hRule="atLeast"/>
                        </w:trPr>
                        <w:tc>
                          <w:tcPr>
                            <w:tcW w:w="77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03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предлаже ученицима правил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200"/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е у подели ученика на групе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договарају се о формирању група.</w:t>
                            </w:r>
                          </w:p>
                        </w:tc>
                      </w:tr>
                      <w:tr>
                        <w:trPr>
                          <w:trHeight w:val="500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задатке  ученицима усмеравајући их да правилно примене стечено знање при њиховом решавањ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образложе    своја решења и развија дискуси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верава исправност поступка и  тачност решења, уочава погрешне кораке и исправља уз објашњењ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постављају и решавају задатке у сарадњи са учеником из клуп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20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решавају добијене задатке, анализирају, дискутују добијене резултате са паром из клуп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бразлажу своја реше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активно учествују у анализи задата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160"/>
                              <w:ind w:left="342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лушају питања других ученика.и дискутују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342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цењују своја и постигнућа других ученика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4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сабирање бодова и утврђује најуспешнију груп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243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 закључна разматрања, учествуј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 питањима по потреб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4695</wp:posOffset>
                </wp:positionH>
                <wp:positionV relativeFrom="paragraph">
                  <wp:posOffset>257810</wp:posOffset>
                </wp:positionV>
                <wp:extent cx="5038090" cy="1380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Притиса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6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08.7pt;mso-wrap-distance-left:9.05pt;mso-wrap-distance-right:9.05pt;mso-wrap-distance-top:0pt;mso-wrap-distance-bottom:0pt;margin-top:20.3pt;mso-position-vertical-relative:text;margin-left:357.8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Притисак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6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52315</wp:posOffset>
                </wp:positionH>
                <wp:positionV relativeFrom="paragraph">
                  <wp:posOffset>62865</wp:posOffset>
                </wp:positionV>
                <wp:extent cx="5038090" cy="40227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022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Наставна јединиц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Систематизација гради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Тип час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нављање и утврђивањ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 знањ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, групн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80" w:hanging="2880"/>
                              <w:rPr>
                                <w:rFonts w:ascii="Times New Roman" w:hAnsi="Times New Roman" w:cs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емонстрациона, дијалош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по избору</w:t>
                              <w:br/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Дидактички материјал:  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ачунар са пројектором, 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</w:rPr>
                              <w:t>CD-rom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Циљ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нављањ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и утврђивање знања из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тематских целина:  Увод, Кретање, Сила,  Мерење, Маса и густина, Притиса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Очекивани исход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ознавање општих појмова, величина, мерења физичких величина, закона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spacing w:before="100" w:after="1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оседује способности  за рад у групи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16.75pt;mso-wrap-distance-left:9.05pt;mso-wrap-distance-right:9.05pt;mso-wrap-distance-top:0pt;mso-wrap-distance-bottom:0pt;margin-top:4.95pt;mso-position-vertical-relative:text;margin-left:358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Наставна јединица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Систематизација градива</w:t>
                      </w:r>
                    </w:p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Тип часа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нављање и утврђивањ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 знањ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, групн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80" w:hanging="2880"/>
                        <w:rPr>
                          <w:rFonts w:ascii="Times New Roman" w:hAnsi="Times New Roman" w:cs="Times New Roman"/>
                          <w:spacing w:val="-6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емонстрациона, дијалошк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по избору</w:t>
                        <w:br/>
                      </w:r>
                      <w:r>
                        <w:rPr>
                          <w:rFonts w:eastAsia="TimesNewRomanPSMT;Yu Gothic"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Дидактички материјал:  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ачунар са пројектором, 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</w:rPr>
                        <w:t>CD-rom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2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Циљ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нављање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 xml:space="preserve">и утврђивање знања из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тематских целина:  Увод, Кретање, Сила,  Мерење, Маса и густина, Притиса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  <w:t>Очекивани исходи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Познавање општих појмова, величина, мерења физичких величина, закона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6"/>
                        </w:numPr>
                        <w:spacing w:before="100" w:after="10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поседује способности  за рад у групи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-918845</wp:posOffset>
                </wp:positionV>
                <wp:extent cx="4923790" cy="7095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Час започети присећањем наставних тема које  су обрађене у току  школск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дин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  <w:br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Овај час као последњи у првој години учења физике може се реализовати дидактичким играма. На интересантан и допадљив начин може се проћи кроз целокупно наставно градиво шестог разреда. За избор занимљивих задатака може се користит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CD rom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Следи неколико интересантних огледа чије објашњење лежи у наставним садржајима који ће бити обрађивани у седмом разреду. Ове огледе не треба објашњавати већ само имају за циљ да пробуде ученичка интересовања.  </w:t>
                              <w:br/>
                              <w:t xml:space="preserve">За припрему овог дела час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ристити практику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Једноставни огледи у физици 7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оказано познавање општих појмова, величина, мерење физичких величина, закон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оказана одговорност и сарадња са ученицима из одељењ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72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Час започети присећањем наставних тема које  су обрађене у току  школске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один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  <w:br/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Овај час као последњи у првој години учења физике може се реализовати дидактичким играма. На интересантан и допадљив начин може се проћи кроз целокупно наставно градиво шестог разреда. За избор занимљивих задатака може се користит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CD rom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Следи неколико интересантних огледа чије објашњење лежи у наставним садржајима који ће бити обрађивани у седмом разреду. Ове огледе не треба објашњавати већ само имају за циљ да пробуде ученичка интересовања.  </w:t>
                        <w:br/>
                        <w:t xml:space="preserve">За припрему овог дела час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ористити практикум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Једноставни огледи у физици 7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показано познавање општих појмова, величина, мерење физичких величина, закон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оказана одговорност и сарадња са ученицима из одељењ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sr-Latn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-918845</wp:posOffset>
                </wp:positionV>
                <wp:extent cx="5152390" cy="7095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8.7pt;mso-wrap-distance-left:9.05pt;mso-wrap-distance-right:9.05pt;mso-wrap-distance-top:0pt;mso-wrap-distance-bottom:0pt;margin-top:-7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6:22:00Z</dcterms:created>
  <dc:creator>D</dc:creator>
  <dc:description/>
  <cp:keywords/>
  <dc:language>en-US</dc:language>
  <cp:lastModifiedBy>Gordana Hajdukovic</cp:lastModifiedBy>
  <dcterms:modified xsi:type="dcterms:W3CDTF">2019-09-15T22:52:00Z</dcterms:modified>
  <cp:revision>11</cp:revision>
  <dc:subject/>
  <dc:title/>
</cp:coreProperties>
</file>