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95865" cy="52876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5840" cy="5287680"/>
                          <a:chOff x="0" y="0"/>
                          <a:chExt cx="10095840" cy="528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95840" cy="528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59080" y="448200"/>
                            <a:ext cx="4799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ind w:right="-10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Наставна тем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sr-Latn-C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sr-Latn-C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sr-CS"/>
                                </w:rPr>
                                <w:t>Кретањ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right="-10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right="-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Редни број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sr-Latn-C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sr-CS"/>
                                </w:rPr>
                                <w:t xml:space="preserve">    2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4.95pt;height:416.35pt" coordorigin="0,0" coordsize="15899,8327">
                <v:rect id="shape_0" stroked="f" o:allowincell="f" style="position:absolute;left:0;top:0;width:15898;height:83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50;top:706;width:755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ind w:right="-108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Наставна тем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sr-Latn-C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sr-Latn-C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sr-CS"/>
                          </w:rPr>
                          <w:t>Кретањ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right="-10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right="-2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Редни број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sr-Latn-C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sr-CS"/>
                          </w:rPr>
                          <w:t xml:space="preserve">    2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8325</wp:posOffset>
                </wp:positionH>
                <wp:positionV relativeFrom="paragraph">
                  <wp:posOffset>-1139825</wp:posOffset>
                </wp:positionV>
                <wp:extent cx="4466590" cy="7772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7772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69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274"/>
                              <w:gridCol w:w="2432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ru-RU"/>
                                    </w:rPr>
                                    <w:t>развија и води дискусију анализирајући примере   равномерно  праволинијског кретања тела с циљем да ученици открију и опишу зависност пређеног пута од време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ru-RU"/>
                                    </w:rPr>
                                    <w:t>наводи ученике на закључак (уколико је потребно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изражава математичком формулом пређени пут када су познати брзина равномерног кретања и време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ind w:left="312" w:hanging="3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ru-RU" w:eastAsia="sr-Latn-CS"/>
                                    </w:rPr>
                                    <w:t xml:space="preserve">црта график зависности пређеног пута од времена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ind w:left="312" w:hanging="3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ru-RU" w:eastAsia="sr-Latn-CS"/>
                                    </w:rPr>
                                    <w:t>задаје ученицимаз адатак да са графика очитају податке и израчунају брзину кретања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ru-RU" w:eastAsia="sr-Latn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ru-RU"/>
                                    </w:rPr>
                                    <w:t>прати и вреднује рад ученика објашњавајући им да на оцену њиховог напредка не утиче само решење већ и на поступак решавања задатка као и напредак у физичкој писменост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160"/>
                                    <w:ind w:left="204" w:hanging="36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задаје диференциране домаће задатке у функцији напредовања ученика 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анализирају приказане примере, уочавај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висност пређеног пута од време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редлажу </w:t>
                                  </w:r>
                                  <w:bookmarkStart w:id="0" w:name="_Hlk18873189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математички запис утврђене зависности</w:t>
                                  </w:r>
                                  <w:bookmarkEnd w:id="0"/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ктивно учествују у анализи задата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решавају рачунске и графичке задатке, анализирају, дискутују добијене резултат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наводе примере из свакодневног живота на којима се уочава утвђена зависнос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3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9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4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ученицима за рад код куће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12pt;mso-wrap-distance-left:9.05pt;mso-wrap-distance-right:9.05pt;mso-wrap-distance-top:0pt;mso-wrap-distance-bottom:0pt;margin-top:-89.75pt;mso-position-vertical-relative:text;margin-left:-4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69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274"/>
                        <w:gridCol w:w="2432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488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2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22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69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243" w:hanging="36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развија и води дискусију анализирајући примере   равномерно  праволинијског кретања тела с циљем да ученици открију и опишу зависност пређеног пута од време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243" w:hanging="36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наводи ученике на закључак (уколико је потребно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243" w:hanging="36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 xml:space="preserve">изражава математичком формулом пређени пут када су познати брзина равномерног кретања и време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243" w:hanging="36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ind w:left="312" w:hanging="3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ru-RU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ru-RU" w:eastAsia="sr-Latn-CS"/>
                              </w:rPr>
                              <w:t xml:space="preserve">црта график зависности пређеног пута од времена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ind w:left="312" w:hanging="3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ru-RU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ru-RU" w:eastAsia="sr-Latn-CS"/>
                              </w:rPr>
                              <w:t>задаје ученицимаз адатак да са графика очитају податке и израчунају брзину кретања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243" w:hanging="36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ru-RU" w:eastAsia="sr-Latn-CS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243" w:hanging="36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прати и вреднује рад ученика објашњавајући им да на оцену њиховог напредка не утиче само решење већ и на поступак решавања задатка као и напредак у физичкој писменост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spacing w:before="0" w:after="160"/>
                              <w:ind w:left="204" w:hanging="36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 xml:space="preserve">задаје диференциране домаће задатке у функцији напредовања ученика 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22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анализирају приказане примере, уочавај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висност пређеног пута од време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22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редлажу </w:t>
                            </w:r>
                            <w:bookmarkStart w:id="1" w:name="_Hlk18873189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математички запис утврђене зависности</w:t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22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ктивно учествују у анализи задата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22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решавају рачунске и графичке задатке, анализирају, дискутују добијене резултат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22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наводе примере из свакодневног живота на којима се уочава утвђена зависнос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2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-13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9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24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ученицима за рад код куће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-918845</wp:posOffset>
                </wp:positionV>
                <wp:extent cx="48094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.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99.7pt;mso-wrap-distance-left:9.05pt;mso-wrap-distance-right:9.05pt;mso-wrap-distance-top:0pt;mso-wrap-distance-bottom:0pt;margin-top:-72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.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2167255</wp:posOffset>
                </wp:positionV>
                <wp:extent cx="4809490" cy="4380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38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Зависност пређеног пута од времена код равномерно праволинијског крет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, монолош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уџбеник, збирка задатака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рачунар са пројекторо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Утврђивање зависности пређеног пута од времена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израчунавање пређеног пута равномерно праволинијског кретањ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 xml:space="preserve">Очекивани исходи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објашњавају зависности пута од времена крет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постављају и решавају једноставне проблеме и задатаке везане з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en-US"/>
                              </w:rPr>
                              <w:t>израчунавање пређеног пута равномерно праволинијског крет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очита податке са графи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графички представи зависност брзине од време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графички представи зависност пређеног пута од време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44.95pt;mso-wrap-distance-left:9.05pt;mso-wrap-distance-right:9.05pt;mso-wrap-distance-top:0pt;mso-wrap-distance-bottom:0pt;margin-top:170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Зависност пређеног пута од времена код равномерно праволинијског кретања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, монолош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уџбеник, збирка задатака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рачунар са пројектором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Утврђивање зависности пређеног пута од времена 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израчунавање пређеног пута равномерно праволинијског кретањ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 xml:space="preserve">Очекивани исходи: 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објашњавају зависности пута од времена кретања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 xml:space="preserve">постављају и решавају једноставне проблеме и задатаке везане з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en-US"/>
                        </w:rPr>
                        <w:t>израчунавање пређеног пута равномерно праволинијског кретања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очита податке са графика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графички представи зависност брзине од времена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auto" w:line="240" w:before="0" w:after="28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графички представи зависност пређеног пута од времен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4580890" cy="7552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тсетимо се оно што већ знам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пројектује задата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датак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Са старта крећу спринтер и гепард.  За 15 s спринтер ће прећи пут од 15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а гепард  за 15 s  прелази пут од 450 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 рачунајући брзине гепарда и спринтера одреди које тело има већу брзин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Наставни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ставља додатна питањ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Упоред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вр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кретањ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принтера и гепар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пореди пређени пут спринтера и гепар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закључујеш?  Које тело има већу брзину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Већу брзину има оно тело које кеје за исто време пређе већи пу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датак 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Са старта крећу спринтер и гепард.  За 15 s спринтер ће прећи пут од 15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а гепард  за 5 s  прелази пут од 150 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пореди пређени пут спринтера и гепар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пореди време кретања спринтера и гепар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закључујеш?  Које тело има већу брзину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Већу брзину има оно тело  које за мање времена пређе исти пу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датак 3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принтер креће са стар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брзином 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 Колики пут ће спринтер прећи за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, за 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, а колики за 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? Шта закључујеш? Како зависи пређени пут од времена кретања 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Уколико је време кретања веће, пређени пут је такоће већи. Пређени пут је стразмеран времену кретања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94.7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тсетимо се оно што већ знамо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пројектује задата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датак 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Са старта крећу спринтер и гепард.  За 15 s спринтер ће прећи пут од 15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а гепард  за 15 s  прелази пут од 450 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 рачунајући брзине гепарда и спринтера одреди које тело има већу брзин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Наставни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ставља додатна питањ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Упоред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вр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кретањ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принтера и гепард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пореди пређени пут спринтера и гепар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закључујеш?  Које тело има већу брзину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Већу брзину има оно тело које кеје за исто време пређе већи пу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датак 2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Са старта крећу спринтер и гепард.  За 15 s спринтер ће прећи пут од 15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а гепард  за 5 s  прелази пут од 150 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пореди пређени пут спринтера и гепар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пореди време кретања спринтера и гепард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закључујеш?  Које тело има већу брзину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Већу брзину има оно тело  које за мање времена пређе исти пут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Задатак 3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принтер креће са стар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брзином 10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/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 Колики пут ће спринтер прећи за 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, за 2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, а колики за 5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? Шта закључујеш? Како зависи пређени пут од времена кретања 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Уколико је време кретања веће, пређени пут је такоће већи. Пређени пут је стразмеран времену кретања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-1033145</wp:posOffset>
                </wp:positionV>
                <wp:extent cx="4809490" cy="7552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који начин си одредио пређени пут у датим случајевим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ада закључак треба записати помоћу математичког обрас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.s = v 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а би се одредио пређени пут код равномерног кретања брзину треба помножити протеклим времен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на табли ради задатак 11 из Збирке задатака а затим ученици решавају задатке 12 и 13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црта график зависности пута на табли а од ученика тражи да очитају потребне податке и израчунају брзину кретања те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на табли црта график зависности брзине од времена тражећи од ученика да га анализирај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маћи задатак: задатак 14 из збирке за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bookmarkStart w:id="2" w:name="_Hlk18877856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на основу анализе различитих примера правилно изведен закључак о зависности пређеног пута од времена крет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формулисан математички запис утврђене завис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и рачунск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ученицима и средствима за рад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ученици наводе примере примене стеченог знања на ситуације из свакодневног живо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  <w:bookmarkStart w:id="3" w:name="_Hlk18877856"/>
                            <w:bookmarkStart w:id="4" w:name="_Hlk18877856"/>
                            <w:bookmarkEnd w:id="4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94.7pt;mso-wrap-distance-left:9.05pt;mso-wrap-distance-right:9.05pt;mso-wrap-distance-top:0pt;mso-wrap-distance-bottom:0pt;margin-top:-81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који начин си одредио пређени пут у датим случајевим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ада закључак треба записати помоћу математичког обрас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.s = v 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а би се одредио пређени пут код равномерног кретања брзину треба помножити протеклим временом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к на табли ради задатак 11 из Збирке задатака а затим ученици решавају задатке 12 и 13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црта график зависности пута на табли а од ученика тражи да очитају потребне податке и израчунају брзину кретања тел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на табли црта график зависности брзине од времена тражећи од ученика да га анализирај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маћи задатак: задатак 14 из збирке за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bookmarkStart w:id="5" w:name="_Hlk18877856"/>
                      <w:bookmarkEnd w:id="5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на основу анализе различитих примера правилно изведен закључак о зависности пређеног пута од времена крета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формулисан математички запис утврђене завис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и рачунск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ученицима и средствима за рад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ученици наводе примере примене стеченог знања на ситуације из свакодневног живот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  <w:bookmarkStart w:id="6" w:name="_Hlk18877856"/>
                      <w:bookmarkStart w:id="7" w:name="_Hlk18877856"/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32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53:00Z</dcterms:created>
  <dc:creator>----------</dc:creator>
  <dc:description/>
  <cp:keywords/>
  <dc:language>en-US</dc:language>
  <cp:lastModifiedBy>Gordana Hajdukovic</cp:lastModifiedBy>
  <dcterms:modified xsi:type="dcterms:W3CDTF">2019-09-15T17:05:00Z</dcterms:modified>
  <cp:revision>31</cp:revision>
  <dc:subject/>
  <dc:title/>
</cp:coreProperties>
</file>