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26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2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2.3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9"/>
                              <w:gridCol w:w="3234"/>
                              <w:gridCol w:w="2675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и води дискусију о појмовима којинм би описали запремину и дефинише ј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симбол и јединицу мер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развија дискусију везано за мерење запремине тела правилног геометријског обл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тврђује план и демонстрира  правилно мерење запремине мензуром (вредност најмањег подеока, висина очију,  доњи мениск...), судом са преливном цев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36" w:hanging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у у дискусији и наводе појмове којима би описали запремину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е симбол,  јединицу  мере за дужину, сврставају је у групу сложених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наводе мање и веће јединице од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и њихов однос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 и дискутују, предлажу план за мерење запремине тела мензу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мостално решавају задатак и проверавају тачност реше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цењују свој и напредак других ученика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36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9"/>
                        <w:gridCol w:w="3234"/>
                        <w:gridCol w:w="2675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21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и води дискусију о појмовима којинм би описали запремину и дефинише ј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симбол и јединицу м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развија дискусију везано за мерење запремине тела правилног геометријског обл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тврђује план и демонстрира  правилно мерење запремине мензуром (вредност најмањег подеока, висина очију,  доњи мениск...), судом са преливном цев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36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у у дискусији и наводе појмове којима би описали запремину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е симбол,  јединицу  мере за дужину, сврставају је у групу сложених физичких велич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наводе мање и веће јединице од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и њихов однос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 и дискутују, предлажу план за мерење запремине тела мензу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мостално решавају задатак и проверавају тачност реше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цењују свој и напредак других ученика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36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66700</wp:posOffset>
                </wp:positionV>
                <wp:extent cx="503809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7pt;mso-wrap-distance-left:9.05pt;mso-wrap-distance-right:9.05pt;mso-wrap-distance-top:0pt;mso-wrap-distance-bottom:0pt;margin-top:2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183515</wp:posOffset>
                </wp:positionV>
                <wp:extent cx="5038090" cy="4784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78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 и одређивање запрем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демонстрациона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етарска трака, лењир, тело правилног, тело неправилног облика, мензур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слајдови (рачунар са пројекторо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за овладавање основним знањима о мерењу запремине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ише запремину као физичку величин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њену ознаку, јединицу мере и претвара већу јединицу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ђује вредност једног подеока на мензур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ђује запремину тела правилног геометријског облика и  мери запремину тела  неправилног обл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запремину теч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1918116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писују и образлажу резултат мерењ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  <w:bookmarkStart w:id="1" w:name="_Hlk19181161"/>
                            <w:bookmarkStart w:id="2" w:name="_Hlk19181161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6.75pt;mso-wrap-distance-left:9.05pt;mso-wrap-distance-right:9.05pt;mso-wrap-distance-top:0pt;mso-wrap-distance-bottom:0pt;margin-top:14.4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 и одређивање запремин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демонстрациона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етарска трака, лењир, тело правилног, тело неправилног облика, мензур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слајдови (рачунар са пројектором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за овладавање основним знањима о мерењу запремине тел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ише запремину као физичку величин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њену ознаку, јединицу мере и претвара већу јединицу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ђује вредност једног подеока на мензур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ђује запремину тела правилног геометријског облика и  мери запремину тела  неправилног обл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запремину теч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19181161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писују и образлажу резултат мерењ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  <w:bookmarkStart w:id="4" w:name="_Hlk19181161"/>
                      <w:bookmarkStart w:id="5" w:name="_Hlk19181161"/>
                      <w:bookmarkEnd w:id="5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2625</wp:posOffset>
                </wp:positionH>
                <wp:positionV relativeFrom="paragraph">
                  <wp:posOffset>-91122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исетити се основних физичких величина и уочити да међу њима нема запремине а то значи да је она изведена физичка величина. </w:t>
                              <w:br/>
                              <w:t>Шта о запремини ученици  знају из искуств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запремину ка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део простора који заузима неко тело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вести њену ознаку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единицу мер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бјаснити колика је запремина од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дати мање јединице мере које се користе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  l , c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 ml, m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1150" cy="26536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265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сетити 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формула за израчунавање запремине тела правилног геометријеког обл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V = a b c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вад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 = a a a = 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ц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тела неправилног геометријског облика користи се мензура. Објаснити шта је мензура, показати ученицима неколико различитих  а затим објаснити како се одређује вредност једног подеока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75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исетити се основних физичких величина и уочити да међу њима нема запремине а то значи да је она изведена физичка величина. </w:t>
                        <w:br/>
                        <w:t>Шта о запремини ученици  знају из искуств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запремину ка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део простора који заузима неко тело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вести њену ознаку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единицу мер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бјаснити колика је запремина од 1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дати мање јединице мере које се користе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  l , c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 ml, m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1150" cy="26536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265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сетити 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формула за израчунавање запремине тела правилног геометријеког обл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V = a b c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вад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V = a a a = a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ц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тела неправилног геометријског облика користи се мензура. Објаснити шта је мензура, показати ученицима неколико различитих  а затим објаснити како се одређује вредност једног подеока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467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јектовати неколико различито градуисаних мензура и објаснити поступак одређивања вредности једног подеока. На истом примеру може се објаснити и начин  очитавања запремине течности у мензу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3097530" cy="18218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7530" cy="182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и демонстрирати мерење запремине чврстог тела неправилног облика.</w:t>
                              <w:br/>
                              <w:t xml:space="preserve">Да би на овај начин мерили запремину тела неправилног облика потребно је да буду испуњени следећи услови: </w:t>
                              <w:br/>
                              <w:t>тело мора да тоне у течности којом  смо напунили мензуру  односно води и тело мора бити нерастворљиво у њој.</w:t>
                              <w:br/>
                              <w:t>Уколико је тело не правилног облика али је превелико и за највећу мензуру користимо суд са преливном цеви. Објаснити и демонстрира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радити задатак 25  и 26 из Збирке задатака. Задатке решавају ученици самостално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Домаћи задатак: Збирка задатака, задаци  17 и 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јектовати неколико различито градуисаних мензура и објаснити поступак одређивања вредности једног подеока. На истом примеру може се објаснити и начин  очитавања запремине течности у мензур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3097530" cy="18218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7530" cy="182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и демонстрирати мерење запремине чврстог тела неправилног облика.</w:t>
                        <w:br/>
                        <w:t xml:space="preserve">Да би на овај начин мерили запремину тела неправилног облика потребно је да буду испуњени следећи услови: </w:t>
                        <w:br/>
                        <w:t>тело мора да тоне у течности којом  смо напунили мензуру  односно води и тело мора бити нерастворљиво у њој.</w:t>
                        <w:br/>
                        <w:t>Уколико је тело не правилног облика али је превелико и за највећу мензуру користимо суд са преливном цеви. Објаснити и демонстрира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радити задатак 25  и 26 из Збирке задатака. Задатке решавају ученици самостално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Домаћи задатак: Збирка задатака, задаци  17 и 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89865</wp:posOffset>
                </wp:positionV>
                <wp:extent cx="2857500" cy="2400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тати ученике да из искуства процене шта је веће 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 би ученици схватили паралелну употребу и однос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треба направити модел коцке 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лима странице 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тако да  је њена  запремине 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Сипати у њу воду која се претходно налазила у флаши запремине 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кључак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14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итати ученике да из искуства процене шта је веће 1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л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а би ученици схватили паралелну употребу и однос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треба направити модел коцке 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лима странице 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тако да  је њена  запремине 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Сипати у њу воду која се претходно налазила у флаши запремине 1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кључак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911225</wp:posOffset>
                </wp:positionV>
                <wp:extent cx="4695190" cy="7552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дефинисана запремина као физич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сти јединицу мере за запремину, тачно претворена већа јединица у мању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запремина тела мензур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илно записан и образложен резултат мере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ученици наводе тачне примере примене стеченог знања у ситуација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94.7pt;mso-wrap-distance-left:9.05pt;mso-wrap-distance-right:9.05pt;mso-wrap-distance-top:0pt;mso-wrap-distance-bottom:0pt;margin-top:-71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дефинисана запремина као физич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користи јединицу мере за запремину, тачно претворена већа јединица у мању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а запремина тела мензур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илно записан и образложен резултат мерењ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ученици наводе тачне примере примене стеченог знања у ситуацијама из свакодневног живо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4:00Z</dcterms:created>
  <dc:creator>D</dc:creator>
  <dc:description/>
  <cp:keywords/>
  <dc:language>en-US</dc:language>
  <cp:lastModifiedBy>Gordana Hajdukovic</cp:lastModifiedBy>
  <dcterms:modified xsi:type="dcterms:W3CDTF">2019-09-15T20:02:00Z</dcterms:modified>
  <cp:revision>21</cp:revision>
  <dc:subject/>
  <dc:title/>
</cp:coreProperties>
</file>