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873125</wp:posOffset>
                </wp:positionV>
                <wp:extent cx="5038090" cy="13576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ед. број часа у тем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6.9pt;mso-wrap-distance-left:9.05pt;mso-wrap-distance-right:9.05pt;mso-wrap-distance-top:0pt;mso-wrap-distance-bottom:0pt;margin-top:-68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ед. број часа у тем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065</wp:posOffset>
                </wp:positionH>
                <wp:positionV relativeFrom="paragraph">
                  <wp:posOffset>-1261745</wp:posOffset>
                </wp:positionV>
                <wp:extent cx="5274310" cy="7446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7446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80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110"/>
                              <w:gridCol w:w="2835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80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bookmarkStart w:id="0" w:name="_Hlk19433322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е у подели ученика у групе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2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дговарају на питања, коментаришу одговоре других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финише проблем: атмосферски притисак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ученике да поставе хипотезу: поставља задатак и формулише пита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ученике да своју хипотезу о постојању атмосферског притиска провере извођењем једноставних оглед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формулисању општег закључка о постојању атмосферског притисак и особинам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бразлаже Торичелијев оглед и мерење притиска барометрима и манометри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3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ind w:left="336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9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постављање пробле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9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99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нализирају, учествују у дискусији, постављају хипотез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9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9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изводе једноставне огледе и проверавају постављену хипотез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9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9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анализирају, дискутују, предлажу закључак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имењују стечена знања у ситуацијама из свакодневног живо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  <w:t>слушају излагање других ученика и  учествују у дискусији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роцењују свој и напредак других ученика 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омаћи задатак  у функцији напредовањ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5.3pt;height:586.3pt;mso-wrap-distance-left:9.05pt;mso-wrap-distance-right:9.05pt;mso-wrap-distance-top:0pt;mso-wrap-distance-bottom:0pt;margin-top:-99.35pt;mso-position-vertical-relative:text;margin-left:-6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tbl>
                      <w:tblPr>
                        <w:tblW w:w="80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110"/>
                        <w:gridCol w:w="2835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80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1" w:name="_Hlk19433322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е у подели ученика у груп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жљиво слуша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2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дговарају на питања, коментаришу одговоре других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527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финише проблем: атмосферски притиса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ученике да поставе хипотезу: поставља задатак и формулише пит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ученике да своју хипотезу о постојању атмосферског притиска провере извођењем једноставних оглед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формулисању општег закључка о постојању атмосферског притисак и особина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бразлаже Торичелијев оглед и мерење притиска барометрима и манометрим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3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ind w:left="336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9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постављање пробле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9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99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нализирају, учествују у дискусији, постављају хипотез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9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9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зводе једноставне огледе и проверавају постављену хипотез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9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9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анализирају, дискутују, предлажу закључак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имењују стечена знања у ситуацијама из свакодневног живо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sr-Latn-RS"/>
                              </w:rPr>
                              <w:t>слушају излагање других ученика и  учествују у дискусији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оцењују свој и напредак других ученика 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226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омаћи задатак  у функцији напредовањ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213360</wp:posOffset>
                </wp:positionV>
                <wp:extent cx="5038090" cy="930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тиса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6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3pt;mso-wrap-distance-left:9.05pt;mso-wrap-distance-right:9.05pt;mso-wrap-distance-top:0pt;mso-wrap-distance-bottom:0pt;margin-top:16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тисак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6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2795</wp:posOffset>
                </wp:positionH>
                <wp:positionV relativeFrom="paragraph">
                  <wp:posOffset>221615</wp:posOffset>
                </wp:positionV>
                <wp:extent cx="5038090" cy="47618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76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једин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Атмосферски притисак. Торичелијев оглед.</w:t>
                            </w:r>
                            <w:r>
                              <w:rPr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демонстрациона, дијалошка, илустратив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ална кантица, извор топлоте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пластична флаж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Дидактички материјал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фолије (рачунар са пројектором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тицање знања о атмосферском притиску и одређивањ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његове бројне вредности на основу Торичелијевог огле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бјасни атмосферски притисак, од чега зависи и како се простир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бјасни Торичелијев оглед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да 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р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з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итисак одговарајућим јединицама међународног система (</w:t>
                            </w:r>
                            <w:r>
                              <w:rPr>
                                <w:lang w:val="sr-CS"/>
                              </w:rPr>
                              <w:t xml:space="preserve">Pa) и јединицама које се користе у пракси (atm, </w:t>
                            </w:r>
                            <w:r>
                              <w:rPr/>
                              <w:t>bar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)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вара из једне јединице у другу, из веће у мању и обрнуто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разликује атмосферски притисак од притиска затворених гасов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bookmarkStart w:id="2" w:name="_Hlk19431170"/>
                            <w:r>
                              <w:rPr>
                                <w:lang w:val="sr-CS"/>
                              </w:rPr>
                              <w:t>примени знања о особинама атмосферског притиска и тумачи рад отвореног живиног барометра и манометра</w:t>
                            </w:r>
                            <w:bookmarkEnd w:id="2"/>
                            <w:r>
                              <w:rPr>
                                <w:color w:val="1F1E21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реш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квалитативне и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рачунске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задатке у вези с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атмосферским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итиском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color w:val="1F1E21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1E21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74.95pt;mso-wrap-distance-left:9.05pt;mso-wrap-distance-right:9.05pt;mso-wrap-distance-top:0pt;mso-wrap-distance-bottom:0pt;margin-top:17.45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јединиц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Атмосферски притисак. Торичелијев оглед.</w:t>
                      </w:r>
                      <w:r>
                        <w:rPr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демонстрациона, дијалошка, илустратив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тална кантица, извор топлоте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пластична флаж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Дидактички материјал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фолије (рачунар са пројектором)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тицање знања о атмосферском притиску и одређивању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његове бројне вредности на основу Торичелијевог оглед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lang w:val="sr-CS"/>
                        </w:rPr>
                        <w:t>Очекивани исходи: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бјасни атмосферски притисак, од чега зависи и како се простир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бјасни Торичелијев оглед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да 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р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з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итисак одговарајућим јединицама међународног система (</w:t>
                      </w:r>
                      <w:r>
                        <w:rPr>
                          <w:lang w:val="sr-CS"/>
                        </w:rPr>
                        <w:t xml:space="preserve">Pa) и јединицама које се користе у пракси (atm, </w:t>
                      </w:r>
                      <w:r>
                        <w:rPr/>
                        <w:t>bar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)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вара из једне јединице у другу, из веће у мању и обрнуто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разликује атмосферски притисак од притиска затворених гасов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bookmarkStart w:id="3" w:name="_Hlk19431170"/>
                      <w:r>
                        <w:rPr>
                          <w:lang w:val="sr-CS"/>
                        </w:rPr>
                        <w:t>примени знања о особинама атмосферског притиска и тумачи рад отвореног живиног барометра и манометра</w:t>
                      </w:r>
                      <w:bookmarkEnd w:id="3"/>
                      <w:r>
                        <w:rPr>
                          <w:color w:val="1F1E21"/>
                          <w:lang w:val="sr-RS"/>
                        </w:rPr>
                        <w:t>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>реш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квалитативне и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рачунске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задатке у вези са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атмосферским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итиском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color w:val="1F1E21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1E21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присећањем наставних садржаја који у обрађени у току претходних часова и онога што је познато из досадашњег искуства.</w:t>
                              <w:br/>
                              <w:t>Шта је притисак? Када се јавља?</w:t>
                              <w:br/>
                              <w:t xml:space="preserve">Како се преноси спољашњи притисак у чврстим телима а како у течностима и гасовима? </w:t>
                              <w:br/>
                              <w:t>Шта је атмосфера? Где је атмосфера гушћа? Зашто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/>
                              </w:rPr>
                              <w:t>Дефиниција проблема, (наставник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Атмосферски  притисак</w:t>
                            </w:r>
                            <w:r>
                              <w:rPr>
                                <w:rFonts w:eastAsia="TimesNewRomanPSMT;Yu Gothic"/>
                                <w:sz w:val="24"/>
                                <w:szCs w:val="24"/>
                                <w:lang w:val="sr-R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PSMT;Yu Gothic"/>
                                <w:sz w:val="24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 w:eastAsia="en-US"/>
                              </w:rPr>
                              <w:t>Прикупљање података, (ученици)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: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надувај два балона а затим их вежи за крајеве штапа. Подупри штап  тако да буде у равнотежи. Пробуши један балон.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Шта уочаваш? Шта се из тога може закључити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/>
                              </w:rPr>
                              <w:t>Формулација хипотез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Штап ће бити у равнотежи ако су балони једнако надувани. Ако се један балон пробуши, равнотежа ће се пореметити. Ваздух има тежину а њеним  дејством  на Земљину површину  ствара се притис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>Ученици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>изводе неколико огледа са циљем да провере хипотез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 w:eastAsia="en-US"/>
                              </w:rPr>
                              <w:t>Експеримент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 xml:space="preserve"> 1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u-RU" w:eastAsia="en-US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Чаша са  водом се покрије картоном при чему се картон придржава руком. Чаша се затим изврне и рука пажљиво склони са картона</w:t>
                            </w:r>
                            <w:r>
                              <w:rPr>
                                <w:rFonts w:eastAsia="TimesNewRomanPSMT;Yu Gothic"/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/>
                                <w:sz w:val="24"/>
                                <w:szCs w:val="24"/>
                                <w:lang w:val="sr-Latn-RS" w:eastAsia="en-US"/>
                              </w:rPr>
                              <w:drawing>
                                <wp:inline distT="0" distB="0" distL="0" distR="0">
                                  <wp:extent cx="3323590" cy="1638300"/>
                                  <wp:effectExtent l="0" t="0" r="0" b="0"/>
                                  <wp:docPr id="6" name="Picture 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359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присећањем наставних садржаја који у обрађени у току претходних часова и онога што је познато из досадашњег искуства.</w:t>
                        <w:br/>
                        <w:t>Шта је притисак? Када се јавља?</w:t>
                        <w:br/>
                        <w:t xml:space="preserve">Како се преноси спољашњи притисак у чврстим телима а како у течностима и гасовима? </w:t>
                        <w:br/>
                        <w:t>Шта је атмосфера? Где је атмосфера гушћа? Зашто?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/>
                        </w:rPr>
                        <w:t>Дефиниција проблема, (наставник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Атмосферски  притисак</w:t>
                      </w:r>
                      <w:r>
                        <w:rPr>
                          <w:rFonts w:eastAsia="TimesNewRomanPSMT;Yu Gothic"/>
                          <w:sz w:val="24"/>
                          <w:szCs w:val="24"/>
                          <w:lang w:val="sr-R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TimesNewRomanPSMT;Yu Gothic"/>
                          <w:sz w:val="24"/>
                          <w:szCs w:val="24"/>
                          <w:lang w:val="sr-RS" w:eastAsia="en-US"/>
                        </w:rPr>
                      </w:pPr>
                      <w:r>
                        <w:rPr>
                          <w:rFonts w:eastAsia="TimesNewRomanPS-ItalicMT;Yu Gothic UI" w:cs="Times New Roman" w:ascii="Times New Roman" w:hAnsi="Times New Roman"/>
                          <w:bCs/>
                          <w:i/>
                          <w:iCs/>
                          <w:sz w:val="24"/>
                          <w:szCs w:val="24"/>
                          <w:lang w:val="ru-RU" w:eastAsia="en-US"/>
                        </w:rPr>
                        <w:t>Прикупљање података, (ученици)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b/>
                          <w:sz w:val="24"/>
                          <w:szCs w:val="24"/>
                          <w:lang w:val="ru-RU" w:eastAsia="en-US"/>
                        </w:rPr>
                        <w:t>: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надувај два балона а затим их вежи за крајеве штапа. Подупри штап  тако да буде у равнотежи. Пробуши један балон. </w:t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eastAsia="en-US"/>
                        </w:rPr>
                        <w:t>Шта уочаваш? Шта се из тога може закључити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/>
                        </w:rPr>
                        <w:t>Формулација хипотез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Штап ће бити у равнотежи ако су балони једнако надувани. Ако се један балон пробуши, равнотежа ће се пореметити. Ваздух има тежину а њеним  дејством  на Земљину површину  ствара се притиса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TimesNewRomanPS-ItalicMT;Yu Gothic UI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>Ученици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>изводе неколико огледа са циљем да провере хипотезу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TimesNewRomanPS-ItalicMT;Yu Gothic UI" w:cs="Times New Roman" w:ascii="Times New Roman" w:hAnsi="Times New Roman"/>
                          <w:bCs/>
                          <w:i/>
                          <w:iCs/>
                          <w:sz w:val="24"/>
                          <w:szCs w:val="24"/>
                          <w:lang w:val="ru-RU" w:eastAsia="en-US"/>
                        </w:rPr>
                        <w:t>Експеримент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bCs/>
                          <w:i/>
                          <w:iCs/>
                          <w:sz w:val="24"/>
                          <w:szCs w:val="24"/>
                          <w:lang w:eastAsia="en-US"/>
                        </w:rPr>
                        <w:t xml:space="preserve"> 1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ru-RU" w:eastAsia="en-US"/>
                        </w:rPr>
                        <w:t xml:space="preserve">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>Чаша са  водом се покрије картоном при чему се картон придржава руком. Чаша се затим изврне и рука пажљиво склони са картона</w:t>
                      </w:r>
                      <w:r>
                        <w:rPr>
                          <w:rFonts w:eastAsia="TimesNewRomanPSMT;Yu Gothic"/>
                          <w:sz w:val="24"/>
                          <w:szCs w:val="24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/>
                          <w:sz w:val="24"/>
                          <w:szCs w:val="24"/>
                          <w:lang w:val="sr-Latn-RS" w:eastAsia="en-US"/>
                        </w:rPr>
                        <w:drawing>
                          <wp:inline distT="0" distB="0" distL="0" distR="0">
                            <wp:extent cx="3323590" cy="1638300"/>
                            <wp:effectExtent l="0" t="0" r="0" b="0"/>
                            <wp:docPr id="7" name="Picture 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3590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-ItalicMT;Yu Gothic UI" w:cs="Times New Roman"/>
                                <w:iCs/>
                                <w:sz w:val="24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 w:eastAsia="en-US"/>
                              </w:rPr>
                              <w:t>Експеримент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 xml:space="preserve"> 2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: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 xml:space="preserve"> На флаши се направи отвор а у флашу постави балон тако да отвор балона потпуно обухвата грлић флаше. Кроз отвор на боци ученици исисавају ваздух и  посматрају шта се дешава са балоном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iCs/>
                                <w:sz w:val="24"/>
                                <w:szCs w:val="24"/>
                                <w:lang w:val="sr-R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PS-ItalicMT;Yu Gothic UI"/>
                                <w:b/>
                                <w:i/>
                                <w:sz w:val="24"/>
                                <w:szCs w:val="24"/>
                                <w:lang w:val="sr-Latn-RS" w:eastAsia="en-US"/>
                              </w:rPr>
                              <w:drawing>
                                <wp:inline distT="0" distB="0" distL="0" distR="0">
                                  <wp:extent cx="1176020" cy="1911350"/>
                                  <wp:effectExtent l="0" t="0" r="0" b="0"/>
                                  <wp:docPr id="9" name="Picture 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191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NewRomanPS-ItalicMT;Yu Gothic UI"/>
                                <w:b/>
                                <w:i/>
                                <w:sz w:val="24"/>
                                <w:szCs w:val="24"/>
                                <w:lang w:val="sr-Latn-RS" w:eastAsia="en-US"/>
                              </w:rPr>
                              <w:drawing>
                                <wp:inline distT="0" distB="0" distL="0" distR="0">
                                  <wp:extent cx="1301750" cy="1916430"/>
                                  <wp:effectExtent l="0" t="0" r="0" b="0"/>
                                  <wp:docPr id="10" name="Picture 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750" cy="191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NewRomanPS-ItalicMT;Yu Gothic UI"/>
                                <w:b/>
                                <w:i/>
                                <w:sz w:val="24"/>
                                <w:szCs w:val="24"/>
                                <w:lang w:val="sr-Latn-RS" w:eastAsia="en-US"/>
                              </w:rPr>
                              <w:drawing>
                                <wp:inline distT="0" distB="0" distL="0" distR="0">
                                  <wp:extent cx="1395730" cy="1910080"/>
                                  <wp:effectExtent l="0" t="0" r="0" b="0"/>
                                  <wp:docPr id="11" name="Picture 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191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 w:eastAsia="en-US"/>
                              </w:rPr>
                              <w:t>Експеримент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 xml:space="preserve"> 3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: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>На пластичној боци направи се отвор у доњем делу.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>Затим се у  боцу сипа вода. Вода ће истицати кроз отвор на боци.  Боцу затим треба затворити чепом. Истицање воде ће преста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/>
                                <w:sz w:val="24"/>
                                <w:szCs w:val="24"/>
                                <w:lang w:val="sr-Latn-RS" w:eastAsia="en-US"/>
                              </w:rPr>
                              <w:drawing>
                                <wp:inline distT="0" distB="0" distL="0" distR="0">
                                  <wp:extent cx="2396490" cy="1593215"/>
                                  <wp:effectExtent l="0" t="0" r="0" b="0"/>
                                  <wp:docPr id="12" name="Picture 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649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NewRomanPSMT;Yu Gothic"/>
                                <w:sz w:val="24"/>
                                <w:szCs w:val="24"/>
                                <w:lang w:val="sr-Latn-RS" w:eastAsia="en-US"/>
                              </w:rPr>
                              <w:drawing>
                                <wp:inline distT="0" distB="0" distL="0" distR="0">
                                  <wp:extent cx="2072005" cy="1598295"/>
                                  <wp:effectExtent l="0" t="0" r="0" b="0"/>
                                  <wp:docPr id="13" name="Picture 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005" cy="159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u-RU" w:eastAsia="en-US"/>
                              </w:rPr>
                              <w:t xml:space="preserve">Хипотеза се тестира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  <w:t>анализом резултата у току реализације огледа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  <w:br/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  <w:lang w:val="ru-RU" w:eastAsia="en-US"/>
                              </w:rPr>
                              <w:t>Закључак:</w:t>
                            </w:r>
                            <w:r>
                              <w:rPr>
                                <w:rFonts w:eastAsia="TimesNewRomanPS-ItalicMT;Yu Gothic UI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Ваздушни омотач-атмосфера делује својом тежином на Земљу и сва тела на њој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Када нека сила делује на неку површину, ствара се притисак који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делује у свим правцим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RS" w:eastAsia="en-US"/>
                              </w:rPr>
                              <w:t xml:space="preserve">Увести појам притиска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ритисак који врши атмосфера се зове атмосферски притисак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RS" w:eastAsia="en-US"/>
                              </w:rPr>
                              <w:t>.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ТМОСФЕРСКИ ПРИТИСАК воде у цеви  са   ХИДРОСТАТИЧКИМ ПРИТИСКОМ на површину воде у посуди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bscript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Даље израчунавање атмосферског притиска иде преко израчунавања хидростатичког притиска живе у цеви. Висину стуба живе је измерио Торичели, густина и гравитациона константа су познати тако да заменом у формул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= 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g 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рачунавањем се добија 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 101 300 Pa, што је средњи годишњи притисак на нивоу мо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NewRomanPS-ItalicMT;Yu Gothic UI" w:cs="Times New Roman"/>
                          <w:iCs/>
                          <w:sz w:val="24"/>
                          <w:szCs w:val="24"/>
                          <w:lang w:val="sr-RS" w:eastAsia="en-US"/>
                        </w:rPr>
                      </w:pPr>
                      <w:r>
                        <w:rPr>
                          <w:rFonts w:eastAsia="TimesNewRomanPS-ItalicMT;Yu Gothic UI" w:cs="Times New Roman" w:ascii="Times New Roman" w:hAnsi="Times New Roman"/>
                          <w:bCs/>
                          <w:i/>
                          <w:iCs/>
                          <w:sz w:val="24"/>
                          <w:szCs w:val="24"/>
                          <w:lang w:val="ru-RU" w:eastAsia="en-US"/>
                        </w:rPr>
                        <w:t>Експеримент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bCs/>
                          <w:i/>
                          <w:iCs/>
                          <w:sz w:val="24"/>
                          <w:szCs w:val="24"/>
                          <w:lang w:eastAsia="en-US"/>
                        </w:rPr>
                        <w:t xml:space="preserve"> 2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bCs/>
                          <w:sz w:val="24"/>
                          <w:szCs w:val="24"/>
                          <w:lang w:eastAsia="en-US"/>
                        </w:rPr>
                        <w:t>: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 xml:space="preserve"> На флаши се направи отвор а у флашу постави балон тако да отвор балона потпуно обухвата грлић флаше. Кроз отвор на боци ученици исисавају ваздух и  посматрају шта се дешава са балоном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iCs/>
                          <w:sz w:val="24"/>
                          <w:szCs w:val="24"/>
                          <w:lang w:val="sr-R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NewRomanPS-ItalicMT;Yu Gothic UI"/>
                          <w:b/>
                          <w:i/>
                          <w:sz w:val="24"/>
                          <w:szCs w:val="24"/>
                          <w:lang w:val="sr-Latn-RS" w:eastAsia="en-US"/>
                        </w:rPr>
                        <w:drawing>
                          <wp:inline distT="0" distB="0" distL="0" distR="0">
                            <wp:extent cx="1176020" cy="1911350"/>
                            <wp:effectExtent l="0" t="0" r="0" b="0"/>
                            <wp:docPr id="14" name="Picture 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191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NewRomanPS-ItalicMT;Yu Gothic UI"/>
                          <w:b/>
                          <w:i/>
                          <w:sz w:val="24"/>
                          <w:szCs w:val="24"/>
                          <w:lang w:val="sr-Latn-RS" w:eastAsia="en-US"/>
                        </w:rPr>
                        <w:drawing>
                          <wp:inline distT="0" distB="0" distL="0" distR="0">
                            <wp:extent cx="1301750" cy="1916430"/>
                            <wp:effectExtent l="0" t="0" r="0" b="0"/>
                            <wp:docPr id="15" name="Picture 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750" cy="191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NewRomanPS-ItalicMT;Yu Gothic UI"/>
                          <w:b/>
                          <w:i/>
                          <w:sz w:val="24"/>
                          <w:szCs w:val="24"/>
                          <w:lang w:val="sr-Latn-RS" w:eastAsia="en-US"/>
                        </w:rPr>
                        <w:drawing>
                          <wp:inline distT="0" distB="0" distL="0" distR="0">
                            <wp:extent cx="1395730" cy="1910080"/>
                            <wp:effectExtent l="0" t="0" r="0" b="0"/>
                            <wp:docPr id="16" name="Picture 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191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-ItalicMT;Yu Gothic UI" w:cs="Times New Roman" w:ascii="Times New Roman" w:hAnsi="Times New Roman"/>
                          <w:bCs/>
                          <w:i/>
                          <w:iCs/>
                          <w:sz w:val="24"/>
                          <w:szCs w:val="24"/>
                          <w:lang w:val="ru-RU" w:eastAsia="en-US"/>
                        </w:rPr>
                        <w:t>Експеримент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bCs/>
                          <w:i/>
                          <w:iCs/>
                          <w:sz w:val="24"/>
                          <w:szCs w:val="24"/>
                          <w:lang w:eastAsia="en-US"/>
                        </w:rPr>
                        <w:t xml:space="preserve"> 3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bCs/>
                          <w:sz w:val="24"/>
                          <w:szCs w:val="24"/>
                          <w:lang w:eastAsia="en-US"/>
                        </w:rPr>
                        <w:t>: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b/>
                          <w:i/>
                          <w:iCs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>На пластичној боци направи се отвор у доњем делу.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b/>
                          <w:i/>
                          <w:iCs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>Затим се у  боцу сипа вода. Вода ће истицати кроз отвор на боци.  Боцу затим треба затворити чепом. Истицање воде ће преста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/>
                          <w:sz w:val="24"/>
                          <w:szCs w:val="24"/>
                          <w:lang w:val="sr-Latn-RS" w:eastAsia="en-US"/>
                        </w:rPr>
                        <w:drawing>
                          <wp:inline distT="0" distB="0" distL="0" distR="0">
                            <wp:extent cx="2396490" cy="1593215"/>
                            <wp:effectExtent l="0" t="0" r="0" b="0"/>
                            <wp:docPr id="17" name="Picture 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649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NewRomanPSMT;Yu Gothic"/>
                          <w:sz w:val="24"/>
                          <w:szCs w:val="24"/>
                          <w:lang w:val="sr-Latn-RS" w:eastAsia="en-US"/>
                        </w:rPr>
                        <w:drawing>
                          <wp:inline distT="0" distB="0" distL="0" distR="0">
                            <wp:extent cx="2072005" cy="1598295"/>
                            <wp:effectExtent l="0" t="0" r="0" b="0"/>
                            <wp:docPr id="18" name="Picture 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005" cy="159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TimesNewRomanPS-ItalicMT;Yu Gothic UI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ru-RU" w:eastAsia="en-US"/>
                        </w:rPr>
                        <w:t xml:space="preserve">Хипотеза се тестира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ru-RU" w:eastAsia="en-US"/>
                        </w:rPr>
                        <w:t>анализом резултата у току реализације огледа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ru-RU" w:eastAsia="en-US"/>
                        </w:rPr>
                        <w:br/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b/>
                          <w:i/>
                          <w:iCs/>
                          <w:sz w:val="24"/>
                          <w:szCs w:val="24"/>
                          <w:lang w:val="ru-RU" w:eastAsia="en-US"/>
                        </w:rPr>
                        <w:t>Закључак:</w:t>
                      </w:r>
                      <w:r>
                        <w:rPr>
                          <w:rFonts w:eastAsia="TimesNewRomanPS-ItalicMT;Yu Gothic UI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Ваздушни омотач-атмосфера делује својом тежином на Земљу и сва тела на њој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Када нека сила делује на неку површину, ствара се притисак који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делује у свим правцим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RS" w:eastAsia="en-US"/>
                        </w:rPr>
                        <w:t xml:space="preserve">Увести појам притиска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>Притисак који врши атмосфера се зове атмосферски притисак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RS" w:eastAsia="en-US"/>
                        </w:rPr>
                        <w:t>.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ТМОСФЕРСКИ ПРИТИСАК воде у цеви  са   ХИДРОСТАТИЧКИМ ПРИТИСКОМ на површину воде у посуди.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p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bscript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=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bscript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Даље израчунавање атмосферског притиска иде преко израчунавања хидростатичког притиска живе у цеви. Висину стуба живе је измерио Торичели, густина и гравитациона константа су познати тако да заменом у формул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 xml:space="preserve">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= ρ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g 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рачунавањем се добија 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sr-CS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 101 300 Pa, што је средњи годишњи притисак на нивоу мор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5038090" cy="7209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Justified"/>
                              <w:spacing w:lineRule="auto" w:line="276"/>
                              <w:rPr>
                                <w:rFonts w:eastAsia="TimesNewRomanPSMT;Yu Gothic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NewRomanPSMT;Yu Gothic"/>
                                <w:sz w:val="24"/>
                                <w:szCs w:val="24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rFonts w:eastAsia="TimesNewRomanPSMT;Yu Gothic"/>
                                <w:sz w:val="24"/>
                                <w:szCs w:val="24"/>
                                <w:lang w:eastAsia="en-US"/>
                              </w:rPr>
                              <w:t>з</w:t>
                            </w:r>
                            <w:r>
                              <w:rPr>
                                <w:rFonts w:eastAsia="TimesNewRomanPSMT;Yu Gothic"/>
                                <w:sz w:val="24"/>
                                <w:szCs w:val="24"/>
                                <w:lang w:val="ru-RU" w:eastAsia="en-US"/>
                              </w:rPr>
                              <w:t xml:space="preserve"> закључака изведених на основу експеримента, следи детаљно теоријско образложење</w:t>
                            </w:r>
                            <w:r>
                              <w:rPr>
                                <w:rFonts w:eastAsia="TimesNewRomanPSMT;Yu Gothic"/>
                                <w:sz w:val="24"/>
                                <w:szCs w:val="24"/>
                                <w:lang w:eastAsia="en-US"/>
                              </w:rPr>
                              <w:t xml:space="preserve"> Торичелијевог огледа као и мерења притиска барометрима и манометри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бјаснити како надморска висина утиче на вредност атмосферског притиса-да је он све мањи јер је ваздух све ређ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вести јединицу мере која се користи за атмосферски притиса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1 atm = 101 325 kP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 xml:space="preserve">1 </w:t>
                            </w:r>
                            <w:bookmarkStart w:id="4" w:name="_Hlk1939140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ar</w:t>
                            </w:r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100 k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Истаћи да је атмосферски притисак једнак тежини ваздушног стуба који делује на јединичну површину, односно један метар квадратн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Наставник поставља питањ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 чему би се морало водити рачуна да се уместо живе за Торичелијев оглед узме вода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којој би висини престало истицање вод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/>
                              </w:rPr>
                              <w:t>Домаћи задат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Пронаћи у литератури или на интернету  како је Ото Герике још 1654.  приказао дејство атмосферског притиска помоћу Магдебуршких  полулопт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67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Justified"/>
                        <w:spacing w:lineRule="auto" w:line="276"/>
                        <w:rPr>
                          <w:rFonts w:eastAsia="TimesNewRomanPSMT;Yu Gothic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TimesNewRomanPSMT;Yu Gothic"/>
                          <w:sz w:val="24"/>
                          <w:szCs w:val="24"/>
                          <w:lang w:val="ru-RU" w:eastAsia="en-US"/>
                        </w:rPr>
                        <w:t>И</w:t>
                      </w:r>
                      <w:r>
                        <w:rPr>
                          <w:rFonts w:eastAsia="TimesNewRomanPSMT;Yu Gothic"/>
                          <w:sz w:val="24"/>
                          <w:szCs w:val="24"/>
                          <w:lang w:eastAsia="en-US"/>
                        </w:rPr>
                        <w:t>з</w:t>
                      </w:r>
                      <w:r>
                        <w:rPr>
                          <w:rFonts w:eastAsia="TimesNewRomanPSMT;Yu Gothic"/>
                          <w:sz w:val="24"/>
                          <w:szCs w:val="24"/>
                          <w:lang w:val="ru-RU" w:eastAsia="en-US"/>
                        </w:rPr>
                        <w:t xml:space="preserve"> закључака изведених на основу експеримента, следи детаљно теоријско образложење</w:t>
                      </w:r>
                      <w:r>
                        <w:rPr>
                          <w:rFonts w:eastAsia="TimesNewRomanPSMT;Yu Gothic"/>
                          <w:sz w:val="24"/>
                          <w:szCs w:val="24"/>
                          <w:lang w:eastAsia="en-US"/>
                        </w:rPr>
                        <w:t xml:space="preserve"> Торичелијевог огледа као и мерења притиска барометрима и манометрим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бјаснити како надморска висина утиче на вредност атмосферског притиса-да је он све мањи јер је ваздух све ређи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вести јединицу мере која се користи за атмосферски притиса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1 atm = 101 325 kP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  <w:t xml:space="preserve">1 </w:t>
                      </w:r>
                      <w:bookmarkStart w:id="5" w:name="_Hlk19391403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ar</w:t>
                      </w:r>
                      <w:bookmarkEnd w:id="5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= 100 k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Истаћи да је атмосферски притисак једнак тежини ваздушног стуба који делује на јединичну површину, односно један метар квадратн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Наставник поставља питањ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 чему би се морало водити рачуна да се уместо живе за Торичелијев оглед узме вода?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којој би висини престало истицање вод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/>
                        </w:rPr>
                        <w:t>Домаћи задат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Пронаћи у литератури или на интернету  како је Ото Герике још 1654.  приказао дејство атмосферског притиска помоћу Магдебуршких  полулопт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7075</wp:posOffset>
                </wp:positionH>
                <wp:positionV relativeFrom="paragraph">
                  <wp:posOffset>-873125</wp:posOffset>
                </wp:positionV>
                <wp:extent cx="4923790" cy="71488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14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правилно изведени огледи којим се потврђује постојање атмосферског притиск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правилно дефинисан атмосферски притисак и описане његове особин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исправно 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р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жен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притисак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одговарајућим мерним јединицама међународног система </w:t>
                            </w:r>
                            <w:bookmarkStart w:id="6" w:name="_Hlk19429879"/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(</w:t>
                            </w:r>
                            <w:r>
                              <w:rPr>
                                <w:lang w:val="sr-CS"/>
                              </w:rPr>
                              <w:t xml:space="preserve">Pa) и јединицама које се користе у пракси (atm, </w:t>
                            </w:r>
                            <w:r>
                              <w:rPr/>
                              <w:t>bar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)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bookmarkEnd w:id="6"/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тачно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орен притисак из једне јединице мере у другу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правилно описан и образложен Торичелијев оглед; наведена његова примена за конструкцију барометр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правилно решени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квалитативн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и квантитативн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и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ад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ц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у вези с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атмосферским притиск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2.9pt;mso-wrap-distance-left:9.05pt;mso-wrap-distance-right:9.05pt;mso-wrap-distance-top:0pt;mso-wrap-distance-bottom:0pt;margin-top:-68.7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правилно изведени огледи којим се потврђује постојање атмосферског притиск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правилно дефинисан атмосферски притисак и описане његове особин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исправно 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р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жен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притисак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одговарајућим мерним јединицама међународног система </w:t>
                      </w:r>
                      <w:bookmarkStart w:id="7" w:name="_Hlk19429879"/>
                      <w:r>
                        <w:rPr>
                          <w:rFonts w:eastAsia="MyriadPro-Regular;Cambria"/>
                          <w:color w:val="231F20"/>
                        </w:rPr>
                        <w:t>(</w:t>
                      </w:r>
                      <w:r>
                        <w:rPr>
                          <w:lang w:val="sr-CS"/>
                        </w:rPr>
                        <w:t xml:space="preserve">Pa) и јединицама које се користе у пракси (atm, </w:t>
                      </w:r>
                      <w:r>
                        <w:rPr/>
                        <w:t>bar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)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bookmarkEnd w:id="7"/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тачно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орен притисак из једне јединице мере у другу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правилно описан и образложен Торичелијев оглед; наведена његова примена за конструкцију барометр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правилно решени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квалитативн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и квантитативн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и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ад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ц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у вези са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атмосферским притиско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4"/>
      <w:szCs w:val="32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31:00Z</dcterms:created>
  <dc:creator>D</dc:creator>
  <dc:description/>
  <cp:keywords/>
  <dc:language>en-US</dc:language>
  <cp:lastModifiedBy>Gordana Hajdukovic</cp:lastModifiedBy>
  <dcterms:modified xsi:type="dcterms:W3CDTF">2019-09-15T22:36:00Z</dcterms:modified>
  <cp:revision>28</cp:revision>
  <dc:subject/>
  <dc:title/>
</cp:coreProperties>
</file>