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2795</wp:posOffset>
                </wp:positionH>
                <wp:positionV relativeFrom="paragraph">
                  <wp:posOffset>-1010285</wp:posOffset>
                </wp:positionV>
                <wp:extent cx="5038090" cy="139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9.9pt;mso-wrap-distance-left:9.05pt;mso-wrap-distance-right:9.05pt;mso-wrap-distance-top:0pt;mso-wrap-distance-bottom:0pt;margin-top:-79.5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9285</wp:posOffset>
                </wp:positionH>
                <wp:positionV relativeFrom="paragraph">
                  <wp:posOffset>-1139825</wp:posOffset>
                </wp:positionV>
                <wp:extent cx="5038090" cy="7415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41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7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ли ученицима листиће са контролном вежбом и даје упутства за изр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пут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2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46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46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индивидуално сугерише и усмерава ученике у раду по потреби.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-11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3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авештава ученике да је крај израде контролне вежбе и даје упутства за следећи час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слушају и постављају питања (по потреб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83.9pt;mso-wrap-distance-left:9.05pt;mso-wrap-distance-right:9.05pt;mso-wrap-distance-top:0pt;mso-wrap-distance-bottom:0pt;margin-top:-89.75pt;mso-position-vertical-relative:text;margin-left:-4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7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1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ли ученицима листиће са контролном вежбом и даје упутства за израд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пу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2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46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46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индивидуално сугерише и усмерава ученике у раду по потреби.    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-117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задатк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3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авештава ученике да је крај израде контролне вежбе и даје упутства за следећи час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слушају и постављају питања (по потреб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175</wp:posOffset>
                </wp:positionH>
                <wp:positionV relativeFrom="paragraph">
                  <wp:posOffset>121920</wp:posOffset>
                </wp:positionV>
                <wp:extent cx="5038090" cy="831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6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5.5pt;mso-wrap-distance-left:9.05pt;mso-wrap-distance-right:9.05pt;mso-wrap-distance-top:0pt;mso-wrap-distance-bottom:0pt;margin-top:9.6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6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36830</wp:posOffset>
                </wp:positionV>
                <wp:extent cx="5038090" cy="5015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01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Тест-низ задатака објективног тип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 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текстуална, дијало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Дидактички материјал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верити и вредновати стечена знања из области Притис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- Ученик ће бити у стању 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 xml:space="preserve">правилно дефинисан притисак чврстих тела,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објашњена зависност притиска од тежине и величине додирне површине</w:t>
                            </w:r>
                            <w:r>
                              <w:rPr>
                                <w:color w:val="1F1E21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280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исправно дефинисан хидростатички притисак и његове особине, хидростатички парадокс и принцип спојених судов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280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наведени примери примене спојених судова (принцип рада водовода)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тачно објашњен атмосферски притисак, и његове особин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описан Торичелијев оглед и на основу њега конструкција првог бар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исправно образложен Паскалов закон, наведене последице и примен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образлаже принцип рада хидрауличних уређај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правилно 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з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одговарајућим мерним јединицама међународног система (SI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тач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а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1F1E21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1E21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94.9pt;mso-wrap-distance-left:9.05pt;mso-wrap-distance-right:9.05pt;mso-wrap-distance-top:0pt;mso-wrap-distance-bottom:0pt;margin-top:2.9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Тест-низ задатака објективног типа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 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текстуална, дијалош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Дидактички материјал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оверити и вредновати стечена знања из области Притиса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- Ученик ће бити у стању 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 xml:space="preserve">правилно дефинисан притисак чврстих тела, </w:t>
                      </w:r>
                      <w:r>
                        <w:rPr>
                          <w:color w:val="000000"/>
                          <w:lang w:val="sr-CS"/>
                        </w:rPr>
                        <w:t>објашњена зависност притиска од тежине и величине додирне површине</w:t>
                      </w:r>
                      <w:r>
                        <w:rPr>
                          <w:color w:val="1F1E21"/>
                          <w:lang w:val="sr-RS"/>
                        </w:rPr>
                        <w:t>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280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исправно дефинисан хидростатички притисак и његове особине, хидростатички парадокс и принцип спојених судов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280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наведени примери примене спојених судова (принцип рада водовода)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тачно објашњен атмосферски притисак, и његове особин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описан Торичелијев оглед и на основу њега конструкција првог бар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исправно образложен Паскалов закон, наведене последице и примен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образлаже принцип рада хидрауличних уређај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правилно 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з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одговарајућим мерним јединицама међународног система (SI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тач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ар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веће јединице у мање и обрнуто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color w:val="1F1E21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1E21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водни де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ченицима треба  поделити припремљене тестове знања. Наставник може  користити готов тест или их припремати по угледу на тест знања са који је дат у прилог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едвидети да ученици цео час решавају тест. Уколико је потребно, наставник даје додатна упут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ставник на крају часа скупља радове. При прегледању радова користити кључ за оцењивање дат на једном од претходних  часо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и изради контролне вежб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Уводни де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ченицима треба  поделити припремљене тестове знања. Наставник може  користити готов тест или их припремати по угледу на тест знања са који је дат у прилог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едвидети да ученици цео час решавају тест. Уколико је потребно, наставник даје додатна упут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ставник на крају часа скупља радове. При прегледању радова користити кључ за оцењивање дат на једном од претходних  часов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и изради контролне вежб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32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07:00Z</dcterms:created>
  <dc:creator>D</dc:creator>
  <dc:description/>
  <cp:keywords/>
  <dc:language>en-US</dc:language>
  <cp:lastModifiedBy>Gordana Hajdukovic</cp:lastModifiedBy>
  <dcterms:modified xsi:type="dcterms:W3CDTF">2019-09-15T22:42:00Z</dcterms:modified>
  <cp:revision>9</cp:revision>
  <dc:subject/>
  <dc:title/>
</cp:coreProperties>
</file>