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4.7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, закључна разматр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, закључна разматр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2315</wp:posOffset>
                </wp:positionH>
                <wp:positionV relativeFrom="paragraph">
                  <wp:posOffset>167640</wp:posOffset>
                </wp:positionV>
                <wp:extent cx="5038090" cy="8394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6.1pt;mso-wrap-distance-left:9.05pt;mso-wrap-distance-right:9.05pt;mso-wrap-distance-top:0pt;mso-wrap-distance-bottom:0pt;margin-top:13.2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4695</wp:posOffset>
                </wp:positionH>
                <wp:positionV relativeFrom="paragraph">
                  <wp:posOffset>107950</wp:posOffset>
                </wp:positionV>
                <wp:extent cx="5038090" cy="4852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85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Лабораторијска вежба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Мерење силе еластичности при истезању опруг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NewRomanPSMT;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лак, </w:t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ластична опруга, динамометар, лењир</w:t>
                              <w:br/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Збирка задатака са лабораторијским вежба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ити стечена знања о сили еластичности, мерењу силе динамометром и мерењу физичких велич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54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 xml:space="preserve">изражава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>дужину и сил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одговарајућим мерним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ама међународног система (SI)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претвара већ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54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>одређује вредност најмањег подеока на динамометру и лењир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 xml:space="preserve">мери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дужину истезања опруге и интензитет еластичне с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зводи закључак о зависности истезања од интензитета с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представља резултате мерења табеларно и графичк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>решава квалитативне и квантитативне задатке у вези с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мерењем сил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звија способности  за рад у груп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82.1pt;mso-wrap-distance-left:9.05pt;mso-wrap-distance-right:9.05pt;mso-wrap-distance-top:0pt;mso-wrap-distance-bottom:0pt;margin-top:8.5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Лабораторијска вежба: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Мерење силе еластичности при истезању опруге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eastAsia="TimesNewRomanPSMT;Arial Unicode MS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sz w:val="24"/>
                          <w:szCs w:val="24"/>
                        </w:rPr>
                        <w:t xml:space="preserve">сталак, </w:t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ластична опруга, динамометар, лењир</w:t>
                        <w:br/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Збирка задатака са лабораторијским вежбам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ити стечена знања о сили еластичности, мерењу силе динамометром и мерењу физичких величи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54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 xml:space="preserve">изражава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>дужину и сил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 xml:space="preserve"> одговарајућим мерним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ама међународног система (SI)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,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претвара већ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54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>одређује вредност најмањег подеока на динамометру и лењир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 xml:space="preserve">мери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дужину истезања опруге и интензитет еластичне си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зводи закључак о зависности истезања од интензитета си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представља резултате мерења табеларно и графичк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>решава квалитативне и квантитативне задатке у вези с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мерењем сил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развија способности  за рад у груп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      <w:br/>
                              <w:t>Ученике упутити на Збирку задатака са лабораторијским вежбама у којој се налази упутство вежбе.</w:t>
                              <w:br/>
                              <w:t>Са ученицима продискутовати поступак извођења вежбе: постављање апаратуре, начин мерења, сређивање добијених по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вака група појединачно реализује вежбу и има задатак 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чврстити еластичну опругу за стала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доњи крај опруге закачити динамомета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сталак причврстити лењи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инамометар повлачити на доле да се истегне за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и записати вредности силе које показује динамомет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ступак поновити за 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, 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добијене резулта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Како зависи истезање опруге од силе која делује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основу резултата прикажи зависност истезања од силе графич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 мерење са опругом различите осетљивости. Шта примећујеш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<w:br/>
                        <w:t>Ученике упутити на Збирку задатака са лабораторијским вежбама у којој се налази упутство вежбе.</w:t>
                        <w:br/>
                        <w:t>Са ученицима продискутовати поступак извођења вежбе: постављање апаратуре, начин мерења, сређивање добијених по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вака група појединачно реализује вежбу и има задатак 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чврстити еластичну опругу за стала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доњи крај опруге закачити динамомета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сталак причврстити лењи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инамометар повлачити на доле да се истегне за 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и записати вредности силе које показује динамомет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ступак поновити за 2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c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, 4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m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добијене резултат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Како зависи истезање опруге од силе која делује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основу резултата прикажи зависност истезања од силе графич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 мерење са опругом различите осетљивости. Шта примећујеш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015</wp:posOffset>
                </wp:positionH>
                <wp:positionV relativeFrom="paragraph">
                  <wp:posOffset>-91122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тачно одређена вредност најмањег подеока динамометра и лењи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мерена дужина истезања и интензитет сил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изведен закључак о </w:t>
                            </w:r>
                            <w:bookmarkStart w:id="6" w:name="_Hlk1920283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зависности истезања од интензитета сил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представљени разултати мерења табеларно и графичк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квалитативни и квантитатив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и сарадња са ученицима из одеље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1.75pt;mso-position-vertical-relative:text;margin-left:3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тачно одређена вредност најмањег подеока динамометра и лењи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измерена дужина истезања и интензитет сил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изведен закључак о </w:t>
                      </w:r>
                      <w:bookmarkStart w:id="7" w:name="_Hlk1920283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зависности истезања од интензитета сил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bookmarkEnd w:id="7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представљени разултати мерења табеларно и графичк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квалитативни и квантитатив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и сарадња са ученицима из одеље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2:19:00Z</dcterms:created>
  <dc:creator>D</dc:creator>
  <dc:description/>
  <cp:keywords/>
  <dc:language>en-US</dc:language>
  <cp:lastModifiedBy>Gordana Hajdukovic</cp:lastModifiedBy>
  <dcterms:modified xsi:type="dcterms:W3CDTF">2019-09-12T17:59:00Z</dcterms:modified>
  <cp:revision>13</cp:revision>
  <dc:subject/>
  <dc:title/>
</cp:coreProperties>
</file>