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730</wp:posOffset>
                </wp:positionH>
                <wp:positionV relativeFrom="paragraph">
                  <wp:posOffset>-791210</wp:posOffset>
                </wp:positionV>
                <wp:extent cx="5021580" cy="1216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95.8pt;mso-wrap-distance-left:9.05pt;mso-wrap-distance-right:9.05pt;mso-wrap-distance-top:0pt;mso-wrap-distance-bottom:0pt;margin-top:-62.3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730</wp:posOffset>
                </wp:positionH>
                <wp:positionV relativeFrom="paragraph">
                  <wp:posOffset>1861820</wp:posOffset>
                </wp:positionV>
                <wp:extent cx="4965065" cy="434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434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вномерно праволинијско кретање-понављ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веска, слајдови (рачунар са пројектором), наставни листић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новити научене појмове везано за равномерно праволинијско кретање и применити стечена знања при решавању једноставних проблема и задата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користи појмове којима се описује механичко кретањ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рачуна брзину кретања тела, пређени пут и време кретања ако су му познате две величин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описује брзину као векторску величину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користи јединицу мере за брзину, време и пређени пут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en-US"/>
                              </w:rPr>
                              <w:t>SI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претвара већу јединицу у мању и обрнуто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разликује равномерно кретње од неравномерног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/>
                              </w:rPr>
                              <w:t>решава квалитативне и рачунске задатк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етвара мерне јединице за брзи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атеријал за организацију оваквог часа може се наћи на  CD rom-u који прати уџбени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95pt;height:342.5pt;mso-wrap-distance-left:9.05pt;mso-wrap-distance-right:9.05pt;mso-wrap-distance-top:0pt;mso-wrap-distance-bottom:0pt;margin-top:146.6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вномерно праволинијско кретање-понављ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веска, слајдови (рачунар са пројектором), наставни листићи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новити научене појмове везано за равномерно праволинијско кретање и применити стечена знања при решавању једноставних проблема и задата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користи појмове којима се описује механичко кретањ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рачуна брзину кретања тела, пређени пут и време кретања ако су му познате две величине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описује брзину као векторску величину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користи јединицу мере за брзину, време и пређени пут 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en-US"/>
                        </w:rPr>
                        <w:t>SI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претвара већу јединицу у мању и обрнуто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разликује равномерно кретње од неравномерног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/>
                        </w:rPr>
                        <w:t>решава квалитативне и рачунске задатк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етвара мерне јединице за брзину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атеријал за организацију оваквог часа може се наћи на  CD rom-u који прати уџбеник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0730</wp:posOffset>
                </wp:positionH>
                <wp:positionV relativeFrom="paragraph">
                  <wp:posOffset>669290</wp:posOffset>
                </wp:positionV>
                <wp:extent cx="5021580" cy="998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2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78.6pt;mso-wrap-distance-left:9.05pt;mso-wrap-distance-right:9.05pt;mso-wrap-distance-top:0pt;mso-wrap-distance-bottom:0pt;margin-top:52.7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2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791210</wp:posOffset>
                </wp:positionV>
                <wp:extent cx="5020945" cy="7002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700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подели ученика на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оговарају се о формирању груп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ком из кл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добијене задатке, анализирају, дискутују добијене резултате са паром из кл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сабирање бодова и утврђује најуспешнију груп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35pt;height:551.4pt;mso-wrap-distance-left:9.05pt;mso-wrap-distance-right:9.05pt;mso-wrap-distance-top:0pt;mso-wrap-distance-bottom:0pt;margin-top:-62.3pt;mso-position-vertical-relative:text;margin-left:-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подели ученика на груп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оговарају се о формирању група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ком из кл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добијене задатке, анализирају, дискутују добијене резултате са паром из кл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сабирање бодова и утврђује најуспешнију груп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5505</wp:posOffset>
                </wp:positionH>
                <wp:positionV relativeFrom="paragraph">
                  <wp:posOffset>-1242695</wp:posOffset>
                </wp:positionV>
                <wp:extent cx="477266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5840" w:type="dxa"/>
                              <w:jc w:val="left"/>
                              <w:tblInd w:w="41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226"/>
                              <w:gridCol w:w="221"/>
                              <w:gridCol w:w="1646"/>
                              <w:gridCol w:w="1423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тарт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 =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тална брзина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Равномерно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равац,смер и бројна вредн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екторска величина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 =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rFonts w:cs="Arial" w:ascii="Symbol" w:hAnsi="Symbo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ромена полож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Механичко кретање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ретање дуж праве линије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раволинијско кретање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Ци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3. “Берза“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 игре је да се појам из сваког поља повеже са седном од понуђених опциј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олинијско-криволинијско</w:t>
                            </w:r>
                          </w:p>
                          <w:tbl>
                            <w:tblPr>
                              <w:tblW w:w="4920" w:type="dxa"/>
                              <w:jc w:val="left"/>
                              <w:tblInd w:w="41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0"/>
                              <w:gridCol w:w="1640"/>
                              <w:gridCol w:w="164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звонц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ентил на предњој гуми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задња осовина то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едал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едишт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лампа за осветле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жбиц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орман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атадиопт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вномерно-неравномер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</w:p>
                          <w:tbl>
                            <w:tblPr>
                              <w:tblW w:w="4920" w:type="dxa"/>
                              <w:jc w:val="left"/>
                              <w:tblInd w:w="41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0"/>
                              <w:gridCol w:w="1640"/>
                              <w:gridCol w:w="164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азаљке часовнок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углица низ стрму раван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тело које пада са неке вис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амен избачен из праћк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ретање Земље око Сунц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ретање уз стрму 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аздушни мехур у стакленој цеви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авион који се крећ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400 km/h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трела избачена из лу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567.7pt;mso-wrap-distance-left:9.05pt;mso-wrap-distance-right:9.05pt;mso-wrap-distance-top:0pt;mso-wrap-distance-bottom:0pt;margin-top:-97.85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tbl>
                      <w:tblPr>
                        <w:tblW w:w="5840" w:type="dxa"/>
                        <w:jc w:val="left"/>
                        <w:tblInd w:w="41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226"/>
                        <w:gridCol w:w="221"/>
                        <w:gridCol w:w="1646"/>
                        <w:gridCol w:w="1423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тарт</w:t>
                            </w:r>
                          </w:p>
                        </w:tc>
                        <w:tc>
                          <w:tcPr>
                            <w:tcW w:w="12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 =</w:t>
                            </w:r>
                          </w:p>
                        </w:tc>
                        <w:tc>
                          <w:tcPr>
                            <w:tcW w:w="22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2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тална брзина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Равномерно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равац,смер и бројна вреднос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2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екторска величина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 =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v </w:t>
                            </w:r>
                            <w:r>
                              <w:rPr>
                                <w:rFonts w:cs="Arial" w:ascii="Symbol" w:hAnsi="Symbol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t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ромена положај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2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Механичко кретање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ретање дуж праве линије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раволинијско кретање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Ци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3. “Берза“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 игре је да се појам из сваког поља повеже са седном од понуђених опција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олинијско-криволинијско</w:t>
                      </w:r>
                    </w:p>
                    <w:tbl>
                      <w:tblPr>
                        <w:tblW w:w="4920" w:type="dxa"/>
                        <w:jc w:val="left"/>
                        <w:tblInd w:w="41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0"/>
                        <w:gridCol w:w="1640"/>
                        <w:gridCol w:w="164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звонц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ентил на предњој гуми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задња осовина точка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едал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едишт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лампа за осветлење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жбиц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орман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атадиопте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вномерно-неравномерн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</w:p>
                    <w:tbl>
                      <w:tblPr>
                        <w:tblW w:w="4920" w:type="dxa"/>
                        <w:jc w:val="left"/>
                        <w:tblInd w:w="41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0"/>
                        <w:gridCol w:w="1640"/>
                        <w:gridCol w:w="164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азаљке часовнок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углица низ стрму раван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тело које пада са неке висине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амен избачен из праћк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ретање Земље око Сунц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ретање уз стрму рав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аздушни мехур у стакленој цеви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авион који се крећ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400 km/h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трела избачена из лу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3245</wp:posOffset>
                </wp:positionH>
                <wp:positionV relativeFrom="paragraph">
                  <wp:posOffset>-1242695</wp:posOffset>
                </wp:positionV>
                <wp:extent cx="4921250" cy="7209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елење поделити у две групе које ће се међусобно такмичит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. Укрште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ченици добијају листић са укрштеницама. Тражи се скривени појам.</w:t>
                            </w:r>
                          </w:p>
                          <w:tbl>
                            <w:tblPr>
                              <w:tblW w:w="6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ужина пута коју тело пређе у јединици време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ређује особине тела или дефинише физичку поја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ло чији се облик и димензије могу занемарити у датим услови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ло у односу на које одређујемо кретање другог т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ретање које карактерише стална брз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ретање дуж праве линиј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ретање код кога тело за једнаке интевале прелази различите дужине путе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еличина коју одређују бројна вредност, правац и см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37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Линија која повезује положаје кроз које тело пролази пр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2. Домин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добијају домине у коверти. Задатак- поређати их у низ са тачним веза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5840" w:type="dxa"/>
                              <w:jc w:val="left"/>
                              <w:tblInd w:w="27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0"/>
                              <w:gridCol w:w="1400"/>
                              <w:gridCol w:w="240"/>
                              <w:gridCol w:w="1400"/>
                              <w:gridCol w:w="140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тарт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брзи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ут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екунда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реме кретањ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 km/h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кретање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релативн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упоредно т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референтно тел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трајекторија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путањ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Ци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pt;height:567.7pt;mso-wrap-distance-left:9.05pt;mso-wrap-distance-right:9.05pt;mso-wrap-distance-top:0pt;mso-wrap-distance-bottom:0pt;margin-top:-97.8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елење поделити у две групе које ће се међусобно такмичити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. Укрште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ченици добијају листић са укрштеницама. Тражи се скривени појам.</w:t>
                      </w:r>
                    </w:p>
                    <w:tbl>
                      <w:tblPr>
                        <w:tblW w:w="6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ужина пута коју тело пређе у јединици време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ређује особине тела или дефинише физичку појав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ло чији се облик и димензије могу занемарити у датим услови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ело у односу на које одређујемо кретање другог т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ретање које карактерише стална брз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ретање дуж праве линиј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ретање код кога тело за једнаке интевале прелази различите дужине путе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еличина коју одређују бројна вредност, правац и см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374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Линија која повезује положаје кроз које тело пролази пр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2. Домине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добијају домине у коверти. Задатак- поређати их у низ са тачним везама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5840" w:type="dxa"/>
                        <w:jc w:val="left"/>
                        <w:tblInd w:w="27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0"/>
                        <w:gridCol w:w="1400"/>
                        <w:gridCol w:w="240"/>
                        <w:gridCol w:w="1400"/>
                        <w:gridCol w:w="140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тарт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рзин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ут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екунда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реме кретањ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 km/h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кретање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релативно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упоредно тел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референтно тело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трајекторија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утањ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Ци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4075</wp:posOffset>
                </wp:positionH>
                <wp:positionV relativeFrom="paragraph">
                  <wp:posOffset>-774700</wp:posOffset>
                </wp:positionV>
                <wp:extent cx="4921250" cy="7099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709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pt;height:559.05pt;mso-wrap-distance-left:9.05pt;mso-wrap-distance-right:9.05pt;mso-wrap-distance-top:0pt;mso-wrap-distance-bottom:0pt;margin-top:-61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учени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-1128395</wp:posOffset>
                </wp:positionV>
                <wp:extent cx="4921250" cy="7099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709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. Асоцијациј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 пољ су у старту отворена . Задатак је да се за сваку колону открије која се физичка величина тражи и одреди њена вредност. Исто важжжи и за коначно решење.</w:t>
                            </w:r>
                          </w:p>
                          <w:tbl>
                            <w:tblPr>
                              <w:tblW w:w="3840" w:type="dxa"/>
                              <w:jc w:val="left"/>
                              <w:tblInd w:w="9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5 m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 k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,5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20 km/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80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 mi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0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. Тајанствени пој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исказа у којима је представљена физичка величина ученици треба да је препознају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ведена сам физичка величин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ављам се при кретањ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екторска сам велич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ој симбол и симбол запремине је истисамо је моје слово мало писан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брати освојене бодове и утврдити која група је била успешниј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аје наставни листић за домаћи задат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pt;height:559.05pt;mso-wrap-distance-left:9.05pt;mso-wrap-distance-right:9.05pt;mso-wrap-distance-top:0pt;mso-wrap-distance-bottom:0pt;margin-top:-88.8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. Асоцијациј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 пољ су у старту отворена . Задатак је да се за сваку колону открије која се физичка величина тражи и одреди њена вредност. Исто важжжи и за коначно решење.</w:t>
                      </w:r>
                    </w:p>
                    <w:tbl>
                      <w:tblPr>
                        <w:tblW w:w="3840" w:type="dxa"/>
                        <w:jc w:val="left"/>
                        <w:tblInd w:w="93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5 m/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 km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,5 k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20 km/h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80 km/h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 min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00 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. Тајанствени поја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исказа у којима је представљена физичка величина ученици треба да је препознају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ведена сам физичка величина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ављам се при кретању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екторска сам величи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ој симбол и симбол запремине је истисамо је моје слово мало писано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абрати освојене бодове и утврдити која група је била успешниј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аје наставни листић за домаћи задат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32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6:00Z</dcterms:created>
  <dc:creator>Srđan Jadrić</dc:creator>
  <dc:description/>
  <cp:keywords/>
  <dc:language>en-US</dc:language>
  <cp:lastModifiedBy>Gordana Hajdukovic</cp:lastModifiedBy>
  <dcterms:modified xsi:type="dcterms:W3CDTF">2019-09-15T17:07:00Z</dcterms:modified>
  <cp:revision>20</cp:revision>
  <dc:subject/>
  <dc:title/>
</cp:coreProperties>
</file>