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311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3.3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ратко са ученицима понавља најважније појмове и дефиници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постављена питања, одговарају и дискутују одговоре других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самостално постављају и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ученицима задатке за домаћи,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бележе задатке за домаћ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ратко са ученицима понавља најважније појмове и дефиниције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постављена питања, одговарају и дискутују одговоре других ученика</w:t>
                            </w:r>
                          </w:p>
                        </w:tc>
                      </w:tr>
                      <w:tr>
                        <w:trPr>
                          <w:trHeight w:val="581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самостално постављају и решавају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ученицима задатке за домаћи,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бележе задатке за домаћ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4695</wp:posOffset>
                </wp:positionH>
                <wp:positionV relativeFrom="paragraph">
                  <wp:posOffset>22860</wp:posOffset>
                </wp:positionV>
                <wp:extent cx="5038090" cy="847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3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6.7pt;mso-wrap-distance-left:9.05pt;mso-wrap-distance-right:9.05pt;mso-wrap-distance-top:0pt;mso-wrap-distance-bottom:0pt;margin-top:1.8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ил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3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9455</wp:posOffset>
                </wp:positionH>
                <wp:positionV relativeFrom="paragraph">
                  <wp:posOffset>292735</wp:posOffset>
                </wp:positionV>
                <wp:extent cx="5038090" cy="4931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93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теме: Си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јалошка, израда задатака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дни листови, рачунар са пројекторо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средств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лица, магнети, јабука, динамометар, еластично тело, тегови, електрично клатно, стаклена и ебонитна шипка, комадић свилене и вунене тканин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ављање и продубљивање основних знања о силама у природи, врсти, последицама дејства силе као и мерењу силе динамометр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оди врсте сила у природи, образлаже њихове особи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 дефинише их као векторске величи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исује последице деловања сил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јединицу мере за силу, претвара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силу динамометром и објашњавају његов принцип ра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графички представља силу и слаже колинеарне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ава квалитативне и квантитативне задат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88.3pt;mso-wrap-distance-left:9.05pt;mso-wrap-distance-right:9.05pt;mso-wrap-distance-top:0pt;mso-wrap-distance-bottom:0pt;margin-top:23.0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теме: Сил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јалошка, израда задатака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дни листови, рачунар са пројектором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средств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лица, магнети, јабука, динамометар, еластично тело, тегови, електрично клатно, стаклена и ебонитна шипка, комадић свилене и вунене тканин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ављање и продубљивање основних знања о силама у природи, врсти, последицама дејства силе као и мерењу силе динамометро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оди врсте сила у природи, образлаже њихове особин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 дефинише их као векторске величи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исује последице деловања сил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 јединицу мере за силу, претвара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силу динамометром и објашњавају његов принцип ра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графички представља силу и слаже колинеарне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ава квалитативне и квантитативне задатк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П презентацијом коју је  припремила група ученика у циљу систематизације градива. Остали прате и сваки слајд се дискутује заједно са наставником и ученицима који су спрема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езентацију.Уколико не постоји могућност да се понављање изведе на овакав начин може послужити и постер. </w:t>
                              <w:br/>
                              <w:t>Следи неколико огледа које су такође припремили ученици а са циљем да демонстрирају појаву (као потврда исправности научених законитости). За припрему овог дела часа врло је практично упутити ученике на Једноставне огледе у физиц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 се поделе у групе од по четири, пет ученика,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, налазе се на графофолијама и по истеку предвиђеног времена пројектују се уз наставниково објашњавање а ученици проверава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израду радних листова наставник се може послужити Вежбанком или CD-rom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-Збирка задатака, задаци 8, 9 и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наведене врсте сила у природи и образложене њихове особ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исује последице деловања сил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јединицу мере за силу, претвара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представљена сила као векторска вел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силу динамометром и објашњавају његов принцип рад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П презентацијом коју је  припремила група ученика у циљу систематизације градива. Остали прате и сваки слајд се дискутује заједно са наставником и ученицима који су спрема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езентацију.Уколико не постоји могућност да се понављање изведе на овакав начин може послужити и постер. </w:t>
                        <w:br/>
                        <w:t>Следи неколико огледа које су такође припремили ученици а са циљем да демонстрирају појаву (као потврда исправности научених законитости). За припрему овог дела часа врло је практично упутити ученике на Једноставне огледе у физиц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 се поделе у групе од по четири, пет ученика,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, налазе се на графофолијама и по истеку предвиђеног времена пројектују се уз наставниково објашњавање а ученици проверава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израду радних листова наставник се може послужити Вежбанком или CD-romo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-Збирка задатака, задаци 8, 9 и 10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наведене врсте сила у природи и образложене њихове особ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исује последице деловања сил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 јединицу мере за силу, претвара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представљена сила као векторска велич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силу динамометром и објашњавају његов принцип рад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18940574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графички тачно представљена сила и сложене колинеарне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решени квалитативни и квантитативни задац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1" w:name="_Hlk18940574"/>
                            <w:bookmarkStart w:id="2" w:name="_Hlk18940574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3" w:name="_Hlk18940574"/>
                      <w:bookmarkEnd w:id="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графички тачно представљена сила и сложене колинеарне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решени квалитативни и квантитативни задац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4" w:name="_Hlk18940574"/>
                      <w:bookmarkStart w:id="5" w:name="_Hlk1894057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31:00Z</dcterms:created>
  <dc:creator>D</dc:creator>
  <dc:description/>
  <cp:keywords/>
  <dc:language>en-US</dc:language>
  <cp:lastModifiedBy>Gordana Hajdukovic</cp:lastModifiedBy>
  <dcterms:modified xsi:type="dcterms:W3CDTF">2019-09-15T19:00:00Z</dcterms:modified>
  <cp:revision>19</cp:revision>
  <dc:subject/>
  <dc:title/>
</cp:coreProperties>
</file>