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2.7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8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3947"/>
                              <w:gridCol w:w="2762"/>
                            </w:tblGrid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води ученике на дискусију,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оглед а затим развија дискусију у смеру идентификовања силе трења, наводи ученике на закључак (уколико је потребно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дефинисања силе трења, дефинише силу тр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и усмерава дискусију у правцу одређивања смера силе тр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стрира оглед везан са трење клизања и котрљања и дефинише г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формирању група и задаје задатке  ученицима,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0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демонстриран пример, уочавају узрок заустављања колица и описују га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длажу дефиницију силе трењ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длажу и образлажу своја решења везана за смер силе трења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тују о томе да ли је трење штетно или корино и о врстама трењ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излагање других ученика   и  учествују у дискусиј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воде примере деловања силе трења из свакодневног живота, дефинишу њен смер и утврђују да ли је у наведеном примеру трење корисно или штет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ученицима задатак којим ће проверити оствареност исход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шавају постављени задатак анализирају и дискуту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8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3947"/>
                        <w:gridCol w:w="2762"/>
                      </w:tblGrid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води ученике на дискусију,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оглед а затим развија дискусију у смеру идентификовања силе трења, наводи ученике на закључак (уколико је потребно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дефинисања силе трења, дефинише силу тр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и усмерава дискусију у правцу одређивања смера силе тр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стрира оглед везан са трење клизања и котрљања и дефинише г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формирању група и задаје задатке  ученицима,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демонстриран пример, уочавају узрок заустављања колица и описују га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длажу дефиницију силе трењ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длажу и образлажу своја решења везана за смер силе трења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тују о томе да ли је трење штетно или корино и о врстама трењ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излагање других ученика   и  учествују у дискусији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воде примере деловања силе трења из свакодневног живота, дефинишу њен смер и утврђују да ли је у наведеном примеру трење корисно или штетно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ученицима задатак којим ће проверити оствареност исх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шавају постављени задатак анализирају и дискуту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120650</wp:posOffset>
                </wp:positionV>
                <wp:extent cx="5038090" cy="1146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ил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3pt;mso-wrap-distance-left:9.05pt;mso-wrap-distance-right:9.05pt;mso-wrap-distance-top:0pt;mso-wrap-distance-bottom:0pt;margin-top:9.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ил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5175</wp:posOffset>
                </wp:positionH>
                <wp:positionV relativeFrom="paragraph">
                  <wp:posOffset>50800</wp:posOffset>
                </wp:positionV>
                <wp:extent cx="5038090" cy="3933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93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еловање при трењ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округле оловке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њиге, двоје колиц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тавни листић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стицање јасне представе о сили трења, врстама као и о сили трења као векторској величин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да се јавља сила трења као и врсте (клизања и котрљањ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финишу правац и смер силе т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шњавају да сила трење може бити штетна и корис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оналази примере силе трења у ситуацијама из свакодневног живот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09.7pt;mso-wrap-distance-left:9.05pt;mso-wrap-distance-right:9.05pt;mso-wrap-distance-top:0pt;mso-wrap-distance-bottom:0pt;margin-top:4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Деловање при трењ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округле оловке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њиге, двоје колиц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ставни листић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стицање јасне представе о сили трења, врстама као и о сили трења као векторској величин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да се јавља сила трења као и врсте (клизања и котрљањ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финишу правац и смер силе т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шњавају да сила трење може бити штетна и корис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роналази примере силе трења у ситуацијама из свакодневног живот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новит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Под којим условима ће се тело које мирује покренути?</w:t>
                              <w:br/>
                              <w:t>Под којим условима ће се тело које се кретало зауставити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монстирати огле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3900805" cy="12382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0805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осле узајамног деловања колица мењају стање, тј, из стања мировања прелазе у стање кретања. Колица ће се убрзо зауставит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је узроковало заустављање тел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При кретању тела по подлози  јавља се отпор подлоге том кретању.Тај отпор се назива трење. Трење смањује брзину те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ти да се трење јавља као последица постојања неравнина на додирним површинама тела која се крећу једно по површини друго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ти да је сила трења потпуно одређена правцем, смером и бројном вредношћу и да је њен смер увек супрота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д смера кретања тела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3441065" cy="8718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13" r="-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065" cy="87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тавник пројектује слику и објашњава како се уцртава сила трењ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новит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Под којим условима ће се тело које мирује покренути?</w:t>
                        <w:br/>
                        <w:t>Под којим условима ће се тело које се кретало зауставити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монстирати огле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3900805" cy="12382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0805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осле узајамног деловања колица мењају стање, тј, из стања мировања прелазе у стање кретања. Колица ће се убрзо зауставити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је узроковало заустављање тела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При кретању тела по подлози  јавља се отпор подлоге том кретању.Тај отпор се назива трење. Трење смањује брзину тел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ти да се трење јавља као последица постојања неравнина на додирним површинама тела која се крећу једно по површини друго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ти да је сила трења потпуно одређена правцем, смером и бројном вредношћу и да је њен смер увек супрота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д смера кретања тела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3441065" cy="8718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3" r="-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065" cy="871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ставник пројектује слику и објашњава како се уцртава сила трењ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вести појам штетног и корисног трења. Навести неколико приме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вести трење клизања и трење котрљањ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монстрирати оглед којим се пореди трење клизања и трење котрљањ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4714875" cy="96266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22" r="-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4875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ке поделити у групе, поделити им  коверте у којима се налазе слике разних кретања. Задатак свеке групе је да утврди за свако кретање да ли се ради о трењу клизања или котрљања, да ли је трење штетно или корисно и да уцрта смер силе трењ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так је дат у прилогу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крају часа свака група износи по један пример а остали контролишу своје радове и дискутуј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вести појам штетног и корисног трења. Навести неколико приме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вести трење клизања и трење котрљањ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монстрирати оглед којим се пореди трење клизања и трење котрљањ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4714875" cy="96266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22" r="-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4875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ке поделити у групе, поделити им  коверте у којима се налазе слике разних кретања. Задатак свеке групе је да утврди за свако кретање да ли се ради о трењу клизања или котрљања, да ли је трење штетно или корисно и да уцрта смер силе трењ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датак је дат у прилогу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крају часа свака група износи по један пример а остали контролишу своје радове и дискутују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5152390" cy="7324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Задат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Гурање фотеље, кретањ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тета на лед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кретање бициклисте, држање флашице у руци, хватање лопте на фудбалској утакмици.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425065" cy="13798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065" cy="137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9395" cy="13716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939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497330" cy="14592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7330" cy="145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497330" cy="148590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7330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510030" cy="147320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76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Задат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Гурање фотеље, кретањ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тета на лед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кретање бициклисте, држање флашице у руци, хватање лопте на фудбалској утакмици.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425065" cy="137985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065" cy="137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9395" cy="137160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939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497330" cy="145923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7330" cy="145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497330" cy="14859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7330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510030" cy="147320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147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855</wp:posOffset>
                </wp:positionH>
                <wp:positionV relativeFrom="paragraph">
                  <wp:posOffset>-1033145</wp:posOffset>
                </wp:positionV>
                <wp:extent cx="4923790" cy="73240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еден закључак о особинама силе тр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еден закључак о смеру силе трењ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абрани примери у ситуацијама из свакодневног живот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ученицима и средствима за рад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76.7pt;mso-wrap-distance-left:9.05pt;mso-wrap-distance-right:9.05pt;mso-wrap-distance-top:0pt;mso-wrap-distance-bottom:0pt;margin-top:-81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изведен закључак о особинама силе трењ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изведен закључак о смеру силе трењ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изабрани примери у ситуацијама из свакодневног живот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ученицима и средствима за рад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0:02:00Z</dcterms:created>
  <dc:creator>D</dc:creator>
  <dc:description/>
  <cp:keywords/>
  <dc:language>en-US</dc:language>
  <cp:lastModifiedBy>Gordana Hajdukovic</cp:lastModifiedBy>
  <dcterms:modified xsi:type="dcterms:W3CDTF">2019-09-15T18:08:00Z</dcterms:modified>
  <cp:revision>24</cp:revision>
  <dc:subject/>
  <dc:title/>
</cp:coreProperties>
</file>