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5175</wp:posOffset>
                </wp:positionH>
                <wp:positionV relativeFrom="paragraph">
                  <wp:posOffset>-995045</wp:posOffset>
                </wp:positionV>
                <wp:extent cx="5038090" cy="1433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2.9pt;mso-wrap-distance-left:9.05pt;mso-wrap-distance-right:9.05pt;mso-wrap-distance-top:0pt;mso-wrap-distance-bottom:0pt;margin-top:-78.3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7865</wp:posOffset>
                </wp:positionH>
                <wp:positionV relativeFrom="paragraph">
                  <wp:posOffset>-1360805</wp:posOffset>
                </wp:positionV>
                <wp:extent cx="503809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  <w:gridCol w:w="263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8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води дискусију о појмовима који их асоцирају на дужин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симбол за дужину, јединицу мере и одређује појам мерења дуж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тврђује план и демонстрира мерење дужине лењиром, метарском траком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везано за представљање резултата мерења и информацију коју он дај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дискусији и наводе појмове који их асоцирају на дужин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е симбол,  јединицу  мере за дужину, сврставају је у групу основних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наводе мање и веће јединице од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и њихов однос са основном јединицом мере за дужину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, образлажу и предлажу план за мерење дужине врата и начин представљања резултата мер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задатак и проверавају тачност реш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цењују свој и напредак других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07.1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  <w:gridCol w:w="2637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78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35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води дискусију о појмовима који их асоцирају на дужин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симбол за дужину, јединицу мере и одређује појам мерења дуж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тврђује план и демонстрира мерење дужине лењиром, метарском тра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везано за представљање резултата мерења и информацију коју он да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дискусији и наводе појмове који их асоцирају на дужин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е симбол,  јединицу  мере за дужину, сврставају је у групу основних физичких велич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наводе мање и веће јединице од 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и њихов однос са основном јединицом мере за дужину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, образлажу и предлажу план за мерење дужине врата и начин представљања резултата мер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задатак и проверавају тачност реш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цењују свој и напредак других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204470</wp:posOffset>
                </wp:positionV>
                <wp:extent cx="5038090" cy="101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0pt;mso-wrap-distance-left:9.05pt;mso-wrap-distance-right:9.05pt;mso-wrap-distance-top:0pt;mso-wrap-distance-bottom:0pt;margin-top:16.1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035</wp:posOffset>
                </wp:positionH>
                <wp:positionV relativeFrom="paragraph">
                  <wp:posOffset>10795</wp:posOffset>
                </wp:positionV>
                <wp:extent cx="5038090" cy="4649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4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дуж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циј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етарска трака, метарски штап, лењир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љавање ученика да усвоји појмове дужине и времена као основних физичких величи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исује дужину као основну физичку величин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ознаку за дужину, основну јединицу мере,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дужину лењиром и метарском траком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оцењује вредност најмањег подео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6.1pt;mso-wrap-distance-left:9.05pt;mso-wrap-distance-right:9.05pt;mso-wrap-distance-top:0pt;mso-wrap-distance-bottom:0pt;margin-top:0.8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дужин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циј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етарска трака, метарски штап, лењир,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љавање ученика да усвоји појмове дужине и времена као основних физичких величин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исује дужину као основну физичку величин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ознаку за дужину, основну јединицу мере,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дужину лењиром и метарском траком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оцењује вредност најмањег подео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</w:t>
                              <w:br/>
                              <w:t>Шта су физичке величине? Шта је за њих заједничко?</w:t>
                              <w:br/>
                              <w:t>Шта значи измерити физичку величин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табли написати реч ДУЖИНА и тражити од ученика да кажу све асоцијације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вис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дрвет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стој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змеђу два град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дебљ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њиг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шир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чиониц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уб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азена....). Наставник их исписује на табли. Међу њима проналази оне које  су исправне и подвлачи их кредом у боји. Наставник саопштава да  све исправне асоцијације представљају једну исту физичку величину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ужину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се да је дужина:</w:t>
                              <w:br/>
                              <w:t>- основна величина</w:t>
                              <w:br/>
                              <w:t xml:space="preserve">- ознак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a, b , c, h..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- јединица мер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метар као и веће односно мање јединице ( dm, cm, mm, km 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праметар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ставник заједно са ученицима прави план за мерење висине вр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ребно је назначити тачке на телу чије растојање меримо (сусудна темен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ребно је поседовати метарску тра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ти вредност најмањег подео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вршити  поређење мерене величине са њеном  јединицом  мер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зултат мерења изразити тако  да се види ознака величине, бројна вредност и јединица м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ликом мерења треба изабрати погодну јединицу мер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монстрирати ученицима мерење висине врата, али и дебљине свеске  као и пречника куглиц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</w:t>
                        <w:br/>
                        <w:t>Шта су физичке величине? Шта је за њих заједничко?</w:t>
                        <w:br/>
                        <w:t>Шта значи измерити физичку величин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табли написати реч ДУЖИНА и тражити од ученика да кажу све асоцијације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вис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дрвет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растој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змеђу два град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 xml:space="preserve"> дебљ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њиге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шир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чионице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дуб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азена....). Наставник их исписује на табли. Међу њима проналази оне које  су исправне и подвлачи их кредом у боји. Наставник саопштава да  све исправне асоцијације представљају једну исту физичку величину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ужину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се да је дужина:</w:t>
                        <w:br/>
                        <w:t>- основна величина</w:t>
                        <w:br/>
                        <w:t xml:space="preserve">- ознак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a, b , c, h...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- јединица мер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-метар као и веће односно мање јединице ( dm, cm, mm, km 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праметар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ставник заједно са ученицима прави план за мерење висине вра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ребно је назначити тачке на телу чије растојање меримо (сусудна темен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ребно је поседовати метарску тра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ти вредност најмањег подео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вршити  поређење мерене величине са њеном  јединицом  мер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зултат мерења изразити тако  да се види ознака величине, бројна вредност и јединица м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ликом мерења треба изабрати погодну јединицу мере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монстрирати ученицима мерење висине врата, али и дебљине свеске  као и пречника куглиц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ти ученицима задатак да направе план мерења дебљине листа хартије након чега следи дискусија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ле експерименталних задатака, наставник решава рачунски задатак 3 на  табли. Задатак 4 решавају ученици уз помоћ настав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бирка задатака, задатак 1 и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9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правилно корист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говарајућe мернe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за дужину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ј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направљен план мерења дуж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90089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исправно наведени примери примене стеченог знања на ситуацијама из свакодневног живота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ти ученицима задатак да направе план мерења дебљине листа хартије након чега следи дискусија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ле експерименталних задатака, наставник решава рачунски задатак 3 на  табли. Задатак 4 решавају ученици уз помоћ наставн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бирка задатака, задатак 1 и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9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правилно корист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говарајућe мернe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за дужину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ј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направљен план мерења дуж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1" w:name="_Hlk19008910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исправно наведени примери примене стеченог знања на ситуацијама из свакодневног живота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32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07:00Z</dcterms:created>
  <dc:creator>D</dc:creator>
  <dc:description/>
  <cp:keywords/>
  <dc:language>en-US</dc:language>
  <cp:lastModifiedBy>Gordana Hajdukovic</cp:lastModifiedBy>
  <dcterms:modified xsi:type="dcterms:W3CDTF">2019-09-15T19:16:00Z</dcterms:modified>
  <cp:revision>28</cp:revision>
  <dc:subject/>
  <dc:title/>
</cp:coreProperties>
</file>