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98035</wp:posOffset>
                </wp:positionH>
                <wp:positionV relativeFrom="paragraph">
                  <wp:posOffset>-1040765</wp:posOffset>
                </wp:positionV>
                <wp:extent cx="50380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к.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6.7pt;mso-wrap-distance-left:9.05pt;mso-wrap-distance-right:9.05pt;mso-wrap-distance-top:0pt;mso-wrap-distance-bottom:0pt;margin-top:-81.95pt;mso-position-vertical-relative:text;margin-left:362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к.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1033145</wp:posOffset>
                </wp:positionV>
                <wp:extent cx="5038090" cy="732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49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2851"/>
                            </w:tblGrid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57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 их уводе у те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200"/>
                                    <w:ind w:left="57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2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32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азвија и води дискусију, наводи ученике на  закључак уколико је потребно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модерира дискусију о природи масе и тежине и њиховој међусобној повеза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задатк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ницима усмеравајући их да правилно примене стечено знање при њиховом решавањ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домаће задатке у функцији напредовања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на основу демонстрационих огледа, описује везу која постоји масе и тежине тел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анализирајућ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имер изводи закључак о природи масе и тежине тела у различитим ситуација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bookmarkStart w:id="0" w:name="_Hlk19050548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овезује, дискутује и изводи закључк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 тежини тела под различитим услови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  <w:bookmarkStart w:id="1" w:name="_Hlk19050548"/>
                                  <w:bookmarkStart w:id="2" w:name="_Hlk19050548"/>
                                  <w:bookmarkEnd w:id="2"/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ктивно учествује у анализи задата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ученицима задатак којим ће проверити оствареност исход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инструкције ученицима за рад код куће и упућује их на уџбеник и другу литературу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ешавају постављене задатке и дискуту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81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49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2851"/>
                      </w:tblGrid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7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 их уводе у тем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ind w:left="57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2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32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98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азвија и води дискусију, наводи ученике на  закључак уколико је потребн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модерира дискусију о природи масе и тежине и њиховој међусобној повеза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задатк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ницима усмеравајући их да правилно примене стечено знање при њиховом решавањ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домаће задатке у функцији напредовања уче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на основу демонстрационих огледа, описује везу која постоји масе и тежине тела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анализирајућ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имер изводи закључак о природи масе и тежине тела у различитим ситуацијам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bookmarkStart w:id="3" w:name="_Hlk19050548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овезује, дискутује и изводи закључк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 тежини тела под различитим условим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  <w:bookmarkStart w:id="4" w:name="_Hlk19050548"/>
                            <w:bookmarkStart w:id="5" w:name="_Hlk19050548"/>
                            <w:bookmarkEnd w:id="5"/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ктивно учествује у анализи задата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ученицима задатак којим ће проверити оствареност исхо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инструкције ученицима за рад код куће и упућује их на уџбеник и другу литературу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ешавају постављене задатке и дискуту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3275</wp:posOffset>
                </wp:positionH>
                <wp:positionV relativeFrom="paragraph">
                  <wp:posOffset>4445</wp:posOffset>
                </wp:positionV>
                <wp:extent cx="5038090" cy="1022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аса и густи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Редни број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80.5pt;mso-wrap-distance-left:9.05pt;mso-wrap-distance-right:9.05pt;mso-wrap-distance-top:0pt;mso-wrap-distance-bottom:0pt;margin-top:0.3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аса и густин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Редни број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0415</wp:posOffset>
                </wp:positionH>
                <wp:positionV relativeFrom="paragraph">
                  <wp:posOffset>201930</wp:posOffset>
                </wp:positionV>
                <wp:extent cx="5038090" cy="4390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39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Маса и тежина као различити појмов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монолошка, демонстрацио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егови различитих маса, динамометар, графоскоп или рачунар са пројекторо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способити ученика да разликује масу од тежине тела и да их доводи у вез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 xml:space="preserve">разликује масу и тежину тела, познаје њихову везу и услове под којима важ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нају да тежина зависи од масе и на који начин али да су то две различите величи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формулом исказује зависност тежине од масе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decimal" w:pos="176" w:leader="none"/>
                                <w:tab w:val="left" w:pos="286" w:leader="none"/>
                                <w:tab w:val="left" w:pos="376" w:leader="none"/>
                                <w:tab w:val="left" w:pos="7235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lang w:val="sr-CS"/>
                              </w:rPr>
                              <w:t>решава квалитативне и рачунске задатке (маса и тежина)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decimal" w:pos="176" w:leader="none"/>
                                <w:tab w:val="left" w:pos="286" w:leader="none"/>
                                <w:tab w:val="left" w:pos="376" w:leader="none"/>
                                <w:tab w:val="left" w:pos="7235" w:leader="none"/>
                              </w:tabs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lang w:val="sr-CS"/>
                              </w:rPr>
                              <w:t xml:space="preserve">изражава физичке величине у одговарајућим мерним јединицама међународног система (SI), претвара веће јединице у мање и обрнут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45.7pt;mso-wrap-distance-left:9.05pt;mso-wrap-distance-right:9.05pt;mso-wrap-distance-top:0pt;mso-wrap-distance-bottom:0pt;margin-top:15.9pt;mso-position-vertical-relative:text;margin-left:36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Маса и тежина као различити појмов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д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монолошка, демонстрацио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егови различитих маса, динамометар, графоскоп или рачунар са пројектором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Оспособити ученика да разликује масу од тежине тела и да их доводи у везу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/>
                        </w:rPr>
                        <w:t xml:space="preserve">разликује масу и тежину тела, познаје њихову везу и услове под којима важ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знају да тежина зависи од масе и на који начин али да су то две различите величин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формулом исказује зависност тежине од масе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decimal" w:pos="176" w:leader="none"/>
                          <w:tab w:val="left" w:pos="286" w:leader="none"/>
                          <w:tab w:val="left" w:pos="376" w:leader="none"/>
                          <w:tab w:val="left" w:pos="7235" w:leader="none"/>
                        </w:tabs>
                        <w:rPr/>
                      </w:pPr>
                      <w:r>
                        <w:rPr>
                          <w:color w:val="000000"/>
                          <w:kern w:val="2"/>
                          <w:lang w:val="sr-CS"/>
                        </w:rPr>
                        <w:t>решава квалитативне и рачунске задатке (маса и тежина)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decimal" w:pos="176" w:leader="none"/>
                          <w:tab w:val="left" w:pos="286" w:leader="none"/>
                          <w:tab w:val="left" w:pos="376" w:leader="none"/>
                          <w:tab w:val="left" w:pos="7235" w:leader="none"/>
                        </w:tabs>
                        <w:rPr>
                          <w:lang w:val="sr-CS"/>
                        </w:rPr>
                      </w:pPr>
                      <w:r>
                        <w:rPr>
                          <w:color w:val="000000"/>
                          <w:kern w:val="2"/>
                          <w:lang w:val="sr-CS"/>
                        </w:rPr>
                        <w:t xml:space="preserve">изражава физичке величине у одговарајућим мерним јединицама међународног система (SI), претвара веће јединице у мање и обрнуто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8325</wp:posOffset>
                </wp:positionH>
                <wp:positionV relativeFrom="paragraph">
                  <wp:posOffset>-972185</wp:posOffset>
                </wp:positionV>
                <wp:extent cx="4923790" cy="7209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ако се зове сила којом Земља привлачи сва тела на њеној површини или у њеној близини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се јавља као последица тог привлачењ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је тежина тела? Чиме се мери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демонстрира огле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на располагању има тегове познатих маса од 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и 3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За сваки тег, измерити динамометром </w:t>
                            </w:r>
                            <w:r>
                              <w:rPr/>
                              <w:t>тежину и податке средити табеларно.</w:t>
                            </w:r>
                          </w:p>
                          <w:tbl>
                            <w:tblPr>
                              <w:tblW w:w="7539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2513"/>
                              <w:gridCol w:w="2513"/>
                            </w:tblGrid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>Маса тег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m [ kg ]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>Теж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Q [ N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Тег број 1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Тег број 2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Тег број 3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>Шта уочаваш?  Како тежина зависи од масе?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Тежина је сразмерна маси тела а константа сразмерности је 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ма сада треба саопштити да је ова константа променљива у зависности од географске ширине односно да зависи од места где се тело налази. У нашем огледу, мерећи тежин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добили смо да је приближно 10 мада прецизна мерења потврђују да је на нашој географској шири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н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9,81 N/kg. Због једноставности рачуна може се узети да је вредност константе 10 N/kg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кључа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Тежина тела је онолико пута већа колико пута је већа његова мас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67.7pt;mso-wrap-distance-left:9.05pt;mso-wrap-distance-right:9.05pt;mso-wrap-distance-top:0pt;mso-wrap-distance-bottom:0pt;margin-top:-76.55pt;mso-position-vertical-relative:text;margin-left:-4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ако се зове сила којом Земља привлачи сва тела на њеној површини или у њеној близини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се јавља као последица тог привлачењ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је тежина тела? Чиме се мери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демонстрира огле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на располагању има тегове познатих маса од 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g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2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g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и 3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g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За сваки тег, измерити динамометром </w:t>
                      </w:r>
                      <w:r>
                        <w:rPr/>
                        <w:t>тежину и податке средити табеларно.</w:t>
                      </w:r>
                    </w:p>
                    <w:tbl>
                      <w:tblPr>
                        <w:tblW w:w="7539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2513"/>
                        <w:gridCol w:w="2513"/>
                      </w:tblGrid>
                      <w:tr>
                        <w:trPr>
                          <w:trHeight w:val="670" w:hRule="atLeast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аса те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m [ kg ]</w:t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ежи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Q [ N]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2513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ег број 1</w:t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ег број 2</w:t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ег број 3</w:t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>Шта уочаваш?  Како тежина зависи од масе?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>Тежина је сразмерна маси тела а константа сразмерности је 10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цима сада треба саопштити да је ова константа променљива у зависности од географске ширине односно да зависи од места где се тело налази. У нашем огледу, мерећи тежин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добили смо да је приближно 10 мада прецизна мерења потврђују да је на нашој географској шири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н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9,81 N/kg. Због једноставности рачуна може се узети да је вредност константе 10 N/kg.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кључак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>Тежина тела је онолико пута већа колико пута је већа његова маса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115</wp:posOffset>
                </wp:positionH>
                <wp:positionV relativeFrom="paragraph">
                  <wp:posOffset>-972185</wp:posOffset>
                </wp:positionV>
                <wp:extent cx="4923790" cy="7209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ко то сада напишемо у облику математичког израза онда он има следећи облик</w:t>
                              <w:br/>
                              <w:t xml:space="preserve">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Q  =  m  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Где смо са g означили константу сразмерности (гравитациону константу). Наставник објашњава под којим условима је константа сразмернос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 xml:space="preserve">g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сталн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а би ученици уочили и запамтили сличности и разлике масе и тежине, наставник се може послужити оваквом табелом где ће јасно истаћи сваку чињеницу а затим са ученицима дискутовати (пројектовати).</w:t>
                            </w:r>
                          </w:p>
                          <w:tbl>
                            <w:tblPr>
                              <w:tblW w:w="7452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4"/>
                              <w:gridCol w:w="2484"/>
                              <w:gridCol w:w="2484"/>
                            </w:tblGrid>
                            <w:tr>
                              <w:trPr/>
                              <w:tc>
                                <w:tcPr>
                                  <w:tcW w:w="24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>МАСА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>ТЕЖ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4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  <w:t>Ознака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  <w:t>Јединица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  <w:t>Потпуно одређ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интензит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интензитет, правац, сме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  <w:t>Мерни инструмент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га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динамомета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  <w:t>Стална-променљива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Увек иста без обзира где се налазимо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Зависи где се налазим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Пример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 kg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 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Пример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= 60 kg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 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та је теже: 5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kg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ерја или 5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kg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олова?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Космонаут је вративши се са путовања космосом донео узорке камена. Анализирај сваку тврдњу и испитај њену тачнос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>Узорак са Месеца има мању масу него на Земљи.</w:t>
                              <w:br/>
                              <w:t>Узорак са Месеца има једнаку масу на Месецу и Земљи али је у  летелици у космосу нема</w:t>
                              <w:br/>
                              <w:t>Узорак са Месеца има мању тежину на Месецу него на Земљи.</w:t>
                              <w:br/>
                              <w:t>Узорак са Месеца у летелици у космосу нема ни масу ни тежину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67.7pt;mso-wrap-distance-left:9.05pt;mso-wrap-distance-right:9.05pt;mso-wrap-distance-top:0pt;mso-wrap-distance-bottom:0pt;margin-top:-76.55pt;mso-position-vertical-relative:text;margin-left:35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ко то сада напишемо у облику математичког израза онда он има следећи облик</w:t>
                        <w:br/>
                        <w:t xml:space="preserve">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Q  =  m  g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Где смо са g означили константу сразмерности (гравитациону константу). Наставник објашњава под којим условима је константа сразмерност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/>
                        </w:rPr>
                        <w:t xml:space="preserve">g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сталн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а би ученици уочили и запамтили сличности и разлике масе и тежине, наставник се може послужити оваквом табелом где ће јасно истаћи сваку чињеницу а затим са ученицима дискутовати (пројектовати).</w:t>
                      </w:r>
                    </w:p>
                    <w:tbl>
                      <w:tblPr>
                        <w:tblW w:w="7452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4"/>
                        <w:gridCol w:w="2484"/>
                        <w:gridCol w:w="2484"/>
                      </w:tblGrid>
                      <w:tr>
                        <w:trPr/>
                        <w:tc>
                          <w:tcPr>
                            <w:tcW w:w="24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АСА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ЕЖ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4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Ознака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Јединица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Потпуно одређе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нтензите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нтензитет, правац, сме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Мерни инструмент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га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инамомета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Стална-променљива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век иста без обзира где се налазимо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виси где се налазим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Пример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=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 kg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 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Пример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 xml:space="preserve">M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 60 kg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 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та је теже: 5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kg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ерја или 5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kg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олова?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Космонаут је вративши се са путовања космосом донео узорке камена. Анализирај сваку тврдњу и испитај њену тачност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>Узорак са Месеца има мању масу него на Земљи.</w:t>
                        <w:br/>
                        <w:t>Узорак са Месеца има једнаку масу на Месецу и Земљи али је у  летелици у космосу нема</w:t>
                        <w:br/>
                        <w:t>Узорак са Месеца има мању тежину на Месецу него на Земљи.</w:t>
                        <w:br/>
                        <w:t>Узорак са Месеца у летелици у космосу нема ни масу ни тежину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5976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tabs>
          <w:tab w:val="clear" w:pos="720"/>
          <w:tab w:val="left" w:pos="5976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Web"/>
        <w:tabs>
          <w:tab w:val="clear" w:pos="720"/>
          <w:tab w:val="left" w:pos="286" w:leader="none"/>
          <w:tab w:val="left" w:pos="376" w:leader="none"/>
        </w:tabs>
        <w:spacing w:before="0" w:after="0"/>
        <w:ind w:left="216" w:hanging="288"/>
        <w:rPr>
          <w:color w:val="000000"/>
          <w:kern w:val="2"/>
          <w:lang w:val="ru-RU"/>
        </w:rPr>
      </w:pPr>
      <w:r>
        <w:rPr>
          <w:color w:val="000000"/>
          <w:kern w:val="2"/>
          <w:lang w:val="ru-RU"/>
        </w:rPr>
        <w:t>Ученик ће бити у стању 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5485</wp:posOffset>
                </wp:positionH>
                <wp:positionV relativeFrom="paragraph">
                  <wp:posOffset>-913130</wp:posOffset>
                </wp:positionV>
                <wp:extent cx="4923790" cy="7095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bookmarkStart w:id="6" w:name="_Hlk19052455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зведен закључак о природи масе и тежине тела и њиховој међусобној повеза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сказана зависност тежине од масе и тачно решени најједноставнији примери квалитативних и рачунских задатака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decimal" w:pos="176" w:leader="none"/>
                                <w:tab w:val="left" w:pos="286" w:leader="none"/>
                                <w:tab w:val="left" w:pos="376" w:leader="none"/>
                                <w:tab w:val="left" w:pos="7235" w:leader="none"/>
                              </w:tabs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lang w:val="sr-CS"/>
                              </w:rPr>
                              <w:t xml:space="preserve">правилно изражене физичке величине одговарајућим мерним јединицама међународног система (SI), тачно претворене веће јединице у мање и обрнуто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наведени  примери примене стеченог знања на ситуације  из окруж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ема средствима за рад и сарадња са ученицим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  <w:bookmarkStart w:id="7" w:name="_Hlk19052455"/>
                            <w:bookmarkStart w:id="8" w:name="_Hlk19052455"/>
                            <w:bookmarkEnd w:id="8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1.9pt;mso-position-vertical-relative:text;margin-left:-5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bookmarkStart w:id="9" w:name="_Hlk19052455"/>
                      <w:bookmarkEnd w:id="9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изведен закључак о природи масе и тежине тела и њиховој међусобној повеза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исказана зависност тежине од масе и тачно решени најједноставнији примери квалитативних и рачунских задатака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decimal" w:pos="176" w:leader="none"/>
                          <w:tab w:val="left" w:pos="286" w:leader="none"/>
                          <w:tab w:val="left" w:pos="376" w:leader="none"/>
                          <w:tab w:val="left" w:pos="7235" w:leader="none"/>
                        </w:tabs>
                        <w:rPr>
                          <w:lang w:val="sr-CS"/>
                        </w:rPr>
                      </w:pPr>
                      <w:r>
                        <w:rPr>
                          <w:color w:val="000000"/>
                          <w:kern w:val="2"/>
                          <w:lang w:val="sr-CS"/>
                        </w:rPr>
                        <w:t xml:space="preserve">правилно изражене физичке величине одговарајућим мерним јединицама међународног система (SI), тачно претворене веће јединице у мање и обрнуто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наведени  примери примене стеченог знања на ситуације  из окружењ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ема средствима за рад и сарадња са ученицима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360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 w:eastAsia="sr-Latn-R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720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  <w:bookmarkStart w:id="10" w:name="_Hlk19052455"/>
                      <w:bookmarkStart w:id="11" w:name="_Hlk19052455"/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76" w:leader="none"/>
        </w:tabs>
        <w:spacing w:before="0" w:after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sr-Latn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3:02:00Z</dcterms:created>
  <dc:creator>D</dc:creator>
  <dc:description/>
  <cp:keywords/>
  <dc:language>en-US</dc:language>
  <cp:lastModifiedBy>Gordana Hajdukovic</cp:lastModifiedBy>
  <dcterms:modified xsi:type="dcterms:W3CDTF">2019-09-15T21:22:00Z</dcterms:modified>
  <cp:revision>27</cp:revision>
  <dc:subject/>
  <dc:title/>
</cp:coreProperties>
</file>