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2315</wp:posOffset>
                </wp:positionH>
                <wp:positionV relativeFrom="paragraph">
                  <wp:posOffset>-1010285</wp:posOffset>
                </wp:positionV>
                <wp:extent cx="5038090" cy="1433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433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ше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број часа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. години: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12.9pt;mso-wrap-distance-left:9.05pt;mso-wrap-distance-right:9.05pt;mso-wrap-distance-top:0pt;mso-wrap-distance-bottom:0pt;margin-top:-79.55pt;mso-position-vertical-relative:text;margin-left:358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шест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број часа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. години: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57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-1033145</wp:posOffset>
                </wp:positionV>
                <wp:extent cx="5038090" cy="7324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bookmarkStart w:id="0" w:name="_Hlk18940212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7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240"/>
                              <w:gridCol w:w="3139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ма  понављају знања из области узајамно деловање и сил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before="0" w:after="20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чествује у подели ученика у групе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 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у у подели на груп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задатке  ученицима усмеравајући их да правилно примене стечено знање при њиховом решавањ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постављају и решавају задатке у сарадњи са ученицима из груп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верава исправност поступка и  тачност решења, уочава погрешне кораке и исправља уз објашњењ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образложе    своја решења и развија дискусиј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39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амостално у сарадњи са  ученицима из групе решавају добијене задатке, анализирају, дискутују добијене резултате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бразлажу своја решењ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54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езентују резултате своје груп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54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лушају презентовање резултата других ученика, учествују у анализи и  дискутују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20"/>
                                      <w:tab w:val="left" w:pos="286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а и постигнућа других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анализу добијених резултата и рада у групи током часа и закључна разматрањ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даје задатке за домаћи и инструкције за рад код кућ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пућу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на уџбеник и другу литератур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закључна разматрања, учеству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 питањима по потреб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бележе задатке за рад код кућ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  <w:bookmarkStart w:id="1" w:name="_Hlk18940212"/>
                            <w:bookmarkStart w:id="2" w:name="_Hlk18940212"/>
                            <w:bookmarkEnd w:id="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76.7pt;mso-wrap-distance-left:9.05pt;mso-wrap-distance-right:9.05pt;mso-wrap-distance-top:0pt;mso-wrap-distance-bottom:0pt;margin-top:-81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bookmarkStart w:id="3" w:name="_Hlk18940212"/>
                      <w:bookmarkEnd w:id="3"/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  <w:t>Планиране активности током часа</w:t>
                      </w:r>
                    </w:p>
                    <w:tbl>
                      <w:tblPr>
                        <w:tblW w:w="77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240"/>
                        <w:gridCol w:w="3139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ма  понављају знања из области узајамно деловање и сил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before="0" w:after="200"/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чествује у подели ученика у групе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 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у у подели на групе</w:t>
                            </w:r>
                          </w:p>
                        </w:tc>
                      </w:tr>
                      <w:tr>
                        <w:trPr>
                          <w:trHeight w:val="485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задатке  ученицима усмеравајући их да правилно примене стечено знање при њиховом решавањ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постављају и решавају задатке у сарадњи са ученицима из груп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верава исправност поступка и  тачност решења, уочава погрешне кораке и исправља уз објашњењ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образложе    своја решења и развија дискусиј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left="-3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амостално у сарадњи са  ученицима из групе решавају добијене задатке, анализирају, дискутују добијене резултат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разлажу своја реше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54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езентују резултате своје груп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54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лушају презентовање резултата других ученика, учествују у анализи и  дискутују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а и постигнућа других ученика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анализу добијених резултата и рада у групи током часа и закључна разматра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24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даје задатке за домаћи и инструкције за рад код куће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ућуј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на уџбеник и другу литератур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закључна разматрања, учествуј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 питањима по потреб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бележе задатке за рад код кућ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  <w:bookmarkStart w:id="4" w:name="_Hlk18940212"/>
                      <w:bookmarkStart w:id="5" w:name="_Hlk18940212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9935</wp:posOffset>
                </wp:positionH>
                <wp:positionV relativeFrom="paragraph">
                  <wp:posOffset>137160</wp:posOffset>
                </wp:positionV>
                <wp:extent cx="5038090" cy="801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Маса и густи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5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63.1pt;mso-wrap-distance-left:9.05pt;mso-wrap-distance-right:9.05pt;mso-wrap-distance-top:0pt;mso-wrap-distance-bottom:0pt;margin-top:10.8pt;mso-position-vertical-relative:text;margin-left:359.0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Маса и густина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5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37075</wp:posOffset>
                </wp:positionH>
                <wp:positionV relativeFrom="paragraph">
                  <wp:posOffset>29210</wp:posOffset>
                </wp:positionV>
                <wp:extent cx="5038090" cy="50304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5030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u w:val="single"/>
                                <w:lang w:val="sr-CS"/>
                              </w:rPr>
                              <w:t xml:space="preserve">Лабораторијска вежба: Одређивање густине чврстих тела правилног геометријског облик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u w:val="single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Тип час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тврђивањ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 знањ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групн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80" w:hanging="28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експериментално-лабораторијс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вага, комплет тегова, чврста тела правилног геометријског облика истих димензија начињена од различитих супстанција (дрво, гвожђе, алуминијум...),  лењир са милиметарском поделом</w:t>
                              <w:br/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 Збирка задатака са лабораторијским вежбам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bookmarkStart w:id="6" w:name="_Hlk19131087"/>
                            <w:bookmarkEnd w:id="6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Применити стечена знања о маси и густини тел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бити у стању да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4"/>
                              </w:numPr>
                              <w:spacing w:before="0" w:after="54"/>
                              <w:rPr>
                                <w:rFonts w:eastAsia="MyriadPro-Regular;Cambria"/>
                                <w:color w:val="231F20"/>
                              </w:rPr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изражава масу,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запремину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и густину у одговарајућим мерним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јединицама међународног система (SI)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,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претвара веће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јединице у мање и обрнуто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мери запремину и масу тела и на основу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из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мерених вредности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одређује густину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решава квалитативне и квантитативне задатке у вези са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густином тела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оказује одговоран однос према средствима и сарадњу са ученицима из одељења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ind w:left="360" w:hanging="0"/>
                              <w:rPr>
                                <w:rFonts w:ascii="Times New Roman" w:hAnsi="Times New Roman" w:eastAsia="MyriadPro-Regular;Cambria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000000"/>
                                <w:sz w:val="27"/>
                                <w:szCs w:val="27"/>
                              </w:rPr>
                            </w:r>
                            <w:bookmarkStart w:id="7" w:name="_Hlk19131087"/>
                            <w:bookmarkStart w:id="8" w:name="_Hlk19131087"/>
                            <w:bookmarkEnd w:id="8"/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7"/>
                                <w:szCs w:val="27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96.1pt;mso-wrap-distance-left:9.05pt;mso-wrap-distance-right:9.05pt;mso-wrap-distance-top:0pt;mso-wrap-distance-bottom:0pt;margin-top:2.3pt;mso-position-vertical-relative:text;margin-left:357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u w:val="single"/>
                          <w:lang w:val="sr-CS"/>
                        </w:rPr>
                        <w:t xml:space="preserve">Лабораторијска вежба: Одређивање густине чврстих тела правилног геометријског облика </w:t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u w:val="single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Тип часа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тврђивањ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 знањ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групн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80" w:hanging="28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експериментално-лабораторијска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вага, комплет тегова, чврста тела правилног геометријског облика истих димензија начињена од различитих супстанција (дрво, гвожђе, алуминијум...),  лењир са милиметарском поделом</w:t>
                        <w:br/>
                      </w:r>
                      <w:r>
                        <w:rPr>
                          <w:rFonts w:eastAsia="TimesNewRomanPSMT;Yu Gothic"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 Збирка задатака са лабораторијским вежбама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bookmarkStart w:id="9" w:name="_Hlk19131087"/>
                      <w:bookmarkEnd w:id="9"/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Применити стечена знања о маси и густини тела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бити у стању да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4"/>
                        </w:numPr>
                        <w:spacing w:before="0" w:after="54"/>
                        <w:rPr>
                          <w:rFonts w:eastAsia="MyriadPro-Regular;Cambria"/>
                          <w:color w:val="231F20"/>
                        </w:rPr>
                      </w:pPr>
                      <w:r>
                        <w:rPr>
                          <w:rFonts w:eastAsia="MyriadPro-Regular;Cambria"/>
                          <w:color w:val="231F20"/>
                        </w:rPr>
                        <w:t xml:space="preserve">изражава масу, 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запремину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и густину у одговарајућим мерним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јединицама међународног система (SI)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,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претвара веће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јединице у мање и обрнуто;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мери запремину и масу тела и на основу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из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мерених вредности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одређује густину;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решава квалитативне и квантитативне задатке у вези са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густином тела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оказује одговоран однос према средствима и сарадњу са ученицима из одељења</w:t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ind w:left="360" w:hanging="0"/>
                        <w:contextualSpacing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280" w:after="280"/>
                        <w:ind w:left="360" w:hanging="0"/>
                        <w:rPr>
                          <w:rFonts w:ascii="Times New Roman" w:hAnsi="Times New Roman" w:eastAsia="MyriadPro-Regular;Cambria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000000"/>
                          <w:sz w:val="27"/>
                          <w:szCs w:val="27"/>
                        </w:rPr>
                      </w:r>
                      <w:bookmarkStart w:id="10" w:name="_Hlk19131087"/>
                      <w:bookmarkStart w:id="11" w:name="_Hlk19131087"/>
                      <w:bookmarkEnd w:id="11"/>
                    </w:p>
                    <w:p>
                      <w:pPr>
                        <w:pStyle w:val="Normal"/>
                        <w:spacing w:lineRule="auto" w:line="240" w:before="280" w:after="28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7"/>
                          <w:szCs w:val="27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-1033145</wp:posOffset>
                </wp:positionV>
                <wp:extent cx="4923790" cy="7095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br/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ци се могу поделити у групе тако што ће наставник формирати хетерогене групе или  на неки интересантан начин. На картицама могу бити симболи физичких величина или јединица мере који ће се појављивати у овој вежби.</w:t>
                              <w:br/>
                              <w:t>Ученике упутити на Збирку задатака са лабораторијским вежбама у којој се налази упутство вежбе.</w:t>
                              <w:br/>
                              <w:t>Са ученицима продискутовати поступак извођења вежбе: постављање апаратуре, начин мерења, сређивање добијених подата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Свака група појединачно реализује вежбу и има задатак да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Измерити масу тела на ваг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знерити димензије тела облика квадра (а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b, c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зрачу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запремину тел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Израчунати густину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 основу добијених резултата и таблице густина одреди од које супстанције је тело начињен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Завршни део час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Анализирати добијене резултате и доћи до одговора на следећа питањ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а ли се разликују густине појединих група? Зашто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а ли се разликују добијени резултати од табличних вредности?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Зашто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09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Тела чије су густине мерене имају исти облик и димензије. Направљене су од различитог материјала: гвожђа, дрвета, алуминијума и бакра. Поређај ове квадре тако да први има најмању а последњи највећу  масу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81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br/>
                        <w:t>Уводни део ча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ченици се могу поделити у групе тако што ће наставник формирати хетерогене групе или  на неки интересантан начин. На картицама могу бити симболи физичких величина или јединица мере који ће се појављивати у овој вежби.</w:t>
                        <w:br/>
                        <w:t>Ученике упутити на Збирку задатака са лабораторијским вежбама у којој се налази упутство вежбе.</w:t>
                        <w:br/>
                        <w:t>Са ученицима продискутовати поступак извођења вежбе: постављање апаратуре, начин мерења, сређивање добијених податак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Свака група појединачно реализује вежбу и има задатак да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Измерити масу тела на ваг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знерити димензије тела облика квадра (а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b, c 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зрачун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т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запремину тел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Израчунати густину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 основу добијених резултата и таблице густина одреди од које супстанције је тело начињено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Завршни део часа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Анализирати добијене резултате и доћи до одговора на следећа питањ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а ли се разликују густине појединих група? Зашто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а ли се разликују добијени резултати од табличних вредности?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Зашто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09" w:hanging="36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Тела чије су густине мерене имају исти облик и димензије. Направљене су од различитог материјала: гвожђа, дрвета, алуминијума и бакра. Поређај ове квадре тако да први има најмању а последњи највећу  масу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-1033145</wp:posOffset>
                </wp:positionV>
                <wp:extent cx="5152390" cy="7095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Osnovnitxt"/>
                              <w:numPr>
                                <w:ilvl w:val="0"/>
                                <w:numId w:val="12"/>
                              </w:numPr>
                              <w:spacing w:before="0" w:after="54"/>
                              <w:rPr>
                                <w:rFonts w:eastAsia="MyriadPro-Regular;Cambria"/>
                                <w:color w:val="231F20"/>
                              </w:rPr>
                            </w:pP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правилно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израж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ена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мас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а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запремина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и густин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>а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 xml:space="preserve"> одговарајућим мерним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јединицама међународног система (SI)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, исправно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претв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орене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веће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/>
                                <w:color w:val="231F20"/>
                              </w:rPr>
                              <w:t>јединице у мање и обрнуто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правилно из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мер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ена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 запремин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а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 и мас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а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 тела и на основу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из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мерених вредности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 xml:space="preserve"> тачно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одређ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 xml:space="preserve">ена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густину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реш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ени најједноставнији примери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 квалитатив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них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 и квантитатив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них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 задат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ака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 у вези са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густином тела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MyriadPro-Regular;Cambria" w:cs="Times New Roman"/>
                                <w:color w:val="231F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оказана одговорност према средствима и сарадња са ученицима из одељењ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MyriadPro-Regular;Cambria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81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Osnovnitxt"/>
                        <w:numPr>
                          <w:ilvl w:val="0"/>
                          <w:numId w:val="12"/>
                        </w:numPr>
                        <w:spacing w:before="0" w:after="54"/>
                        <w:rPr>
                          <w:rFonts w:eastAsia="MyriadPro-Regular;Cambria"/>
                          <w:color w:val="231F20"/>
                        </w:rPr>
                      </w:pP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правилно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израж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ена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мас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а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, 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запремина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и густин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>а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 xml:space="preserve"> одговарајућим мерним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јединицама међународног система (SI)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, исправно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претв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орене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веће</w:t>
                      </w:r>
                      <w:r>
                        <w:rPr>
                          <w:rFonts w:eastAsia="MyriadPro-Regular;Cambria"/>
                          <w:color w:val="231F20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/>
                          <w:color w:val="231F20"/>
                        </w:rPr>
                        <w:t>јединице у мање и обрнуто;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2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правилно из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мер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ена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 запремин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а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 и мас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а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 тела и на основу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из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мерених вредности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 xml:space="preserve"> тачно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одређ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 xml:space="preserve">ена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густину;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2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реш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ени најједноставнији примери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 квалитатив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них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 и квантитатив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них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 задат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ака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 у вези са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густином тела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2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eastAsia="MyriadPro-Regular;Cambria" w:cs="Times New Roman"/>
                          <w:color w:val="231F2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оказана одговорност према средствима и сарадња са ученицима из одељењ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MyriadPro-Regular;Cambria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32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Osnovnitxt">
    <w:name w:val="osnovni-t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8:36:00Z</dcterms:created>
  <dc:creator>D</dc:creator>
  <dc:description/>
  <cp:keywords/>
  <dc:language>en-US</dc:language>
  <cp:lastModifiedBy>Gordana Hajdukovic</cp:lastModifiedBy>
  <dcterms:modified xsi:type="dcterms:W3CDTF">2019-09-15T22:22:00Z</dcterms:modified>
  <cp:revision>18</cp:revision>
  <dc:subject/>
  <dc:title/>
</cp:coreProperties>
</file>