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935</wp:posOffset>
                </wp:positionH>
                <wp:positionV relativeFrom="paragraph">
                  <wp:posOffset>-941705</wp:posOffset>
                </wp:positionV>
                <wp:extent cx="5038090" cy="1319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.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3.9pt;mso-wrap-distance-left:9.05pt;mso-wrap-distance-right:9.05pt;mso-wrap-distance-top:0pt;mso-wrap-distance-bottom:0pt;margin-top:-74.15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.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253"/>
                              <w:gridCol w:w="2268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области си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 ученицима питањ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нстрира оглед и подстиче ученике н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тврђујену зависност силе и издужења опруге  доводи у везу са конструкцијом динамометр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јашњава поступак одређивања вредности најмањег подеока и демонстрира мерење сил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е са ученицима и решава рачунски задатак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ли динамометре и даје ученицима задатак да одреде вредност најмањег подеока а затим измере сил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ком из кл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говарају на питања, коментаришу одговоре других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нализирају демонстриран оглед, дискутују и успостављају однос између интензитета силе и издужења опруг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ктивно учествују у анализи и решавању задат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за дати динамометар одређују вредност најмањег подеока и мере сил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16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задатке за домаћи и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закључна разматрања, учествују 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искусиј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253"/>
                        <w:gridCol w:w="2268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области си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7198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 ученицима питањ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нстрира оглед и подстиче ученике н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тврђујену зависност силе и издужења опруге  доводи у везу са конструкцијом динамомет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јашњава поступак одређивања вредности најмањег подеока и демонстрира мерење сил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е са ученицима и решава рачунски задата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ли динамометре и даје ученицима задатак да одреде вредност најмањег подеока а затим измере сил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ком из клуп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говарају на питања, коментаришу одговоре други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нализирају демонстриран оглед, дискутују и успостављају однос између интензитета силе и издужења опруг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ктивно учествују у анализи и решавању задат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за дати динамометар одређују вредност најмањег подеока и мере сил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16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задатке за домаћи и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закључна разматрања, учествују у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искусиј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18940212"/>
                      <w:bookmarkStart w:id="5" w:name="_Hlk18940212"/>
                      <w:bookmarkEnd w:id="5"/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5175</wp:posOffset>
                </wp:positionH>
                <wp:positionV relativeFrom="paragraph">
                  <wp:posOffset>106680</wp:posOffset>
                </wp:positionV>
                <wp:extent cx="5038090" cy="801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Сил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3.1pt;mso-wrap-distance-left:9.05pt;mso-wrap-distance-right:9.05pt;mso-wrap-distance-top:0pt;mso-wrap-distance-bottom:0pt;margin-top:8.4pt;mso-position-vertical-relative:text;margin-left:360.2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Сил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9935</wp:posOffset>
                </wp:positionH>
                <wp:positionV relativeFrom="paragraph">
                  <wp:posOffset>306070</wp:posOffset>
                </wp:positionV>
                <wp:extent cx="5038090" cy="50533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05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Мерење  силе динамометром. Слагање колинеарних сил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br/>
                            </w:r>
                            <w:r>
                              <w:rPr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да</w:t>
                            </w:r>
                            <w:r>
                              <w:rPr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еластична опруга, тегови различитих тежина, лењир, динамометри различитих осетљивос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владавање техником мерења силе динамометром и одређивања вредности најмањег поде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6" w:name="_Hlk19014180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спостављају однос између интензитета силе и дужине истезања опруг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дређују вредност најмањег подеок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изражав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илу одговарајућим јединицама мере (SI),  претвара веће јединица у мање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ери силу динамометр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/>
                            </w:pPr>
                            <w:bookmarkStart w:id="7" w:name="_Hlk19472945"/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шњава појам слагање колинеарних си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графички слаже колинеарне сил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8" w:name="_Hlk19014180"/>
                            <w:bookmarkStart w:id="9" w:name="_Hlk19472945"/>
                            <w:bookmarkStart w:id="10" w:name="_Hlk19014180"/>
                            <w:bookmarkStart w:id="11" w:name="_Hlk19472945"/>
                            <w:bookmarkEnd w:id="10"/>
                            <w:bookmarkEnd w:id="11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97.9pt;mso-wrap-distance-left:9.05pt;mso-wrap-distance-right:9.05pt;mso-wrap-distance-top:0pt;mso-wrap-distance-bottom:0pt;margin-top:24.1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Мерење  силе динамометром. Слагање колинеарних сила.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br/>
                      </w:r>
                      <w:r>
                        <w:rPr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да</w:t>
                      </w:r>
                      <w:r>
                        <w:rPr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еластична опруга, тегови различитих тежина, лењир, динамометри различитих осетљивост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Овладавање техником мерења силе динамометром и одређивања вредности најмањег подео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bookmarkStart w:id="12" w:name="_Hlk19014180"/>
                      <w:bookmarkEnd w:id="12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спостављају однос између интензитета силе и дужине истезања опруге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дређују вредност најмањег подеок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изражав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илу одговарајућим јединицама мере (SI),  претвара веће јединица у мање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ери силу динамометр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/>
                      </w:pPr>
                      <w:bookmarkStart w:id="13" w:name="_Hlk19472945"/>
                      <w:bookmarkEnd w:id="13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шњава појам слагање колинеарних си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графички слаже колинеарне сил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  <w:bookmarkStart w:id="14" w:name="_Hlk19014180"/>
                      <w:bookmarkStart w:id="15" w:name="_Hlk19472945"/>
                      <w:bookmarkStart w:id="16" w:name="_Hlk19014180"/>
                      <w:bookmarkStart w:id="17" w:name="_Hlk19472945"/>
                      <w:bookmarkEnd w:id="16"/>
                      <w:bookmarkEnd w:id="17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-1033145</wp:posOffset>
                </wp:positionV>
                <wp:extent cx="49237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сетити се познатог</w:t>
                              <w:br/>
                              <w:t>У теретани група дечака растеже опругу. Решили су да утврде ко може највише да је растегне.</w:t>
                              <w:br/>
                              <w:t xml:space="preserve">Шта су закључили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а би се експериментално утврдило како издужење опруге зависи од интензитета силе која на њу делује наставник демонстрира оглед  приказан на слици 3.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3084830" cy="21939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4830" cy="219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акључ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Издужење еладтичне опруге сразмерно је интензитету силе која на њу делуј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Записаћемо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∆ 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~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реба напоменути да исто важи и за сабијање еластичне опруге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ва чињеница искоришћена је за конструкцију динамометра-справе за мерење силе.</w:t>
                              <w:br/>
                              <w:t>Показати неколико динамометара различите осетљивости, објаснити од чега зависи максимална сила која се може мерити одређеним динамометром. Утврдити вредност једног подеока за свак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емонстрирати мерење силе трења, тежине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81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сетити се познатог</w:t>
                        <w:br/>
                        <w:t>У теретани група дечака растеже опругу. Решили су да утврде ко може највише да је растегне.</w:t>
                        <w:br/>
                        <w:t xml:space="preserve">Шта су закључили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а би се експериментално утврдило како издужење опруге зависи од интензитета силе која на њу делује наставник демонстрира оглед  приказан на слици 3.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3084830" cy="21939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4830" cy="219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акључак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Издужење еладтичне опруге сразмерно је интензитету силе која на њу делуј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Записаћемо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∆ 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~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F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реба напоменути да исто важи и за сабијање еластичне опруге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ва чињеница искоришћена је за конструкцију динамометра-справе за мерење силе.</w:t>
                        <w:br/>
                        <w:t>Показати неколико динамометара различите осетљивости, објаснити од чега зависи максимална сила која се може мерити одређеним динамометром. Утврдити вредност једног подеока за сваки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емонстрирати мерење силе трења, тежине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-1033145</wp:posOffset>
                </wp:positionV>
                <wp:extent cx="5152390" cy="7095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сти пример може послужити као увод у дискусију и увођење појма слагање си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ради на табли задатак 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ученицима подели динамометре различите осетљивости и упућује их да одреде вредност најмањег подеока а затим измере силу (тежину тела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маћи задатак: Збирка задатака, задаци 12, 13 и 1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bookmarkStart w:id="18" w:name="_Hlk19007904"/>
                            <w:bookmarkEnd w:id="18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успостављен однос између интензитета силе и дужине истезања опруг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правилно изражен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ила одговарајућим јединицама мере (SI), исправно претворена веће јединица у мању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одређена вредност најмањег подео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измерена сила динамометр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образложен појам слагање колинеарних си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решени задаци графичког слагања колинеарних си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средствима за рад и сарадња са ученицим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  <w:bookmarkStart w:id="19" w:name="_Hlk19007904"/>
                            <w:bookmarkStart w:id="20" w:name="_Hlk19007904"/>
                            <w:bookmarkEnd w:id="2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81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сти пример може послужити као увод у дискусију и увођење појма слагање сил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ради на табли задатак 8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ученицима подели динамометре различите осетљивости и упућује их да одреде вредност најмањег подеока а затим измере силу (тежину тела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маћи задатак: Збирка задатака, задаци 12, 13 и 14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bookmarkStart w:id="21" w:name="_Hlk19007904"/>
                      <w:bookmarkEnd w:id="21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успостављен однос између интензитета силе и дужине истезања опруг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правилно изражен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ила одговарајућим јединицама мере (SI), исправно претворена веће јединица у мању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одређена вредност најмањег подео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измерена сила динамометр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образложен појам слагање колинеарних си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решени задаци графичког слагања колинеарних си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средствима за рад и сарадња са ученицим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  <w:bookmarkStart w:id="22" w:name="_Hlk19007904"/>
                      <w:bookmarkStart w:id="23" w:name="_Hlk19007904"/>
                      <w:bookmarkEnd w:id="2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28:00Z</dcterms:created>
  <dc:creator>D</dc:creator>
  <dc:description/>
  <cp:keywords/>
  <dc:language>en-US</dc:language>
  <cp:lastModifiedBy>Gordana Hajdukovic</cp:lastModifiedBy>
  <dcterms:modified xsi:type="dcterms:W3CDTF">2019-09-15T18:51:00Z</dcterms:modified>
  <cp:revision>14</cp:revision>
  <dc:subject/>
  <dc:title/>
</cp:coreProperties>
</file>