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69"/>
        <w:gridCol w:w="4675"/>
        <w:gridCol w:w="900"/>
        <w:gridCol w:w="118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а и дигитална писменост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Формати цртежа. Елементи котирањ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23-24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ндувидуални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слике, рачунар, мултимедијалне презентације</w:t>
            </w:r>
          </w:p>
        </w:tc>
      </w:tr>
      <w:tr>
        <w:trPr>
          <w:trHeight w:val="7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, вежбањ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знају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разликују формате цртеж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ји су елементи котирања и како се правилно котира технички цртеж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позна различите формате папира (цртежа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котира једноставан предмет на техничком цртежу;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 овом делу часа, наставник са ученицима понавља градиво 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претходног часа.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скица и како се црт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се врсте оловака корист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наброје врсте линија које се користе у техничком цртањ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форматима цртежа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</w:t>
            </w:r>
            <w:r>
              <w:rPr>
                <w:sz w:val="20"/>
                <w:szCs w:val="20"/>
                <w:lang w:val="sr-CS"/>
              </w:rPr>
              <w:t>како се правилно  котира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ормати цртежа. Елементи котирањ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Одговарају на постављена пи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о томе који је основни формат папира и који су елементи котирања,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андардом је прописана величина папира на ком се цртају технички цртежи. Величине тих папира називају се </w:t>
            </w:r>
            <w:r>
              <w:rPr>
                <w:b/>
                <w:sz w:val="20"/>
                <w:szCs w:val="20"/>
                <w:lang w:val="sr-CS"/>
              </w:rPr>
              <w:t>формати</w:t>
            </w:r>
            <w:r>
              <w:rPr>
                <w:sz w:val="20"/>
                <w:szCs w:val="20"/>
                <w:lang w:val="sr-CS"/>
              </w:rPr>
              <w:t xml:space="preserve"> (сл. 3.6). У техници се користе „А” формати. </w:t>
            </w:r>
            <w:r>
              <w:rPr>
                <w:b/>
                <w:sz w:val="20"/>
                <w:szCs w:val="20"/>
                <w:lang w:val="sr-CS"/>
              </w:rPr>
              <w:t>Основни формат је АО</w:t>
            </w:r>
            <w:r>
              <w:rPr>
                <w:sz w:val="20"/>
                <w:szCs w:val="20"/>
                <w:lang w:val="sr-CS"/>
              </w:rPr>
              <w:t>, а сви остали добијају се половљењем по дужој страници, као што је приказано на слиц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: Објасните  илустрацију (сл.3.6)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867660" cy="213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.3.6 –</w:t>
            </w:r>
            <w:r>
              <w:rPr>
                <w:i/>
                <w:sz w:val="20"/>
                <w:szCs w:val="20"/>
                <w:lang w:val="sr-CS"/>
              </w:rPr>
              <w:t>Формати папира за техничко цртањ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лементи коти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 би предмет који сте замислили могли да направите, мора да буде не само нацртан већ му морају бити одређене и димензије.  То значи да на цртежу морају постојати мере, односно димензије. Поступак означавања мера на техничком цртежу назива се </w:t>
            </w:r>
            <w:r>
              <w:rPr>
                <w:b/>
                <w:sz w:val="20"/>
                <w:szCs w:val="20"/>
                <w:lang w:val="sr-CS"/>
              </w:rPr>
              <w:t>котирање или димензионисање</w:t>
            </w:r>
            <w:r>
              <w:rPr>
                <w:sz w:val="20"/>
                <w:szCs w:val="20"/>
                <w:lang w:val="sr-CS"/>
              </w:rPr>
              <w:t xml:space="preserve"> (сл. 3.7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078480" cy="231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.3.7-</w:t>
            </w:r>
            <w:r>
              <w:rPr>
                <w:i/>
                <w:sz w:val="20"/>
                <w:szCs w:val="20"/>
                <w:lang w:val="sr-CS"/>
              </w:rPr>
              <w:t>Елементи котир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ројчане вредности уписују се изнад котне (димензионе) линије, и то на средини. Ако су котне линије вертикалне, бројке се уписују с леве стране линије, као што се види на слици 3.8. Све коте (мере) на једном цртежу дају се у истој јединичној мери, и то, по правилу, у милиметрима. Ознака јединице мере (милиметри) не уписује се поред котног броја пошто се то подразумев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 цртежима се, осим димензија, уписују још и подаци о начинима обраде, врсти материјала и д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427605" cy="2620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262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- 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ју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Цртају у школској свесци како се добијају  формати пап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Цртају елементе котирања и као се правилно кот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>Наставник поствљ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и је основни формат папир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котирањ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и су елементи котир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8:09:00Z</dcterms:modified>
  <cp:revision>77</cp:revision>
  <dc:subject/>
  <dc:title>ПРИПРЕМА ЗА ИЗВОЂЕЊЕ НАСТАВЕ</dc:title>
</cp:coreProperties>
</file>