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920"/>
        <w:gridCol w:w="4775"/>
        <w:gridCol w:w="630"/>
        <w:gridCol w:w="172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242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  <w:lang w:val="sr-RS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>зрада техничке документациј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:59-60</w:t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увидуални</w:t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 текстуално -графичка</w:t>
            </w:r>
          </w:p>
        </w:tc>
      </w:tr>
      <w:tr>
        <w:trPr>
          <w:trHeight w:val="36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прибор за техничко цртање</w:t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 да  самостално црта скицу и техничку документацију применом раније стечених знања и користећи правила техничког цртања</w:t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мостално црта скицом и техничким цртежом једноставан предмет</w:t>
            </w:r>
          </w:p>
        </w:tc>
      </w:tr>
      <w:tr>
        <w:trPr>
          <w:trHeight w:val="36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 су прошли час користећи рачунар дошли до потребних иформација на Интернету за свој пројектни задатак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је њихов задатак на данашњем  часу да цртају  техничку документацију за свој предмет/моде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Данас ће ученици самостално цртати техничку          документ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Израда техничке документ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Припремају прибор за техничко црт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1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и изради било ког предмета, па тако и модела/макета, неопходно је предвидети редослед одређених радњи, односно алгоритам поступка израде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ученицима презентује алгоритам: </w:t>
            </w:r>
            <w:r>
              <w:rPr>
                <w:b/>
                <w:sz w:val="20"/>
                <w:szCs w:val="20"/>
                <w:lang w:val="sr-CS"/>
              </w:rPr>
              <w:t>Од идеје до реа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сл. 5.1)  где је приказан  редослед посло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пита ученике да објасне алгоритам Од идеје до реализације.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962150" cy="217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ученицима објашњава да су у својој глави смислили идеју 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нову добијених информација од прошлог часа. Да ту идеју треба д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ажу скицом. Ако су задовољни скицом да је прикажу технички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ом, а ако нису да се врате на поновну израду скиц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кон тога поново цртају скицу, затим технички цртеж и након тога д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е изради  предмет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приказује поступак изреде модела из уџбе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та ученике да објасне илустраци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97555" cy="3030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7555" cy="303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тим наставник ученицима предлаже да направе  свој алгоритам Од идеје до реализације. Након чега ће приступити изради техничке документациј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ик даје упуства ученицима да технички цртеж ураде према  правилима техничког цртања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ти користећи прибор за техничко цтра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чки цртеж моја бити:- јасан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sr-CS"/>
              </w:rPr>
              <w:t>-прегледан</w:t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sr-CS"/>
              </w:rPr>
              <w:t>-уредан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дговарајућој разме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тиран према наученим правили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тирања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Надгледа рад ученика и даје сугестије при изради техничке документ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саветује ученике да приликом израде модела сваки корак у изради фотографишу како би касније могли да ураде презентациони плакат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у вези практичног 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у се у паро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премају прибор за техничко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Консултују се са наставник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ју и коментаришу приказану илустр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ађују техничку документацију по алгоритму  ОД ИДЕЈЕ ДО РЕАЛИЗАЦИЈЕ примењујући све неопходне радне опе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оказују наставнику скиц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цртају технички цртеж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Поставњају питања наставнику</w:t>
            </w:r>
          </w:p>
        </w:tc>
      </w:tr>
      <w:tr>
        <w:trPr>
          <w:trHeight w:val="14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егледа техничку документацију коју су ученици нацртали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>Најављује нову наставну јединицу за следећи  ча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наставнику показују своју техничку документ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18:00Z</dcterms:created>
  <dc:creator>Jeca</dc:creator>
  <dc:description/>
  <cp:keywords/>
  <dc:language>en-US</dc:language>
  <cp:lastModifiedBy>Sladjana</cp:lastModifiedBy>
  <dcterms:modified xsi:type="dcterms:W3CDTF">2018-11-12T09:25:00Z</dcterms:modified>
  <cp:revision>54</cp:revision>
  <dc:subject/>
  <dc:title>ПРИПРЕМА ЗА ИЗВОЂЕЊЕ НАСТАВЕ</dc:title>
</cp:coreProperties>
</file>