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410"/>
        <w:gridCol w:w="810"/>
        <w:gridCol w:w="1980"/>
      </w:tblGrid>
      <w:tr>
        <w:trPr>
          <w:trHeight w:val="720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нструкторско моделовањ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-Састављање произв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Облагање површина и површинска зашт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:67-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Кабинет за технику и технологију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 у паровима, групни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рактичног рада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радна свеска, материјал, алат,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Материјал за конструкторско обликовање за 5. разред основне школ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Циљ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оде рачуна о прецизности и тачности приликом склапања предмета/моде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а воде рачуна о естецком изгледу израђених предмета/модела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учно израђује једноставан предмет/модел користећи папир и/или дрво, текстил, кожу и одговарајуће технике, поступке и ала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активно учествује у раду пара или мале групе у складу са улогом и показује поштовање према сарадницим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пружи помоћ у раду другим ученицима  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Наставник каже ученицима да припреме делове које су обрадил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 xml:space="preserve">Најава циља: </w:t>
            </w:r>
            <w:r>
              <w:rPr>
                <w:sz w:val="20"/>
                <w:szCs w:val="20"/>
                <w:lang w:val="sr-CS"/>
              </w:rPr>
              <w:t xml:space="preserve">Данас ће ученици приступити састављању производа, облагању површина и површинској заштити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 табли написати назив наставне јединице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</w:t>
            </w:r>
            <w:r>
              <w:rPr>
                <w:b/>
                <w:sz w:val="20"/>
                <w:szCs w:val="20"/>
                <w:lang w:val="sr-CS"/>
              </w:rPr>
              <w:t>Састављање производа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лагање површина и  површинска заштита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арају са наставник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ипремају делове које су обрадил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Наставник даје упуства ученицима о томе како правилно да приступе састављању предмета/модела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ставник каже ученицима да је веома важно да воде рачуна о прецизност и тачности приликом склапања предмета/модела и да то веома значајно утиче на естецки изглед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подсећа ученик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приликом спајања делова модела који су од древета  могу користити лепак за папи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што су сви делови будућег предмета/модела изрезани на мер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(и спојени), преостаје процес припреме површина за завршно бојење и лакирање ако је модел од дрвета. Једна од најважнијих операција за завршну обраду јесте </w:t>
            </w:r>
            <w:r>
              <w:rPr>
                <w:b/>
                <w:sz w:val="20"/>
                <w:szCs w:val="20"/>
                <w:lang w:val="sr-CS"/>
              </w:rPr>
              <w:t>брушење делова</w:t>
            </w:r>
            <w:r>
              <w:rPr>
                <w:sz w:val="20"/>
                <w:szCs w:val="20"/>
                <w:lang w:val="sr-CS"/>
              </w:rPr>
              <w:t xml:space="preserve">. Брушењем се постиже још финија завршна обрада него претходним поступцима површинске обраде. За брушење се користе: брусни папир, брусно платно, брусне пасте и брусни каменови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Заштита материјал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да завршите своје премете/моделе и, ако су од дрвета, потребно је да их заштитите бојама или лаковима. Боје и лакове можете нанети четкам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 xml:space="preserve">-Надгледа рад ученика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саветује ученике да приликом израде предмета/модела сваки корак у изради фотографишу како би касније могли да ураде презентациони плакат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ind w:left="81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Ученици прате излагање наставн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Износе своје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Постављају питањ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еле задуже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иступају сапајању обрађеног материја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иступају завршној обради делова моде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рше површинску заштиту делова моде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Консултују се са наставнико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(10'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егледа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предмете/моделе и  оно што су ученици до сада урадил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љује нову наставну јединицу за следећи нставни час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показују наставнику како су спојили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редмете/моделе , и звршили завршну обраду и површинску заштиту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4:27:00Z</dcterms:created>
  <dc:creator>Jeca</dc:creator>
  <dc:description/>
  <cp:keywords/>
  <dc:language>en-US</dc:language>
  <cp:lastModifiedBy>Sladjana</cp:lastModifiedBy>
  <dcterms:modified xsi:type="dcterms:W3CDTF">2018-11-12T09:16:00Z</dcterms:modified>
  <cp:revision>55</cp:revision>
  <dc:subject/>
  <dc:title>ПРИПРЕМА ЗА ИЗВОЂЕЊЕ НАСТАВЕ</dc:title>
</cp:coreProperties>
</file>