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698"/>
        <w:gridCol w:w="5097"/>
        <w:gridCol w:w="1144"/>
        <w:gridCol w:w="1124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сурси и производња</w:t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-</w:t>
            </w:r>
            <w:r>
              <w:rPr>
                <w:b/>
                <w:sz w:val="20"/>
                <w:szCs w:val="20"/>
              </w:rPr>
              <w:t>Управљање отпадом ( рециклажа, заштита животне средин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55-56</w:t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ски 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Фронтални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индувидуални</w:t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Вербално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демонстрациони</w:t>
            </w:r>
          </w:p>
        </w:tc>
      </w:tr>
      <w:tr>
        <w:trPr>
          <w:trHeight w:val="360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џбеник, школсака свеска, рачунар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имације, мултимедија презентација, инвентар у кабинету</w:t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</w:t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умеју важност и значај рециклаже и очувања животне средине</w:t>
            </w:r>
          </w:p>
        </w:tc>
      </w:tr>
      <w:tr>
        <w:trPr>
          <w:trHeight w:val="345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ченик у 5. разреду треба 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знаје улогу и важност рециклаже</w:t>
            </w:r>
          </w:p>
        </w:tc>
      </w:tr>
      <w:tr>
        <w:trPr>
          <w:trHeight w:val="360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У овом делу часа, наставник са ученицима понавља градиво са претходног часа. Поставља питањ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добија фурнир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шперплоча, иверица, лесонит и панел плоч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чини резану грађу?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>: Данас ћемо више сазнати отоме шта је рециклажа и о заштити животне средин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-На табли написати назив наставне јединице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прављање отпадом ( рециклажа, заштита животне средине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</w:tc>
      </w:tr>
      <w:tr>
        <w:trPr>
          <w:trHeight w:val="43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о томе шта је рециклажа и о заштити животне средине применом метода разговора, усменог излагања и сликовн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ставник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природи постоји ограничена количина сировина потребних з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раду појединих материјала. Многи материјали после употребе могу да се укључе у прераду да би се поново вратили у производњу новог производа. Таква прерада отпадних материјала и њихово поновно издвајање за људску употребу назива се </w:t>
            </w:r>
            <w:r>
              <w:rPr>
                <w:b/>
                <w:sz w:val="20"/>
                <w:szCs w:val="20"/>
                <w:lang w:val="sr-CS"/>
              </w:rPr>
              <w:t>рециклаж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 многим производима приметићете ознаку за рециклажу приказану на слици (4.58). Знак за рециклажу је </w:t>
            </w:r>
            <w:r>
              <w:rPr>
                <w:b/>
                <w:sz w:val="20"/>
                <w:szCs w:val="20"/>
                <w:lang w:val="sr-CS"/>
              </w:rPr>
              <w:t>Мобијусова петља</w:t>
            </w:r>
            <w:r>
              <w:rPr>
                <w:sz w:val="20"/>
                <w:szCs w:val="20"/>
                <w:lang w:val="sr-CS"/>
              </w:rPr>
              <w:t xml:space="preserve"> (сл. 4.58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277235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23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објасне илустрацију (сл. 4.61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926205" cy="2027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20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прикупљање отпад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4152265" cy="108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2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успешније и најактивније ученике похвалити и наградити - подстицање на ра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Ученици прате излагање наставник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Цртају Мобијусова петљ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На крају часа наставник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рециклажа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Који је симбол за рециклаж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11:00Z</dcterms:created>
  <dc:creator>Jeca</dc:creator>
  <dc:description/>
  <cp:keywords/>
  <dc:language>en-US</dc:language>
  <cp:lastModifiedBy>Sladjana</cp:lastModifiedBy>
  <dcterms:modified xsi:type="dcterms:W3CDTF">2018-11-12T09:27:00Z</dcterms:modified>
  <cp:revision>77</cp:revision>
  <dc:subject/>
  <dc:title>ПРИПРЕМА ЗА ИЗВОЂЕЊЕ НАСТАВЕ</dc:title>
</cp:coreProperties>
</file>