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960"/>
        <w:gridCol w:w="126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3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sr-CS"/>
              </w:rPr>
              <w:t>Преношење мера  на материј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61-62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овима, груп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рактичног рад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радна свеска,  прибор за техничко цртање, материјал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, алат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ити ученике прецизном мерењу и преношењу мера на материјал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одабере материјале и алате за израду предмета/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ри и обележава на материјалу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RS"/>
              </w:rPr>
              <w:t>На овом делу часа наставник ученицима задаје задатак да за свој предмет/модел изаберу одговарајући материја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 xml:space="preserve">Најава циља: </w:t>
            </w:r>
            <w:r>
              <w:rPr>
                <w:sz w:val="20"/>
                <w:szCs w:val="20"/>
                <w:lang w:val="sr-CS"/>
              </w:rPr>
              <w:t>Данас ће ученици  мере са техничког цртежа пренети на материјал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еношење мера на материја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рше одабир потребног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прибор за техничко цртање</w:t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sz w:val="20"/>
                <w:szCs w:val="20"/>
                <w:lang w:val="sr-CS"/>
              </w:rPr>
              <w:t>Задаје ученицима задатак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Да након избора потребног материјала отворе школске свеске у којој су цртали технички цртеж и мере са техничког цртежа преносе на материјал користећи прибо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ликом преношења мера са техничког цртежа на материјал  да поштују сва правила техничког цртањ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е организују за рад у паровима или групни ра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остално између себе поделе задужења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прати рад ученика.</w:t>
              <w:br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саветује ученике да приликом израде предмета/модела сваки корак у изради фотографишу како би касније могли да ураде презентациони плака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у се за рад у паровима и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рупн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прибор за техничко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ле зад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еносе мере на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њ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гледа како су ученици пренели мере на 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љује нову наставну јединицу за следећи наставни час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оказују наставнику како су пренели мере на материјал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27:00Z</dcterms:created>
  <dc:creator>Jeca</dc:creator>
  <dc:description/>
  <cp:keywords/>
  <dc:language>en-US</dc:language>
  <cp:lastModifiedBy>Sladjana</cp:lastModifiedBy>
  <dcterms:modified xsi:type="dcterms:W3CDTF">2018-11-12T09:21:00Z</dcterms:modified>
  <cp:revision>40</cp:revision>
  <dc:subject/>
  <dc:title>ПРИПРЕМА ЗА ИЗВОЂЕЊЕ НАСТАВЕ</dc:title>
</cp:coreProperties>
</file>