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02"/>
        <w:gridCol w:w="5484"/>
        <w:gridCol w:w="2178"/>
      </w:tblGrid>
      <w:tr>
        <w:trPr>
          <w:trHeight w:val="72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обраћај</w:t>
            </w:r>
          </w:p>
        </w:tc>
      </w:tr>
      <w:tr>
        <w:trPr>
          <w:trHeight w:val="34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тање пешака у саобраћај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ицикл у саобраћај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7-18</w:t>
            </w:r>
          </w:p>
        </w:tc>
      </w:tr>
      <w:tr>
        <w:trPr>
          <w:trHeight w:val="34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увидуални</w:t>
            </w:r>
          </w:p>
        </w:tc>
      </w:tr>
      <w:tr>
        <w:trPr>
          <w:trHeight w:val="34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модели, слике, рачунар, мултимедијалне презентацијe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.</w:t>
            </w:r>
          </w:p>
        </w:tc>
      </w:tr>
      <w:tr>
        <w:trPr>
          <w:trHeight w:val="70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, вежбање</w:t>
            </w:r>
          </w:p>
        </w:tc>
      </w:tr>
      <w:tr>
        <w:trPr>
          <w:trHeight w:val="34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ичну сазнања о саобраћајним правилима и пропис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 како се правилно крећу у саобраћају пешаци, а како бициклисти</w:t>
            </w:r>
          </w:p>
        </w:tc>
      </w:tr>
      <w:tr>
        <w:trPr>
          <w:trHeight w:val="34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разликује безбедно од небезбедног понашања пешака, возача бицикла и дечијих возила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правилно се понаша као пешак, возач бицикла и дечијих возила у саобраћају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ористи заштитну опрему за управљање бициклом и дечијим возилима;</w:t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 овом делу часа, наставник са ученицима понавља градиво са претходног часа. Поставља пита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коловоз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чини саобраћајну сигнализацију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врсте саобраћајних знакова постоје и по чему се разликуј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више сазнати о томе како се креће пешак, а како бициклиста  у саобраћају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тање пешака у саобраћај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ицикл у саобраћај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77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о томе како се правилно крећу пешаци и бициклисти у саобраћају применом метода разговора, усменог излагања и сликовит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Наставник поставља питање: </w:t>
            </w:r>
            <w:r>
              <w:rPr>
                <w:b/>
                <w:sz w:val="20"/>
                <w:szCs w:val="20"/>
                <w:lang w:val="sr-CS"/>
              </w:rPr>
              <w:t>Ко је пешак</w:t>
            </w:r>
            <w:r>
              <w:rPr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објашњав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не користите ниједно превозно средство, значи да сте </w:t>
            </w:r>
            <w:r>
              <w:rPr>
                <w:b/>
                <w:sz w:val="20"/>
                <w:szCs w:val="20"/>
                <w:lang w:val="sr-CS"/>
              </w:rPr>
              <w:t>пешак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правилу, пешаци се крећу у насељеном месту десном  страном тротоа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смеру кретања. Тротоар је посебно уређен део пута намењен првенствено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 кретање пешака. Када пут има тротоар или пешачку стазу, односно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вршину поред коловоза погодну за кретање пешака, пешак је дужан да с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реће тим површинама. Пешак је дужан да преко коловоза прелази пажљиво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н не сме намерно или непотребно да омета кретање возила, или да с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држава на коловоз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им саобраћајних знакова и семафора, саобраћај могу да регулишу 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обраћајни полицајци</w:t>
            </w:r>
            <w:r>
              <w:rPr>
                <w:sz w:val="20"/>
                <w:szCs w:val="20"/>
                <w:lang w:val="sr-CS"/>
              </w:rPr>
              <w:t xml:space="preserve">. Када на раскрсници саобраћај регулиш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ни полицајац, морате се придржавати знакова које он даје и тада он има приоритет у односу на семофор и знакове (сл. 2.34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објасне илустрацију (сл.2.34)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4178935" cy="25330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93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објашљ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ан прелазак коловоза на обележеном пешачком прелазу изгледа овако: прво погледај има ли возила у близини, онда застани мало и пређи улицу само када су возила заустављена или када их уопште нема (сл. 2.38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4229100" cy="10090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да је на семафору укључено зелено светло, треба пажљиво прећи на друг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рану (сл. 2.39). Никада не трчите када прелазите коловоз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ликом преласка преко коловоза пешак не сме да употребљава мобилни телефон, нити слушалиц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944620" cy="10172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462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лицу можете прећи и на местима која нису обележена ако је пешачк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лаз удаљен (више од 100 m). Тада морате бити посебно опрезни (сл 2.40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 у тој ситуацији погледајте прво лево, а кад стигнете до половине коловоза, дес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објесне зашто је потребно тако прелазити улиц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 коловозу је забрањено задржавање без потребе. Никад не трчи преко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иц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477260" cy="25247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2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ије дозвољено играње на коловозу и у његовој близини (сл.2.41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4126230" cy="12077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да су пешаци ван насељеног места, треба да се крећу пажљивије, 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о левом страном, уз ивицу коловоза, тако да им возила иду у сусре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(сл. 2.42)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 тај начин балаговремено ће видети возило, а по потреби и склонити с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 коловоз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715385" cy="14116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538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а која су млађа од 12 година не смеју седети на предњем седишту, већ искључиво на задњем и обавезно морају бити везана појасом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 треће године старости деца морају седети у безбедносном седишт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л. 2.44) које смањује ризик од повреда. Тако нису у животној опасност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078480" cy="16795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миљена превозна средства за децу су ролери, тротинети и скејтборд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сл. 2.45)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28265" cy="18478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ада возимо скејтборд, тротинет, ролере, такође смо пешаци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олери, тротинет или скејтборд возите по тротору или пешачкој стаз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 равној подлози) не ометајући и не угрожавајући при томе кре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ешака. Веома је важно да користите заштитну опрему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каже ученицима да посматрајте илустрацију (сл 2.45) и наве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у заштитну опрему користе поједини учесници  у саобраћај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ицикл у саобраћај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цикл је возило с најмање два точка које се покреће снагом возача, односно путника која се помоћу педала или ручица преноси на точак, односно 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очкове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ициклистичка стаза</w:t>
            </w:r>
            <w:r>
              <w:rPr>
                <w:sz w:val="20"/>
                <w:szCs w:val="20"/>
                <w:lang w:val="sr-CS"/>
              </w:rPr>
              <w:t xml:space="preserve"> (сл. 2.46) је пут намењен искључиво за крет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ицикал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1227455" cy="1854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85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 бициклистичким стазама</w:t>
            </w:r>
            <w:r>
              <w:rPr>
                <w:sz w:val="20"/>
                <w:szCs w:val="20"/>
                <w:lang w:val="sr-CS"/>
              </w:rPr>
              <w:t xml:space="preserve"> за саобраћај возила у оба смера воз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бицикла мора да се креће десном страном у смеру кретања вози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ете млађе од 12 година не сме да управља бициклом на јавним путевима. Изузетно у пешачкој зони, зони успореног саобраћаја, зони „30”, зони школе и на некатегорисаном путу бициклом може управљати и дете са навршених девет годин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 тако, у пешачкој зони и зони успореног саобраћаја бициклом може да управља и дете млађе од девет година ако је под надзором лица старијег од 16 годин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ије дозвољено да се по коловозу возачи бицикла крећу један поред другог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даје упуство ученицима како да ураде задатке на  страни бр.9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– 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анализирају приказане илу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раде задату вежб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Поновити градиво кроз следећ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 је пешак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 је саобраћајни полицајац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Шта је бициклистичка стаз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</w:tc>
      </w:tr>
      <w:tr>
        <w:trPr>
          <w:trHeight w:val="143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7:56:00Z</dcterms:modified>
  <cp:revision>78</cp:revision>
  <dc:subject/>
  <dc:title>ПРИПРЕМА ЗА ИЗВОЂЕЊЕ НАСТАВЕ</dc:title>
</cp:coreProperties>
</file>