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641"/>
        <w:gridCol w:w="4710"/>
        <w:gridCol w:w="950"/>
        <w:gridCol w:w="166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сурси и производња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 Материјали као ресур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-</w:t>
            </w:r>
            <w:r>
              <w:rPr>
                <w:b/>
                <w:sz w:val="20"/>
                <w:szCs w:val="20"/>
              </w:rPr>
              <w:t>Технологија производње пап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39-40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Фрон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лни, индувидуални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Вербално, демонстрациона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ака свеска, рачунар, анимације, мултимедијална презентација, инвентар у кабинету, различити материјали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везује својства природних материјала са примен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сни начин производње папира</w:t>
            </w:r>
          </w:p>
        </w:tc>
      </w:tr>
      <w:tr>
        <w:trPr>
          <w:trHeight w:val="34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сни начин производње и технологију прераде и обраде дрвета, папира, текстила и кож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и лако обрадиве материјале (дрво, папир, текстил и кожу) сходно њиховим својствима</w:t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 овом делу часа, наставник са ученицима понавља градиво са претходног часа. Поставља пи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соларни колектор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некада користила енергија ветра, а како данас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водна кол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Данас ћемо више сазнати како користимо материјале као ресурсе и о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технологији производње папир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-На табли написати назив наставне јединиц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и као ресур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ологија производње пап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</w:tc>
      </w:tr>
      <w:tr>
        <w:trPr>
          <w:trHeight w:val="431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о томе шта је енргија као ресурс и технологију производње папира, применом метода разговора, усменог излагања и сликовн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објашњава, поставља питања и наводи ученике да се активно укључе у разговор о наставној тем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ем науке и технологије, применом одређених хемијских и технолошких поступака створене су потпуно нове материје којих нема у природи. Без одговарајућих материјала, алата и машина, као и енергије која их покреће, не може се произвести ниједан предмет потребан људима. Зато је потребно познавати својства појединих материјала као што су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b/>
                <w:sz w:val="20"/>
                <w:szCs w:val="20"/>
                <w:lang w:val="sr-CS"/>
              </w:rPr>
              <w:t>физичка својства</w:t>
            </w:r>
            <w:r>
              <w:rPr>
                <w:sz w:val="20"/>
                <w:szCs w:val="20"/>
                <w:lang w:val="sr-CS"/>
              </w:rPr>
              <w:t>: боја, порозност, проводљивост звука, топлоте, струје и др.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–  </w:t>
            </w:r>
            <w:r>
              <w:rPr>
                <w:b/>
                <w:sz w:val="20"/>
                <w:szCs w:val="20"/>
                <w:lang w:val="sr-CS"/>
              </w:rPr>
              <w:t>хемијска својства</w:t>
            </w:r>
            <w:r>
              <w:rPr>
                <w:sz w:val="20"/>
                <w:szCs w:val="20"/>
                <w:lang w:val="sr-CS"/>
              </w:rPr>
              <w:t>, која дефинишу хемијски састав материјала, као и њихово понашање под утицајем других матери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–  </w:t>
            </w:r>
            <w:r>
              <w:rPr>
                <w:b/>
                <w:sz w:val="20"/>
                <w:szCs w:val="20"/>
                <w:lang w:val="sr-CS"/>
              </w:rPr>
              <w:t>механичка својства</w:t>
            </w:r>
            <w:r>
              <w:rPr>
                <w:sz w:val="20"/>
                <w:szCs w:val="20"/>
                <w:lang w:val="sr-CS"/>
              </w:rPr>
              <w:t xml:space="preserve">, која описују понашање материјала када су изложени утицајима којима се жели  промена облик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у спадају: чврстоћа, тврдоћа, жилавост, еластичнос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b/>
                <w:sz w:val="20"/>
                <w:szCs w:val="20"/>
                <w:lang w:val="sr-CS"/>
              </w:rPr>
              <w:t>технолошка својства</w:t>
            </w:r>
            <w:r>
              <w:rPr>
                <w:sz w:val="20"/>
                <w:szCs w:val="20"/>
                <w:lang w:val="sr-CS"/>
              </w:rPr>
              <w:t>, која говоре о томе како се поједини материјали понашају приликом обрад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ело се прави од тканине, сто од дрвета, куће од цигала ит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:</w:t>
            </w:r>
            <w:r>
              <w:rPr>
                <w:b/>
                <w:sz w:val="20"/>
                <w:szCs w:val="20"/>
                <w:lang w:val="sr-CS"/>
              </w:rPr>
              <w:t xml:space="preserve"> Зашто се сви предмети не изађују од истог материјала?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ису сви материјали исти и немају иста својства. Та својства значајна су приликом одређивања њихове употребе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редићемо тврдоће различитих материјал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је припремио узорке различитих материјала и поделио их је ученицим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задаје вежбу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о  узмемо: на пример, комад дрвета, комад пластичне масе, комад картона и покушамо да запарамо површину једног материјала другим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пита ученике: Шта сте запазили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а ли сте утврдили  која је врста материјала тврђа?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Тврђи је материјал који оставља дубљи и видљивији траг на површини другог материјал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ључак.  Шта је тврдоћ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Тврдоћа је својство материјала да се супротставља продирању другог тела у њег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објасне илустрацију (сл.4.9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591435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ежба: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Наставник ученицима даје  дашчице од различитих врста дрве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(буква, јела, топола и др.) и  већу челичну куглицу коју ће ученици ставити између две различите дашчице и стегнути у стегу као што 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азано на слици(сл. 4.9)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датак: Утврдите која је врста дрвета тврђ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: Шта представња илустрација (сл.4.10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895090" cy="1002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Чврстоћ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је својство материјала да се супротставља дејству сила које желе да га савију</w:t>
            </w:r>
            <w:r>
              <w:rPr>
                <w:sz w:val="20"/>
                <w:szCs w:val="20"/>
                <w:lang w:val="sr-CS"/>
              </w:rPr>
              <w:t>. У овом случају то је чврстоћа на савијање (сл:4.10.). Постоји још и чврстоћа на увијање, извијање и притисак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ологија производње пап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пир (хартија)</w:t>
            </w:r>
            <w:r>
              <w:rPr>
                <w:sz w:val="20"/>
                <w:szCs w:val="20"/>
                <w:lang w:val="sr-CS"/>
              </w:rPr>
              <w:t xml:space="preserve"> је материјал без ког би се тешко могао замислити живот савременог човека. Од папира се израђују књиге, свеске, новине, амбалажа, новчанице и др. Папир је материјал претежно биљног порекла, али у његовој производњи великим делом учествују и друге сировине. Основна сировина за производњу папира је целулозни материјал који се добија хемијском, механичком или комбинованом прерадом дрвета, дрвенастих делова биљака или секундарних сировина – текстилних отпадака и старог папи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приказује илустрацију и заједнчки је анализирај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670935" cy="2149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9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-Папир </w:t>
            </w:r>
            <w:r>
              <w:rPr>
                <w:sz w:val="20"/>
                <w:szCs w:val="20"/>
                <w:lang w:val="sr-CS"/>
              </w:rPr>
              <w:t xml:space="preserve">се разликује по дебљини, тежини, боји и храпавости, што зависи од биљних влакана, начина његове обраде, садржаја пунила, лепила, као и од начина ливења и даље обраде. Најпознатије врсте папира су: бездрвни писаћи папир, новински или рото-папир, механографски папир, папир за папирну конфекцију (свеске, блокови, етикете), разне врсте картона за израду корица за свеске и књиге, за израду амбалаже, за паковање и многе друге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b/>
                <w:sz w:val="20"/>
                <w:szCs w:val="20"/>
                <w:lang w:val="sr-CS"/>
              </w:rPr>
              <w:t>Бездрвни писаћи папир</w:t>
            </w:r>
            <w:r>
              <w:rPr>
                <w:sz w:val="20"/>
                <w:szCs w:val="20"/>
                <w:lang w:val="sr-CS"/>
              </w:rPr>
              <w:t xml:space="preserve"> употребљава се за израду канцеларијског папира, школских свезака и др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b/>
                <w:sz w:val="20"/>
                <w:szCs w:val="20"/>
                <w:lang w:val="sr-CS"/>
              </w:rPr>
              <w:t>Новински или рото-папир</w:t>
            </w:r>
            <w:r>
              <w:rPr>
                <w:sz w:val="20"/>
                <w:szCs w:val="20"/>
                <w:lang w:val="sr-CS"/>
              </w:rPr>
              <w:t xml:space="preserve"> употребљава се за штампање новина, књига, разних брошура и др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о се картон веома често користи за моделовање, упознаћемо неке његове особин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Разликују се две врсте картона: сиви и б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Сиви картон</w:t>
            </w:r>
            <w:r>
              <w:rPr>
                <w:sz w:val="20"/>
                <w:szCs w:val="20"/>
                <w:lang w:val="sr-CS"/>
              </w:rPr>
              <w:t xml:space="preserve"> је доброг квалитета, еластичан, лако се савија и при томе не пуц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иликом облагања колаж  папиром  витопери се, па се мора сушити под пресом. Погодан је за израду разних предмета као што су кутије, макете кућа, летећи модели, модели геометријских тела и др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Бели картон</w:t>
            </w:r>
            <w:r>
              <w:rPr>
                <w:sz w:val="20"/>
                <w:szCs w:val="20"/>
                <w:lang w:val="sr-CS"/>
              </w:rPr>
              <w:t xml:space="preserve"> прави се од дрвета, крт је, али је чврст, раван и не витопери се. Највише се користи за израду равне површине макета, за корице књига, подметаче за писање, за израду корица хербаријума, албума и др. При савијању пуца и то му је велика ман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приказује филм како се добија папир и произоди од папир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успешније и најактивније ученике похвалити и наградити - подстицање на ра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Ученици прате излагање наставни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ју илустрац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Ученици узимају различите материјале и  изводе задату вежб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Ученици гледају фил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изводе задату вежбу према упуству настав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оде рачуна о безбедности, да се током извођења вежбе не повреде</w:t>
            </w:r>
          </w:p>
        </w:tc>
      </w:tr>
      <w:tr>
        <w:trPr>
          <w:trHeight w:val="143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На крају часа наставник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тврдоћ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чврстоћ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а је основна сировина за добијање пап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11:00Z</dcterms:created>
  <dc:creator>Jeca</dc:creator>
  <dc:description/>
  <cp:keywords/>
  <dc:language>en-US</dc:language>
  <cp:lastModifiedBy>Sladjana</cp:lastModifiedBy>
  <dcterms:modified xsi:type="dcterms:W3CDTF">2018-11-11T20:16:00Z</dcterms:modified>
  <cp:revision>75</cp:revision>
  <dc:subject/>
  <dc:title>ПРИПРЕМА ЗА ИЗВОЂЕЊЕ НАСТАВЕ</dc:title>
</cp:coreProperties>
</file>