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3"/>
        <w:gridCol w:w="4785"/>
        <w:gridCol w:w="619"/>
        <w:gridCol w:w="1919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 Ваздушни и свемирски саобраћај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11-12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модели, слике, рачунар, мултимедијалне презентације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рада новог градива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екну знања о томе где се одвија ваздушни и свемирског саобраћају и која су саобраћајна средства ваудушног и свемирског саобраћаја</w:t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класификује врсте саобраћаја и саобраћајних средстава према намени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води професије у подручју рада саобраћај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прави везу између савременог саобраћаја и коришћења информационих технологија;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 овом делу часа, наставник са ученицима понавља градиво са претходног часа. Поставља пита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одвијао историјски развој воденог саобраћаја?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саобраћају, ваздушном и свемирском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здушни и свемирски саобраћај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3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из ваздушног и свемирског саобраћаја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ученицима поставља питањ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знају како су људи први пут полетели у ваздух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ви успешни летови и остварење човековог сна о летењу остварени су </w:t>
            </w:r>
            <w:r>
              <w:rPr>
                <w:b/>
                <w:sz w:val="20"/>
                <w:szCs w:val="20"/>
                <w:lang w:val="sr-CS"/>
              </w:rPr>
              <w:t>балоним</w:t>
            </w:r>
            <w:r>
              <w:rPr>
                <w:sz w:val="20"/>
                <w:szCs w:val="20"/>
                <w:lang w:val="sr-CS"/>
              </w:rPr>
              <w:t xml:space="preserve">а почетком XIX 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Наставник поставља питање ученицима: </w:t>
            </w:r>
            <w:r>
              <w:rPr>
                <w:b/>
                <w:sz w:val="20"/>
                <w:szCs w:val="20"/>
                <w:lang w:val="sr-CS"/>
              </w:rPr>
              <w:t>Зашто балон лети у ваздуху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19450" cy="174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алони су били летелице које су пуњене топлим ваздухом или гасовима лакшим од ваздуха (водоник  или хелијум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ви лет авионом човек је остварио  1903. године. Тај подвиг су остварили први пут браћа Рајт (Орвил и Вилбур) на </w:t>
            </w:r>
            <w:r>
              <w:rPr>
                <w:b/>
                <w:sz w:val="20"/>
                <w:szCs w:val="20"/>
                <w:lang w:val="sr-CS"/>
              </w:rPr>
              <w:t>авиону</w:t>
            </w:r>
            <w:r>
              <w:rPr>
                <w:sz w:val="20"/>
                <w:szCs w:val="20"/>
                <w:lang w:val="sr-CS"/>
              </w:rPr>
              <w:t xml:space="preserve"> сопствене конструкције летом који је трајао 12 секунди (сл. 2.13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093085" cy="19869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085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 летелице браће Рајт до данашњих летелица прошло је много различитих фаза. После Другог светског рата развој ваздухопловства превазишао је и најсмелије маштарије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виони</w:t>
            </w:r>
            <w:r>
              <w:rPr>
                <w:sz w:val="20"/>
                <w:szCs w:val="20"/>
                <w:lang w:val="sr-CS"/>
              </w:rPr>
              <w:t xml:space="preserve"> су постали удобнији за превоз путника, повећане су брзине и сигурност у лету. Данас авиони лете брже од звука (неки авиони и три пута брже) и превозе по неколико стотина путника. Највећи путнички авион на свету је Airbus A380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л. 2.14) просечне брзине од 900 km/h и с могућношћу једновременог превоза до 853 пут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399665" cy="15170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Веома важну улогу, без које ваздушни саобраћај практично не би био могућ, имају аеродроми и контрола лета. Контролу летова авиона и њихово полетање и слетање будно прате центри сa радарским системом осматрања. Они имају задатак да прате и наводе полетање авиона са аеродрома и слетање на аеродром, као и њихов лет. Постоје различите врсте летелица: </w:t>
            </w:r>
            <w:r>
              <w:rPr>
                <w:b/>
                <w:sz w:val="20"/>
                <w:szCs w:val="20"/>
                <w:lang w:val="sr-CS"/>
              </w:rPr>
              <w:t>авиони, хеликоптери, једрилице, ваздушни бродови (цепелини) и балон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Авиони</w:t>
            </w:r>
            <w:r>
              <w:rPr>
                <w:sz w:val="20"/>
                <w:szCs w:val="20"/>
                <w:lang w:val="sr-CS"/>
              </w:rPr>
              <w:t xml:space="preserve"> могу имати  различите намене: путнички, теретни, војни (носе војну опрему), пољопривредни (за прскање пољопривредних усева), спортски (за ваздухопловне спортске активности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Хеликоптери</w:t>
            </w:r>
            <w:r>
              <w:rPr>
                <w:sz w:val="20"/>
                <w:szCs w:val="20"/>
                <w:lang w:val="sr-CS"/>
              </w:rPr>
              <w:t xml:space="preserve"> (сл. 2.15) су посебне врсте летелица који уместо крила имају велики ротор (елису) која омогућава вертикално полетање и слетањ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639060" cy="14859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бог тога су погодни за широку употребу: спасавање на неприступачним теренима, као амбулантно возило за хитно пребацивање болесника, гашење пожара, полицијско надгледање саобраћаја, за пренос терета, у војне сврхе итд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здушни бродови (цепелини)</w:t>
            </w:r>
            <w:r>
              <w:rPr>
                <w:sz w:val="20"/>
                <w:szCs w:val="20"/>
                <w:lang w:val="sr-CS"/>
              </w:rPr>
              <w:t xml:space="preserve"> су летелице пуњене гасом лакшим од ваздуха (водоник или хелијум) које су некада служиле у путничком саобраћа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нас се најчешће користе у туристичке сврхе за разгледање са висине (сл. 2.16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74085" cy="15113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они (сл. 2.17) су летелице које се пуне топлим ваздухом. Најчешће се користе за туристичке и спортске активност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ка занимања у ваздушном саобраћај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drawing>
                <wp:inline distT="0" distB="0" distL="0" distR="0">
                  <wp:extent cx="2209165" cy="1668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илот</w:t>
            </w:r>
            <w:r>
              <w:rPr>
                <w:sz w:val="20"/>
                <w:szCs w:val="20"/>
                <w:lang w:val="sr-CS"/>
              </w:rPr>
              <w:t xml:space="preserve"> (сл. 2.20) је особа која управља ваздухопловом и најодговорнији је за сва дешавања у том процесу. Пилот је командант на том објекту. Та права и обавезе стиче на основу одговарајућег школовања, специјализацијом за дотични тип летелице и испуњавањем одговарајућих способности, што се периодично контролише и верифукује издавањем важеће дозволе и њеним потврђивањем. Услови и задаци пилота зависе од типа и намене ваздухопло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238375" cy="1685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јуардесе и стјуарди</w:t>
            </w:r>
            <w:r>
              <w:rPr>
                <w:sz w:val="20"/>
                <w:szCs w:val="20"/>
                <w:lang w:val="sr-CS"/>
              </w:rPr>
              <w:t xml:space="preserve"> (сл. 2.21) чине кабинско особље ваздухопловства. Њихов задатак је да учине лет сваком путнику сигурним, удобним и пријатним. Послови које обављају одвијају се пре полетања, за време лета и након слетања. Без обзира на то што је то врло тежак и одговоран посао, млади људи су се одувек интересовали за посао стјуарда и стјуардесе. Данас постоји све више школа за стјуарде и стјуардесе, као и разни курсеви и обуке који на најбољи могући начин припремају полазнике за ту врсту пос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вемирске летелице</w:t>
            </w:r>
            <w:r>
              <w:rPr>
                <w:sz w:val="20"/>
                <w:szCs w:val="20"/>
                <w:lang w:val="sr-CS"/>
              </w:rPr>
              <w:t xml:space="preserve"> могу бити са или без људске посаде. Када летелица има људску посаду могуће је њом управљати директно, односно из саме летелице, а могуће је њоме управљати и са Земље. Последњих деценија сведоци смо успешних летова ван орбите наше планете. Свемирски летови се користе у циљу истраживања свемира. Човек је успешно извео експедицију спуштања на Месец са људском посадом и више експедиција на Марс и друге планете без људске посаде. Изграђенe су и међународне свемирске станице (сл. 2.22) које истражују свемир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371215" cy="2432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243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- подстицање 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анализирају приказане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Ученици одговарају на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о балон лет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 је први полетео у ваздух авионом и које годин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цепелини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7:27:00Z</dcterms:modified>
  <cp:revision>70</cp:revision>
  <dc:subject/>
  <dc:title>ПРИПРЕМА ЗА ИЗВОЂЕЊЕ НАСТАВЕ</dc:title>
</cp:coreProperties>
</file>