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600"/>
        <w:gridCol w:w="162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Презентација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71-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овима, груп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арцин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профил пројектор, модел, макета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је оспособљен за самостално реализовање пројекта кроз алгоритам од идеје до реализације кроз израду техничке документације и предмета/модела према личном изб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ученик разија способност за практично ствар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мостално представља пројектну идеју, поступак израде и решење/произв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цењује остварен резултат и развија предлог унапређењ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Разговарати са ученицима о предметима/ моделима које су радили претходних часов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 xml:space="preserve">Најава циља: </w:t>
            </w:r>
            <w:r>
              <w:rPr>
                <w:sz w:val="20"/>
                <w:szCs w:val="20"/>
                <w:lang w:val="sr-CS"/>
              </w:rPr>
              <w:t>Данас ће ученици презентовати своје произвиоде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предмете/модел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зентација производ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што сте током ове године прошли пут који смо назвали </w:t>
            </w:r>
            <w:r>
              <w:rPr>
                <w:b/>
                <w:sz w:val="20"/>
                <w:szCs w:val="20"/>
                <w:lang w:val="sr-CS"/>
              </w:rPr>
              <w:t>од идеје до реализације</w:t>
            </w:r>
            <w:r>
              <w:rPr>
                <w:sz w:val="20"/>
                <w:szCs w:val="20"/>
                <w:lang w:val="sr-CS"/>
              </w:rPr>
              <w:t xml:space="preserve">, можемо рећи да сте прошли кроз сличне ситуације као и </w:t>
            </w:r>
            <w:r>
              <w:rPr>
                <w:b/>
                <w:sz w:val="20"/>
                <w:szCs w:val="20"/>
                <w:lang w:val="sr-CS"/>
              </w:rPr>
              <w:t>предузетници.</w:t>
            </w:r>
            <w:r>
              <w:rPr>
                <w:sz w:val="20"/>
                <w:szCs w:val="20"/>
                <w:lang w:val="sr-CS"/>
              </w:rPr>
              <w:t xml:space="preserve"> Њихова активност усмерена је на израду нових материјалних вредности и мењање ствари набоље понудом нових производа и услуга на тржишту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едузетник </w:t>
            </w:r>
            <w:r>
              <w:rPr>
                <w:sz w:val="20"/>
                <w:szCs w:val="20"/>
                <w:lang w:val="sr-CS"/>
              </w:rPr>
              <w:t xml:space="preserve">је неко ко има вештину, вољу, довољно храбрости, као и неко ко је  спреман да преузме ризик да би пословну идеју довео до реализације и од ње развио производ или услугу који некоме заиста требају. Зато можемо рећи да сте и ви мали предузетници. Научили сте како се идеја претвара у технички цртеж, упознали сте неке материјале и начин њихове обраде. Затим сте своју идеју реализовали и израдили сте свој производ – неки модел или макету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аставник ученицима каже да презентују свој производ предмет/модел, да објасне поступак којим су до њега </w:t>
            </w:r>
            <w:r>
              <w:rPr>
                <w:b/>
                <w:sz w:val="20"/>
                <w:szCs w:val="20"/>
                <w:lang w:val="sr-RS"/>
              </w:rPr>
              <w:t>дошли кроз презентациони плакат који су урадил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ати излагање ученика, даје своје сугестије, похваљује и награђује труд и рад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оказују своје предмете/м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казују своје презентационе плакате и приказују како су одредили цену свог производа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аставник каже ученицима да спакују своје предмете/моде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акују своје предмете/моделе.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7:00Z</dcterms:created>
  <dc:creator>Jeca</dc:creator>
  <dc:description/>
  <cp:keywords/>
  <dc:language>en-US</dc:language>
  <cp:lastModifiedBy>Sladjana</cp:lastModifiedBy>
  <dcterms:modified xsi:type="dcterms:W3CDTF">2018-11-12T09:06:00Z</dcterms:modified>
  <cp:revision>46</cp:revision>
  <dc:subject/>
  <dc:title>ПРИПРЕМА ЗА ИЗВОЂЕЊЕ НАСТАВЕ</dc:title>
</cp:coreProperties>
</file>