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050"/>
        <w:gridCol w:w="1170"/>
        <w:gridCol w:w="1980"/>
      </w:tblGrid>
      <w:tr>
        <w:trPr>
          <w:trHeight w:val="72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структорско моделов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Обрада материј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:63-64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разред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овим, групни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рактичног рад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радна свеска, прибор за техничко цртање, материјал, алат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а 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уче да прецизно обраде материј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правилној употреби алата и приб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и мера заштите на раду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учно израђује једноставан предмет/модел користећи папир и/или дрво, текстил, кожу и одговарајуће технике, поступке и ала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активно учествује у раду пара или мале групе у складу са улогом и показује поштовање према сарадници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пружи помоћ у раду другим ученицима  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 задаје задатак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припреме материјал који су изабрали и на који су пренели мере са техничког цртеж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е потребан алат и приб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 xml:space="preserve">Најава циља: </w:t>
            </w:r>
            <w:r>
              <w:rPr>
                <w:sz w:val="20"/>
                <w:szCs w:val="20"/>
                <w:lang w:val="sr-CS"/>
              </w:rPr>
              <w:t>Данас ће ученици приступити обради материјал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 материјала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ара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премају 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ипремају алат и прибор</w:t>
            </w:r>
          </w:p>
        </w:tc>
      </w:tr>
      <w:tr>
        <w:trPr>
          <w:trHeight w:val="4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  <w:lang w:val="sr-CS"/>
              </w:rPr>
              <w:t>Наставник даје упуства ученицима  како правилно да поступе при обради материјал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секу и режу по линијама прецизно и тачн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користе исправан ал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правилно користе ал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а воде рачуна о мерама заштите на рад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а се организију и да између себе поделе задужења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-Наставник ученицима демонстрира како се правилно користи резбарски лук којим се реже дрво (шперплоча), како се мењају тестерице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643505" cy="1610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350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нављају већ раније научено:- како правилно да користе маказе при сечењу 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-Надгледа рад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саветује ученике да приликом израде предмета/модела сваки корак у изради фотографишу како би касније могли да ураде презентациони плакат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о изради практичног 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 се у парове или групн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ле задуж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премају ал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рше припрему  обележеног материј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ступају обради материј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Консултују се са наставнико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егледа како су ученици обрадили 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љује нову наставну јединицу за следећи наставни час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оказују наставнику како су обрадили материјал</w:t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27:00Z</dcterms:created>
  <dc:creator>Jeca</dc:creator>
  <dc:description/>
  <cp:keywords/>
  <dc:language>en-US</dc:language>
  <cp:lastModifiedBy>Sladjana</cp:lastModifiedBy>
  <dcterms:modified xsi:type="dcterms:W3CDTF">2018-11-12T09:19:00Z</dcterms:modified>
  <cp:revision>50</cp:revision>
  <dc:subject/>
  <dc:title>ПРИПРЕМА ЗА ИЗВОЂЕЊЕ НАСТАВЕ</dc:title>
</cp:coreProperties>
</file>