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6"/>
        <w:gridCol w:w="5207"/>
        <w:gridCol w:w="334"/>
        <w:gridCol w:w="1818"/>
      </w:tblGrid>
      <w:tr>
        <w:trPr>
          <w:trHeight w:val="72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: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>Техничка и дигитална писменост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- </w:t>
            </w:r>
            <w:r>
              <w:rPr>
                <w:b/>
                <w:sz w:val="20"/>
                <w:szCs w:val="20"/>
              </w:rPr>
              <w:t>Дигитална обрада слик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Час</w:t>
            </w:r>
            <w:r>
              <w:rPr>
                <w:sz w:val="20"/>
                <w:szCs w:val="20"/>
              </w:rPr>
              <w:t>:3</w:t>
            </w: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</w:rPr>
              <w:t>-34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олски кабинет за информатику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Фронт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CS"/>
              </w:rPr>
              <w:t>лни,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Вербална, демонстрациона</w:t>
            </w:r>
          </w:p>
        </w:tc>
      </w:tr>
      <w:tr>
        <w:trPr>
          <w:trHeight w:val="36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школска свеска ,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ачунар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 новог градива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Циљ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-знају самостално да уносе слику и да је обрађују у апликацији</w:t>
            </w:r>
            <w:r>
              <w:rPr>
                <w:sz w:val="20"/>
                <w:szCs w:val="20"/>
              </w:rPr>
              <w:t xml:space="preserve"> Photos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- примењује основне поступке обраде дигиталне слике на рачунару</w:t>
            </w:r>
          </w:p>
        </w:tc>
      </w:tr>
      <w:tr>
        <w:trPr>
          <w:trHeight w:val="36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оставља питања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е програме за обраду слика познајете?</w:t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u w:val="single"/>
                <w:lang w:val="sr-CS"/>
              </w:rPr>
              <w:t>Најава циља</w:t>
            </w:r>
            <w:r>
              <w:rPr>
                <w:sz w:val="20"/>
                <w:szCs w:val="20"/>
                <w:lang w:val="sr-CS"/>
              </w:rPr>
              <w:t>: Најава циља: Данас ће ученици више сазнати о томе како се у апликацију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>Photos уноси слика и обрађуј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u w:val="single"/>
                <w:lang w:val="sr-CS"/>
              </w:rPr>
              <w:t>На табли написати назив наставне јединице: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гитална обрада слике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Ученици прате питања које наставник поставља и на њих одговарају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</w:tc>
      </w:tr>
      <w:tr>
        <w:trPr>
          <w:trHeight w:val="431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ма треба објаснити садржаје и појмове како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>се у апликацију Photos уноси слика и обрађује  применом метода разговора, усменог излагања и рада на рачунару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каже ученицима да укључе рачунаре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  <w:szCs w:val="20"/>
                <w:lang w:val="sr-RS" w:eastAsia="sr-Latn-RS"/>
              </w:rPr>
              <w:t>Наставник ученицима објашњава: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  <w:lang w:val="sr-Latn-RS" w:eastAsia="sr-Latn-RS"/>
              </w:rPr>
              <w:t>Коришћење програма за обраду слика заступљено је у многим професијама. Избор рачунарских програма за обраду слика зависи од сложености интервенције коју је потребно извршити. Једноставније интервенције као што су исецање дела слике, подешавања осветљености слике и њеног контраста можемо одрадити уз помоћ једноставних апликација које су инсталиране на рачунару или их можемо бесплатно преузети са интернета и инсталирати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  <w:szCs w:val="20"/>
                <w:lang w:val="sr-RS" w:eastAsia="sr-Latn-RS"/>
              </w:rPr>
              <w:t>Наставник даје упуство ученицима како да пронађу апликацију Photos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Једноставне апликације за обраду слике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се може </w:t>
            </w:r>
            <w:r>
              <w:rPr>
                <w:sz w:val="20"/>
                <w:szCs w:val="20"/>
                <w:lang w:val="sr-CS"/>
              </w:rPr>
              <w:t>пронаћи на вашим рачунарима.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една од њих је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Photos</w:t>
            </w:r>
            <w:r>
              <w:rPr>
                <w:sz w:val="20"/>
                <w:szCs w:val="20"/>
                <w:lang w:val="sr-CS"/>
              </w:rPr>
              <w:t>. Може се пронаћи у пољу за претрагу које се налази на линији послова (Taskbar-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сл.3.24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drawing>
                <wp:inline distT="0" distB="0" distL="0" distR="0">
                  <wp:extent cx="2939415" cy="1494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9415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ставник демонстрира на рачунару ове програме,  као и њихово коришћењ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ва апликација је једноставна за коришћење. Након њеног покретања, одабира се сликa која се обрађуј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 </w:t>
            </w:r>
            <w:r>
              <w:rPr>
                <w:b/>
                <w:sz w:val="20"/>
                <w:szCs w:val="20"/>
                <w:lang w:val="sr-CS"/>
              </w:rPr>
              <w:t>линији менија (Menu bar</w:t>
            </w:r>
            <w:r>
              <w:rPr>
                <w:sz w:val="20"/>
                <w:szCs w:val="20"/>
                <w:lang w:val="sr-CS"/>
              </w:rPr>
              <w:t xml:space="preserve">) отварамо мени уређивање </w:t>
            </w:r>
            <w:r>
              <w:rPr>
                <w:b/>
                <w:sz w:val="20"/>
                <w:szCs w:val="20"/>
                <w:lang w:val="sr-CS"/>
              </w:rPr>
              <w:t>(Edit)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                                            </w:t>
            </w:r>
            <w:r>
              <w:rPr>
                <w:sz w:val="20"/>
                <w:szCs w:val="20"/>
                <w:lang w:val="sr-CS"/>
              </w:rPr>
              <w:t>(Edit сл.3.25.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4126230" cy="1914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623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У њему се налазе наредбе (сл:3.26.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b/>
                <w:sz w:val="20"/>
                <w:szCs w:val="20"/>
                <w:lang w:val="sr-CS"/>
              </w:rPr>
              <w:t>Enhance</w:t>
            </w:r>
            <w:r>
              <w:rPr>
                <w:sz w:val="20"/>
                <w:szCs w:val="20"/>
                <w:lang w:val="sr-CS"/>
              </w:rPr>
              <w:t xml:space="preserve"> уз помоћ које се врши корекција квалитета слик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Adjust</w:t>
            </w:r>
            <w:r>
              <w:rPr>
                <w:sz w:val="20"/>
                <w:szCs w:val="20"/>
                <w:lang w:val="sr-CS"/>
              </w:rPr>
              <w:t xml:space="preserve"> у њој се налазе опције за подешавање осветљености слике, боје, констраст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810000" cy="1510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–  </w:t>
            </w:r>
            <w:r>
              <w:rPr>
                <w:b/>
                <w:sz w:val="20"/>
                <w:szCs w:val="20"/>
                <w:lang w:val="sr-Latn-RS"/>
              </w:rPr>
              <w:t>Crop and rotate</w:t>
            </w:r>
            <w:r>
              <w:rPr>
                <w:sz w:val="20"/>
                <w:szCs w:val="20"/>
                <w:lang w:val="sr-Latn-RS"/>
              </w:rPr>
              <w:t>, помоћу које се исеца део слике и/или се она ротира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(сл. 3.27)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drawing>
                <wp:inline distT="0" distB="0" distL="0" distR="0">
                  <wp:extent cx="3327400" cy="18770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0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Када смо извршили жељене корекције слике, потребно је сачувати слику под другим/новим именом (да бисмо задржали оригинал слике коју обрађујемо). То радимо помоћу наредбе </w:t>
            </w:r>
            <w:r>
              <w:rPr>
                <w:b/>
                <w:sz w:val="20"/>
                <w:szCs w:val="20"/>
                <w:lang w:val="sr-Latn-RS"/>
              </w:rPr>
              <w:t>Save As</w:t>
            </w:r>
            <w:r>
              <w:rPr>
                <w:sz w:val="20"/>
                <w:szCs w:val="20"/>
                <w:lang w:val="sr-Latn-RS"/>
              </w:rPr>
              <w:t xml:space="preserve"> (сачувај као – сачувај под новим именом)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Након тога отвориће се следећи прозор (сл. 3.28). Одабира се локација на којој ће слика бити сачувана и у пољу </w:t>
            </w:r>
            <w:r>
              <w:rPr>
                <w:b/>
                <w:sz w:val="20"/>
                <w:szCs w:val="20"/>
                <w:lang w:val="sr-Latn-RS"/>
              </w:rPr>
              <w:t>File name</w:t>
            </w:r>
            <w:r>
              <w:rPr>
                <w:sz w:val="20"/>
                <w:szCs w:val="20"/>
                <w:lang w:val="sr-Latn-RS"/>
              </w:rPr>
              <w:t xml:space="preserve"> (назив документа) исписује се име слике и притиска дугме </w:t>
            </w:r>
            <w:r>
              <w:rPr>
                <w:b/>
                <w:sz w:val="20"/>
                <w:szCs w:val="20"/>
                <w:lang w:val="sr-Latn-RS"/>
              </w:rPr>
              <w:t>Save</w:t>
            </w:r>
            <w:r>
              <w:rPr>
                <w:sz w:val="20"/>
                <w:szCs w:val="20"/>
                <w:lang w:val="sr-Latn-RS"/>
              </w:rPr>
              <w:t xml:space="preserve"> (сачувај, сними)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drawing>
                <wp:inline distT="0" distB="0" distL="0" distR="0">
                  <wp:extent cx="3580130" cy="29076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0130" cy="290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ежба: Самостално убацити слику у апликацију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Photos и дигитално је обрадити и сачувати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обилази ученике, прати њихов рад, помаже им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ита ученике да ли им је нешто нејасно и да ли имају  пит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одговара на постављена питања уч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успешније и најактивније ученике похвалити и наградити - подстицање на рад.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Ученици прате излагање наставник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белешк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укључују рачунар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кључују се у разговор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у са наставнико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носе своје мишљење, коментариш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дговарају на постављена питањ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ју питања наставник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ате рад наставник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Ученици самостално обрађују слику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Наставник поставља питањ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да користимо алат Crop and rotat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снимамо обрађену фотографију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lang w:val="sr-CS"/>
              </w:rPr>
              <w:t>Наставник каже ученицима да  искључе рачунаре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авити наставну јединицу за следећи час.</w:t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одговарају на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  искључују рачунаре.</w:t>
            </w:r>
          </w:p>
        </w:tc>
      </w:tr>
      <w:tr>
        <w:trPr>
          <w:trHeight w:val="143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43:00Z</dcterms:created>
  <dc:creator>Jeca</dc:creator>
  <dc:description/>
  <cp:keywords/>
  <dc:language>en-US</dc:language>
  <cp:lastModifiedBy>Sladjana</cp:lastModifiedBy>
  <dcterms:modified xsi:type="dcterms:W3CDTF">2018-11-11T18:22:00Z</dcterms:modified>
  <cp:revision>56</cp:revision>
  <dc:subject/>
  <dc:title>ПРИПРЕМА ЗА ИЗВОЂЕЊЕ НАСТАВЕ</dc:title>
</cp:coreProperties>
</file>