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960"/>
        <w:gridCol w:w="126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Обрада матриј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 65-66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а, груп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рактичног рад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радна свеска, прибор за техничко цртање,материјал, алат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уче да прецизно обраде материјал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вилној употреби алата и приб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вилној примени мера заштите на рад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учно израђује једноставан предмет/модел користећи папир и/или дрво, текстил, кожу и одговарајуће технике, поступке и ала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активно учествује у раду пара или мале групе у складу са улогом и показује поштовање према сарадници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ружи помоћ у раду другим ученицима  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Наставник каже ученицима да припреме материјал који су изабрали и на који су пренели мере са техничког цртежа и да наставе обраду материјал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припреме потребан алат и прибор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>Данас ће ученици приступити обради материја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 материјал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ипремају алат и прибор</w:t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ставник даје упуства ученицима о томе како правилно да приступе обради материјал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секу и режу по линијама прецизно и тач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користе исправан ала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воде рачуна о мерама заштите на рад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правилно користе ала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а се организију и да између себе поделе задужења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ученицима даје упуство како правилно да користе алат како не би повредили себе, а и друг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демонстрира како се правилно користи резбарски лук којим се реже дрво и  како се мењају тестериц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drawing>
                <wp:inline distT="0" distB="0" distL="0" distR="0">
                  <wp:extent cx="2715260" cy="165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нављају већ од раније научено како правилно да користе маказ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-Надгледа рад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саветује ученике да приликом израде предмета/модела сваки корак у изради фотографишу како би касније могли да ураде презентациони плака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ал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Врше припрему  обележеног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Деле задужењ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ступају обради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гледа како су ученици обрадили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Најављује нову наставну јединицу за следећи  час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наставнику како су обрадили материјал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18:00Z</dcterms:modified>
  <cp:revision>44</cp:revision>
  <dc:subject/>
  <dc:title>ПРИПРЕМА ЗА ИЗВОЂЕЊЕ НАСТАВЕ</dc:title>
</cp:coreProperties>
</file>