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89"/>
        <w:gridCol w:w="5009"/>
        <w:gridCol w:w="1080"/>
        <w:gridCol w:w="1278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сурси и производња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-Текстилна технологиј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4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>-44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ски 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Фронт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>лни, индувидуални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Вербална, демонстрациона</w:t>
            </w:r>
          </w:p>
        </w:tc>
      </w:tr>
      <w:tr>
        <w:trPr>
          <w:trHeight w:val="360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ака свеска, рачунар, анимације, мултимедијална презентација, инвентар у кабинету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везује својства природних материјала са примен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бјасни технологију производње текстила</w:t>
            </w:r>
          </w:p>
        </w:tc>
      </w:tr>
      <w:tr>
        <w:trPr>
          <w:trHeight w:val="345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бјасни од чега се добија текстил и технологију добијања текстила</w:t>
            </w:r>
          </w:p>
        </w:tc>
      </w:tr>
      <w:tr>
        <w:trPr>
          <w:trHeight w:val="360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оставља питања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уна се добија од које животиње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Шта је памук и чему нам служи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Памук је каквог порекла?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u w:val="single"/>
                <w:lang w:val="sr-CS"/>
              </w:rPr>
              <w:t>Најава циља</w:t>
            </w:r>
            <w:r>
              <w:rPr>
                <w:sz w:val="20"/>
                <w:szCs w:val="20"/>
                <w:lang w:val="sr-CS"/>
              </w:rPr>
              <w:t>: Данас ћемо више сазнати о томе од чега се добија текстил  и технологију добијања текстил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-На табли написати назив наставне јединице: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стилна технологија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ченици одговарају 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</w:tc>
      </w:tr>
      <w:tr>
        <w:trPr>
          <w:trHeight w:val="431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о томе како се добија текстил  и технологију добијања текстила, применом метода разговора, усменог излагања и сликовног материјал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објашњав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уго су животињска вуна и свила од свилене бубе, а од биљака – памук и лан били најважније сировине за добијање тканина. Иако је производња текстила била позната још давно, начин производње, сировине и квалитет много су се изменили. Много касније створена су и вештачка текстилна влакн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поставља питање ученицима: </w:t>
            </w:r>
            <w:r>
              <w:rPr>
                <w:b/>
                <w:sz w:val="20"/>
                <w:szCs w:val="20"/>
                <w:lang w:val="sr-CS"/>
              </w:rPr>
              <w:t>Како се према пореклу деле текстилни материјали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ма томе, разликујемо природне и вештачке сировине од којих се израђује текстил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које су природне сировине за производњу текстил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родне сировине су: вуна, памук, свила, конопља, лан и друга влак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сл. 4.19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ученицима показује илустрације и пита их да их опиш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237865" cy="2447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: које су вештачке сировине за производњу текстил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Вештачке сировине су: целулоза, пластичне материје, смола и друго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оставља питање ученицима: Да ли могу да препознају шта се налази на илустрацији сл. 4.20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4009390" cy="2117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9390" cy="211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Текстил се производи на различите начине, али најчешће ткањем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 слици (4.20) приказан је принцип ткања на разбоју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кање</w:t>
            </w:r>
            <w:r>
              <w:rPr>
                <w:sz w:val="20"/>
                <w:szCs w:val="20"/>
                <w:lang w:val="sr-CS"/>
              </w:rPr>
              <w:t xml:space="preserve"> се састоји из преплитања предива добијеног предењем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приказује филмове о томе како се добија текстил и производи од текстил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успешније и најактивније ученике похвалити и наградити - подстицање на рад.</w:t>
            </w:r>
          </w:p>
          <w:p>
            <w:pPr>
              <w:pStyle w:val="Normal"/>
              <w:ind w:left="612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Ученици прате излагање наставник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гледају филм о томе како настаје текстил</w:t>
            </w:r>
          </w:p>
        </w:tc>
      </w:tr>
      <w:tr>
        <w:trPr>
          <w:trHeight w:val="143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На крају часа наставник постављ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ма пореклу сировине за добијање текстила могу бити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ројати природне сировин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ројати вештачке сировине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8:11:00Z</dcterms:created>
  <dc:creator>Jeca</dc:creator>
  <dc:description/>
  <cp:keywords/>
  <dc:language>en-US</dc:language>
  <cp:lastModifiedBy>Sladjana</cp:lastModifiedBy>
  <dcterms:modified xsi:type="dcterms:W3CDTF">2018-11-11T20:21:00Z</dcterms:modified>
  <cp:revision>77</cp:revision>
  <dc:subject/>
  <dc:title>ПРИПРЕМА ЗА ИЗВОЂЕЊЕ НАСТАВЕ</dc:title>
</cp:coreProperties>
</file>