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11"/>
        <w:gridCol w:w="4155"/>
        <w:gridCol w:w="1234"/>
        <w:gridCol w:w="1934"/>
      </w:tblGrid>
      <w:tr>
        <w:trPr>
          <w:trHeight w:val="72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хника и технологија</w:t>
            </w:r>
          </w:p>
        </w:tc>
      </w:tr>
      <w:tr>
        <w:trPr>
          <w:trHeight w:val="360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обраћај</w:t>
            </w:r>
          </w:p>
        </w:tc>
      </w:tr>
      <w:tr>
        <w:trPr>
          <w:trHeight w:val="345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Копнени саобраћај (железнички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ас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>13-14</w:t>
            </w:r>
          </w:p>
        </w:tc>
      </w:tr>
      <w:tr>
        <w:trPr>
          <w:trHeight w:val="345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разред</w:t>
            </w:r>
          </w:p>
        </w:tc>
      </w:tr>
      <w:tr>
        <w:trPr>
          <w:trHeight w:val="360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Кабинет за </w:t>
            </w:r>
            <w:r>
              <w:rPr>
                <w:sz w:val="20"/>
                <w:szCs w:val="20"/>
                <w:lang w:val="sr-RS"/>
              </w:rPr>
              <w:t>технику и технологију</w:t>
            </w:r>
          </w:p>
        </w:tc>
      </w:tr>
      <w:tr>
        <w:trPr>
          <w:trHeight w:val="345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ални, индувидуални</w:t>
            </w:r>
          </w:p>
        </w:tc>
      </w:tr>
      <w:tr>
        <w:trPr>
          <w:trHeight w:val="345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рбална, демонстрациона</w:t>
            </w:r>
          </w:p>
        </w:tc>
      </w:tr>
      <w:tr>
        <w:trPr>
          <w:trHeight w:val="360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, школска свеска, модели ,слике, рачунар, мултимедијалне презентације</w:t>
            </w:r>
          </w:p>
        </w:tc>
      </w:tr>
      <w:tr>
        <w:trPr>
          <w:trHeight w:val="345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 новог градива</w:t>
            </w:r>
          </w:p>
        </w:tc>
      </w:tr>
      <w:tr>
        <w:trPr>
          <w:trHeight w:val="440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љ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екну знања о томе где се одвија железничи саобраћај и која су саобраћајна средства железничког саобраћаја</w:t>
            </w:r>
          </w:p>
        </w:tc>
      </w:tr>
      <w:tr>
        <w:trPr>
          <w:trHeight w:val="345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 5. разреду треба д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класификује врсте саобраћаја и саобраћајних средстава према намени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 xml:space="preserve">наводи професије у подручју рада саобраћаја;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прави везу између савременог саобраћаја и коришћења информационих технологија;</w:t>
            </w:r>
          </w:p>
        </w:tc>
      </w:tr>
      <w:tr>
        <w:trPr>
          <w:trHeight w:val="360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ан Попов, Мирослав Парошкај:Техника и технологија за 5. разред основне школе, Завод за уџбенике, Београд, 2018.</w:t>
            </w:r>
          </w:p>
        </w:tc>
      </w:tr>
      <w:tr>
        <w:trPr>
          <w:trHeight w:val="435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885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>У овом делу часа, наставник  ученицима поставља питањ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ли знају где се првобитно развио железнички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обраћај и зашто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 чему се одвија железнички саобраћај и каве су биле прва локомотиве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Најава циља:</w:t>
            </w:r>
            <w:r>
              <w:rPr>
                <w:sz w:val="20"/>
                <w:szCs w:val="20"/>
                <w:lang w:val="sr-CS"/>
              </w:rPr>
              <w:t xml:space="preserve"> Данас ће ученици више сазнати о копненом (железничком) саобраћају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На табли написати назив наставне јединице: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опнени саобраћај (железнички)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прате питања које наставник поставља и на њих одговара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Ученици износе своје мишљењ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назив наставне јединиц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770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ма треба објаснити садржаје и појмове из железничог саобраћаја применом метода разговора, усменог излагања и сликовитог материјал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к објашњава, поставља питања и наводи ученике да се активно укњуче у разговор о наставној теми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ви мањи вагони на пругама употребљавали су се још у 16. веку у Немачкој и Енглеској за превоз ископане руде. Вагоне су вукли коњи, а касније и парне машине (сл. 2.23)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2696845" cy="1416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845" cy="141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Железница</w:t>
            </w:r>
            <w:r>
              <w:rPr>
                <w:sz w:val="20"/>
                <w:szCs w:val="20"/>
                <w:lang w:val="sr-CS"/>
              </w:rPr>
              <w:t xml:space="preserve"> је назив за саобраћајни систем у којем се саобраћајна средства крећу по стално постављеним челичним шинама. Две шине заједно чине колосек (сл. 2.24)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2196465" cy="1566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6465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аобраћај се одвија железничком пругом, а саобраћајна средства чине локомотива као вучно средство и вагони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истем железничког саобраћаја чини</w:t>
            </w:r>
            <w:r>
              <w:rPr>
                <w:sz w:val="20"/>
                <w:szCs w:val="20"/>
                <w:lang w:val="sr-CS"/>
              </w:rPr>
              <w:t xml:space="preserve">, осим пруге и шинских  возила, и систем за регулисање железничког саобраћаја и железничке станице (сл. 2.25)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235839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839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Локомотиве</w:t>
            </w:r>
            <w:r>
              <w:rPr>
                <w:sz w:val="20"/>
                <w:szCs w:val="20"/>
                <w:lang w:val="sr-CS"/>
              </w:rPr>
              <w:t>, служе као погонске машине, остварују  кретање, кочење, као и загревање унутрашњости целе композиције. Најпре су настале локомотиве с парним погоном, а као гориво коришћен је угаљ. Поред малог искоришћења енергије угља, парне локомотиве су загађивале атмосферу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Како су  се техника и технологија развијале, конструисане су модерније, брже и економичније локомотиве </w:t>
            </w:r>
            <w:r>
              <w:rPr>
                <w:b/>
                <w:sz w:val="20"/>
                <w:szCs w:val="20"/>
                <w:lang w:val="sr-CS"/>
              </w:rPr>
              <w:t>са дизел мотором и електричне локомотиве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агони</w:t>
            </w:r>
            <w:r>
              <w:rPr>
                <w:sz w:val="20"/>
                <w:szCs w:val="20"/>
                <w:lang w:val="sr-CS"/>
              </w:rPr>
              <w:t xml:space="preserve"> су саобраћајна средства железничког система без сопственог погона. Вагони се користе за превоз путника и терета и за посебне намене. Ту спадају поштански, службени вагони, вагон-ресторани, кола за спавање и др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ка занимања у железничком саобраћа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 железничком саобраћају учествују особе различитих занимања: отправник возова, машиновођа, кочничар, скретничар, маневриста, кондуктер и др. Отправник возова представља кључни део система регулисања железничког саобраћаја. Обезбеђује несметан улазак возова у станицу 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злазак из ње. Контролише и спровођење прописа железничког саобраћаја  а задужен је и за надзор железничке композиције (сл. 2.28). Кондуктер (сл. 2.28) у железничком саобраћају одговоран је за превоз путника. Поред контроле карата, његова дужност је и да обезбеди путницима пријатно путовање возом. Од кондуктера се захтева знање страних језика, познавање прописа на железници, добра комуникација и добро психофизичко здрављ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1661160" cy="21761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217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ставник пита ученике да ли им је нешто нејасно и да ли    имају  питањ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Наставник одговара на постављена питања ученик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Најуспешније и најактивније ученике похвалити и наградити - подстицање на ра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81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 xml:space="preserve">Ученици прате излагање наставник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носе своје мишљење, коментариш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белешк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у са наставник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дговарају на постављена пи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анализирају приказане илустра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кључују се у разговор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ју питања наставнику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434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(10'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Latn-CS"/>
              </w:rPr>
            </w:pPr>
            <w:r>
              <w:rPr>
                <w:b/>
                <w:i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Наставник поставља следећа питањ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 железничког саобраћаја чини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та су вагони и локомотиве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ја су занимања у железничком саобраћају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јавити наставну јединицу за следећ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одговарају на питања</w:t>
            </w:r>
          </w:p>
        </w:tc>
      </w:tr>
      <w:tr>
        <w:trPr>
          <w:trHeight w:val="1434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8:58:00Z</dcterms:created>
  <dc:creator>Jeca</dc:creator>
  <dc:description/>
  <cp:keywords/>
  <dc:language>en-US</dc:language>
  <cp:lastModifiedBy>Sladjana</cp:lastModifiedBy>
  <dcterms:modified xsi:type="dcterms:W3CDTF">2018-11-11T17:31:00Z</dcterms:modified>
  <cp:revision>64</cp:revision>
  <dc:subject/>
  <dc:title>ПРИПРЕМА ЗА ИЗВОЂЕЊЕ НАСТАВЕ</dc:title>
</cp:coreProperties>
</file>