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1080"/>
        <w:gridCol w:w="1980"/>
      </w:tblGrid>
      <w:tr>
        <w:trPr>
          <w:trHeight w:val="72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структорско моделов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 на  пројектном задатку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налазак информација за израду предмета/модела коришћењем ИКТ и Интернет серви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57</w:t>
            </w:r>
            <w:r>
              <w:rPr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CS"/>
              </w:rPr>
              <w:t>58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 и рачунарство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ивидуални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арцин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 свеска, рачунар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способљавање за самостално реализовање пројекта који се састоји од тога да се на основу сопствене идеје изради технички цртеж и предмет/моде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идеја, креативности и способности за практично стварањ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мостално проналази информације потребне за израду предмета/модела користећи ИКТ и Интернет сервисе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 xml:space="preserve">Наставник ученицима објашњава да ће се од овог часа па до краја школске године  бавити израдом  пројектног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ат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Данас ће се ученици упознати са радом на пројектном задатку и користећи раније стечена знања на рачунару вршити претраживање на Интернету и тако долазити до потребних информациј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 на  пројектном задатк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налазак информација за израду предмета/модела коришћењем ИКТ и Интернет сервиса 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ара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конструкторско моделовање као дeо наставног програма Технике и технологије омогућава ученицима да у потпуности искажу  креативност, своје интересовање за поједина подручја, да испољите своје способност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о значи да неће сви ученици радити исте вежбе, користити исти материјал, реализовати исте идеје. Свако од  ученика  опредељиваће се за одређени пројекат према својој идеји. Од тога зависе и тежина рада, избор материјала, ритам (брзина) којим ћете свој пројекат реализовати, као и то да ли ћете радити самостално, у пару или у груп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Наставник ученицима објашњава да ће уместо предмета у природној величини правити предмете умањених димензија – </w:t>
            </w:r>
            <w:r>
              <w:rPr>
                <w:b/>
                <w:sz w:val="20"/>
                <w:szCs w:val="20"/>
                <w:lang w:val="sr-CS"/>
              </w:rPr>
              <w:t>моделе и макете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одел</w:t>
            </w:r>
            <w:r>
              <w:rPr>
                <w:sz w:val="20"/>
                <w:szCs w:val="20"/>
                <w:lang w:val="sr-CS"/>
              </w:rPr>
              <w:t xml:space="preserve"> представља умањено израђен производ са свим карактеристикама правог. На њему се поред изгледа, сагледава његова намена и функционалност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кета</w:t>
            </w:r>
            <w:r>
              <w:rPr>
                <w:sz w:val="20"/>
                <w:szCs w:val="20"/>
                <w:lang w:val="sr-CS"/>
              </w:rPr>
              <w:t xml:space="preserve"> је врста модела и представља умањену копију постојећих објеката (кућа, мост, црква, насеље и др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 израду модела можете користити лако обрадиве материјале или конструкторске комплете да бисте на најлакши начин могли да изразите своју идеју и да дођете до циља. На располагању су вам разни материјали: папир, меко дрво, тканине, кожа, скај и многи други. Битно је да реализујете своју идеју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ученицима каже да укључе рачунар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 користе раније стечена знања из рада на Интернету и да их примене приликом долажења до потребних информациј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на Интернету проналазе предмете/моделе  које су други радили и као добре примере постављал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Наставник даје неке идеје за израду предмета/моде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Показује ученицима примере урађених модела њихових вршња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у вези пројектног задат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Консултују се са наставнико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рачуна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Долазе до потребних информација користећи раније стечена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ледају моделе које им је наставник показао, коментаришу излажу своје иде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њају питања наставнику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Наставник пита ученике да  изложе своје идеје за израду пројектног задат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sz w:val="20"/>
                <w:szCs w:val="20"/>
                <w:lang w:val="sr-CS"/>
              </w:rPr>
              <w:t>Наставник прати излагање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јављује нову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излажу своје иде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39:00Z</dcterms:created>
  <dc:creator>Jeca</dc:creator>
  <dc:description/>
  <cp:keywords/>
  <dc:language>en-US</dc:language>
  <cp:lastModifiedBy>Sladjana</cp:lastModifiedBy>
  <dcterms:modified xsi:type="dcterms:W3CDTF">2018-11-12T09:26:00Z</dcterms:modified>
  <cp:revision>53</cp:revision>
  <dc:subject/>
  <dc:title>ПРИПРЕМА ЗА ИЗВОЂЕЊЕ НАСТАВЕ</dc:title>
</cp:coreProperties>
</file>