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89"/>
        <w:gridCol w:w="4649"/>
        <w:gridCol w:w="1440"/>
        <w:gridCol w:w="127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сурси и производња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-Израда модела од тексти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4</w:t>
            </w:r>
            <w:r>
              <w:rPr>
                <w:sz w:val="20"/>
                <w:szCs w:val="20"/>
                <w:lang w:val="sr-RS"/>
              </w:rPr>
              <w:t>5-46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</w:t>
            </w:r>
            <w:r>
              <w:rPr>
                <w:sz w:val="20"/>
                <w:szCs w:val="20"/>
                <w:lang w:val="sr-Latn-CS"/>
              </w:rPr>
              <w:t>дувидуални</w:t>
            </w:r>
            <w:r>
              <w:rPr>
                <w:sz w:val="20"/>
                <w:szCs w:val="20"/>
                <w:lang w:val="sr-RS"/>
              </w:rPr>
              <w:t>, рад у пару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рактича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рад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теријал за конструкторско обликовање за 5. разред основне школе, прибор, алат 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користи лако обрадиве материјале при израде модел од текстила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 самостално да направи модел од тексти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изабере одговарајући материјал и алат за практичан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и безбедно користи алате и прибор за ручну механичку об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мостално израђује једноставан модел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даје ученицима задатак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Да отворе кутију: Материјал за конструкторско облик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 xml:space="preserve">за 5. разред основне школе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Да се упознају са садржајем кутиј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Данас ћемо израдити модел од текстил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-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рада модела од текстил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тварају кутију за кострукторско моделовање и упознају се са садржајем кут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</w:tc>
      </w:tr>
      <w:tr>
        <w:trPr>
          <w:trHeight w:val="134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каже ученицима да изваде приручник који су пронашли у кутији. Да приручник отворе на старни бр.:23  и да их укратко упозна са поступком израде модел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ежба 13. Модел од ткан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задаје ученицима задатак да ученици израде модел бр.13, страна бр.23 из прируч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бјашњава да  постоји детаљно упуство о томе како се дати модел израђује. Упуство детаљно треба да прочитају и поступе по том упуству при изради свог моде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b/>
                <w:sz w:val="20"/>
                <w:szCs w:val="20"/>
                <w:lang w:val="sr-CS"/>
              </w:rPr>
              <w:t>Приликом израде модела да  воде рачун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 наношења мера на материјал да користе прибор, мере да наносе тачно и прецизн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при сечењу да воде рачуна о томе да секу по линијама –прециз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ити рачуна о спајању тканина, спајати шивење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ују мере заштите на ра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 коришћењу алата примењују мере заштите на ра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е исправан ала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користе алат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Наставник ученицима објашњава да се тканина сече маказам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демонстрира ученицима рад са маказама и захтева да ученици понове вежбу самостално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  <w:lang w:val="sr-CS"/>
              </w:rPr>
              <w:t>Наставник ученицима објашњава да се тканина шије иглом и конце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демонстрира ученицима како да користе иглу исправно и да увлаче конац приликом израде модел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и од ученика да понове како се увлачи конац у игл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ати рад ученика, саветује их, подстиче, похваљује за добро урађене моде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егледа израђене моделе и оцењује уз  образложење оцене сваком ученику. Ученицима који су имали грешке при изради својих модела (ако је било ученика који су имали грешке) објасни где су погрешили и како су тачно требали да направе свој модел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Ученици прате излагање наставни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сте маказ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ристе иглу приликом шиве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ађују моде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и коришћењу алата примењују мере заштите на ра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даје ученицима задатак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распреме своје радно  мест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очисте и сложе ала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врате вишак материјала у кут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распремају своје радно мест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лањају ала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ју вишак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11:00Z</dcterms:created>
  <dc:creator>Jeca</dc:creator>
  <dc:description/>
  <cp:keywords/>
  <dc:language>en-US</dc:language>
  <cp:lastModifiedBy>Sladjana</cp:lastModifiedBy>
  <dcterms:modified xsi:type="dcterms:W3CDTF">2018-11-11T20:22:00Z</dcterms:modified>
  <cp:revision>87</cp:revision>
  <dc:subject/>
  <dc:title>ПРИПРЕМА ЗА ИЗВОЂЕЊЕ НАСТАВЕ</dc:title>
</cp:coreProperties>
</file>