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269"/>
        <w:gridCol w:w="4675"/>
        <w:gridCol w:w="900"/>
        <w:gridCol w:w="1188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а и дигитална писменост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Геометријско цртање. Цртање техничког цртеж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>27-28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Кабинет за </w:t>
            </w:r>
            <w:r>
              <w:rPr>
                <w:sz w:val="20"/>
                <w:szCs w:val="20"/>
                <w:lang w:val="sr-RS"/>
              </w:rPr>
              <w:t>технику и технологију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увидуални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бална, демонстрациона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ка свеска, слике, рачунар, мултимедијалне презентације</w:t>
            </w:r>
          </w:p>
        </w:tc>
      </w:tr>
      <w:tr>
        <w:trPr>
          <w:trHeight w:val="7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ни, вежбање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нају да цртају предмет на техничком цртежу поштујући правила техничког цртања ( користећи прибор за техничко цртање, размеру, котирају и пишу користећи техничка слова)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мостално црта  различите геометријске облике и технички цртеж (склопни и детаљни) једноставног предм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илно користи прибор за техничко цртање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ученицима задаје</w:t>
            </w:r>
            <w:r>
              <w:rPr>
                <w:b/>
                <w:sz w:val="20"/>
                <w:szCs w:val="20"/>
                <w:lang w:val="sr-CS"/>
              </w:rPr>
              <w:t xml:space="preserve"> ЗАДАТАК!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Нацртати технички цртеж поштујући научена правила техничког цртањ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Користећи претходно стечена занања из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ВРСЕ ЛИНИЈ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РАЗМЕ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КОТИРАЊ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ТЕХНИЧКО ПИСМ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b/>
                <w:sz w:val="20"/>
                <w:szCs w:val="20"/>
                <w:lang w:val="sr-CS"/>
              </w:rPr>
              <w:t>Цртеж се налази у уџбенику на страни 51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јава циља:</w:t>
            </w:r>
            <w:r>
              <w:rPr>
                <w:sz w:val="20"/>
                <w:szCs w:val="20"/>
                <w:lang w:val="sr-CS"/>
              </w:rPr>
              <w:t xml:space="preserve"> Данас ће ученици нацртати технички цртеж поштујући претходно научена правила  техничког цртања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еометријско цртање. Цртање техничког цртеж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рате излагање наставн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ченици износе своје мишље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ки цртеж је постављен видео биму, да би ученици лакше нацртали, а исти цртеж се налази у уџбенику на страни 5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свесци су ученици нацртали оквир и саставниц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3575" cy="2754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75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Технички цртеж ученици цртају:  </w:t>
            </w:r>
            <w:r>
              <w:rPr>
                <w:lang w:val="sr-CS"/>
              </w:rPr>
              <w:t xml:space="preserve">размера је </w:t>
            </w:r>
            <w:r>
              <w:rPr/>
              <w:t>R1:1</w:t>
            </w:r>
            <w:r>
              <w:rPr>
                <w:lang w:val="sr-RS"/>
              </w:rPr>
              <w:t xml:space="preserve">, приликом цртања користе технички прибор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drawing>
                <wp:inline distT="0" distB="0" distL="0" distR="0">
                  <wp:extent cx="3225165" cy="2628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262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сатвник поставља питање!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е врсте линија се користе приликом цртања техничког цртежа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Да ли могу да разликују линије на о</w:t>
            </w:r>
            <w:r>
              <w:rPr>
                <w:sz w:val="20"/>
                <w:szCs w:val="20"/>
              </w:rPr>
              <w:t>во</w:t>
            </w:r>
            <w:r>
              <w:rPr>
                <w:sz w:val="20"/>
                <w:szCs w:val="20"/>
                <w:lang w:val="sr-CS"/>
              </w:rPr>
              <w:t>м техничком цретжу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и су елементи котирањ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о цртеж цртају у размери 1:1 шта то значи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Наставник прати рад ученика тако што их обилази, прати њихов рад и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саветује их приликом цртањ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цртају цртеж у школској свес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Наставник прегледа нацртане техничке цртеже и оцењује тако што сваком  ученику даје образложење оцене. Ученицима који су имали грешке при изради својих техничких цртежа (ако ј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било ученик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кој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с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имали грешке) објасни где су погрешили и како су тачно требали да нацртају технички цртеж користећи претходно научена правила техничког цртањ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ча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казуј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нацртан технички цртеж</w:t>
            </w:r>
          </w:p>
        </w:tc>
      </w:tr>
      <w:tr>
        <w:trPr>
          <w:trHeight w:val="143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58:00Z</dcterms:created>
  <dc:creator>Jeca</dc:creator>
  <dc:description/>
  <cp:keywords/>
  <dc:language>en-US</dc:language>
  <cp:lastModifiedBy>Sladjana</cp:lastModifiedBy>
  <dcterms:modified xsi:type="dcterms:W3CDTF">2018-11-11T18:15:00Z</dcterms:modified>
  <cp:revision>74</cp:revision>
  <dc:subject/>
  <dc:title>ПРИПРЕМА ЗА ИЗВОЂЕЊЕ НАСТАВЕ</dc:title>
</cp:coreProperties>
</file>