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513"/>
        <w:gridCol w:w="5102"/>
        <w:gridCol w:w="810"/>
        <w:gridCol w:w="163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сурси и производња</w:t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-</w:t>
            </w:r>
            <w:r>
              <w:rPr>
                <w:b/>
                <w:sz w:val="20"/>
                <w:szCs w:val="20"/>
              </w:rPr>
              <w:t>Технологија прераде и обраде д</w:t>
            </w:r>
            <w:r>
              <w:rPr>
                <w:b/>
                <w:sz w:val="20"/>
                <w:szCs w:val="20"/>
                <w:lang w:val="sr-RS"/>
              </w:rPr>
              <w:t>р</w:t>
            </w:r>
            <w:r>
              <w:rPr>
                <w:b/>
                <w:sz w:val="20"/>
                <w:szCs w:val="20"/>
              </w:rPr>
              <w:t>в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51-52</w:t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ски 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Фронтални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индувидуални</w:t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Вербално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демонстрациона</w:t>
            </w:r>
          </w:p>
        </w:tc>
      </w:tr>
      <w:tr>
        <w:trPr>
          <w:trHeight w:val="360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ака свеска, рачунар, анимације, мултимедија</w:t>
            </w:r>
            <w:r>
              <w:rPr>
                <w:sz w:val="20"/>
                <w:szCs w:val="20"/>
                <w:lang w:val="sr-RS"/>
              </w:rPr>
              <w:t>лна</w:t>
            </w:r>
            <w:r>
              <w:rPr>
                <w:sz w:val="20"/>
                <w:szCs w:val="20"/>
                <w:lang w:val="sr-CS"/>
              </w:rPr>
              <w:t xml:space="preserve"> презентација, инвентар у кабинету, различите плоче од дрвета</w:t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, вежбање</w:t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везује својства природних материјала са примен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сни технологију прераде и обраде дрвета</w:t>
            </w:r>
          </w:p>
        </w:tc>
      </w:tr>
      <w:tr>
        <w:trPr>
          <w:trHeight w:val="34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сни начин производње и технологију прераде и обраде дрвета,</w:t>
            </w:r>
          </w:p>
        </w:tc>
      </w:tr>
      <w:tr>
        <w:trPr>
          <w:trHeight w:val="360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оставља питањ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Шта је дрво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Зашто га користимо и шта се прави од дрвета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Који део дрвета се најчешће користи?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>: Данас ћемо више сазнати о технологији прераде и обраде дрвет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 табли написати назив наставне јединице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ологија прераде и обраде дрвета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</w:tc>
      </w:tr>
      <w:tr>
        <w:trPr>
          <w:trHeight w:val="431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цима треба објаснити садржаје и појмове о технологији прераде и обраде дрвета, применом метода разговора, усменог излагања и сликовног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ставник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рада дрвета почиње сечом шумских стабала. Сечом шуме баве с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ручњаци који воде рачуна о квалитету посечених стабала за техничку употребу, али и о подмлађивању шума. Уместо посечених стабала треба засадити нова стабла да би се шума обнављала. После сече, када се окрешу гране и стабло исече на одређену дужину, добијају се труп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(сл. 4.32). 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80715" cy="1477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рупци се транспортују  до пилане (сл. 4.33) и ту се после сушења режу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 зависности од његовог квалитета, дрво се усмерава на даљу прераду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349625" cy="1437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962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рво</w:t>
            </w:r>
            <w:r>
              <w:rPr>
                <w:sz w:val="20"/>
                <w:szCs w:val="20"/>
                <w:lang w:val="sr-CS"/>
              </w:rPr>
              <w:t xml:space="preserve"> се користи у техничке и хемијске сврхе, као и за огрев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Његова примена зависи од својстава које имају поједине врсте дрвета. </w:t>
            </w:r>
            <w:r>
              <w:rPr>
                <w:b/>
                <w:sz w:val="20"/>
                <w:szCs w:val="20"/>
                <w:lang w:val="sr-CS"/>
              </w:rPr>
              <w:t>Разликујемо: физичка, хемијска, механичка и технолошка својства дрвет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рво, које се користи у производњи, називамо </w:t>
            </w:r>
            <w:r>
              <w:rPr>
                <w:b/>
                <w:sz w:val="20"/>
                <w:szCs w:val="20"/>
                <w:lang w:val="sr-CS"/>
              </w:rPr>
              <w:t>техничко дрво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техничке сврхе користи се у грaђевинарству, индустрији, занатству, у рудницима, бродоградњи, мостоградњи и др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Хемијска индустрија користи дрво за добијање целулозе, за производњу папира, смоле, сирћета, катрана, пластичних маса (целулоид) и др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пиланама се трупци режу и ту се добијају греде, даске и летве, тј. </w:t>
            </w:r>
            <w:r>
              <w:rPr>
                <w:b/>
                <w:sz w:val="20"/>
                <w:szCs w:val="20"/>
                <w:lang w:val="sr-CS"/>
              </w:rPr>
              <w:t>резана грађа</w:t>
            </w:r>
            <w:r>
              <w:rPr>
                <w:sz w:val="20"/>
                <w:szCs w:val="20"/>
                <w:lang w:val="sr-CS"/>
              </w:rPr>
              <w:t xml:space="preserve"> (сл. 4.34). Резану грађу треба сложити и чувати. Ако је незаштићено од утицаја влаге, дрво се витопери (криви) и постаје неупотребљиво за техничке сврхе. Изрезана грађа слаже се и суши природно и вештачким путем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458085" cy="1494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ругим поступцима прераде дрвета добијају се: </w:t>
            </w:r>
            <w:r>
              <w:rPr>
                <w:b/>
                <w:sz w:val="20"/>
                <w:szCs w:val="20"/>
                <w:lang w:val="sr-CS"/>
              </w:rPr>
              <w:t>фурнир, шперплоча, панел-плоче, иверица, лесонит, бродски под, дашчице за паркет и друго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урнир</w:t>
            </w:r>
            <w:r>
              <w:rPr>
                <w:sz w:val="20"/>
                <w:szCs w:val="20"/>
                <w:lang w:val="sr-CS"/>
              </w:rPr>
              <w:t xml:space="preserve"> се добија: љуштењем, сечењем или резањем трупаца на посебним машинама кружно или уздужно (сл. 4.35). То су танки листови дрвета којима се облаже мање квалитетно дрво или иверица. Фурнир се користи и за производњу шперплоч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256280" cy="1240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Шперплоча</w:t>
            </w:r>
            <w:r>
              <w:rPr>
                <w:sz w:val="20"/>
                <w:szCs w:val="20"/>
                <w:lang w:val="sr-CS"/>
              </w:rPr>
              <w:t xml:space="preserve"> се добија лепљењем и пресовањем фурнира, који се слаже један преко другог унакрсно (сл. 4.36). На тај начин повећава се чврстоћа шперплоче. Шперплоча може имати од три до тринаест слојева фурнира, у зависности од намене и жељених својстава. Шперплоча има широку примену у грађевинарству и производњи намештај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1971675" cy="15506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нел-плоча</w:t>
            </w:r>
            <w:r>
              <w:rPr>
                <w:sz w:val="20"/>
                <w:szCs w:val="20"/>
                <w:lang w:val="sr-CS"/>
              </w:rPr>
              <w:t xml:space="preserve">  је израђена  од меких и лаких  врста дрвета (јела, смрека, топола, па и буква). То су трослојне плоче, од којих је средњи слој од летава, а спољни слојеви су од фурнира дебљине 3 mm. Панел-плоча има особину да се не витопери, чврста је и погодна за израду намешта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л. 4.37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245360" cy="1694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верица</w:t>
            </w:r>
            <w:r>
              <w:rPr>
                <w:sz w:val="20"/>
                <w:szCs w:val="20"/>
                <w:lang w:val="sr-CS"/>
              </w:rPr>
              <w:t xml:space="preserve"> је плоча која се добија пресовањем уситњеног дрвета – иверја помешаног с лепилом (сл. 4.38). Облагањем иверице фурниром или пластичним фолијама с имитацијама шара квалитетнијег дрвета добија се оплемењена иверица. Иверица је данас главни материјал за израду намештаја, облагање зидова, израду преградних зидова и др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460625" cy="1621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062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есонит-плоче</w:t>
            </w:r>
            <w:r>
              <w:rPr>
                <w:sz w:val="20"/>
                <w:szCs w:val="20"/>
                <w:lang w:val="sr-CS"/>
              </w:rPr>
              <w:t xml:space="preserve"> добијају се слично као и иверица, само су тање и  с више лепка, па су зато чвршће од иверице. Служе у изради намештаја за затварање отвора као што су полеђине ормара, витрина и др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показује  унапред припремљене плоче: шп</w:t>
            </w:r>
            <w:r>
              <w:rPr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  <w:lang w:val="sr-CS"/>
              </w:rPr>
              <w:t>ршлочу, иверицу, панел-плочу, лесонит. Пита их да препознају и да понове како се добијају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успешније и најактивније ученике похвалити и наградити - подстицање на рад.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Ученици прате излагање наставник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Анализирају илустрац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На крају часа наставник постављ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резана грађа</w:t>
              <w:softHyphen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фурнир и како се добиј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добија иверица и зашто је користимо?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11:00Z</dcterms:created>
  <dc:creator>Jeca</dc:creator>
  <dc:description/>
  <cp:keywords/>
  <dc:language>en-US</dc:language>
  <cp:lastModifiedBy>Sladjana</cp:lastModifiedBy>
  <dcterms:modified xsi:type="dcterms:W3CDTF">2018-11-12T09:27:00Z</dcterms:modified>
  <cp:revision>86</cp:revision>
  <dc:subject/>
  <dc:title>ПРИПРЕМА ЗА ИЗВОЂЕЊЕ НАСТАВЕ</dc:title>
</cp:coreProperties>
</file>