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41"/>
        <w:gridCol w:w="4710"/>
        <w:gridCol w:w="950"/>
        <w:gridCol w:w="166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-Израда модела од пар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41-42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ндувидуални, рад у пару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, алат,прибор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:</w:t>
              <w:br/>
              <w:t>-да од папира изради модел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објасни начин производње и технологију прераде и обраде дрвета, папира, текстила и кож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и лако обрадиве материјале (дрво, папир, текстил и кожу) сходно њиховим својствима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Наставник</w:t>
            </w:r>
            <w:r>
              <w:rPr>
                <w:b/>
                <w:sz w:val="20"/>
                <w:szCs w:val="20"/>
                <w:lang w:val="sr-CS"/>
              </w:rPr>
              <w:t xml:space="preserve"> ученицима задаје задатак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отворе кутију: Материјал за конструкторско обликовање za  5. разред основне школе и да се упознају са садржајем кутиј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 xml:space="preserve">: Данас ћемо израдити модел од папир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рада модела од парир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Записују назив наставне једин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  <w:lang w:val="sr-RS"/>
              </w:rPr>
              <w:t>Ученици отварају кутију за кострукторско моделовање и упознају се са садржајем кутије</w:t>
            </w:r>
          </w:p>
        </w:tc>
      </w:tr>
      <w:tr>
        <w:trPr>
          <w:trHeight w:val="7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ученицима задаје задатак да приручник који су пронашли у кутији за конструкторско моделовање отворе на старни бр.:17  и да их укратко упозна са моделима које могу да израђу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1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ежба 6. Модел топлотне вртешке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7. Модел ветрењач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1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8. Чести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9. Модел ави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2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10. Украс од папира-пахуљ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2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11. Новогодишнји укра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 страни  бр.: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 12. Модел једрил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датак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да ученици самостално изаберу модел од папира који желе да израђу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бјашњава да за сваки модел постоји детаљно упуство како се дати модел израђује, да упуство детаљно треба да прочитају и поступе по том упуству при изради свог моде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>Приликом израде модела да  воде рачу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ликом сечењу да воде рачуна о томе да секу по линијама –прецизно-тач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апир савијају по линијам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при лепљењу модела, да лепе без вишка лепка на папиру и трагова од прстиј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коришћењу алата примењују мере заштите на рад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е исправан ал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користе ал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 да се папир сече маказам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sr-CS"/>
              </w:rPr>
              <w:t>Наставник демонстрира ученицима рад са маказама и захтева да ученици понове вежбу самосталн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аје упуство ученицима да могу да направе више различитих моде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ати рад ученика, саветује их, подстиче, похваљује за добро урађене моде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регледа израђене моделе и оцењује уз  образложење оцене сваком ученику. Ученицима који су имали грешке при изради својих модела (ако је било ученика који су имали грешке) објасни где су погрешили и како су тачно требали да направе свој модел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ирају модел који ће израд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е маказ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е лепа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ђују моде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Наставник каже ученицим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распреме своје радно  мест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да очисте и сложе ала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врате вишак материјала у кут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распремају своје радно мест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чисте и склањају ал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ју вишак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1T20:19:00Z</dcterms:modified>
  <cp:revision>91</cp:revision>
  <dc:subject/>
  <dc:title>ПРИПРЕМА ЗА ИЗВОЂЕЊЕ НАСТАВЕ</dc:title>
</cp:coreProperties>
</file>