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46"/>
        <w:gridCol w:w="5250"/>
        <w:gridCol w:w="715"/>
        <w:gridCol w:w="1445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-Израда модела од коже и скај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49-50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Ин</w:t>
            </w:r>
            <w:r>
              <w:rPr>
                <w:sz w:val="20"/>
                <w:szCs w:val="20"/>
                <w:lang w:val="sr-Latn-CS"/>
              </w:rPr>
              <w:t>дувидуални</w:t>
            </w:r>
            <w:r>
              <w:rPr>
                <w:sz w:val="20"/>
                <w:szCs w:val="20"/>
                <w:lang w:val="sr-RS"/>
              </w:rPr>
              <w:t>, рад у пару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рактича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рад</w:t>
            </w:r>
          </w:p>
        </w:tc>
      </w:tr>
      <w:tr>
        <w:trPr>
          <w:trHeight w:val="36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, алат, прибор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 да самостално изради модел од коже и скаја</w:t>
            </w:r>
          </w:p>
        </w:tc>
      </w:tr>
      <w:tr>
        <w:trPr>
          <w:trHeight w:val="34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 самостално да направи модел од коже и ска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забере одговарајући материјал и алат за практичан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 безбедно користи алате и прибор за ручну механичку об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мостално израђује једноставан модел</w:t>
            </w:r>
          </w:p>
        </w:tc>
      </w:tr>
      <w:tr>
        <w:trPr>
          <w:trHeight w:val="36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каже ученицима да отворе кутију: Материјал за конструкторско обликовање за 5. разред основне школе. И да се упознају са садржајем кутиј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израдити модел од коже и скај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-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рада модела од коже и скај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тварају кутију за кострукторско моделовање и упознају се са садржајем кут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278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каже ученицима да изваде приручник који су пронашли у кутиј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а приручник отворе на старни бр.:24  и да их укратко упозна са поступком израде модел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14. Модел новча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страни 24 постоји детаљно упуство како се дати модел израђује. Ученици имају задатак да  упуство детаљно прочитају и да поступе по том упуству при изради свог моде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sz w:val="20"/>
                <w:szCs w:val="20"/>
                <w:lang w:val="sr-CS"/>
              </w:rPr>
              <w:t>Током израде модела ученици  да  воде рачуна о том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наношења мера на материјал да користе прибор, мере да наносе тачно и прецизн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сечењу да воде рачуна о томе да секу по линијама –прецизн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ити рачуна о спајању тканина, спајати шивење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ују мере заштите на рад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коришћењу алата примењују мере заштите на рад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е исправан ала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користе алат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Наставник ученицима објашњава да се кожа сече маказам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демонстрира ученицима рад са маказама и захтева да ученици понове вежбу самосталн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На обележеним местима отворе бушити зубом- наставник показује ученицима како отворе да буше тачно и прецизн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демонстрира ученицима како да користе већу  иглу исправно и да увлаче дебљи  конац приликом израде модел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и од ученика да понове како се увлачи конац у игл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ати рад ученика, саветује их, подстиче, похваљује за добро урађене моде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егледа израђене моделе и оцењује уз  образложење оцене сваком ученику. Ученицима који су имали грешке при изради својих модела (ако је било ученика који су имали грешке) објасни где су погрешили и како су тачно требали да направе свој моде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ележавају на материјал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еку маказ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ележавају место за бушењ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Буше отвор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Шију великом иглом са дебљим конце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ђују модел</w:t>
            </w:r>
          </w:p>
        </w:tc>
      </w:tr>
      <w:tr>
        <w:trPr>
          <w:trHeight w:val="143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Здатак ученика ј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распреме своје радно  мест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очисте и сложе ала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врате вишак материјала у кут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распремају своје радно мест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чисте и склањају ал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ју вишак материјал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0:00:00Z</dcterms:created>
  <dc:creator>Jeca</dc:creator>
  <dc:description/>
  <cp:keywords/>
  <dc:language>en-US</dc:language>
  <cp:lastModifiedBy>Sladjana</cp:lastModifiedBy>
  <dcterms:modified xsi:type="dcterms:W3CDTF">2018-11-11T20:26:00Z</dcterms:modified>
  <cp:revision>28</cp:revision>
  <dc:subject/>
  <dc:title>ПРИПРЕМА ЗА ИЗВОЂЕЊЕ НАСТАВЕ</dc:title>
</cp:coreProperties>
</file>