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269"/>
        <w:gridCol w:w="4405"/>
        <w:gridCol w:w="1170"/>
        <w:gridCol w:w="1188"/>
      </w:tblGrid>
      <w:tr>
        <w:trPr>
          <w:trHeight w:val="72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кола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хника и технологија</w:t>
            </w:r>
          </w:p>
        </w:tc>
      </w:tr>
      <w:tr>
        <w:trPr>
          <w:trHeight w:val="36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обраћај</w:t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Употреба информационих технологија у савременом саобраћај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ас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>19-20</w:t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разред</w:t>
            </w:r>
          </w:p>
        </w:tc>
      </w:tr>
      <w:tr>
        <w:trPr>
          <w:trHeight w:val="36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Кабинет за </w:t>
            </w:r>
            <w:r>
              <w:rPr>
                <w:sz w:val="20"/>
                <w:szCs w:val="20"/>
                <w:lang w:val="sr-RS"/>
              </w:rPr>
              <w:t>технику и технологију</w:t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, индувидуални</w:t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рбална, демонстрациона</w:t>
            </w:r>
          </w:p>
        </w:tc>
      </w:tr>
      <w:tr>
        <w:trPr>
          <w:trHeight w:val="36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, школска свеска, модели, слике, рачунар, мултимедијалне презентације</w:t>
            </w:r>
          </w:p>
        </w:tc>
      </w:tr>
      <w:tr>
        <w:trPr>
          <w:trHeight w:val="7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 новог градива, вежбање</w:t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љ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ицање сазнања о коришћењу информационих технологија у саобраћају</w:t>
            </w:r>
          </w:p>
        </w:tc>
      </w:tr>
      <w:tr>
        <w:trPr>
          <w:trHeight w:val="34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 5. разреду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прави везу између савременог саобраћаја и коришћења информационих технологија;</w:t>
            </w:r>
          </w:p>
        </w:tc>
      </w:tr>
      <w:tr>
        <w:trPr>
          <w:trHeight w:val="36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ан Попов, Мирослав Парошкај:Техника и технологија за 5. разред основне школе, Завод за уџбенике, Београд, 2018.</w:t>
            </w:r>
          </w:p>
        </w:tc>
      </w:tr>
      <w:tr>
        <w:trPr>
          <w:trHeight w:val="435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9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88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>У овом делу часа, наставник са ученицима понавља градиво са претходног часа. Поставља питањ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ко се правилно прелази обележен пешачки прелаз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ли је дозвољено играње на коловозу и у његовој близини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ко се правилно превози у возилу дете млађа од три године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Најава циља:</w:t>
            </w:r>
            <w:r>
              <w:rPr>
                <w:sz w:val="20"/>
                <w:szCs w:val="20"/>
                <w:lang w:val="sr-CS"/>
              </w:rPr>
              <w:t xml:space="preserve"> Данас ће ученици више сазнати о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>употреба информационих технологија у савременом саобраћају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На табли написати назив наставне јединице: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потреба информационих технологија у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временом саобраћају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прате питања које наставник поставља и на њих одговара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Ученици износе своје мишљењ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назив наставне јединиц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цима треба објаснити садржаје о употреби информационих технологија у савременом саобраћају, </w:t>
            </w:r>
            <w:r>
              <w:rPr>
                <w:sz w:val="20"/>
                <w:szCs w:val="20"/>
                <w:lang w:val="sr-RS"/>
              </w:rPr>
              <w:t>п</w:t>
            </w:r>
            <w:r>
              <w:rPr>
                <w:sz w:val="20"/>
                <w:szCs w:val="20"/>
                <w:lang w:val="sr-CS"/>
              </w:rPr>
              <w:t>рименом метода разговора, усменог излагања и сликовитог материјал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к ученицима објашњава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Било да сте путник, пешак или возач бицикла, информационе технологиј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значајно утичу на повећање ваше безбедности у саобраћају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угл мапе (енгл. Google Maps)</w:t>
            </w:r>
            <w:r>
              <w:rPr>
                <w:sz w:val="20"/>
                <w:szCs w:val="20"/>
                <w:lang w:val="sr-CS"/>
              </w:rPr>
              <w:t xml:space="preserve"> су апликациони сервис  интернет мапа з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есктоп и мобилне уређаје (сл. 2.51). Корисницима те апликације доступн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у мапе насеља, сателитски снимци улица (енгл. Street View) и функције попут проналаска најкраћег пута за кретање од једног места до другог помоћу аутомобила, бицикла, јавним превозом или пешке. Гугл мапе за паметне телефоне једне су од најпопуларнијих апликациј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Гугл мапама можете приступити на </w:t>
            </w:r>
            <w:hyperlink r:id="rId2">
              <w:r>
                <w:rPr>
                  <w:rStyle w:val="InternetLink"/>
                  <w:sz w:val="20"/>
                  <w:szCs w:val="20"/>
                  <w:lang w:val="sr-CS"/>
                </w:rPr>
                <w:t>https://www.google.rs/maps</w:t>
              </w:r>
            </w:hyperlink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3883025" cy="1614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3025" cy="161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ставник пита ученике: Да ли сте користили </w:t>
            </w:r>
            <w:r>
              <w:rPr>
                <w:b/>
                <w:sz w:val="20"/>
                <w:szCs w:val="20"/>
                <w:lang w:val="sr-CS"/>
              </w:rPr>
              <w:t>Гугл мап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(енгл. Google Maps)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угл Земља (енгл. Google Earth)</w:t>
            </w:r>
            <w:r>
              <w:rPr>
                <w:sz w:val="20"/>
                <w:szCs w:val="20"/>
                <w:lang w:val="sr-CS"/>
              </w:rPr>
              <w:t xml:space="preserve"> је бесплатан програм који омогућава виртуелан тродимензионалан приказ Земљине површине, свемира и м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сл. 2.52). Одабрани приказ могуће је увећавати и откривати и најм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етаље, као и прегледати насеља, путеве, границе, аеродроме и природне знаменитости. Програм је изузетно једноставан за коришћење. У левом делу„прозора”постоји једноставан претраживач у који се уписује назив места које нас интересује. Осим „путовања” по виртуелној Земљи, постоје и додатне информације о појединим местима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одређена подручја постоји и опција укључивања тродимензионалног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каза окружења. Овај програм може се инсталирати и на паметне телефон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3887470" cy="2170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7470" cy="217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лобални позициони систем (engl. Global Positioning System – GPS)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 глобални сателитски навигациони систем. GPS се састоји од 24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сателита распоређена у орбити Земље (сл. 2.53) који шаљу радио-сигнал на површину Земље. GPS пријемници на основу тих радио-сигнала могу да одреде своју тачну позицију – надморску висину, географску ширину и географску дужину  на било ком месту на планети дању и ноћу при свим временским условима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GPS има велику примену као глобални сервис у разним областима: навигација на мору, копну и у ваздуху, мапирање земљишта, прављење карата,oдређивање тачног времена, откривање земљотреса и сл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ставник пита ученике: Да ли сте користил</w:t>
            </w:r>
            <w:r>
              <w:rPr>
                <w:b/>
                <w:sz w:val="20"/>
                <w:szCs w:val="20"/>
                <w:lang w:val="sr-CS"/>
              </w:rPr>
              <w:t>и Глобални позициони систем (engl. Global Positioning System – GPS)?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1374775" cy="14814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менљиви саобраћајни знак</w:t>
            </w:r>
            <w:r>
              <w:rPr>
                <w:sz w:val="20"/>
                <w:szCs w:val="20"/>
                <w:lang w:val="sr-CS"/>
              </w:rPr>
              <w:t xml:space="preserve"> са уграђеним уређајем за мерењ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брзине возила упозорава возаче уколико се не крећу прописаном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брзином  (сл:2.55.)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1089025" cy="15227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истеми за надзор саобраћаја</w:t>
            </w:r>
            <w:r>
              <w:rPr>
                <w:sz w:val="20"/>
                <w:szCs w:val="20"/>
                <w:lang w:val="sr-CS"/>
              </w:rPr>
              <w:t xml:space="preserve">  постављају се на прометнијим саобраћајницама и омогућавају да се из једног центра управљ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обраћајем (сл:2.56.)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970280" cy="18637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186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идео-паркинг систем</w:t>
            </w:r>
            <w:r>
              <w:rPr>
                <w:sz w:val="20"/>
                <w:szCs w:val="20"/>
                <w:lang w:val="sr-CS"/>
              </w:rPr>
              <w:t xml:space="preserve">  представља безбедан начин паркирања возила ходом уназа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ставник пита ученике да ли им је нешто нејасно и да ли имају  питањ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ставник одговара на постављена питања учени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Најуспешније и најактивније ученике похвалити и наградити –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дстицање на ра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81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 xml:space="preserve">Ученици прате излагање наставник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носе своје мишљење, коментариш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белешк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у са наставник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дговарају на постављена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анализирају приказане илустра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кључују се у разгово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ју питања наставник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34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(10'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Ученици одговарају на следећа питањ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је  Гугл мапе (енгл. Google Maps)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Шта је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Гугл Земља (енгл. Google Earth)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је систем за надзор саобраћаја?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јавити наставну јединицу за следећ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одговарају на питања</w:t>
            </w:r>
          </w:p>
        </w:tc>
      </w:tr>
      <w:tr>
        <w:trPr>
          <w:trHeight w:val="1434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rs/maps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8:58:00Z</dcterms:created>
  <dc:creator>Jeca</dc:creator>
  <dc:description/>
  <cp:keywords/>
  <dc:language>en-US</dc:language>
  <cp:lastModifiedBy>Sladjana</cp:lastModifiedBy>
  <dcterms:modified xsi:type="dcterms:W3CDTF">2018-11-11T18:03:00Z</dcterms:modified>
  <cp:revision>73</cp:revision>
  <dc:subject/>
  <dc:title>ПРИПРЕМА ЗА ИЗВОЂЕЊЕ НАСТАВЕ</dc:title>
</cp:coreProperties>
</file>