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9"/>
        <w:gridCol w:w="4671"/>
        <w:gridCol w:w="684"/>
        <w:gridCol w:w="2124"/>
      </w:tblGrid>
      <w:tr>
        <w:trPr>
          <w:trHeight w:val="709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420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Школа: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Животно и радно окружење</w:t>
            </w:r>
          </w:p>
        </w:tc>
      </w:tr>
      <w:tr>
        <w:trPr>
          <w:trHeight w:val="345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рганизација радног места у укабинет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с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3-4</w:t>
            </w:r>
          </w:p>
        </w:tc>
      </w:tr>
      <w:tr>
        <w:trPr>
          <w:trHeight w:val="345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зред</w:t>
            </w:r>
          </w:p>
        </w:tc>
      </w:tr>
      <w:tr>
        <w:trPr>
          <w:trHeight w:val="360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технику и технологију</w:t>
            </w:r>
          </w:p>
        </w:tc>
      </w:tr>
      <w:tr>
        <w:trPr>
          <w:trHeight w:val="345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, индувидуални</w:t>
            </w:r>
          </w:p>
        </w:tc>
      </w:tr>
      <w:tr>
        <w:trPr>
          <w:trHeight w:val="345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рбална,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>демонстрациона</w:t>
            </w:r>
          </w:p>
        </w:tc>
      </w:tr>
      <w:tr>
        <w:trPr>
          <w:trHeight w:val="360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џбеник, школска свеска , рачунар, мултимедијална презентација, </w:t>
            </w:r>
          </w:p>
        </w:tc>
      </w:tr>
      <w:tr>
        <w:trPr>
          <w:trHeight w:val="345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 новог градива</w:t>
            </w:r>
          </w:p>
        </w:tc>
      </w:tr>
      <w:tr>
        <w:trPr>
          <w:trHeight w:val="345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Циљ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нају како је организован  рад у кабинету за технику и технолог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а науче  како правилно да користе и рукује  алатима</w:t>
            </w:r>
          </w:p>
        </w:tc>
      </w:tr>
      <w:tr>
        <w:trPr>
          <w:trHeight w:val="345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 петом разреду ученик треба да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рганизује радно окружење у кабинету,</w:t>
            </w:r>
          </w:p>
        </w:tc>
      </w:tr>
      <w:tr>
        <w:trPr>
          <w:trHeight w:val="360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 xml:space="preserve">Активност наставника: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 овом делу часа поставља следећа питања: 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Где се изводи настава технике и технологије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Чиме треба да буде опремљен кабинет за извођење наставе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јава циља</w:t>
            </w:r>
            <w:r>
              <w:rPr>
                <w:sz w:val="20"/>
                <w:szCs w:val="20"/>
                <w:lang w:val="sr-CS"/>
              </w:rPr>
              <w:t>: Данас ћемо више сазнати о</w:t>
            </w:r>
            <w:r>
              <w:rPr>
                <w:sz w:val="20"/>
                <w:szCs w:val="20"/>
                <w:lang w:val="sr-RS"/>
              </w:rPr>
              <w:t xml:space="preserve"> томе како је организован рад у кабинету за извођење наставе технике и технологије, чиме је кабинет опремљен и мерама заштите на раду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 табли написати наслов наставне јединице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рганизација радног места у укабинет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Ученици прате питања које наставник поставља и на њих одговара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CS"/>
              </w:rPr>
              <w:t>Записују белешке у школској свесц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наслов наставне јединице у школској свесци</w:t>
            </w:r>
          </w:p>
        </w:tc>
      </w:tr>
      <w:tr>
        <w:trPr>
          <w:trHeight w:val="21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ма треба објаснити садржаје и појмове  о томе где се изводи настава технике и технологије, чиме је опремљен кабинет за извођење наставе технике и технологије о чему треба водити рачуна приликом извођења практичних вежби, применом метода разговора, усменог излагања и сликовитог материјал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к ученицима објашњава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За ваш рад у кабинету за технику и технологију предвиђена су ра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на места. Радно место опремљено је радним столом, столицом, неопходним алатом и прибором за рад. Под радним местом подразумевамо и простор на којем ћете стајати или седети током рада. Због тога посебну пажњу треба да обратите на уредност радног места. Намештај треба да чувате од оштећења и прљања. Радну површину стола заштитите подметачима када радите с оштрим алатом или када користите боје. Сваки пут пре почетка рада на радном месту распоредите алат, материјал, прибор и цртеж тако да сваки предмет буде на свом месту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лат и прибор који користите у раду морају да буду складно и функционално поређани на десној страни радног стола да би при раду били лако доступни и да не би сметали (сл. 1.5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2117090" cy="1336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7090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би рад у кабинету био успешан, важно је да све буде на свом месту. Сви који раде у кабинету, морају поштовати ред и правила о раду и заштити на радном месту. Неред у кабинету у ком су разбацани алат и прибор и расути комади материјала онемогућава успешан рад и представља сталну опасност од повреда. Правилан распоред материјала и алата омогућиће најмање замарање, а рад  у кабинету биће безбеднији и пријатнији. За успостављање реда, поред наставника и дежурног ученика, сви ученици су  задужени (сл. 1.7)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3743960" cy="1260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396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Приликом извођења вежби строго се придржавати упустава добијених од наставника који организује рад, као и правилника о понашању ђака у кабинету за техничко образовањ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атавник поставља питање:</w:t>
            </w:r>
            <w:r>
              <w:rPr>
                <w:b/>
                <w:sz w:val="20"/>
                <w:szCs w:val="20"/>
                <w:lang w:val="sr-CS"/>
              </w:rPr>
              <w:t xml:space="preserve"> Како треба да буде сложен алат који се корист у кабинету за технику и технологију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лат који се користи треба да буде на дохват руке, али и да не смета током извођења вежби. После коришћења алат очистити и вратити на предвиђено место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 раду са машинама неопходно је применити одређене мере заштите које подразумевају обавезно коришћење заштитне опреме: заштитне наочаре, рукавице, маска, капа и сл. (сл. 1.9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drawing>
                <wp:inline distT="0" distB="0" distL="0" distR="0">
                  <wp:extent cx="2807970" cy="1316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ставник поставља питање ученицима: </w:t>
            </w:r>
            <w:r>
              <w:rPr>
                <w:b/>
                <w:sz w:val="20"/>
                <w:szCs w:val="20"/>
                <w:lang w:val="sr-CS"/>
              </w:rPr>
              <w:t>О чему се мора водити рачуна приликом извођења вежби у кабинету и која су правила понашања у кабинету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једнички долазе до одговора да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да се најчешће повреде при раду са ручним алатима дешавају у следећим случајевима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 </w:t>
            </w:r>
            <w:r>
              <w:rPr>
                <w:sz w:val="20"/>
                <w:szCs w:val="20"/>
                <w:lang w:val="sr-CS"/>
              </w:rPr>
              <w:t xml:space="preserve">ако се не употребљава одговарајући алат (на пример: уместо чекића користите турпију или клешта, уместо одвијача – длето...)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 </w:t>
            </w:r>
            <w:r>
              <w:rPr>
                <w:sz w:val="20"/>
                <w:szCs w:val="20"/>
                <w:lang w:val="sr-CS"/>
              </w:rPr>
              <w:t>када се употребљава оштећен алат (на пример: тестера с оштећеним зубима, турпија без дршке, напукла дршка чекића...)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–  </w:t>
            </w:r>
            <w:r>
              <w:rPr>
                <w:sz w:val="20"/>
                <w:szCs w:val="20"/>
                <w:lang w:val="sr-CS"/>
              </w:rPr>
              <w:t>када се алатом неправилно рукује (на пример: оштрим алатом се сече према себи, ако се материјал при обради не учврсти...)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–  </w:t>
            </w:r>
            <w:r>
              <w:rPr>
                <w:sz w:val="20"/>
                <w:szCs w:val="20"/>
                <w:lang w:val="sr-CS"/>
              </w:rPr>
              <w:t>када се алат не чува на одговарајућем месту (на пример: алат испод стола, на поду...)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–  </w:t>
            </w:r>
            <w:r>
              <w:rPr>
                <w:sz w:val="20"/>
                <w:szCs w:val="20"/>
                <w:lang w:val="sr-CS"/>
              </w:rPr>
              <w:t>када је на радном месту неред (на пример: набацани материјал и алат на радном месту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1785620" cy="22498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Наставник ученицима отвара ормане  и упознаје их са алатом који се користи приликом извођења практичних радова. Објашњава који алат чему служи и како се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алат користи правилно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ставник пита ученике да ли им је нешто нејасно и да ли имају  питањ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Наставник одговара на постављена питања уч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Најуспешније и најактивније ученике похвалити и наградити  подстицање на ра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 xml:space="preserve">     </w:t>
            </w: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прате излагање наставн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дговарају  на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кључују се у разгово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белеш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ју илустр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ју питања наставник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 xml:space="preserve">Активност наставника: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sr-CS"/>
              </w:rPr>
              <w:t>Питања за понављањ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CS"/>
              </w:rPr>
              <w:t>Где се изводи настава техничке и технологије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ја су правила понашања у кабинету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ликом израде практичних радова и коришћења алата о чему треба водити рачун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</w:t>
            </w:r>
            <w:r>
              <w:rPr>
                <w:sz w:val="20"/>
                <w:szCs w:val="20"/>
                <w:lang w:val="sr-CS"/>
              </w:rPr>
              <w:t>Најавити наставну јединицу за следећи час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одговарају на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14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апажањ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наставника: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4:07:00Z</dcterms:created>
  <dc:creator>Jeca</dc:creator>
  <dc:description/>
  <cp:keywords/>
  <dc:language>en-US</dc:language>
  <cp:lastModifiedBy>Sladjana</cp:lastModifiedBy>
  <dcterms:modified xsi:type="dcterms:W3CDTF">2018-11-11T17:11:00Z</dcterms:modified>
  <cp:revision>100</cp:revision>
  <dc:subject/>
  <dc:title>ПРИПРЕМА ЗА ИЗВОЂЕЊЕ НАСТАВЕ</dc:title>
</cp:coreProperties>
</file>