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950"/>
        <w:gridCol w:w="2250"/>
      </w:tblGrid>
      <w:tr>
        <w:trPr>
          <w:trHeight w:val="72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-Израда презентационог плакат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Одређивање цене готовог произв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69-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 и рачунарство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увидуала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арцион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рачунар</w:t>
            </w:r>
            <w:r>
              <w:rPr/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фотографиј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ећи научени програм за обраду текста прикажу поступак израде производа  креирајући презентациони плакат свог предмета/модел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>израчунају цену готовог производа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и програм за обраду текста за креирање документа реализованог реш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цењује остварен резултат и развија предлог унапређењ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Разговара  са ученицима о моделу који су направили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 xml:space="preserve">Најава циља: </w:t>
            </w:r>
            <w:r>
              <w:rPr>
                <w:sz w:val="20"/>
                <w:szCs w:val="20"/>
                <w:lang w:val="sr-CS"/>
              </w:rPr>
              <w:t>Данас ће ученици израдити презентационог плаката и израчунати цену готовог производ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рада презентационог плакат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еђивање цене готовог производ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каже ученицима да укључе рачунар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Да ученици  користећи раније научена знања  која су стекли учећи програм </w:t>
            </w:r>
            <w:r>
              <w:rPr>
                <w:b/>
                <w:sz w:val="20"/>
                <w:szCs w:val="20"/>
              </w:rPr>
              <w:t>Word Pad</w:t>
            </w:r>
            <w:r>
              <w:rPr>
                <w:sz w:val="20"/>
                <w:szCs w:val="20"/>
              </w:rPr>
              <w:t xml:space="preserve"> направе презентациони плакат којим ће </w:t>
            </w:r>
            <w:r>
              <w:rPr>
                <w:sz w:val="20"/>
                <w:szCs w:val="20"/>
                <w:lang w:val="sr-RS"/>
              </w:rPr>
              <w:t>приказати поступак израде свог предмет/моде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користе материјал који су прав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током израде предмета/модел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sr-RS"/>
              </w:rPr>
              <w:t>фотографије)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ученицима показује како може да изгледа презентациони плакат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ција сл.:5.10. Презентациони плакат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600325" cy="33369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33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ати рад ученика, саветује их, даје упуст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еђивањецене цене готовог производ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даје упуства ученицима како како да  израчунају це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едмета/модела који су направили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103505</wp:posOffset>
                  </wp:positionV>
                  <wp:extent cx="1504315" cy="21926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219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26085</wp:posOffset>
                  </wp:positionV>
                  <wp:extent cx="2657475" cy="7524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ци прате упуства наставника и израчунавају цену предмета/модела који су направил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рати рад ученика, саветује их, подстиче, похваљује за добро урађене презентацине плакат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укључују рачуна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ве  презентациони плакат пратећи упуства настав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чунавају цену готовог произ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- Прегледа радове уче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- Наставник каже ученицима да  искључе рачунар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Најављује нову наставну јединицу за следећи  час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оказују наставнику своје презентационе плак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 како су израчунавали цене својих произ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7:00Z</dcterms:created>
  <dc:creator>Jeca</dc:creator>
  <dc:description/>
  <cp:keywords/>
  <dc:language>en-US</dc:language>
  <cp:lastModifiedBy>Sladjana</cp:lastModifiedBy>
  <dcterms:modified xsi:type="dcterms:W3CDTF">2018-11-12T09:14:00Z</dcterms:modified>
  <cp:revision>52</cp:revision>
  <dc:subject/>
  <dc:title>ПРИПРЕМА ЗА ИЗВОЂЕЊЕ НАСТАВЕ</dc:title>
</cp:coreProperties>
</file>