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098"/>
        <w:gridCol w:w="4770"/>
        <w:gridCol w:w="1031"/>
        <w:gridCol w:w="1147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обраћај</w:t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Копнени саобраћај (друмски)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 Регулисање друмског саобраћај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>15-16</w:t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Кабинет за </w:t>
            </w:r>
            <w:r>
              <w:rPr>
                <w:sz w:val="20"/>
                <w:szCs w:val="20"/>
                <w:lang w:val="sr-RS"/>
              </w:rPr>
              <w:t>технику и технологију</w:t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увидуални</w:t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рбална, демонстрациона</w:t>
            </w:r>
          </w:p>
        </w:tc>
      </w:tr>
      <w:tr>
        <w:trPr>
          <w:trHeight w:val="3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ка свеска, модели ,слике, рачунар, мултимедијалне презентације,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Материјал за конструкторско обликовање за 5. разред основне школе.</w:t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 новог градива, вежбање</w:t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проширују знања из области саобраћаја и јачање свести о поштовању правила и прописа у саобраћају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нају где се одвија копнени (друмски) саобраћају и која су саобраћајна средства друмског саобраћаја</w:t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класификује врсте саобраћаја и саобраћајних средстава према намени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наводи професије у подручју рада саобраћаја;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прави везу између савременог саобраћаја и коришћења информационих технологија;</w:t>
            </w:r>
          </w:p>
        </w:tc>
      </w:tr>
      <w:tr>
        <w:trPr>
          <w:trHeight w:val="3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 xml:space="preserve">Наставник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постављ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де се одвија копнени саобраћај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Шта су саобраћајна средства друмског саобраћај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јава циља:</w:t>
            </w:r>
            <w:r>
              <w:rPr>
                <w:sz w:val="20"/>
                <w:szCs w:val="20"/>
                <w:lang w:val="sr-CS"/>
              </w:rPr>
              <w:t xml:space="preserve"> Данас ће ученици више сазнати о историјском развоју копненог саобраћаја и регулисању друмског саобраћаја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Копнени саобраћај (друмск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гулисање друмског саобраћаја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ченици износе своје мишље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Одговарају на постављена питањ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88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цима треба објаснити садржаје и појмове из копненог (друмског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обраћаја) и како се регулише друмски саобраћај применом метода разговора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г излагања и сликовитог материја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објашњав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румски саобраћај</w:t>
            </w:r>
            <w:r>
              <w:rPr>
                <w:sz w:val="20"/>
                <w:szCs w:val="20"/>
                <w:lang w:val="sr-CS"/>
              </w:rPr>
              <w:t xml:space="preserve"> је део копненог саобраћаја, а одвија се по површи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које су прекривене различитим материјалима, као што су камен, бетон и асфалт. Такве површине називају се </w:t>
            </w:r>
            <w:r>
              <w:rPr>
                <w:b/>
                <w:sz w:val="20"/>
                <w:szCs w:val="20"/>
                <w:lang w:val="sr-CS"/>
              </w:rPr>
              <w:t>друмови или путеви</w:t>
            </w:r>
            <w:r>
              <w:rPr>
                <w:sz w:val="20"/>
                <w:szCs w:val="20"/>
                <w:lang w:val="sr-CS"/>
              </w:rPr>
              <w:t>, па се према томе овај саобраћајни систем назива систем друмског саобраћаја (сл. 2.29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пита ученике да објасне илустрацију (сл.2.29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246120" cy="2469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246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ут којим се крећу aутомобили, мотоцикли, аутобуси, трактори нази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е </w:t>
            </w:r>
            <w:r>
              <w:rPr>
                <w:b/>
                <w:sz w:val="20"/>
                <w:szCs w:val="20"/>
                <w:lang w:val="sr-CS"/>
              </w:rPr>
              <w:t>коловоз</w:t>
            </w:r>
            <w:r>
              <w:rPr>
                <w:sz w:val="20"/>
                <w:szCs w:val="20"/>
                <w:lang w:val="sr-CS"/>
              </w:rPr>
              <w:t xml:space="preserve"> (означен је бројем 1). Део коловоза за кретање само у једном смеру назива се </w:t>
            </w:r>
            <w:r>
              <w:rPr>
                <w:b/>
                <w:sz w:val="20"/>
                <w:szCs w:val="20"/>
                <w:lang w:val="sr-CS"/>
              </w:rPr>
              <w:t>коловозна трака</w:t>
            </w:r>
            <w:r>
              <w:rPr>
                <w:sz w:val="20"/>
                <w:szCs w:val="20"/>
                <w:lang w:val="sr-CS"/>
              </w:rPr>
              <w:t xml:space="preserve">  (број 2). </w:t>
            </w:r>
            <w:r>
              <w:rPr>
                <w:b/>
                <w:sz w:val="20"/>
                <w:szCs w:val="20"/>
                <w:lang w:val="sr-CS"/>
              </w:rPr>
              <w:t>Саобраћајна трака</w:t>
            </w:r>
            <w:r>
              <w:rPr>
                <w:sz w:val="20"/>
                <w:szCs w:val="20"/>
                <w:lang w:val="sr-CS"/>
              </w:rPr>
              <w:t xml:space="preserve"> је део коловоза за саобраћај једног реда возила (број 3). </w:t>
            </w:r>
            <w:r>
              <w:rPr>
                <w:b/>
                <w:sz w:val="20"/>
                <w:szCs w:val="20"/>
                <w:lang w:val="sr-CS"/>
              </w:rPr>
              <w:t>Пешаци</w:t>
            </w:r>
            <w:r>
              <w:rPr>
                <w:sz w:val="20"/>
                <w:szCs w:val="20"/>
                <w:lang w:val="sr-CS"/>
              </w:rPr>
              <w:t xml:space="preserve"> се крећу поред пута простором који је за то предвиђен и на којем су они безбедни, то је тротоар (број 4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ешачки прелаз</w:t>
            </w:r>
            <w:r>
              <w:rPr>
                <w:sz w:val="20"/>
                <w:szCs w:val="20"/>
                <w:lang w:val="sr-CS"/>
              </w:rPr>
              <w:t xml:space="preserve"> (број 5) и </w:t>
            </w:r>
            <w:r>
              <w:rPr>
                <w:b/>
                <w:sz w:val="20"/>
                <w:szCs w:val="20"/>
                <w:lang w:val="sr-CS"/>
              </w:rPr>
              <w:t>пешачко острво</w:t>
            </w:r>
            <w:r>
              <w:rPr>
                <w:sz w:val="20"/>
                <w:szCs w:val="20"/>
                <w:lang w:val="sr-CS"/>
              </w:rPr>
              <w:t xml:space="preserve"> (број 6) служе за безбедно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лажење коловоза. Посебна трака предвиђена је за бициклисте (број 7), </w:t>
            </w:r>
            <w:r>
              <w:rPr>
                <w:b/>
                <w:sz w:val="20"/>
                <w:szCs w:val="20"/>
                <w:lang w:val="sr-CS"/>
              </w:rPr>
              <w:t>бициклистичка стаз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гулисање друмског саобраћај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обраћајна правила одређују који учесници у саобраћају имају предност при проласку у односу на друге учеснике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аобраћајна сигнализација је систем средстава, уређаја и ознака за регулисање и вођење саобраћаја. Она може да буде: вертикална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оризонтална и светлосна</w:t>
            </w:r>
            <w:r>
              <w:rPr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ед саобраћајн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полицајца и семафора, саобраћај регулишу 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саобраћајни знакови</w:t>
            </w:r>
            <w:r>
              <w:rPr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обраћајни знакови се деле на: </w:t>
            </w:r>
            <w:r>
              <w:rPr>
                <w:b/>
                <w:sz w:val="20"/>
                <w:szCs w:val="20"/>
                <w:lang w:val="sr-CS"/>
              </w:rPr>
              <w:t>знакове опасности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b/>
                <w:sz w:val="20"/>
                <w:szCs w:val="20"/>
                <w:lang w:val="sr-CS"/>
              </w:rPr>
              <w:t xml:space="preserve">знакове изричитих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редби, знакове обавештења и допунске табле</w:t>
            </w:r>
            <w:r>
              <w:rPr>
                <w:sz w:val="20"/>
                <w:szCs w:val="20"/>
                <w:lang w:val="sr-CS"/>
              </w:rPr>
              <w:t>. Они спадају у вертикалну саобраћајну сигнализацију. Саобраћајни знакови постављају се с десне стране пута поред коловоза у смеру кретања вози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ик пита ученике: Да ли сви саобраћајни знаци имају исти облик?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 чему се разликују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накови опасности</w:t>
            </w:r>
            <w:r>
              <w:rPr>
                <w:sz w:val="20"/>
                <w:szCs w:val="20"/>
                <w:lang w:val="sr-CS"/>
              </w:rPr>
              <w:t xml:space="preserve"> (сл. 2.31) служе да се учесници у саобраћају упозоре н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сност која им прети на одређеном месту, односно делу пута и да се обавесте о природи те опасности. Ти знакови имају облик једнакостраничног троугла чија се једна страна налази у хоризонталном положају с врхом окренутим навиш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снова знакова опасности је беле боје, а оквир троугла је црвене бој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имболи на знаковима опасности углавном су црне бој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996055" cy="815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05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накови изричитих наредби</w:t>
            </w:r>
            <w:r>
              <w:rPr>
                <w:sz w:val="20"/>
                <w:szCs w:val="20"/>
                <w:lang w:val="sr-CS"/>
              </w:rPr>
              <w:t xml:space="preserve"> (сл. 2.32) учеснике у саобраћају обавештава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 забранама, ограничењима и обавезама којих се морају придржават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и знакови су округли (осим знакова „уступање првенства пролаза” и „обавезно заустављање”). Основа знакова изричитих наредби, који одређују забране или ограничења, је бела, а знакова изричитих наредби, који одређују обавезе, је плава. Симболи и натписи на знаковима с белом основом су црни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а на знаковима плаве основе су бели. Оквир круга знакова изричитих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редби који одређују забране или ограничења је црвен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4207510" cy="180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751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накови обавештења</w:t>
            </w:r>
            <w:r>
              <w:rPr>
                <w:sz w:val="20"/>
                <w:szCs w:val="20"/>
                <w:lang w:val="sr-CS"/>
              </w:rPr>
              <w:t xml:space="preserve"> (сл. 2.33) пружају учесницима у саобраћају потребна обавештења о путу којим се крећу, називима места кроз која пут пролази и удаљености до тих места, престанку важења знакова изричитих наредби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ао и друга обавештења која им могу бити корисна. Знакови обавеште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мају облик квадрата, правоугаоника или круг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887470" cy="1885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747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ик даје упуство ученицима како да ураде вежбу бр. 1 на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ани бр.11 из комплета: Материјал за конструкторско обликовање 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5. разред основне школ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Најуспешније и најактивније ученике похвалити и наградити - подстица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белеш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лазе пред таблу и дају објашњење приказане илуст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Цртају у школској свесци коловоз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Цртају  саобраћајне знакове и боје их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Постављају питања наставни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Ученици раде задату вежбу</w:t>
            </w:r>
          </w:p>
        </w:tc>
      </w:tr>
      <w:tr>
        <w:trPr>
          <w:trHeight w:val="143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Ученици одговарају на следећ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Шта је коловоз, коловозна трака, собраћајна трака, пешачки прелаз, 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шачко острво и тротоар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се деле саобраћајни знаци 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су знакови опасности и какав имају облик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су знакови изричитих наредби и какав имају облик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су знакови обавештења и какав имају облик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дговарају на питања</w:t>
            </w:r>
          </w:p>
        </w:tc>
      </w:tr>
      <w:tr>
        <w:trPr>
          <w:trHeight w:val="143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8:58:00Z</dcterms:created>
  <dc:creator>Jeca</dc:creator>
  <dc:description/>
  <cp:keywords/>
  <dc:language>en-US</dc:language>
  <cp:lastModifiedBy>Sladjana</cp:lastModifiedBy>
  <dcterms:modified xsi:type="dcterms:W3CDTF">2018-11-11T17:43:00Z</dcterms:modified>
  <cp:revision>76</cp:revision>
  <dc:subject/>
  <dc:title>ПРИПРЕМА ЗА ИЗВОЂЕЊЕ НАСТАВЕ</dc:title>
</cp:coreProperties>
</file>