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26"/>
        <w:gridCol w:w="5310"/>
        <w:gridCol w:w="810"/>
        <w:gridCol w:w="1638"/>
      </w:tblGrid>
      <w:tr>
        <w:trPr>
          <w:trHeight w:val="709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ИПРЕМА ЗА ИЗВОЂЕЊЕ НАСТАВЕ</w:t>
            </w:r>
          </w:p>
        </w:tc>
      </w:tr>
      <w:tr>
        <w:trPr>
          <w:trHeight w:val="42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кола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и технологија</w:t>
            </w:r>
          </w:p>
        </w:tc>
      </w:tr>
      <w:tr>
        <w:trPr>
          <w:trHeight w:val="3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Животно и радно окружење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ојмови техника и технологија и њихова улога и значај за   развој др</w:t>
            </w:r>
            <w:r>
              <w:rPr>
                <w:b/>
                <w:sz w:val="20"/>
                <w:szCs w:val="20"/>
                <w:lang w:val="sr-RS"/>
              </w:rPr>
              <w:t>у</w:t>
            </w:r>
            <w:r>
              <w:rPr>
                <w:b/>
                <w:sz w:val="20"/>
                <w:szCs w:val="20"/>
              </w:rPr>
              <w:t>штва и животног окруже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- Подручја човековог рада у области технике и технологиј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зред</w:t>
            </w:r>
          </w:p>
        </w:tc>
      </w:tr>
      <w:tr>
        <w:trPr>
          <w:trHeight w:val="3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ку и технологију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лни, индувидуални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  <w:lang w:val="sr-CS"/>
              </w:rPr>
              <w:t>ербална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емонстрациона</w:t>
            </w:r>
          </w:p>
        </w:tc>
      </w:tr>
      <w:tr>
        <w:trPr>
          <w:trHeight w:val="3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школсака свеска, рачунар, анимације, мултимедијална презентација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ни, обрада новог градива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иљ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умеју  шта је техника, а шта технологија и која је њихова улога за развој друштва и животног окр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екну сазнања о томе шта су подручja човековог рад у области технике и технологије</w:t>
            </w:r>
          </w:p>
        </w:tc>
      </w:tr>
      <w:tr>
        <w:trPr>
          <w:trHeight w:val="3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пет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писује улогу технике, технологије и иновација у развоју заједнице и њихово повез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основна подручја човековог рада, производње и пословања у техничко-технолошком подруч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води занимања у области технике и техноло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ује сопствена интересовања у области технике и технологије</w:t>
            </w:r>
          </w:p>
        </w:tc>
      </w:tr>
      <w:tr>
        <w:trPr>
          <w:trHeight w:val="3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Попов, Мирослав Парошкај:Техника и технологија за 5. разред основне школе, Завод за уџбенике, Београд, 2018.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142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поставља  следећа питањ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су чули за појам техни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технологиј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а ли знате како и где настају технички уређај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техничке апарате и уређаје свакодневно корит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јава циља</w:t>
            </w:r>
            <w:r>
              <w:rPr>
                <w:sz w:val="20"/>
                <w:szCs w:val="20"/>
                <w:lang w:val="sr-CS"/>
              </w:rPr>
              <w:t xml:space="preserve">: Данас ћемо више сазнати о појму технике и технологиј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 занимањима која постоје у тим област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На табли написати наслов наставне јединице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ојмови техника и технологија и њихова улога и значај за развој друштва и животног окружењ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а човековог рада у области технике и технологије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питања које наставник поставља и на њих одговар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Записују белешке у школској свесц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наслов наставне јединице у школској свесци</w:t>
            </w:r>
          </w:p>
        </w:tc>
      </w:tr>
      <w:tr>
        <w:trPr>
          <w:trHeight w:val="26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Активност наставника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ма треба објаснити садржаје и појмове  о томе шта је техника, а шта технологија. И која су подручја човековог рада у области технике и технологије, применом метода разговора, усменог излагања и сликовитог материј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јаснити ученицима следећ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ој технике почиње од времена када је човек својим радом и искуством почео да ствара  прва средства и оруђа и када је учинио прве покушаје у овладавању природним сила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нас веома важну улогу имају технички уређаји, без којих не бисмо могли ни замислити живо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</w:t>
            </w:r>
            <w:r>
              <w:rPr>
                <w:b/>
                <w:sz w:val="20"/>
                <w:szCs w:val="20"/>
                <w:lang w:val="sr-CS"/>
              </w:rPr>
              <w:t>: Набројте техничке апарате и уређаје које свакодневно користит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аћемо само неке од њих: мобилни телефон, рачунар, аутомобил, авион, семафор, телевизор, фрижидер, електрични штедњак, усисивач, клима-уређај, машина за веш ит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ученицима питање</w:t>
            </w:r>
            <w:r>
              <w:rPr>
                <w:b/>
                <w:sz w:val="20"/>
                <w:szCs w:val="20"/>
                <w:lang w:val="sr-CS"/>
              </w:rPr>
              <w:t>: Шта је техник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са ученицима заједнички  долази до одговора да ј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Техника</w:t>
            </w:r>
            <w:r>
              <w:rPr>
                <w:sz w:val="20"/>
                <w:szCs w:val="20"/>
                <w:lang w:val="sr-CS"/>
              </w:rPr>
              <w:t xml:space="preserve"> је скуп на науци заснованих знања и вештина у вези с разним областима и делатностима људског живота. Под појмом техника подразумевамо и материјални део, тј. техничке уређаје као што су алат, машине и средства који служе за производњу других техничких уређај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ци са наставником разговарају о приказаним сликама (сл. 1.2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779520" cy="1579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ученицима поставља питање: </w:t>
            </w:r>
            <w:r>
              <w:rPr>
                <w:b/>
                <w:sz w:val="20"/>
                <w:szCs w:val="20"/>
                <w:lang w:val="sr-CS"/>
              </w:rPr>
              <w:t>Шта је технологија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једнички долазе до одговора да ј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Појам технологије</w:t>
            </w:r>
            <w:r>
              <w:rPr>
                <w:sz w:val="20"/>
                <w:szCs w:val="20"/>
                <w:lang w:val="sr-CS"/>
              </w:rPr>
              <w:t xml:space="preserve"> је нешто сложенији и обухвата све радне процесе,  материјале и уређаје од којих зависи сам процес производње и читава производња. Другачије речено, технологију чине примењени радни поступци чији је циљ израда производа одређене употребне вред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 поставља ученицима питањ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Наведите занимања која знате у област технике и технологије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ручја човековог рада и производње, занимања и послови у области технике и технологије веома су различити. Према струкама или гранама производње, технологија се дели на: урбанизам, рударство, енергетику, грађевинарство, индустрију (бродоградња, израда возила и радних машина, алата и алатних машина, електрика, електроника, ратна техника, процесна индустрија, прехрамбена индустрија) ит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drawing>
                <wp:inline distT="0" distB="0" distL="0" distR="0">
                  <wp:extent cx="317309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пита ученике: </w:t>
            </w:r>
            <w:r>
              <w:rPr>
                <w:b/>
                <w:sz w:val="20"/>
                <w:szCs w:val="20"/>
                <w:lang w:val="sr-CS"/>
              </w:rPr>
              <w:t>Шта је посао столар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ик са ученицима заједно долази до одговора да посао стола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сл. 1.3) подразумева разне послове попут израде различитих предмета од дрвета: прозора, врата, намешта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ученицима поставља питања да наведу још нека занимања која зна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ставник пита ученике да ли им је нешто нејасно и да ли имају  питањ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аставник одговара на постављена питања уч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успешније и најактивније ученике похвалити и наградити  -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прате излагање настав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дговарају 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кључују се у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исују 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ју илустрацију која приказује развој техничког стварала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ствују у разгов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њају питања наставн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Активност наставника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sr-CS"/>
              </w:rPr>
              <w:t>Питања за понављањ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појам технике и технологиј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Да наведу занимања која знају у област технике и технологије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sz w:val="20"/>
                <w:szCs w:val="20"/>
                <w:lang w:val="sr-CS"/>
              </w:rPr>
              <w:t>Најавити наставну јединицу за следећи час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ци одговарају на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пажањ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аставника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7:00Z</dcterms:created>
  <dc:creator>Jeca</dc:creator>
  <dc:description/>
  <cp:keywords/>
  <dc:language>en-US</dc:language>
  <cp:lastModifiedBy>Sladjana</cp:lastModifiedBy>
  <dcterms:modified xsi:type="dcterms:W3CDTF">2018-11-11T17:11:00Z</dcterms:modified>
  <cp:revision>89</cp:revision>
  <dc:subject/>
  <dc:title>ПРИПРЕМА ЗА ИЗВОЂЕЊЕ НАСТАВЕ</dc:title>
</cp:coreProperties>
</file>