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69"/>
        <w:gridCol w:w="4675"/>
        <w:gridCol w:w="900"/>
        <w:gridCol w:w="118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а и дигитална писменост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Размера.Техничко писм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5-26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индувидуални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слике, рачунар, мултимедијалне презентације</w:t>
            </w:r>
            <w:r>
              <w:rPr/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.</w:t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503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пишу користећи техничка писм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ју шта је размера и да  правилно прикажу предмет на техничком цртежу користећи размер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и техничко писмо при изради техничких цртеж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црта једноставан предмет у одговарајућој размери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 овом делу часа, наставник са ученицима понавља градиво с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претходног часа. Постављ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је основни формат папир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котирањ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су елементи котир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томе шта је размера и да пишу користећи техничка слов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змера.Техничко пис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из тога шта је размера , а шта техничко писмо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азме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едмете великих или веома малих димензија било би немогуће приказати на цртежу у природној величини. Предмет великих димензија не би могао да стане на формате папира којима располажемо. Велике предмете треба приказати умањено. Веома мали предмети на цртежу би били нејасни и ти цртежи тешко би се могли читати. Зато се мали предмети на цртежу морају увећати. Однос димензија предмета у природи и на техничком цртежу назива се </w:t>
            </w:r>
            <w:r>
              <w:rPr>
                <w:b/>
                <w:sz w:val="20"/>
                <w:szCs w:val="20"/>
                <w:lang w:val="sr-CS"/>
              </w:rPr>
              <w:t>размера или мерил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ехнички цртежи могу се цртати у природној величини, умањеној или увећаној размери. Размере за </w:t>
            </w:r>
            <w:r>
              <w:rPr>
                <w:b/>
                <w:sz w:val="20"/>
                <w:szCs w:val="20"/>
                <w:lang w:val="sr-CS"/>
              </w:rPr>
              <w:t>смањење су 1 : 2, 1 : 5, 1 : 10</w:t>
            </w:r>
            <w:r>
              <w:rPr>
                <w:sz w:val="20"/>
                <w:szCs w:val="20"/>
                <w:lang w:val="sr-CS"/>
              </w:rPr>
              <w:t xml:space="preserve"> итд.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за увећање 2 : 1, 5 : 1, 10 :</w:t>
            </w:r>
            <w:r>
              <w:rPr>
                <w:sz w:val="20"/>
                <w:szCs w:val="20"/>
                <w:lang w:val="sr-CS"/>
              </w:rPr>
              <w:t xml:space="preserve"> 1 итд., а за природну или стварну величину предмета користимо </w:t>
            </w:r>
            <w:r>
              <w:rPr>
                <w:b/>
                <w:sz w:val="20"/>
                <w:szCs w:val="20"/>
                <w:lang w:val="sr-CS"/>
              </w:rPr>
              <w:t>размеру 1 : 1</w:t>
            </w:r>
            <w:r>
              <w:rPr>
                <w:sz w:val="20"/>
                <w:szCs w:val="20"/>
                <w:lang w:val="sr-CS"/>
              </w:rPr>
              <w:t>. Први број се увек односи на цртеж, а други на предмет. Тако, на пример, за размеру 1 : 5 значи да 1 cm на цртежу представља 5 cm на предмету. Без обзира на то у којој се размери предмет приказује, уписује се стварна вредност појединих величи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 приказану илустраци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48660" cy="3790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азмера: природна величина (1:1), умањена (1:2) и увећана размера (2:1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писм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а техничким цртежима има писаних порука и доста бројева којима се означавају величине, односно димензије тела. Да би то било читљивије и прегледно, стандард је прописао да се на техничким цртежима мора користити техничко писмо (сл. 3.12). На слици је приказано ћирилично и латинично техничко писмо. Мрежа на којој је исписано писмо показује однос великих и малих слова, размак редова и слова међусобно, затим ширину појединих слова и бројева, као и знаке интерпункције. Техничка слова мог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писати косо, под углом од 75° (степени), или усправно, под углом од 90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762250" cy="2503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.3. 12.-</w:t>
            </w:r>
            <w:r>
              <w:rPr>
                <w:i/>
                <w:sz w:val="20"/>
                <w:szCs w:val="20"/>
                <w:lang w:val="sr-CS"/>
              </w:rPr>
              <w:t>Техничко писм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аје упуство ученицима како да ураде вежбу бр.4 и бр.5  на  страни бр.14 бр.15 Материјал за конструкторско обликовање за 5. разред основне шко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Цртају у школској свесци како се предмет приказује у размер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раде задату вежбу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новити градиво кроз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размер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наведу размеру, природни однос величи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 којим углом се могу писати техничка слов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8:12:00Z</dcterms:modified>
  <cp:revision>85</cp:revision>
  <dc:subject/>
  <dc:title>ПРИПРЕМА ЗА ИЗВОЂЕЊЕ НАСТАВЕ</dc:title>
</cp:coreProperties>
</file>