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050"/>
        <w:gridCol w:w="1170"/>
        <w:gridCol w:w="1980"/>
      </w:tblGrid>
      <w:tr>
        <w:trPr>
          <w:trHeight w:val="72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обраћај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Водни саобраћа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9-10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Кабинет за </w:t>
            </w:r>
            <w:r>
              <w:rPr>
                <w:sz w:val="20"/>
                <w:szCs w:val="20"/>
                <w:lang w:val="sr-RS"/>
              </w:rPr>
              <w:t>технику и технологију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увидуални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модели, слике, рачунар, мултимедијалне презентације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екну сазнања о томе где се одвија водни саобраћају и која су саобраћајна средства водног саобраћаја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ласификује врсте саобраћаја и саобраћајних средстава према намени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CS"/>
              </w:rPr>
              <w:t>наводи професије у подручју рада саобраћај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CS"/>
              </w:rPr>
              <w:t>направи везу између савременог саобраћаја и коришћења информационих технологија;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 овом делу часа, наставник са ученицима понавља градиво са претходног часа и  постављ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ако се деле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саобраћајни системи према намен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е деле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саобраћајни системи према месту   одвиј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:</w:t>
            </w:r>
            <w:r>
              <w:rPr>
                <w:sz w:val="20"/>
                <w:szCs w:val="20"/>
                <w:lang w:val="sr-CS"/>
              </w:rPr>
              <w:t xml:space="preserve"> Данас ће ученици више сазнати о водном саобрћају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одни саобраћај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питања које наставник поставља и на њих одговар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износе своје мишљ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7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из водног саобраћаја применом метода разговора, усменог излагања и сликовитог материја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објашњав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ако су се развијале цивилизација и технологија, човек је водене препреке савладавао је све успешније. Повезивањем више стабала начинио је </w:t>
            </w:r>
            <w:r>
              <w:rPr>
                <w:b/>
                <w:sz w:val="20"/>
                <w:szCs w:val="20"/>
                <w:lang w:val="sr-CS"/>
              </w:rPr>
              <w:t>сплав.</w:t>
            </w:r>
            <w:r>
              <w:rPr>
                <w:sz w:val="20"/>
                <w:szCs w:val="20"/>
                <w:lang w:val="sr-CS"/>
              </w:rPr>
              <w:t xml:space="preserve"> Дубљењем дрвета начинио је први </w:t>
            </w:r>
            <w:r>
              <w:rPr>
                <w:b/>
                <w:sz w:val="20"/>
                <w:szCs w:val="20"/>
                <w:lang w:val="sr-CS"/>
              </w:rPr>
              <w:t>чамац</w:t>
            </w:r>
            <w:r>
              <w:rPr>
                <w:sz w:val="20"/>
                <w:szCs w:val="20"/>
                <w:lang w:val="sr-CS"/>
              </w:rPr>
              <w:t xml:space="preserve">. Даљим развојем средстава за водни собраћај почела је градња бродова (сл. 2.6)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ита ученике да објасне илустрацију (сл.2.6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734945" cy="151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ви бродови били су покретани веслима. Када је човек схватио да може да користи ветар за погон пловила, настали су </w:t>
            </w:r>
            <w:r>
              <w:rPr>
                <w:b/>
                <w:sz w:val="20"/>
                <w:szCs w:val="20"/>
                <w:lang w:val="sr-CS"/>
              </w:rPr>
              <w:t>једрењаци</w:t>
            </w:r>
            <w:r>
              <w:rPr>
                <w:sz w:val="20"/>
                <w:szCs w:val="20"/>
                <w:lang w:val="sr-CS"/>
              </w:rPr>
              <w:t xml:space="preserve">. Појавом парних машина почели су да се граде </w:t>
            </w:r>
            <w:r>
              <w:rPr>
                <w:b/>
                <w:sz w:val="20"/>
                <w:szCs w:val="20"/>
                <w:lang w:val="sr-CS"/>
              </w:rPr>
              <w:t>пароброди</w:t>
            </w:r>
            <w:r>
              <w:rPr>
                <w:sz w:val="20"/>
                <w:szCs w:val="20"/>
                <w:lang w:val="sr-CS"/>
              </w:rPr>
              <w:t xml:space="preserve"> који су у прво време за погон користили бочни точак с лопатицама (сл. 2.7)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216910" cy="1287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691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начајан напредак представљао је погон помоћу бродске </w:t>
            </w:r>
            <w:r>
              <w:rPr>
                <w:b/>
                <w:sz w:val="20"/>
                <w:szCs w:val="20"/>
                <w:lang w:val="sr-CS"/>
              </w:rPr>
              <w:t>елисе</w:t>
            </w:r>
            <w:r>
              <w:rPr>
                <w:sz w:val="20"/>
                <w:szCs w:val="20"/>
                <w:lang w:val="sr-CS"/>
              </w:rPr>
              <w:t xml:space="preserve">. Како је развој ишао даље, уместо парне машине, уграђиван је </w:t>
            </w:r>
            <w:r>
              <w:rPr>
                <w:b/>
                <w:sz w:val="20"/>
                <w:szCs w:val="20"/>
                <w:lang w:val="sr-CS"/>
              </w:rPr>
              <w:t>дизел-мотор</w:t>
            </w:r>
            <w:r>
              <w:rPr>
                <w:sz w:val="20"/>
                <w:szCs w:val="20"/>
                <w:lang w:val="sr-CS"/>
              </w:rPr>
              <w:t xml:space="preserve">, а касније и постројење на </w:t>
            </w:r>
            <w:r>
              <w:rPr>
                <w:b/>
                <w:sz w:val="20"/>
                <w:szCs w:val="20"/>
                <w:lang w:val="sr-CS"/>
              </w:rPr>
              <w:t>нуклеарни погон</w:t>
            </w:r>
            <w:r>
              <w:rPr>
                <w:sz w:val="20"/>
                <w:szCs w:val="20"/>
                <w:lang w:val="sr-CS"/>
              </w:rPr>
              <w:t>. У основи, савремени бродови се деле на: путничке, теретне и специјалне. Савремени путнички бродови подсећају на луксузне хотеле који имају на располагању биоскопске и ТВ сале, интернет, базене за купање, ресторане, продавнице и др. (сл. 2.8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268345" cy="1270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834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ни саобраћај је најјефтинији вид саобраћаја, који омогућава пренос велике количине робе, неупоредиво веће него осталим видовима транспорт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Сходно типу воденог пута, разликујемо следеће врсте саобраћаја: речни (на рекама), каналски (на каналима), језерски (на језерима) и поморски (на морима и океанима)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ечном саобраћају као пут користи се вода у речном кориту, а као саобраћајна средства употребљавају се: чамац, скела, трајект (сл. 2.10),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речни брод, хидроглисери и др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123440" cy="1083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поморском саобраћају као пут се користи површина мора и океана, а саобраћајна средства су: једрилица, чамац, путнички и теретни бро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оставља питање ученицима:</w:t>
            </w:r>
            <w:r>
              <w:rPr>
                <w:b/>
                <w:sz w:val="20"/>
                <w:szCs w:val="20"/>
                <w:lang w:val="sr-CS"/>
              </w:rPr>
              <w:t xml:space="preserve"> Набројте занимања  која су везана за водни собраћај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ка занимања у водном саобраћај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систему водног саобраћаја постоје разна занимања, као што су бродски пилот, официр, машиниста, моториста. Бродовођа (капетан брода) управља пловидбом и маневрише, одређује курс и брзину пловидбе брода водећи бригу о временским условима (смањеној видљивости, узбурканости реке/мора, јачини ветра) и врши сигнализацију осталим бродовима о свом присуству. У случају хаварије и потонућа брода, одговоран је за спасавање путника, бродске посаде и терета (сл. 2.12). Води бродски дневник о кретању брода и превозу путника и терет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јуспешније и најактивније ученике похвалити и наградити - подстицање на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анализирају приказан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Ученици одговарају на следећ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сплав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о су настали први чамц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ећи енергију ветра човек је направио које превозно средство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ко се зове брод који за погон има парну машину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нас за погон бродови користе какав мотор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58:00Z</dcterms:created>
  <dc:creator>Jeca</dc:creator>
  <dc:description/>
  <cp:keywords/>
  <dc:language>en-US</dc:language>
  <cp:lastModifiedBy>Sladjana</cp:lastModifiedBy>
  <dcterms:modified xsi:type="dcterms:W3CDTF">2018-11-11T17:20:00Z</dcterms:modified>
  <cp:revision>61</cp:revision>
  <dc:subject/>
  <dc:title>ПРИПРЕМА ЗА ИЗВОЂЕЊЕ НАСТАВЕ</dc:title>
</cp:coreProperties>
</file>