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269"/>
        <w:gridCol w:w="4675"/>
        <w:gridCol w:w="900"/>
        <w:gridCol w:w="1188"/>
      </w:tblGrid>
      <w:tr>
        <w:trPr>
          <w:trHeight w:val="720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Школа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хника и технологија</w:t>
            </w:r>
          </w:p>
        </w:tc>
      </w:tr>
      <w:tr>
        <w:trPr>
          <w:trHeight w:val="360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хничка и дигитална писменост</w:t>
            </w:r>
          </w:p>
        </w:tc>
      </w:tr>
      <w:tr>
        <w:trPr>
          <w:trHeight w:val="345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Основни прибор за техничко цртање. Врсте линија у трхничком цртању.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Скиц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ас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>21-22</w:t>
            </w:r>
          </w:p>
        </w:tc>
      </w:tr>
      <w:tr>
        <w:trPr>
          <w:trHeight w:val="345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разред</w:t>
            </w:r>
          </w:p>
        </w:tc>
      </w:tr>
      <w:tr>
        <w:trPr>
          <w:trHeight w:val="360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Кабинет за </w:t>
            </w:r>
            <w:r>
              <w:rPr>
                <w:sz w:val="20"/>
                <w:szCs w:val="20"/>
                <w:lang w:val="sr-RS"/>
              </w:rPr>
              <w:t>технику и технологију</w:t>
            </w:r>
          </w:p>
        </w:tc>
      </w:tr>
      <w:tr>
        <w:trPr>
          <w:trHeight w:val="345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ронтални, индувидуални</w:t>
            </w:r>
          </w:p>
        </w:tc>
      </w:tr>
      <w:tr>
        <w:trPr>
          <w:trHeight w:val="345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рбална, демонстрациона</w:t>
            </w:r>
          </w:p>
        </w:tc>
      </w:tr>
      <w:tr>
        <w:trPr>
          <w:trHeight w:val="360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, школска свеска , слике, рачунар, мултимедијалне презентације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>Материјал за конструкторско обликовање за 5. разред основне школе</w:t>
            </w:r>
          </w:p>
        </w:tc>
      </w:tr>
      <w:tr>
        <w:trPr>
          <w:trHeight w:val="70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, вежбање</w:t>
            </w:r>
          </w:p>
        </w:tc>
      </w:tr>
      <w:tr>
        <w:trPr>
          <w:trHeight w:val="345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љ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Ученици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нају шта чини основни прибор за техничко црт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оје су врсте линија и кад се која линија користи у техничком цртањ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шта је скица и да представљају своју идеју преко скице</w:t>
            </w:r>
          </w:p>
        </w:tc>
      </w:tr>
      <w:tr>
        <w:trPr>
          <w:trHeight w:val="345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 5. разреду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забере и правилно користи основни прибор за техничко црт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имени различите врсте линија на техничком цртежу</w:t>
            </w:r>
          </w:p>
        </w:tc>
      </w:tr>
      <w:tr>
        <w:trPr>
          <w:trHeight w:val="360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дан Попов, Мирослав Парошкај:Техника и технологија за 5. разред основне школе, Завод за уџбенике, Београд, 2018.</w:t>
            </w:r>
          </w:p>
        </w:tc>
      </w:tr>
      <w:tr>
        <w:trPr>
          <w:trHeight w:val="435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9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>
          <w:trHeight w:val="88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   </w:t>
            </w:r>
            <w:r>
              <w:rPr>
                <w:sz w:val="20"/>
                <w:szCs w:val="20"/>
                <w:lang w:val="sr-CS"/>
              </w:rPr>
              <w:t>Поставља питања ученицим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sr-CS"/>
              </w:rPr>
              <w:t>Када купујуте  графитне оловке да ли су све оловке исте или се по нечему разликују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sr-CS"/>
              </w:rPr>
              <w:t>Шта чини прибор за техничко цртање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 ли су све линије исте или се по нечему разликују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Најава циља:</w:t>
            </w:r>
            <w:r>
              <w:rPr>
                <w:sz w:val="20"/>
                <w:szCs w:val="20"/>
                <w:lang w:val="sr-CS"/>
              </w:rPr>
              <w:t xml:space="preserve"> Данас ће ученици више сазнати о томе: шта чини основни прибор у техничком цртању, које врсте линија се користе у трхничком цртању и шта је скица.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На табли написати назив наставне јединице: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новни прибор за техничко цртање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Врсте линија у трхничком цртању. Скиц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прате питања које наставник поставља и на њих одговара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Ученици износе своје мишљењ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аписују назив наставне јединиц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77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цима треба објаснити садржаје и појмове шта чини  основни прибор за техничко цртање, врсте линија у трхничком цртању, шта је скица,  применом метода разговора, усменог излагања и сликовитог материјал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к ученицима објашњава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 израду техничких цртежа потребно је да имате одговарајући прибор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Наставник пита ученике да објасне шта предстваља илустрација (сл. 3.2)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прибор за техничко цртање чини: графитне оловке, гумице, прав  лењир (минималне дужине 30 cm), два троугаона лењира, шестар, угломер и резач за оловк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3726815" cy="1025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2" r="-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6815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Нставник пита ученике да ли су све графитне оловке исте, и почему се разликују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објашњав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афитне оловке могу да буду меке и тврде.</w:t>
            </w:r>
            <w:r>
              <w:rPr>
                <w:sz w:val="20"/>
                <w:szCs w:val="20"/>
                <w:lang w:val="sr-CS"/>
              </w:rPr>
              <w:t xml:space="preserve"> Тврде оловке имају ознаке H, 2H, 3H... средње тврде F и HB а меке оловке B, 2B, 3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Оловка треба да буде добро зарезана да би се добила линија правилног изгледа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пита ученике да објасне илустрацију (сл. 3.3)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2569845" cy="1536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9845" cy="153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Технички цртежи треба да буду јасни, прегледни и разумљиви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Ради лакшег и бржег споразумевања у техничком цртању, стандардом су одређена значења појединих </w:t>
            </w:r>
            <w:r>
              <w:rPr>
                <w:b/>
                <w:sz w:val="20"/>
                <w:szCs w:val="20"/>
                <w:lang w:val="sr-CS"/>
              </w:rPr>
              <w:t>врста линија</w:t>
            </w:r>
            <w:r>
              <w:rPr>
                <w:sz w:val="20"/>
                <w:szCs w:val="20"/>
                <w:lang w:val="sr-CS"/>
              </w:rPr>
              <w:t xml:space="preserve">  (сл. 3.4) , а то су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2486025" cy="20878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208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 </w:t>
            </w:r>
            <w:r>
              <w:rPr>
                <w:b/>
                <w:sz w:val="20"/>
                <w:szCs w:val="20"/>
                <w:lang w:val="sr-CS"/>
              </w:rPr>
              <w:t>дебела пуна линија</w:t>
            </w:r>
            <w:r>
              <w:rPr>
                <w:sz w:val="20"/>
                <w:szCs w:val="20"/>
                <w:lang w:val="sr-CS"/>
              </w:rPr>
              <w:t>, која служи за приказивање видљивих ивица, односно контура предмет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–  </w:t>
            </w:r>
            <w:r>
              <w:rPr>
                <w:b/>
                <w:sz w:val="20"/>
                <w:szCs w:val="20"/>
                <w:lang w:val="sr-CS"/>
              </w:rPr>
              <w:t>пуна танка линија</w:t>
            </w:r>
            <w:r>
              <w:rPr>
                <w:sz w:val="20"/>
                <w:szCs w:val="20"/>
                <w:lang w:val="sr-CS"/>
              </w:rPr>
              <w:t xml:space="preserve">, која се користи за котирање и за шрафуру,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 </w:t>
            </w:r>
            <w:r>
              <w:rPr>
                <w:b/>
                <w:sz w:val="20"/>
                <w:szCs w:val="20"/>
                <w:lang w:val="sr-CS"/>
              </w:rPr>
              <w:t>испрекидана линија</w:t>
            </w:r>
            <w:r>
              <w:rPr>
                <w:sz w:val="20"/>
                <w:szCs w:val="20"/>
                <w:lang w:val="sr-CS"/>
              </w:rPr>
              <w:t>, која служи за означавање заклоњених (невидљивих) ивица предмет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–  </w:t>
            </w:r>
            <w:r>
              <w:rPr>
                <w:b/>
                <w:sz w:val="20"/>
                <w:szCs w:val="20"/>
                <w:lang w:val="sr-CS"/>
              </w:rPr>
              <w:t>дебела линија црта-тачка-црта</w:t>
            </w:r>
            <w:r>
              <w:rPr>
                <w:sz w:val="20"/>
                <w:szCs w:val="20"/>
                <w:lang w:val="sr-CS"/>
              </w:rPr>
              <w:t>, која служи за приказивање места пресека или скраћењ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–  </w:t>
            </w:r>
            <w:r>
              <w:rPr>
                <w:b/>
                <w:sz w:val="20"/>
                <w:szCs w:val="20"/>
                <w:lang w:val="sr-CS"/>
              </w:rPr>
              <w:t>танка линија црта-тачка-црта</w:t>
            </w:r>
            <w:r>
              <w:rPr>
                <w:sz w:val="20"/>
                <w:szCs w:val="20"/>
                <w:lang w:val="sr-CS"/>
              </w:rPr>
              <w:t>, која се на техничким цртежима користи као оса  симетрије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–  </w:t>
            </w:r>
            <w:r>
              <w:rPr>
                <w:b/>
                <w:sz w:val="20"/>
                <w:szCs w:val="20"/>
                <w:lang w:val="sr-CS"/>
              </w:rPr>
              <w:t>слободноручне линије</w:t>
            </w:r>
            <w:r>
              <w:rPr>
                <w:sz w:val="20"/>
                <w:szCs w:val="20"/>
                <w:lang w:val="sr-CS"/>
              </w:rPr>
              <w:t>, које служе за израду скица,  за приказивање прекида, прелома и детаљ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киц</w:t>
            </w:r>
            <w:r>
              <w:rPr>
                <w:sz w:val="20"/>
                <w:szCs w:val="20"/>
                <w:lang w:val="sr-CS"/>
              </w:rPr>
              <w:t>а је цртеж (сл. 3.1) који се црта слободном руком, тј. без употребе прибора за техничко цртање (лењира и др.). Због тога линије скице нису идеално праве, а цртеж није прецизан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2646045" cy="1092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6045" cy="109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даје упуство ученицима како да ураде вежбу бр.3 на  страни бр.1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из комплета;</w:t>
            </w:r>
            <w:r>
              <w:rPr>
                <w:sz w:val="20"/>
                <w:szCs w:val="20"/>
                <w:lang w:val="sr-CS"/>
              </w:rPr>
              <w:t xml:space="preserve"> Материјал за конструкторско обликовање за 5. разред основне школ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Наставник пита ученике да ли им је нешто нејасно и да ли имају  питања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ставник одговара на постављена питања ученик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Најуспешније и најактивније ученике похвалити и наградити - подстицање на ра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ind w:left="81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81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CS"/>
              </w:rPr>
              <w:t xml:space="preserve">Ученици прате излагање наставник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-Износе своје мишљење, коментариш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аписују белешк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кључују се у разговор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у са наставнико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дговарају на постављена пит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Цртају врсте линиј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школској свесц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Цртају скицу у школској свесц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ју питања наставник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анализирају приказане илустрац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раде задату вежб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434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(10'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Latn-CS"/>
              </w:rPr>
            </w:pPr>
            <w:r>
              <w:rPr>
                <w:b/>
                <w:i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Ученици одговарају на следећа питањ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та чини основни прибор у техничком цртању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је врсте оловака постоје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је се врсте линија користе приликом израде техничког цртежа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sr-CS"/>
              </w:rPr>
              <w:t>Шта је скица и како се црта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јавити наставну јединицу за следећи час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одговарају на питања</w:t>
            </w:r>
          </w:p>
        </w:tc>
      </w:tr>
      <w:tr>
        <w:trPr>
          <w:trHeight w:val="1434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8:58:00Z</dcterms:created>
  <dc:creator>Jeca</dc:creator>
  <dc:description/>
  <cp:keywords/>
  <dc:language>en-US</dc:language>
  <cp:lastModifiedBy>Sladjana</cp:lastModifiedBy>
  <dcterms:modified xsi:type="dcterms:W3CDTF">2018-11-11T18:06:00Z</dcterms:modified>
  <cp:revision>79</cp:revision>
  <dc:subject/>
  <dc:title>ПРИПРЕМА ЗА ИЗВОЂЕЊЕ НАСТАВЕ</dc:title>
</cp:coreProperties>
</file>