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Наставна облас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03. </w:t>
            </w:r>
            <w:r>
              <w:rPr>
                <w:rFonts w:cs="Times New Roman" w:ascii="Times New Roman" w:hAnsi="Times New Roman"/>
                <w:lang w:val="ru-RU"/>
              </w:rPr>
              <w:t>Присвојни придеви изведени суфиксима -</w:t>
            </w:r>
            <w:r>
              <w:rPr>
                <w:rFonts w:cs="Times New Roman" w:ascii="Times New Roman" w:hAnsi="Times New Roman"/>
                <w:i/>
                <w:lang w:val="ru-RU"/>
              </w:rPr>
              <w:t>ов</w:t>
            </w:r>
            <w:r>
              <w:rPr>
                <w:rFonts w:cs="Times New Roman" w:ascii="Times New Roman" w:hAnsi="Times New Roman"/>
                <w:lang w:val="ru-RU"/>
              </w:rPr>
              <w:t>/-</w:t>
            </w:r>
            <w:r>
              <w:rPr>
                <w:rFonts w:cs="Times New Roman" w:ascii="Times New Roman" w:hAnsi="Times New Roman"/>
                <w:i/>
                <w:lang w:val="ru-RU"/>
              </w:rPr>
              <w:t>ев</w:t>
            </w:r>
            <w:r>
              <w:rPr>
                <w:rFonts w:cs="Times New Roman" w:ascii="Times New Roman" w:hAnsi="Times New Roman"/>
                <w:lang w:val="ru-RU"/>
              </w:rPr>
              <w:t>, -</w:t>
            </w:r>
            <w:r>
              <w:rPr>
                <w:rFonts w:cs="Times New Roman" w:ascii="Times New Roman" w:hAnsi="Times New Roman"/>
                <w:i/>
                <w:lang w:val="ru-RU"/>
              </w:rPr>
              <w:t>ин</w:t>
            </w:r>
            <w:r>
              <w:rPr>
                <w:rFonts w:cs="Times New Roman" w:ascii="Times New Roman" w:hAnsi="Times New Roman"/>
                <w:lang w:val="ru-RU"/>
              </w:rPr>
              <w:t xml:space="preserve"> (у номинативу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</w:rPr>
              <w:t>: 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</w:rPr>
              <w:t>Учимо српски језик 5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Увежбавање творбе и употребе присвојних придеваизведених  од именица суфиксима -ов/-ев и -ин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</w:rPr>
              <w:t>: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војни придеви, чији, чија, чије, суфикси -</w:t>
            </w:r>
            <w:r>
              <w:rPr>
                <w:rFonts w:cs="Times New Roman" w:ascii="Times New Roman" w:hAnsi="Times New Roman"/>
                <w:i/>
              </w:rPr>
              <w:t>ов, -ев, -ин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 w:eastAsia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правилно изговара и користи присвојне придеве.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en-US" w:eastAsia="en-U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en-U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1" w:leader="none"/>
              </w:tabs>
              <w:spacing w:lineRule="auto" w:line="240" w:before="0" w:after="0"/>
              <w:ind w:left="1" w:hanging="1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</w:rPr>
              <w:t>разред основне школе</w:t>
            </w:r>
            <w:r>
              <w:rPr>
                <w:rFonts w:cs="Times New Roman" w:ascii="Times New Roman" w:hAnsi="Times New Roman"/>
                <w:i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</w:tr>
      <w:tr>
        <w:trPr>
          <w:trHeight w:val="203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</w:tabs>
              <w:spacing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sr-RS" w:eastAsia="en-US"/>
              </w:rPr>
              <w:t xml:space="preserve">Покреће презентацију (Слајд 1) и мотивационим задатком уводи ученике у тему наставне јединице. </w:t>
            </w:r>
          </w:p>
          <w:p>
            <w:pPr>
              <w:pStyle w:val="AUTORI"/>
              <w:spacing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AUTORI"/>
              <w:spacing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  <w:t xml:space="preserve">Можете ли на основу илустрација деце да повежете коме шта  припада? </w:t>
            </w:r>
          </w:p>
          <w:p>
            <w:pPr>
              <w:pStyle w:val="AUTORI"/>
              <w:spacing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  <w:t xml:space="preserve">Ко вози скејт? </w:t>
            </w:r>
          </w:p>
          <w:p>
            <w:pPr>
              <w:pStyle w:val="AUTORI"/>
              <w:spacing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  <w:t>Коме припада меда?</w:t>
            </w:r>
          </w:p>
          <w:p>
            <w:pPr>
              <w:pStyle w:val="AUTORI"/>
              <w:spacing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  <w:t>Ко држи рекет?</w:t>
            </w:r>
          </w:p>
          <w:p>
            <w:pPr>
              <w:pStyle w:val="AUTORI"/>
              <w:spacing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 w:eastAsia="en-US"/>
              </w:rPr>
              <w:t>Ко тренира кошарку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hanging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 xml:space="preserve">Прате презентацију и решавају задатак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Дечак број 4 вози скеј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Меда припада дечаку број 3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Рекет држи девојчиц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Кошарку тренира дечак број 2.</w:t>
            </w:r>
          </w:p>
        </w:tc>
      </w:tr>
      <w:tr>
        <w:trPr>
          <w:trHeight w:val="53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</w:tabs>
              <w:spacing w:lineRule="auto" w:line="360" w:before="0" w:after="0"/>
              <w:ind w:left="0" w:hanging="29"/>
              <w:jc w:val="both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Сада ћемо видети како се зову ова деца. (Слајд 2).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Они се зову Милош, Ненад, Ивана и Лука.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Шта ради Милош?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Чији је скејт? Скејт је Милошев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Шта има Ненад?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Чија је лопта? Лопта је Ненадова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Шта Ивана држи у руци?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Чији је рекет? Рекет је Иванин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Шта жели Лука?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Чији је меда? Меда је Лукин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firstLine="29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Најављује циљ часа. 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Децо, данас учимо да кажемо шта је чије. Именице којима казујемо коме шта припада добијају се наставцима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</w:rPr>
              <w:t>ов, -ев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 или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</w:rPr>
              <w:t>ин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Објашњава ученицима да избор наставка зависи од тога како се завршава именица. Наставак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</w:rPr>
              <w:t>ов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 добијају именице које се завршавају тврдим гласом. Ако се завршавају  меким гласом: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Latn-ME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>(предњонепчаним: ђ, ћ, ж, ш, ј, љ, њ), наставак је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</w:rPr>
              <w:t>ев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>. Тражи да ученици сами закључе када се на именицу додаје наставак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</w:rPr>
              <w:t>ин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Тражи да ученици отворе уџбенике на страни 66. Заједно с ученицима анализира табелу с наставцима и читају истакнута правила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Користећи уџбеник, скреће пажњу ученицима на то да воде рачуна о слагању именице и присвојног придева у роду и броју. Такође указује на правописно правило: ако је придев настао од личног имена, пише се великим почетним словом. 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0" w:hanging="29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Редом задаје ученицима задатке у уџбенику (1, 2, 3. и 4.) Након сваког задатка проверава да ли су их ученици тачно урадили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</w:rPr>
              <w:t>Прате презентацију и наставника. 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</w:rPr>
            </w:pPr>
            <w:r>
              <w:rPr>
                <w:rFonts w:cs="Times New Loman;Times New Roman" w:ascii="Times New Loman;Times New Roman" w:hAnsi="Times New Loman;Times New Roman"/>
                <w:i/>
              </w:rPr>
              <w:t>Милош вози скеј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</w:rPr>
            </w:pPr>
            <w:r>
              <w:rPr>
                <w:rFonts w:cs="Times New Loman;Times New Roman" w:ascii="Times New Loman;Times New Roman" w:hAnsi="Times New Loman;Times New Roman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</w:rPr>
            </w:pPr>
            <w:r>
              <w:rPr>
                <w:rFonts w:cs="Times New Loman;Times New Roman" w:ascii="Times New Loman;Times New Roman" w:hAnsi="Times New Loman;Times New Roman"/>
                <w:i/>
              </w:rPr>
              <w:t>Ненад има лоп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</w:rPr>
            </w:pPr>
            <w:r>
              <w:rPr>
                <w:rFonts w:cs="Times New Loman;Times New Roman" w:ascii="Times New Loman;Times New Roman" w:hAnsi="Times New Loman;Times New Roman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</w:rPr>
            </w:pPr>
            <w:r>
              <w:rPr>
                <w:rFonts w:cs="Times New Loman;Times New Roman" w:ascii="Times New Loman;Times New Roman" w:hAnsi="Times New Loman;Times New Roman"/>
                <w:i/>
              </w:rPr>
              <w:t>Ивана држи реке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</w:rPr>
            </w:pPr>
            <w:r>
              <w:rPr>
                <w:rFonts w:cs="Times New Loman;Times New Roman" w:ascii="Times New Loman;Times New Roman" w:hAnsi="Times New Loman;Times New Roman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</w:rPr>
              <w:t>Лука жели меду</w:t>
            </w:r>
            <w:r>
              <w:rPr>
                <w:rFonts w:cs="Times New Loman;Times New Roman" w:ascii="Times New Loman;Times New Roman" w:hAnsi="Times New Loman;Times New Roman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</w:rPr>
              <w:t>Прате презентацију и настав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 xml:space="preserve">Отварају уџбенике и проучавају табелу и правил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Писмено решавају задатке у уџбенику. Читају решењ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</w:rPr>
            </w:pPr>
            <w:r>
              <w:rPr>
                <w:rFonts w:cs="Times New Loman;Times New Roman" w:ascii="Times New Loman;Times New Roman" w:hAnsi="Times New Loman;Times New Roman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</w:rPr>
              <w:t>Задаје ученицима задатак на презентацији (Слајд 4). Ученици треба да га ураде писмено у свесци како би им остао запис.</w:t>
            </w:r>
            <w:r>
              <w:rPr>
                <w:rFonts w:cs="Times New Loman;Times New Roman" w:ascii="Times New Loman;Times New Roman" w:hAnsi="Times New Loman;Times New Roman"/>
                <w:lang w:val="sr-Latn-ME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</w:rPr>
              <w:t>Проверава да ли су ученици тачно урадили задатак. Показује решења и тражи да ученици исправе евентуалне грешк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1" w:hanging="180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 xml:space="preserve">Преписују наслов и задатак као подсетник у свеску. 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</w:rPr>
              <w:t>Задаје ученицима домаћи задатак – да  ураде 5. и 6. задатак на 69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</w:rPr>
              <w:t xml:space="preserve">посматрање и праћење ученичког залагања на часу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</w:rPr>
            </w:pPr>
            <w:r>
              <w:rPr>
                <w:rFonts w:cs="Times New Loman;Times New Roman" w:ascii="Times New Loman;Times New Roman" w:hAnsi="Times New Loman;Times New Roman"/>
                <w:bCs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</w:rPr>
              <w:t>правилно урађени задаци у уџбенику и на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eastAsia="en-US" w:bidi="ar-SA"/>
    </w:rPr>
  </w:style>
  <w:style w:type="character" w:styleId="WW8Num1z0">
    <w:name w:val="WW8Num1z0"/>
    <w:qFormat/>
    <w:rPr>
      <w:rFonts w:ascii="Times New Loman;Times New Roman" w:hAnsi="Times New Loman;Times New Roman" w:eastAsia="Calibri" w:cs="Times New L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Loman;Times New Roman" w:hAnsi="Times New Loman;Times New Roman" w:eastAsia="Calibri" w:cs="Times New L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07:00Z</dcterms:created>
  <dc:creator>Natasa</dc:creator>
  <dc:description/>
  <cp:keywords/>
  <dc:language>en-US</dc:language>
  <cp:lastModifiedBy>Natasa</cp:lastModifiedBy>
  <dcterms:modified xsi:type="dcterms:W3CDTF">2022-03-11T15:27:00Z</dcterms:modified>
  <cp:revision>3</cp:revision>
  <dc:subject/>
  <dc:title/>
</cp:coreProperties>
</file>