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Аги и Ема”, Игор Коларов – одломци из романа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ама и тата су били добро расположени. Дошли су кући насмејани и донели Агију џип – играчку на даљинско управљање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жда ће да га одведу у биоскоп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 после биоскопа – шетња, разговор о китовима и сладолед од јагоде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еђутим, мама и тата су негде журил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ада су отишли, Аги се лењо вукао од собе до собе, а затим је ставио теглу меда у џип и провозао је по читавој кућ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422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67.3pt" filled="f" o:ole="">
                  <v:imagedata r:id="rId3" o:title=""/>
                </v:shape>
                <o:OLEObject Type="Embed" ProgID="" ShapeID="ole_rId2" DrawAspect="Content" ObjectID="_53515764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џип</w:t>
            </w:r>
            <w:r>
              <w:rPr>
                <w:lang w:val="sr-RS"/>
              </w:rPr>
              <w:t>, -а м. 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4289" w:dyaOrig="1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85pt;height:53.05pt" filled="f" o:ole="">
                  <v:imagedata r:id="rId5" o:title=""/>
                </v:shape>
                <o:OLEObject Type="Embed" ProgID="" ShapeID="ole_rId4" DrawAspect="Content" ObjectID="_1175564414" r:id="rId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094740" cy="95631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33" t="-2896" r="-5233" b="-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563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275080" cy="955040"/>
                  <wp:effectExtent l="0" t="0" r="0" b="0"/>
                  <wp:wrapNone/>
                  <wp:docPr id="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16" t="-1374" r="-2016" b="-1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550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sr-RS"/>
              </w:rPr>
              <w:t>кит</w:t>
            </w:r>
            <w:r>
              <w:rPr>
                <w:lang w:val="sr-RS"/>
              </w:rPr>
              <w:t>, -а. м. род</w:t>
            </w:r>
          </w:p>
        </w:tc>
      </w:tr>
      <w:tr>
        <w:trPr/>
        <w:tc>
          <w:tcPr>
            <w:tcW w:w="66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ги никад није био у циркусу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ледао је једном на телевизији циркуску представу – било је забавно, али то није исто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ао јагоде које је јео и које је виђао на слиц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лика у укусу ових јагода ипак је била велика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62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Ја сам Ема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Зовем се Аг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ако су се упознал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vMerge w:val="restart"/>
            <w:tcBorders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2910" w:dyaOrig="1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95pt;height:72pt" filled="f" o:ole="">
                  <v:imagedata r:id="rId9" o:title=""/>
                </v:shape>
                <o:OLEObject Type="Embed" ProgID="" ShapeID="ole_rId8" DrawAspect="Content" ObjectID="_1247179510" r:id="rId8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замак</w:t>
            </w:r>
            <w:r>
              <w:rPr>
                <w:lang w:val="sr-RS"/>
              </w:rPr>
              <w:t>, замка м. р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страћара</w:t>
            </w:r>
            <w:r>
              <w:rPr>
                <w:lang w:val="sr-RS"/>
              </w:rPr>
              <w:t>, -е – стара запуштена ку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object w:dxaOrig="2264" w:dyaOrig="28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64.5pt" filled="f" o:ole="">
                  <v:imagedata r:id="rId11" o:title=""/>
                </v:shape>
                <o:OLEObject Type="Embed" ProgID="" ShapeID="ole_rId10" DrawAspect="Content" ObjectID="_1273103319" r:id="rId10"/>
              </w:objec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славина</w:t>
            </w:r>
            <w:r>
              <w:rPr>
                <w:lang w:val="sr-RS"/>
              </w:rPr>
              <w:t>, -е ж. род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</w:t>
            </w:r>
            <w:r>
              <w:rPr/>
              <w:object w:dxaOrig="4259" w:dyaOrig="23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.8pt;height:41.55pt" filled="f" o:ole="">
                  <v:imagedata r:id="rId13" o:title=""/>
                </v:shape>
                <o:OLEObject Type="Embed" ProgID="" ShapeID="ole_rId12" DrawAspect="Content" ObjectID="_589018957" r:id="rId1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лешта</w:t>
            </w:r>
            <w:r>
              <w:rPr>
                <w:lang w:val="sr-RS"/>
              </w:rPr>
              <w:t>, 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лежерно</w:t>
            </w:r>
            <w:r>
              <w:rPr>
                <w:lang w:val="sr-RS"/>
              </w:rPr>
              <w:t xml:space="preserve"> – лако, опушт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башкарити се</w:t>
            </w:r>
            <w:r>
              <w:rPr>
                <w:lang w:val="sr-RS"/>
              </w:rPr>
              <w:t>, башкарим се – лежати и одмарати 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глуперда</w:t>
            </w:r>
            <w:r>
              <w:rPr>
                <w:lang w:val="sr-RS"/>
              </w:rPr>
              <w:t xml:space="preserve">, -е ж. род – глупа особ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чукунбаба</w:t>
            </w:r>
            <w:r>
              <w:rPr>
                <w:lang w:val="sr-RS"/>
              </w:rPr>
              <w:t>, -е ж. род –  бабине бабе баба</w:t>
            </w:r>
          </w:p>
        </w:tc>
      </w:tr>
      <w:tr>
        <w:trPr/>
        <w:tc>
          <w:tcPr>
            <w:tcW w:w="66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ма је била старица која је живела у Зачараном Замку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ги није ни сањао да у таквој страћари може неко да жив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ауци, духови, костури, мишеви да, али Ема?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олико пута јој се дубоко загледао у очи, али изгледа да она о томе није ни мислила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6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ашто често стојиш сам крај свог прозора? – упита Ема док је поправљала славину у кухињ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ги јој додаде клешта и парче прљаве крпе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Не знам. Нисам то приметио – рече Аг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ма га попрска капљицама воде и упита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Да ли знаш колико судова могу да оперем са количином воде која је потребан да би се у њој лежерно башкарио један просечан кит? Знаш има китова већих од твоје и моје куће заједно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ги се осмехну и рече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Хоћемо ли поподне у биоскоп? Има неки филм о нечему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6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ги, глупердо! Аги, глупердо! – викала су деца за њим док се враћао из школе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Аги, геније! Аги, геније! – викала је Ема идући му у сусрет. Широко је махала метлом коју је наслонила коју је наследила чукунбабе (прва половина 19. века). На метли су били окачени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балони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старинске дугачке мушке гаће пуне рупа,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лава плишаног медведића,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lang w:val="sr-RS"/>
              </w:rPr>
              <w:t>трака тоалет-папира са цветићима,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заставице фудбалских клубова.</w:t>
            </w:r>
          </w:p>
        </w:tc>
        <w:tc>
          <w:tcPr>
            <w:tcW w:w="3260" w:type="dxa"/>
            <w:vMerge w:val="continue"/>
            <w:tcBorders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Задаци</w:t>
      </w:r>
      <w:r>
        <w:rPr>
          <w:lang w:val="sr-RS"/>
        </w:rPr>
        <w:t>:</w: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Прочитај одломке из романа. </w: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Размисли пажљиво о ономе што си прочитао/прочитала и припреми се да на следећем часу говориш о прочитаним одломцим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Илуструј по избору неку сцену из одломака – на пример: сусрет Агија и Еме, Агија како се игра или машта; Емин Зачарани Замак..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9:00Z</dcterms:created>
  <dc:creator>Natasa</dc:creator>
  <dc:description/>
  <cp:keywords/>
  <dc:language>en-US</dc:language>
  <cp:lastModifiedBy>Natasa</cp:lastModifiedBy>
  <dcterms:modified xsi:type="dcterms:W3CDTF">2022-03-11T12:43:00Z</dcterms:modified>
  <cp:revision>4</cp:revision>
  <dc:subject/>
  <dc:title/>
</cp:coreProperties>
</file>