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88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према за други писме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ов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Latn-RS"/>
              </w:rPr>
              <w:t xml:space="preserve">,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електронске презентације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куповина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 језички модел за исказивање уз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 текстом „Музика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Зорана Поповића и језички модели за исказивање узро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рича (уз помоћ постављених питања/теза) фабулу кратког наратив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навља с ученицима текст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Куповина –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читају текст по улогама, а затим одговарају на питања о тексту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текст по улогама и усмено одговарају на питања о текст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навља с ученицима текст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узик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– састављају план за препричавање, а затим препричавају текст према састављеном план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ристећи електронске презентациј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уповина – место куповин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уповина – цене и плаћањ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понавља лексику у вези с тим темама. Наставник може по угледу на задатке на презентацијама креирати наставни лист са сличним задац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ристећи електронске презентациј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сказивање узрока реченицо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понавља језичке моделе реченица за изказивање узрока. На основу датих модела може самостално креирати и наставне листове са сличним зада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 ученицима који раде по Б програму понавља и модел за исказивање узрома генитив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иктира ученицима кратак текст за увежбавање писаних слова ћирилице и управног говор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ама и тата су ишли у куповину. Питали су Аљошу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желиш да ти купим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н је рекао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жете ли да ми купите неке слаткиш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ама је одговорила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же један слаткиш, али боље да ти узмемо и воћ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обро. Онда ми купите чоколаду од лешника и трешње.  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план и препричавају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 које је наставник креирао на наставним листов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, понављају усвајане језичке моделе за исказивање узро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, понављају језички модел за исказивање узрока генитив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диктат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јектује правилно написан диктат на слајду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 проверавају своје диктате и исправљају греш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 или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написан диктат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27:00Z</dcterms:created>
  <dc:creator>Natasa</dc:creator>
  <dc:description/>
  <cp:keywords/>
  <dc:language>en-US</dc:language>
  <cp:lastModifiedBy>Natasa</cp:lastModifiedBy>
  <dcterms:modified xsi:type="dcterms:W3CDTF">2022-03-11T13:29:00Z</dcterms:modified>
  <cp:revision>3</cp:revision>
  <dc:subject/>
  <dc:title/>
</cp:coreProperties>
</file>