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9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4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Анализа домаћих задатака</w:t>
            </w:r>
            <w:r>
              <w:rPr>
                <w:rFonts w:eastAsia="TimesNewRomanPS-BoldMT2;MS Mincho" w:cs="Times New Roman" w:ascii="Times New Roman" w:hAnsi="Times New Roman"/>
                <w:bCs/>
                <w:lang w:val="sr-RS"/>
              </w:rPr>
              <w:t xml:space="preserve"> –препричан текст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ишна прич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Весна Видојевић Гајовић. Правимо стрип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киша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ишна глиста, девојчица, дружење; стрип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предвиђени лексички фонд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прича (са сажимањем или без сажимања) обрађен наративни или краћи информативни текс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Лексичке вежбе (слајд 2)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дсетимо се. Како се назива животиња на слици? Зашто се зове кишна глиста?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Реч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кишн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изведена је од речи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киш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сматрај илустрације и реци како се зову..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менују предмете и бића на фотографијама, конгруирају придев кишни са именицом уз коју стој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моћу неколико питања понавља садржај обрађеног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 су главни ликови 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ишној прич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воли дете из прич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ради кад пада киш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ради његова мама кад пада киш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да кишна глиста изађе из руп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ја шетња је најлепш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неколико ученика да читају своје домаће задатке – препричан текст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читање ученика, прегледа радове, похваљује ученике и исправља евентуалне грешке. Радове ученика који нису читали на часу прегледаће код кућ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Дели ученике у групе и свакој групи задаје да направе стрип-причу на основу текст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ишна прич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казује ученицима на примеру прич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Врапч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ако треба да изгледа прича у стрипу (слајд 3). Објашњава им да из приче треба да изаберу 3-4 најважнија догађаја која ће илустровати и да илустрације треба да садрже и текст. То могу бити неке реченице из приче (на пример: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ишна глиста воли кад пада киш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или могу сами смислити текст: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ишна глиста је пошла у шетњу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) Стрип може да садржи и говор ликова, који се пише у облачићима поред илустрациј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групе да презентују своје радов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домаће задат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објашњењ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објашњ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ве стрип-причу на основу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зентују радове – стрип-приче које су направили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ученике да играју квиз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грају квиз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радова ученик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рављене и презентоване приче у стрип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игран квиз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7:45:00Z</dcterms:created>
  <dc:creator>Natasa</dc:creator>
  <dc:description/>
  <cp:keywords/>
  <dc:language>en-US</dc:language>
  <cp:lastModifiedBy>Natasa</cp:lastModifiedBy>
  <dcterms:modified xsi:type="dcterms:W3CDTF">2022-03-11T14:36:00Z</dcterms:modified>
  <cp:revision>5</cp:revision>
  <dc:subject/>
  <dc:title/>
</cp:coreProperties>
</file>