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и ЈЕЗИЧКА КУЛТУРА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Иницијални тест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 са задацима (тест)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одуктивну употребу лексике и језичких модела увежбаваних у претходним разредим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</w:rPr>
                <w:t>mk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</w:rPr>
                <w:t>knsjk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2017.</w:t>
              </w:r>
              <w:r>
                <w:rPr>
                  <w:rStyle w:val="InternetLink"/>
                  <w:rFonts w:cs="Times New Roman" w:ascii="Times New Roman" w:hAnsi="Times New Roman"/>
                </w:rPr>
                <w:t>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јн, Иван</w:t>
            </w:r>
            <w:r>
              <w:rPr>
                <w:rFonts w:cs="Times New Roman" w:ascii="Times New Roman" w:hAnsi="Times New Roman"/>
                <w:lang w:val="ru-RU"/>
              </w:rPr>
              <w:t xml:space="preserve"> (2005).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атика српског језика</w:t>
            </w:r>
            <w:r>
              <w:rPr>
                <w:rFonts w:cs="Times New Roman" w:ascii="Times New Roman" w:hAnsi="Times New Roman"/>
                <w:lang w:val="ru-RU"/>
              </w:rPr>
              <w:t>. Београд: Завод за уџбенике и наставна 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 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Под плавим небом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четвр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 Биљана Максимовић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На путу до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Језичка култура – радна свеска за четврти разред основне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аје упутство ученицима како да ураде тест – најпре ће радити први илустровани задатак за које ће им полако и разговетно читати реченице, а затим ће самостално радити остале задатк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примере тестова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је информацију о томе да се тест ради цео школски час и да се не оцењује, већ се само бодуј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упутства наставник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 реченице за први задатак, а затим  прати и усмерава рад уче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бјашњава ученицима да ће даље самостално решавати задатке и даје им информацију о томе да је у неким задацима први пример решен – модел на који се угледају у рад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и и усмерава рад ученика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.</w:t>
            </w:r>
          </w:p>
        </w:tc>
      </w:tr>
      <w:tr>
        <w:trPr>
          <w:trHeight w:val="595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купља урађене тестове од ученика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 иницијални тес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37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4:24:00Z</dcterms:created>
  <dc:creator>Natasa</dc:creator>
  <dc:description/>
  <cp:keywords/>
  <dc:language>en-US</dc:language>
  <cp:lastModifiedBy>Natasa</cp:lastModifiedBy>
  <dcterms:modified xsi:type="dcterms:W3CDTF">2022-03-05T17:17:00Z</dcterms:modified>
  <cp:revision>4</cp:revision>
  <dc:subject/>
  <dc:title/>
</cp:coreProperties>
</file>