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9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називи континената и земаља у окружењу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Географиј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 у пару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континетн, држава, земље у окружењу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које су предвиђене наставним програмом, поштујући основна начела вођења разговора</w:t>
            </w:r>
            <w:r>
              <w:rPr>
                <w:rFonts w:cs="Times New Roman" w:ascii="Times New Roman" w:hAnsi="Times New Roman"/>
                <w:lang w:val="sr-C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домаће задатке ученика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реченице које су саставили (8. вежба на 54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1691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(слајд 2). Шта је приказано на илустрациј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онтинент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-а м. род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тему часа и записује наслов на табл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зиви континената и земаља у окружењ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лико континената има на земљи? Научимо и њихова имена – пушта један по један нази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 којем континету ми живимо? Који континент је највећи? Који континент је најхладнији? На ком континенту живе лавови? На ком континенту живе кенгур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реће слајд 3 на којем су приказане европске држава помоћу њихових застава. У ком делу Европе ми живимо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ша држава зове се Република Србија. Погледај карту, да ли је Србија велика или мала држав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9. вежбу под а) на 54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 вежби је поменута једна суседна земља – Бугарска. Да видимо које земље осим Бугарске окружују Србију (слајд 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јашњава ученицима да неке земље као и Република Србија имају своја званична имена. Ми у свакодневном разговору обично не користимо ове званичне називе. Званични називи земаља састављени су од више речи и свака реч се пише великим почетним слов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ново покреће електронску презентацију, и позива ученике да на основу фотографија погоде о којој земљи је реч и да у своје свеске напишу њен пун назив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записују називе континена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одговарају на питања, записују пуни назив наше држав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3.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записују називе суседних земаљ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гађају о којој земљи је реч и записују у своје свеске њен званични нази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грајмо се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основу описа погоди о ком континенту или држави је реч. Наставник започиње игру, а затим ученик који се први јави и погоди описује следећу државу или контине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ме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во је највећи континент, на њему се налазе највише планине на земљи, ту су и велике државе Кина, Русија, Индија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9. вежбу под б) и в) на 55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а нова лексика у свес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0:16:00Z</dcterms:created>
  <dc:creator>Natasa</dc:creator>
  <dc:description/>
  <cp:keywords/>
  <dc:language>en-US</dc:language>
  <cp:lastModifiedBy>Natasa</cp:lastModifiedBy>
  <dcterms:modified xsi:type="dcterms:W3CDTF">2022-03-11T14:32:00Z</dcterms:modified>
  <cp:revision>3</cp:revision>
  <dc:subject/>
  <dc:title/>
</cp:coreProperties>
</file>