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970"/>
        <w:gridCol w:w="2260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и Б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Наставна област: 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обрада </w:t>
            </w:r>
          </w:p>
        </w:tc>
        <w:tc>
          <w:tcPr>
            <w:tcW w:w="4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65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ru-RU"/>
              </w:rPr>
              <w:t>Спорт и игре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омиљени спортови и спортисти.</w:t>
            </w:r>
          </w:p>
          <w:p>
            <w:pPr>
              <w:pStyle w:val="Normal"/>
              <w:spacing w:lineRule="auto" w:line="360" w:before="0" w:after="0"/>
              <w:rPr>
                <w:rStyle w:val="SubtleEmphasis"/>
                <w:rFonts w:ascii="Times New Roman" w:hAnsi="Times New Roman" w:eastAsia="TimesNewRomanPSMT;MS Mincho" w:cs="Times New Roman"/>
                <w:i w:val="false"/>
                <w:i w:val="false"/>
                <w:iCs w:val="fals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: Физичко и здравствено васпитање </w:t>
            </w:r>
          </w:p>
        </w:tc>
      </w:tr>
      <w:tr>
        <w:trPr>
          <w:trHeight w:val="573" w:hRule="atLeast"/>
        </w:trPr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лици рада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фронтални, индивидуални, рад у пару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</w:t>
            </w:r>
          </w:p>
        </w:tc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Наставна средства: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уџбеник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shd w:fill="FFFFFF" w:val="clear"/>
                <w:lang w:val="sr-RS"/>
              </w:rPr>
              <w:t>Језичка култур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 за 5. разред, електронска презентација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Оспособљавање ученика за свакодневну комуникацију на српском језику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спортови, спортисти и спортисткиње; играти (се), тренирати, бавити се спортом; утакмица, спортско такмичење, такмичити се, навијати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разуме једноставна питања, кратке јасне налоге и информације битне за задовољење свакодневних животних потреба (нпр. у породици, школи итд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разуме садржај кратког континуираног говореног текста (5 до 6 простих реченица) саопштеног стандардним језиком, изговореног разговетно, спорим темпо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чита наглас, с разумевањем, краћи познат текст писан ћирилицом или латиниц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издваја експлицитне информације и изводи једноставне закључке на основу прочитаног тек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исприча и напише у 4 до 6 реченица доживљене ситуације и своје план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2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Препоручена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1.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Добрић, Наташа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Српски као нематерњи језик. Језичка култура. Радна свеска за </w:t>
            </w:r>
            <w:r>
              <w:rPr>
                <w:rFonts w:eastAsia="Times New Roman" w:cs="Times New Roman" w:ascii="Times New Roman" w:hAnsi="Times New Roman"/>
                <w:i/>
                <w:lang w:val="sr-RS"/>
              </w:rPr>
              <w:t xml:space="preserve">пети </w:t>
            </w:r>
            <w:r>
              <w:rPr>
                <w:rFonts w:cs="Times New Roman" w:ascii="Times New Roman" w:hAnsi="Times New Roman"/>
                <w:i/>
                <w:lang w:val="sr-RS"/>
              </w:rPr>
              <w:t>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ListParagraph"/>
              <w:tabs>
                <w:tab w:val="clear" w:pos="720"/>
                <w:tab w:val="left" w:pos="11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Loman;Times New Roman" w:cs="Times New Loman;Times New Roman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6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Користећи 1. вежбу у уџбенику </w:t>
            </w:r>
            <w:r>
              <w:rPr>
                <w:rFonts w:cs="Times New Roman" w:ascii="Times New Roman" w:hAnsi="Times New Roman"/>
                <w:i/>
                <w:lang w:val="sr-RS"/>
              </w:rPr>
              <w:t>Језичка култура</w:t>
            </w:r>
            <w:r>
              <w:rPr>
                <w:rFonts w:cs="Times New Roman" w:ascii="Times New Roman" w:hAnsi="Times New Roman"/>
                <w:lang w:val="sr-RS"/>
              </w:rPr>
              <w:t xml:space="preserve">, уводи ученике у тему </w:t>
            </w:r>
            <w:r>
              <w:rPr>
                <w:rFonts w:cs="Times New Roman" w:ascii="Times New Roman" w:hAnsi="Times New Roman"/>
                <w:i/>
                <w:lang w:val="sr-RS"/>
              </w:rPr>
              <w:t>Игра и спорт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1. вежбу, читају допуњене реченице.</w:t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окреће електронску презентацију и задаје ученицима да реше словну игру на 2. слајду. Овако најављује циљ часа и пише наслов на табли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Игра и спорт – спортови и спортист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Задаје ученицима 3. задатак у уџбенику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Језичка култура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 на 27. стран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почиње разговор о спорту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Модел за разговор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Које спортове волиш? Зашто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Уводи нову лексику (слајд 3)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Наставља разговор. Да ли се бавиш спортом?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окреће поново електронску презентацију и користећи 4. слајд, тражи од ученика да састављају реченице о спортовима који су приказани на илустрацијам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Задаје ученицима 4. вежбу у уџбенику на 27. страни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Користећи 5. слајд, уводи нову лексику: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спортска утакмица, играти утакмицу; такмичење, гледати утакмицу; навијати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Да ли волите утакмице? Шта више волите да играте утакмице или да гледате утакмице? Које утакмице гледате на телевизији? За кога навијате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Многи спортови се играју с лоптом. Научимо и шта можемо да радимо с лоптом (слајд 6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оставља питања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У којем спорту играчи шутају лопту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Који спортисти треба да воде лопту?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Шта раде тенисери с лоптом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..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 w:eastAsia="en-US"/>
              </w:rPr>
              <w:t>Б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Са ученицима који раде по Б програму ради вежбу на 7. слајду на електронској презентациј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Понавља с ученицима називе спортиста и спортисткиња – 7. вежба у уџбенику на 28. страни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озива ученике да играју игру чије објашњење се налази у 5. вежби на 27. страни у уџбенику.</w:t>
            </w: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 xml:space="preserve">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ешавају словну игру, записују наслов у своје свеск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3. задатак, наводе називе спортова које су добил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чествују у разговор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презентацију и записују нову лексику у своје свеск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осматрају илустрација на слајду и усмено састављају реченице, на пример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Тренирам пливање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Мој друг се бави фудбалом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.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Волим да играм одбојку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..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4. задатак, читају и проверавају решењ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презентацију и објашњења, записују примере у своје свеск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говарају на питања. Причају о својим искуствим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илустрације на слајду у повезују их с одговарајућим речима. Нове изразе записују у своје свеск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говарају на питањ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 w:eastAsia="en-US"/>
              </w:rPr>
              <w:t>Б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овезују објашњење са врстом спорт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објашњења и записују примере у своје свеск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Преписују питања из 5. вежбе на листиће, а затим играју игру. 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ченици представљају спортисте чије су сличице донели – треба да кажу како се зове спортиста, којим спортом се бави, зашто им се допада..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Кратко монолошко излагање.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ДОМАЋИ ЗАДАТАК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Latn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Latn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Задаје ученицима да напишу неколико реченица о свом омиљеном спортисти/спортисткињи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авилно урађени задаци у уџбенику и на електронској презентацији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богатство лексике и језичких модела којим ученик располаже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lang w:val="uz-Cyrl-U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5T21:08:00Z</dcterms:created>
  <dc:creator>Natasa</dc:creator>
  <dc:description/>
  <cp:keywords/>
  <dc:language>en-US</dc:language>
  <cp:lastModifiedBy>Natasa</cp:lastModifiedBy>
  <dcterms:modified xsi:type="dcterms:W3CDTF">2022-03-06T17:50:00Z</dcterms:modified>
  <cp:revision>7</cp:revision>
  <dc:subject/>
  <dc:title/>
</cp:coreProperties>
</file>