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вршни полугодишњи час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8.</w:t>
            </w:r>
            <w:r>
              <w:rPr>
                <w:rFonts w:cs="Times New Roman" w:ascii="Times New Roman" w:hAnsi="Times New Roman"/>
                <w:lang w:val="sr-RS"/>
              </w:rPr>
              <w:t xml:space="preserve"> Анализа успеха на полугодишту и закључивање оцен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Грађанско васпитање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ци за 5. разред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ритичко вредновање својих постигнућ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вредновање, оце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смисао текста изговореног споријим темпом о особама, стварима и активностима које су део свакодневног живота;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ствује у кратком дијалогу поштујући основна начела вођења разговора;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разлаже у кратким цртама неки свој предлог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 xml:space="preserve">Закон о основном образовању и васпитањ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 xml:space="preserve">Службени гласник РС, бр. 55/2013, 101/2017, 27/2018 - други закон и 10/2019 од 15.02.2019. г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Oбјашњава ученицима да ће на овом часу заједно анализирати њихова постигнућа и закључити оце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 w:eastAsia="en-US"/>
              </w:rPr>
              <w:t xml:space="preserve">Приликом извођења закључне оцене наставник, осим оцена узима у обзир 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оказано залагање за учење, напор који је уложен, уз уважавање свих индивидуалих разлика међу ученицима. На закључну оцену утичу учешће на приредбама у школи и ван ње, радови ученика објављени у школском листу и другим листовима и часописима, радови на изложбама, конкурсима и сл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сваког ученика појединачно, тражи од њега да на основу свог залагања и оцена да предлог своје оце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ставник даје свој предлог и образложење, закључује оцене  и даје  препоруку сваком ученику за даље напредова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цењују свој успех и за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оручује ученицима књигу коју могу читати у току зимског распу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а постигнућа ученика и закључене оцен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49:00Z</dcterms:created>
  <dc:creator>Natasa</dc:creator>
  <dc:description/>
  <cp:keywords/>
  <dc:language>en-US</dc:language>
  <cp:lastModifiedBy>Natasa</cp:lastModifiedBy>
  <dcterms:modified xsi:type="dcterms:W3CDTF">2022-03-06T16:53:00Z</dcterms:modified>
  <cp:revision>5</cp:revision>
  <dc:subject/>
  <dc:title/>
</cp:coreProperties>
</file>