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1.</w:t>
      </w:r>
      <w:r>
        <w:rPr>
          <w:rFonts w:cs="Times New Roman" w:ascii="Times New Roman" w:hAnsi="Times New Roman"/>
          <w:lang w:val="sr-RS"/>
        </w:rPr>
        <w:t xml:space="preserve"> Допуни реченице речима испред, поред, испод, изна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атике су у ормарићу. Ципеле су _____________ пат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Огледало је у купатилу. Лампа је _____________ огледал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Виљушке су у фиоци. Кашике су _____________ виљуша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Ваза је на столу. Столњак је _____________ ваз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Лонац је на шпорету. Шерпа је _____________ лонц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2. Прецртај реч којом не можеш допунити речениц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тави фармерице у ормар поред кошуљи/кошуљ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клони торбу са сто/стола и стави је поред ормара/ормар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Тегле су на полици испод прозори/прозо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лика је на зиду изнад компјутер/компјуте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Телефон је у торби поред кључеви/кључе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њиге су на столу поред свески/свеса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3.</w:t>
      </w:r>
      <w:r>
        <w:rPr>
          <w:rFonts w:cs="Times New Roman" w:ascii="Times New Roman" w:hAnsi="Times New Roman"/>
          <w:lang w:val="sr-RS"/>
        </w:rPr>
        <w:t xml:space="preserve">  Допуни реченице одговарајућим наставцим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Игралиште је поред парк___. Поред игралишт___ је биоскоп. Испред биоскоп___ је дуг ред. Људи чекају да купе карте. У сали је већ много људи. Ово место поред Ан___ је заузето. Седи испред Милиц___ и Никол___.   </w:t>
      </w:r>
    </w:p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5:29:00Z</dcterms:created>
  <dc:creator>Natasa</dc:creator>
  <dc:description/>
  <dc:language>en-US</dc:language>
  <cp:lastModifiedBy>Natasa</cp:lastModifiedBy>
  <dcterms:modified xsi:type="dcterms:W3CDTF">2022-01-09T15:30:00Z</dcterms:modified>
  <cp:revision>1</cp:revision>
  <dc:subject/>
  <dc:title/>
</cp:coreProperties>
</file>