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ставна област: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ЈЕЗИЧКА КУЛТУРА</w:t>
            </w:r>
          </w:p>
          <w:p>
            <w:pPr>
              <w:pStyle w:val="Normal"/>
              <w:spacing w:lineRule="auto" w:line="240" w:before="0" w:after="0"/>
              <w:ind w:left="720" w:hanging="72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 и 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/>
                <w:lang w:val="sr-RS"/>
              </w:rPr>
              <w:t xml:space="preserve">                 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утврђи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2</w:t>
            </w:r>
            <w:r>
              <w:rPr>
                <w:rFonts w:cs="Times New Loman;Times New Roman" w:ascii="Times New Loman;Times New Roman" w:hAnsi="Times New Loman;Times New Roman"/>
                <w:b/>
              </w:rPr>
              <w:t>9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. </w:t>
            </w:r>
            <w:r>
              <w:rPr>
                <w:rFonts w:eastAsia="TimesNewRomanPS-BoldMT2;MS Mincho" w:cs="Times New Roman" w:ascii="Times New Roman" w:hAnsi="Times New Roman"/>
                <w:bCs/>
                <w:i/>
                <w:lang w:val="ru-RU"/>
              </w:rPr>
              <w:t>Насеља, саобраћај и јавни објекти</w:t>
            </w:r>
            <w:r>
              <w:rPr>
                <w:rFonts w:eastAsia="TimesNewRomanPS-BoldMT2;MS Mincho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lang w:val="sr-CS"/>
              </w:rPr>
              <w:t>сеоско домаћинство (башта, врт, воћњак)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Cs/>
                <w:shd w:fill="FFFFFF" w:val="clear"/>
                <w:lang w:val="sr-RS"/>
              </w:rPr>
              <w:t xml:space="preserve"> уџбеник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iCs/>
                <w:shd w:fill="FFFFFF" w:val="clear"/>
                <w:lang w:val="sr-RS"/>
              </w:rPr>
              <w:t>Језичка култура за 5. разред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, електронска презентација, наставни лист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комуникацију о темама из свакодневног живота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село, град, башта, воћњак, врт, њива, штала, стока, живина, орати, сејати, гајит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r-RS" w:eastAsia="en-US"/>
              </w:rPr>
              <w:t xml:space="preserve">разуме једноставна питања, кратке јасне налоге и информације битне за задовољење свакодневних животних потреба (нпр. у породици, школи итд.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lang w:val="sr-RS" w:eastAsia="en-US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lang w:val="sr-RS" w:eastAsia="en-US"/>
              </w:rPr>
              <w:t>разуме садржај кратког континуираног говореног текста (5 до 6 простих реченица) саопштеног стандардним језиком, изговореног разговетно, спорим темпом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издваја експлицитне информације и изводи једноставне закључке на основу прочитаног текс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разуме смисао текста изговореног споријим темпом о особама, стварима и активностима које су део свакодневног живота</w:t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Језичка култура за 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531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numPr>
                <w:ilvl w:val="0"/>
                <w:numId w:val="3"/>
              </w:numPr>
              <w:tabs>
                <w:tab w:val="clear" w:pos="720"/>
                <w:tab w:val="left" w:pos="331" w:leader="none"/>
              </w:tabs>
              <w:spacing w:before="0" w:after="0"/>
              <w:ind w:left="61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На почетку часа наставник организује краћи уводни разговор. Поставља питања ученицима о томе где живе њихови деда и баба, када их посећују , да ли воле да одлазе на село…</w:t>
            </w:r>
          </w:p>
          <w:p>
            <w:pPr>
              <w:pStyle w:val="AUTORI"/>
              <w:numPr>
                <w:ilvl w:val="0"/>
                <w:numId w:val="3"/>
              </w:numPr>
              <w:tabs>
                <w:tab w:val="clear" w:pos="720"/>
                <w:tab w:val="left" w:pos="331" w:leader="none"/>
              </w:tabs>
              <w:spacing w:before="0" w:after="0"/>
              <w:ind w:left="61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2"/>
                <w:lang w:val="sr-RS"/>
              </w:rPr>
              <w:t xml:space="preserve">Припрема презентацију и најављује ученицима да ће сада чути једну причу о Милановом деди и баби. Тражи да пажљиво прате презентацију и још пажљивије слушају јер ће након тога радити задатке на наставном листу који су у вези с причом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лушају наставника. Одговарају на питања.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1" w:leader="none"/>
              </w:tabs>
              <w:spacing w:lineRule="auto" w:line="360" w:before="0" w:after="0"/>
              <w:ind w:left="271" w:hanging="271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лушају упутства наставника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окреће презентацију и уз сваки слајд наводи одговарајуће речениц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(Слајд 1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Миланови деда и баба живе на селу. Они живе у Ђурђеву. То је лепо село у Војводини. Деда Петар и бака Марија имају малу белу кућу која се налази у Русинској улици број 13. Кућа има велико двориште.  Њихови суседи су добри и често се посећуј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(Слајд 2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Деда и баба су вредни људи. Они сеју шаргарепу, купус, парадајз и лук. Њихова башта је мала, али је лепа и пуна је поврћ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(Слајд 3)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Бака Марија воли цвеће. Највише воли руже и љубичице. Испред куће је направила врт. У врту расту руже, љубичице и друго цвећ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(Слајд 4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 дворишту расте и јабука. Јабуке су здраве, лепе и црвене. Ту је још једно дрво јабуке, па још једно… Деда Петар има воћњак јабука. Када дође његов унук Милан, они заједно беру јабуке, а бака онда прави пит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(Слајд 5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Деда и баба имају и животиње. Они имају коња и краву. Стока је у штали. Ово је штала. Деда чисти шталу, а баба музе краву и од млека прави сир. Имају и свиње, кокошке и ћурке. Бака храни живину и купи јај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(Слајд 6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Деда Петар има трактор. Он прво оре њиву, а онда сади кукуруз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1" w:leader="none"/>
              </w:tabs>
              <w:spacing w:lineRule="auto" w:line="360" w:before="0" w:after="0"/>
              <w:ind w:left="61" w:hanging="61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оставља питања и проверава да ли су ученици све добро разумели.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uto" w:line="360" w:before="0" w:after="0"/>
              <w:ind w:left="61" w:hanging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uto" w:line="360" w:before="0" w:after="0"/>
              <w:ind w:left="61" w:hanging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Где живе Миланови деда и баба?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uto" w:line="360" w:before="0" w:after="0"/>
              <w:ind w:left="61" w:hanging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Где гаје поврће?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uto" w:line="360" w:before="0" w:after="0"/>
              <w:ind w:left="61" w:hanging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Шта бака Марија воли? Шта је она направила у дворишту?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uto" w:line="360" w:before="0" w:after="0"/>
              <w:ind w:left="61" w:hanging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Где расту јабуке?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uto" w:line="360" w:before="0" w:after="0"/>
              <w:ind w:left="61" w:hanging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Шта деда чисти?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uto" w:line="360" w:before="0" w:after="0"/>
              <w:ind w:left="61" w:hanging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Шта он сеје на њиви?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uto" w:line="360" w:before="0" w:after="0"/>
              <w:ind w:left="61" w:hanging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51" w:hanging="151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Дели ученицима наставне листове. Објашњава ученицима да треба самостално да раде задатке. Имају 20 минута за рад. Након тога ће проверавати како су урадили задатке. </w:t>
            </w:r>
          </w:p>
          <w:p>
            <w:pPr>
              <w:pStyle w:val="Normal"/>
              <w:spacing w:lineRule="auto" w:line="360" w:before="0" w:after="0"/>
              <w:ind w:left="151" w:hanging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1" w:leader="none"/>
                <w:tab w:val="right" w:pos="6380" w:leader="none"/>
              </w:tabs>
              <w:autoSpaceDE w:val="false"/>
              <w:spacing w:lineRule="auto" w:line="360" w:before="0" w:after="0"/>
              <w:ind w:left="61" w:hanging="9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озива ученике и тражи да прочитају задатке, Проверава да ли су тачно урађени и исправља евентуалне грешке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рате презентацију и пажљиво слушају наставника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1" w:leader="none"/>
              </w:tabs>
              <w:spacing w:lineRule="auto" w:line="360" w:before="0" w:after="0"/>
              <w:ind w:left="91" w:hanging="9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 у вези са причом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ни живе у селу/у Ђурђев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врће гаје у башт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на воли цвеће. Направила је врт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Јабуке расту у воћњак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еда чисти штал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н сеје кукуруз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1" w:leader="none"/>
              </w:tabs>
              <w:spacing w:lineRule="auto" w:line="360" w:before="0" w:after="0"/>
              <w:ind w:left="91" w:hanging="9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Решавају задатке на наставном листу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1" w:leader="none"/>
              </w:tabs>
              <w:autoSpaceDE w:val="false"/>
              <w:spacing w:lineRule="auto" w:line="360" w:before="0" w:after="0"/>
              <w:ind w:left="91" w:hanging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решења с наставног листа. Исправљају евентуалне грешке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охваљује ученике и задаје домаћи задатак.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81" w:hanging="181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Слушају наставника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Задаје ученицима домаћи задатак – да  ураде 6. задатак под а), б) и в) на 47. и 48. страни </w:t>
            </w:r>
            <w:r>
              <w:rPr>
                <w:rFonts w:cs="Times New Loman;Times New Roman" w:ascii="Times New Loman;Times New Roman" w:hAnsi="Times New Loman;Times New Roman"/>
                <w:i/>
                <w:iCs/>
                <w:color w:val="000000"/>
                <w:lang w:val="sr-RS"/>
              </w:rPr>
              <w:t>Језичке културе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решени задаци на наставном листу и у уџбенику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Loma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Loman" w:hAnsi="Times New Loman" w:cs="Times New L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Loman" w:hAnsi="Times New Loman" w:cs="Times New Loman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Loman;Times New Roman" w:hAnsi="Times New Loman;Times New Roman" w:eastAsia="Times New Roman" w:cs="Times New L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Loman;Times New Roman" w:hAnsi="Times New Loman;Times New Roman" w:eastAsia="Times New Roman" w:cs="Times New Loman;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R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6:15:00Z</dcterms:created>
  <dc:creator>Natasa</dc:creator>
  <dc:description/>
  <cp:keywords/>
  <dc:language>en-US</dc:language>
  <cp:lastModifiedBy>Natasa</cp:lastModifiedBy>
  <dcterms:modified xsi:type="dcterms:W3CDTF">2022-03-05T20:36:00Z</dcterms:modified>
  <cp:revision>4</cp:revision>
  <dc:subject/>
  <dc:title/>
</cp:coreProperties>
</file>