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75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Укупн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/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  <w:t xml:space="preserve">Иницијални тес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едај фотографију и слушај реченице. Поред сваке реченице упиш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ко је тачна ил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ко није тач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lang w:val="en-US" w:eastAsia="en-US"/>
        </w:rPr>
        <w:drawing>
          <wp:inline distT="0" distB="0" distL="0" distR="0">
            <wp:extent cx="5095875" cy="34004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605" b="9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2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18"/>
        <w:gridCol w:w="1118"/>
      </w:tblGrid>
      <w:tr>
        <w:trPr>
          <w:trHeight w:val="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2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4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Изабери из десне колоне одговарајуће речи и доврши започете реченице. Посматрај урађени пример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64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0. Мој тата је кувар. Он рад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у ресторану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лико двориште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У школу не идемо __________________________________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дневној соб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Ја живим у кући и имам _______________________________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RS"/>
              </w:rPr>
              <w:t>у ресторану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Маја има температуру, треба да иде _____________________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уботу и недељу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Сунце излази _____________________________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мбуланту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Милица је обукла нове хеланке. Оне су ___________________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јак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 Ученици се радују, ове године ће ићи ____________________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истоку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 Мамин брат је мој ________________________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љубичасте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 За ручак имамо __________________________________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екскурзију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 Грашак и краставац су __________________________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шак и печено мес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 Телевизију гледамо ____________________________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елен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4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абери </w:t>
      </w:r>
      <w:r>
        <w:rPr>
          <w:rFonts w:cs="Times New Roman" w:ascii="Times New Roman" w:hAnsi="Times New Roman"/>
          <w:sz w:val="24"/>
          <w:szCs w:val="24"/>
          <w:lang w:val="sr-RS"/>
        </w:rPr>
        <w:t>једну од датих ре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опуни речениц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ru-RU"/>
        </w:rPr>
        <w:t>Ја станујем у згради. _______________ зграда није висок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моја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воја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) његова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г) њен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Он има стан. _______________ стан је мал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мој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вој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) његов</w:t>
        <w:tab/>
        <w:t>г) ње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) Она има двориште. ______________ двориште је велико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моје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) твоје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) његово</w:t>
        <w:tab/>
        <w:t>г) њен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) Ти имаш башту. _________________ башта је леп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моја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) твоја</w:t>
        <w:tab/>
        <w:t>в) његова</w:t>
        <w:tab/>
        <w:t>г) ње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) Бака је посадила ружу.  _________________ ружу је процветал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моја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) твоја</w:t>
        <w:tab/>
        <w:t>в) његова</w:t>
        <w:tab/>
        <w:t>г) ње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4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4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осматрај илустрације, па напиши шта ће они ради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2947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ца 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3820" cy="1058545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5496" t="12857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ана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3820" cy="979170"/>
                  <wp:effectExtent l="0" t="0" r="0" b="0"/>
                  <wp:docPr id="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ата 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3820" cy="902335"/>
                  <wp:effectExtent l="0" t="0" r="0" b="0"/>
                  <wp:docPr id="7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 учитељици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820" cy="902335"/>
                  <wp:effectExtent l="0" t="0" r="0" b="0"/>
                  <wp:docPr id="8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а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1130935"/>
                  <wp:effectExtent l="0" t="0" r="0" b="0"/>
                  <wp:docPr id="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171" t="4008" r="7234" b="208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10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4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Реч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учитељи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лекар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продавачи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фризер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апотекар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отреби у реченицама тако да одговарају на питање </w:t>
      </w:r>
      <w:r>
        <w:rPr>
          <w:rFonts w:cs="Times New Roman" w:ascii="Times New Roman" w:hAnsi="Times New Roman"/>
          <w:b/>
          <w:lang w:val="sr-RS"/>
        </w:rPr>
        <w:t>КОМ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ма је рекла ___________________: – Купићу ову хаљ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зао је ____________________: – Боли ме глава и имам температур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ака је дала ____________________ рецеп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снио је ____________________ зашто нема домаћи задатак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ама је рекла _________</w:t>
      </w:r>
      <w:r>
        <w:rPr>
          <w:rFonts w:cs="Times New Roman" w:ascii="Times New Roman" w:hAnsi="Times New Roman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sz w:val="24"/>
          <w:szCs w:val="24"/>
          <w:lang w:val="sr-RS"/>
        </w:rPr>
        <w:t>_______ : – Мало ми скратите ко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11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4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 </w:t>
      </w:r>
      <w:r>
        <w:rPr/>
        <w:t xml:space="preserve">Повежи према смислу део реченице у левој колони с другим делом у десној колони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купила кола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р је падала киш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су ишли у парк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то што је лепо научио песму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био је одличну оцену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то што смо играли добро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био је чашу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то што посластичарница не рад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 смо победил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р није пазио.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12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4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: 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бодова: 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52:00Z</dcterms:created>
  <dc:creator>Natasa</dc:creator>
  <dc:description/>
  <cp:keywords/>
  <dc:language>en-US</dc:language>
  <cp:lastModifiedBy>Natasa</cp:lastModifiedBy>
  <dcterms:modified xsi:type="dcterms:W3CDTF">2021-09-09T18:10:00Z</dcterms:modified>
  <cp:revision>4</cp:revision>
  <dc:subject/>
  <dc:title/>
</cp:coreProperties>
</file>