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Завршни тест А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 xml:space="preserve">1. </w:t>
      </w:r>
      <w:r>
        <w:rPr>
          <w:lang w:val="sr-RS"/>
        </w:rPr>
        <w:t xml:space="preserve">Представи се. Одговори на питања: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Како се зовеш и презиваш?  ____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Кад си рођен/рођена?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Где си рођен/рођена? _________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У коју школу идеш и који разред завршаваш? __________________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Наведи и чланове своје породице.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Допуни реченице глаголима који су дати у десној у прошлом, садашњем, будућем времену или у облику којим се исказује молба и заповест.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64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sr-RS"/>
              </w:rPr>
              <w:t xml:space="preserve">0. Милице, </w:t>
            </w:r>
            <w:r>
              <w:rPr>
                <w:u w:val="single"/>
                <w:lang w:val="sr-RS"/>
              </w:rPr>
              <w:t>напиши</w:t>
            </w:r>
            <w:r>
              <w:rPr>
                <w:lang w:val="sr-RS"/>
              </w:rPr>
              <w:t xml:space="preserve"> свој домаћи задатак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купит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1. Звонило је, ускоро ____________________ час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почет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2. Ученици су већ _______________ у учионицу. 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strike/>
                <w:lang w:val="sr-RS"/>
              </w:rPr>
            </w:pPr>
            <w:r>
              <w:rPr>
                <w:strike/>
                <w:lang w:val="sr-RS"/>
              </w:rPr>
              <w:t>написат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3. Сад имају математику и ____________________ нове задатке. 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пазити</w:t>
            </w:r>
          </w:p>
        </w:tc>
      </w:tr>
      <w:tr>
        <w:trPr>
          <w:trHeight w:val="1479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4. Онда иду на велики одмор, ____________________ своју ужину, _________________ кифлу у пекари.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5. Наставница каже: „__________________ да не __________________ на следећи час.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појести 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вежбати 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>закаснити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ћ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b/>
          <w:lang w:val="sr-RS"/>
        </w:rPr>
        <w:t>3.</w:t>
      </w:r>
      <w:r>
        <w:rPr>
          <w:lang w:val="sr-RS"/>
        </w:rPr>
        <w:t xml:space="preserve"> Именуј просторије у кући и напиши шта се у којој просторији налази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9"/>
        <w:gridCol w:w="1967"/>
        <w:gridCol w:w="2551"/>
        <w:gridCol w:w="2664"/>
      </w:tblGrid>
      <w:tr>
        <w:trPr/>
        <w:tc>
          <w:tcPr>
            <w:tcW w:w="2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60655</wp:posOffset>
                      </wp:positionV>
                      <wp:extent cx="184785" cy="382270"/>
                      <wp:effectExtent l="1905" t="0" r="133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5040" cy="3826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85pt;margin-top:12.65pt;width:14.45pt;height:30.05pt;flip:xy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r-RS"/>
              </w:rPr>
              <w:t>__________________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60655</wp:posOffset>
                      </wp:positionV>
                      <wp:extent cx="183515" cy="382270"/>
                      <wp:effectExtent l="13335" t="0" r="190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3960" cy="3826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3pt;margin-top:12.65pt;width:14.45pt;height:30.05pt;flip:y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60655</wp:posOffset>
                      </wp:positionV>
                      <wp:extent cx="183515" cy="382270"/>
                      <wp:effectExtent l="13335" t="0" r="190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3960" cy="3826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5pt;margin-top:12.65pt;width:14.45pt;height:30.05pt;flip:y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r-RS"/>
              </w:rPr>
              <w:t>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60655</wp:posOffset>
                      </wp:positionV>
                      <wp:extent cx="469900" cy="709295"/>
                      <wp:effectExtent l="12065" t="0" r="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0520" cy="70992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12.65pt;width:37pt;height:55.8pt;flip:y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r-RS"/>
              </w:rPr>
              <w:t>_____________________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________________</w:t>
            </w:r>
          </w:p>
        </w:tc>
      </w:tr>
      <w:tr>
        <w:trPr>
          <w:trHeight w:val="547" w:hRule="atLeast"/>
        </w:trPr>
        <w:tc>
          <w:tcPr>
            <w:tcW w:w="957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1903095</wp:posOffset>
                      </wp:positionV>
                      <wp:extent cx="80645" cy="222885"/>
                      <wp:effectExtent l="11430" t="5080" r="1397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000" cy="2235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149.85pt;width:6.25pt;height:17.55pt;flip:x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1816100</wp:posOffset>
                      </wp:positionV>
                      <wp:extent cx="310515" cy="310515"/>
                      <wp:effectExtent l="10160" t="1016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1040" cy="3106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55pt;margin-top:143pt;width:24.45pt;height:24.4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1903730</wp:posOffset>
                      </wp:positionV>
                      <wp:extent cx="199390" cy="221615"/>
                      <wp:effectExtent l="10795" t="1016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9800" cy="22212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65pt;margin-top:149.9pt;width:15.7pt;height:17.45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62120</wp:posOffset>
                      </wp:positionH>
                      <wp:positionV relativeFrom="paragraph">
                        <wp:posOffset>1903730</wp:posOffset>
                      </wp:positionV>
                      <wp:extent cx="334645" cy="222885"/>
                      <wp:effectExtent l="8255" t="1206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5160" cy="2232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6pt;margin-top:149.9pt;width:26.35pt;height:17.5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563110" cy="1964055"/>
                  <wp:effectExtent l="0" t="0" r="0" b="0"/>
                  <wp:docPr id="1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110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_______________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____________________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sr-RS"/>
        </w:rPr>
        <w:t>4.</w:t>
      </w:r>
      <w:r>
        <w:rPr>
          <w:lang w:val="sr-RS"/>
        </w:rPr>
        <w:t xml:space="preserve"> Наведи које нове школске предмете имаш ове године и који ти је омиљени школски предмет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b/>
          <w:b/>
          <w:bCs/>
          <w:lang w:val="sr-RS"/>
        </w:rPr>
      </w:pPr>
      <w:r>
        <w:rPr>
          <w:b/>
          <w:lang w:val="sr-RS"/>
        </w:rPr>
        <w:t>5.</w:t>
      </w:r>
      <w:r>
        <w:rPr>
          <w:lang w:val="sr-RS"/>
        </w:rPr>
        <w:t xml:space="preserve"> </w:t>
      </w:r>
      <w:r>
        <w:rPr>
          <w:bCs/>
          <w:lang w:val="sr-RS"/>
        </w:rPr>
        <w:t>Изабери по једну реч из сваке колоне и састави пет реченица.</w:t>
      </w:r>
    </w:p>
    <w:p>
      <w:pPr>
        <w:pStyle w:val="ListParagraph"/>
        <w:tabs>
          <w:tab w:val="clear" w:pos="720"/>
          <w:tab w:val="left" w:pos="180" w:leader="none"/>
        </w:tabs>
        <w:ind w:left="0" w:hanging="0"/>
        <w:jc w:val="left"/>
        <w:rPr>
          <w:rFonts w:cs="Times New Roman"/>
          <w:b/>
          <w:b/>
          <w:bCs/>
          <w:sz w:val="16"/>
          <w:szCs w:val="16"/>
          <w:lang w:val="sr-RS"/>
        </w:rPr>
      </w:pPr>
      <w:r>
        <w:rPr>
          <w:rFonts w:cs="Times New Roman"/>
          <w:b/>
          <w:bCs/>
          <w:sz w:val="16"/>
          <w:szCs w:val="16"/>
          <w:lang w:val="sr-RS"/>
        </w:rPr>
      </w:r>
    </w:p>
    <w:tbl>
      <w:tblPr>
        <w:tblW w:w="908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90"/>
        <w:gridCol w:w="1800"/>
        <w:gridCol w:w="1800"/>
        <w:gridCol w:w="180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ћњ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ј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јај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б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вориш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рађив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јабук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ну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р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љ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кошк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д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већ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Људ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њ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укуруз</w:t>
            </w:r>
          </w:p>
        </w:tc>
      </w:tr>
    </w:tbl>
    <w:p>
      <w:pPr>
        <w:pStyle w:val="ListParagraph"/>
        <w:tabs>
          <w:tab w:val="clear" w:pos="720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ListParagraph"/>
        <w:tabs>
          <w:tab w:val="clear" w:pos="720"/>
          <w:tab w:val="left" w:pos="1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Latn-RS"/>
        </w:rPr>
      </w:pPr>
      <w:r>
        <w:rPr>
          <w:b/>
          <w:lang w:val="sr-Latn-RS"/>
        </w:rPr>
        <w:t>6. Именуј воће или поврће приказано на илустрацији и састави реченицу у којој ћеш га описати. Посматрај урађени пример.</w:t>
        <w:tab/>
        <w:tab/>
        <w:tab/>
        <w:tab/>
        <w:tab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5357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389255"/>
                  <wp:effectExtent l="0" t="0" r="0" b="0"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апри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је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слатка и жута.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476250"/>
                  <wp:effectExtent l="0" t="0" r="0" b="0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7" r="-57" b="-16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 и __________________.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8785" cy="426085"/>
                  <wp:effectExtent l="0" t="0" r="0" b="0"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86" r="-410" b="-1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 и ____________________.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5170" cy="365760"/>
                  <wp:effectExtent l="0" t="0" r="0" b="0"/>
                  <wp:docPr id="1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00" r="-50" b="-2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 и ____________________.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0560" cy="492125"/>
                  <wp:effectExtent l="0" t="0" r="0" b="0"/>
                  <wp:docPr id="1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74" r="-54" b="-1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 и ____________________.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895" cy="532130"/>
                  <wp:effectExtent l="0" t="0" r="0" b="0"/>
                  <wp:docPr id="2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 и _____________________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sr-RS"/>
        </w:rPr>
        <w:t>7.</w:t>
      </w:r>
      <w:r>
        <w:rPr>
          <w:lang w:val="sr-RS"/>
        </w:rPr>
        <w:t xml:space="preserve"> Заокружи слово испред једне од три дате реченице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Ана: Где си купила ту мајицу? Баш је лепа!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а) У самопослузи.</w:t>
        <w:tab/>
        <w:t>б) У тржном центру.</w:t>
        <w:tab/>
        <w:tab/>
        <w:t>в) У посластичарници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Весна: Како ми стоје ове панталоне? 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а) Одлична је. Купи је.</w:t>
        <w:tab/>
        <w:tab/>
        <w:t>б) Одличне су. Купи их.</w:t>
        <w:tab/>
        <w:t>в) Одлични су. Купи их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Мама: Да ли ти се свиђају ове патике?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а) Не, бела је. Ја желим црну.</w:t>
        <w:tab/>
        <w:t xml:space="preserve">   б) Не, бело је. Ја желим црно.     в) Не беле су. Ја желим црне. 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b/>
          <w:lang w:val="sr-Latn-RS"/>
        </w:rPr>
        <w:t>8.</w:t>
      </w:r>
      <w:r>
        <w:rPr>
          <w:lang w:val="sr-Latn-RS"/>
        </w:rPr>
        <w:t xml:space="preserve"> </w:t>
      </w:r>
      <w:r>
        <w:rPr>
          <w:lang w:val="sr-RS"/>
        </w:rPr>
        <w:t>Повежи реченице у левој колони с одговарајућим реченицама у десној колони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81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Милан није био у школи 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јер треба да иде лекару.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ете јако кашље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због тога што је јела чоколаду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Жарко је узео своју здравствену књижицу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зато што је јела много слаткиша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Неће се разболети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јер је прехлађено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рагани су се покварили зуби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зато што је болестан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Маја је добила алергију •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зато што је примила вакцин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rFonts w:cs="Calibri"/>
          <w:sz w:val="16"/>
          <w:szCs w:val="16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9.</w:t>
      </w:r>
      <w:r>
        <w:rPr>
          <w:lang w:val="sr-RS"/>
        </w:rPr>
        <w:t xml:space="preserve"> Прецртај реч којом не можеш допунити реченицу. </w:t>
      </w:r>
    </w:p>
    <w:p>
      <w:pPr>
        <w:pStyle w:val="Normal"/>
        <w:spacing w:lineRule="auto" w:line="24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Склони шољу са сто/стола и стави је у судоперу поред тањири/тањира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Чиста мајица је у ормару поред кошуље/кошуљи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Слика је на зиду изнад лампе/ламп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Телефон је у торби поред кључеви/кључева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Гумица је на столу испод свески/свесака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>Сложи чарапе у ормар поред гаћа/гаће.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rFonts w:cs="Calibri"/>
          <w:sz w:val="16"/>
          <w:szCs w:val="16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10.</w:t>
      </w:r>
      <w:r>
        <w:rPr>
          <w:lang w:val="sr-RS"/>
        </w:rPr>
        <w:t xml:space="preserve"> Допуни сваку реченицу једном од датих речи: </w:t>
      </w:r>
      <w:r>
        <w:rPr>
          <w:b/>
          <w:lang w:val="sr-RS"/>
        </w:rPr>
        <w:t>јако, слабо, облачно, тихо, ведро, снажно</w:t>
      </w:r>
      <w:r>
        <w:rPr>
          <w:lang w:val="sr-RS"/>
        </w:rPr>
        <w:t>.</w:t>
      </w:r>
      <w:r>
        <w:rPr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Веома је ___________________, пашће киш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Добро се обуци, ветар __________________ дув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________________ је, биће леп дан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Киша ________________ пада, али ипак понеси кишобран.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_________________ веје снег, све је бело. 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sr-RS"/>
        </w:rPr>
        <w:t>11</w:t>
      </w:r>
      <w:r>
        <w:rPr/>
        <w:t>. Колико је сати?</w:t>
      </w:r>
    </w:p>
    <w:tbl>
      <w:tblPr>
        <w:tblW w:w="7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drawing>
                <wp:inline distT="0" distB="0" distL="0" distR="0">
                  <wp:extent cx="938530" cy="1016635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924" t="4575" r="11954" b="117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drawing>
                <wp:inline distT="0" distB="0" distL="0" distR="0">
                  <wp:extent cx="923290" cy="1017905"/>
                  <wp:effectExtent l="0" t="0" r="0" b="0"/>
                  <wp:docPr id="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679" t="4974" r="36756" b="12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/>
              <w:drawing>
                <wp:inline distT="0" distB="0" distL="0" distR="0">
                  <wp:extent cx="948690" cy="101790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4502" t="4974" r="5215" b="12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Тачно је 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Сада је 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_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Сад је 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sr-RS"/>
        </w:rPr>
      </w:pPr>
      <w:r>
        <w:rPr>
          <w:rFonts w:cs="Calibri"/>
          <w:lang w:val="sr-RS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4525" cy="29400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___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0.7pt;height:23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___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RS"/>
        </w:rPr>
        <w:t xml:space="preserve">    </w:t>
      </w:r>
      <w:r>
        <w:rPr>
          <w:b/>
          <w:lang w:val="sr-RS"/>
        </w:rPr>
        <w:t>Бодовање</w:t>
      </w:r>
      <w:r>
        <w:rPr>
          <w:lang w:val="sr-RS"/>
        </w:rPr>
        <w:t>: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68–79 – Одлично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57– 67 – Врлодобро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44–56 – Добро</w:t>
        <w:tab/>
        <w:tab/>
        <w:tab/>
        <w:tab/>
        <w:tab/>
        <w:t>Име и презиме: 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33–43 – Довољно</w:t>
        <w:tab/>
        <w:tab/>
        <w:tab/>
        <w:tab/>
        <w:t>Разред и одељење: 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0–32 – Недовољно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Број бодова: ________________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Arial"/>
      <w:lang w:val="sr-R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3:00Z</dcterms:created>
  <dc:creator>Natasa</dc:creator>
  <dc:description/>
  <cp:keywords/>
  <dc:language>en-US</dc:language>
  <cp:lastModifiedBy>Natasa</cp:lastModifiedBy>
  <dcterms:modified xsi:type="dcterms:W3CDTF">2022-03-11T15:33:00Z</dcterms:modified>
  <cp:revision>4</cp:revision>
  <dc:subject/>
  <dc:title/>
</cp:coreProperties>
</file>