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Cs w:val="false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00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Чиме се радимо? </w:t>
            </w:r>
            <w:r>
              <w:rPr>
                <w:rFonts w:cs="Times New Roman" w:ascii="Times New Roman" w:hAnsi="Times New Roman"/>
                <w:lang w:val="ru-RU"/>
              </w:rPr>
              <w:t>– исказивање средства инструментало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владавање језичким моделом за исказивање средств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чиме; инструментал именица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аставља реченице са одредбама за средство и друштво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Ивић, Милк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1954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Значења српског инструментал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Научна књиг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Српски као нематерњи језик. Учимо српски језик за пет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(слајд 2) и помоћу илустрација и примера уводи ученике у тему.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Чиме они пишу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одговарају на питањ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примере у своје свеске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ише оловк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ише пенкал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ише фломастеро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ме ти обично пишеш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слајд 3 и уводи још прим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ме они сек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ристећи 4. слајд, скреће пажњу ученицима да се уз облик инструментала којим се исказује средство не користи реч С(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моћу 5. слајда резимира претходне примере, најављује тему и записује наслов на табл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ме радим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казује ученицима на различите наставке који се јављају у облицима инструментала имениц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6. слајд, показује који се све наставци могу појавити у облицима инструментала именица у једнини и множини. Тражи од ученика да уоче у којим родовима именице имају исте наставке у једнини. Указује на то да неке именице добијају у једнини наставак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а неке наставак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да то зависи од гласа којом се реч завршава. Речи које се завршавају на ш, ж, ч, ћ, љ, ц... (меки сугласник) добијају наставак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ож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ључ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уш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рц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лиц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уоче које именице имају исте наставке у множини. Који наставак имају именице ж. рода у множин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ућује ученике на табелу на 74. страни у уџбенику коју могу користити док буду радили вежбе уколико нису сигурни који наставак треба додати имениц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на основу фотографија на слајдовима 7. и 8. саставе реченице које одговрају на питање ЧИ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, 2. и 3. вежбу на 75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4. вежбу на 76. страни у уџбен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306705</wp:posOffset>
                      </wp:positionV>
                      <wp:extent cx="739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45pt;margin-top:24.15pt;width:0pt;height:0pt" type="_x0000_t32">
                      <v:stroke color="re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навља с ученицима још једном да питемо: ЧИМЕ, а не С(А) ЧИМЕ (слајд 8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наставникова објашњења и одговарају на питање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им свеск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, примере у уџбенику и записују примере у своје свес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наставника, уочавају наставке, изводе закључ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примере у табели, уочавају настав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састављају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4. вежбу, читају наглас састављене реченице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о би ученици аутоматизовали овај модел, поставља питања на које ученици треба брзо усмено да одговор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Чиме црта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Чиме боји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Чиме се чешља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Чиме переш зуб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Чиме једе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en-U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смено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5. вежбу на 76. ст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и примери у свесц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46:00Z</dcterms:created>
  <dc:creator>Natasa</dc:creator>
  <dc:description/>
  <cp:keywords/>
  <dc:language>en-US</dc:language>
  <cp:lastModifiedBy>Natasa</cp:lastModifiedBy>
  <dcterms:modified xsi:type="dcterms:W3CDTF">2022-03-11T15:08:00Z</dcterms:modified>
  <cp:revision>3</cp:revision>
  <dc:subject/>
  <dc:title/>
</cp:coreProperties>
</file>