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0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Говорна вежба о тексту по избору ученика и наставни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 (Драматизација текста)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Ликовна култур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лексика из изабраног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прича/драматизује обрађени 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лист с изабрани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складу са изабраним текстом наставник припреми нови материјал за рад – наставне листове, електронску презентацију са задац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колико се определио за предложени текст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Испод печурк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на овом часу може реализовати различите активности – читање по улогама, илустровање делова текста, прављење приче у стрипу, драматизацију, препричавање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најпре читају текст по улог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ке у групе и свакој групи даје задатак – да илуструју делове текста и направе стрип или да драматизују текст. У оквиру сваке групе ученици треба да се договоре ко ће илустровати који део приче или који лик ће глумит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презентују своје радове или да одглуме текст. Остале ученике позива да прате радове или извођење своји другова и другарица и да процене колико су били успешн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по улог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е задужења у оквиру групе, а затим илуструју текст или се припремају за драматизаци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зентују своје радове / глу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цењују радове/извођење других груп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поукама које текст шаљ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једно с настаником долазе до поу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26:00Z</dcterms:created>
  <dc:creator>Natasa</dc:creator>
  <dc:description/>
  <cp:keywords/>
  <dc:language>en-US</dc:language>
  <cp:lastModifiedBy>Natasa</cp:lastModifiedBy>
  <dcterms:modified xsi:type="dcterms:W3CDTF">2022-03-11T15:17:00Z</dcterms:modified>
  <cp:revision>5</cp:revision>
  <dc:subject/>
  <dc:title/>
</cp:coreProperties>
</file>