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859155</wp:posOffset>
                </wp:positionH>
                <wp:positionV relativeFrom="paragraph">
                  <wp:posOffset>-754380</wp:posOffset>
                </wp:positionV>
                <wp:extent cx="7200265" cy="10440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440000"/>
                          <a:chOff x="0" y="0"/>
                          <a:chExt cx="7200360" cy="10440000"/>
                        </a:xfrm>
                      </wpg:grpSpPr>
                      <pic:pic xmlns:pic="http://schemas.openxmlformats.org/drawingml/2006/picture">
                        <pic:nvPicPr>
                          <pic:cNvPr id="0" name="H0830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200360" cy="1044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99640" y="9359280"/>
                            <a:ext cx="342000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4_1_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79640" y="2700000"/>
                            <a:ext cx="5220360" cy="504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65pt;margin-top:-59.4pt;width:566.95pt;height:822.05pt" coordorigin="-1353,-1188" coordsize="11339,164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H08303" stroked="f" o:allowincell="f" style="position:absolute;left:-1353;top:-1188;width:11338;height:1644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15;top:13551;width:5385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4_1_2" stroked="f" o:allowincell="f" style="position:absolute;left:347;top:3064;width:8220;height:793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884555</wp:posOffset>
                </wp:positionH>
                <wp:positionV relativeFrom="paragraph">
                  <wp:posOffset>-835660</wp:posOffset>
                </wp:positionV>
                <wp:extent cx="7200265" cy="10440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440000"/>
                          <a:chOff x="0" y="0"/>
                          <a:chExt cx="7200360" cy="10440000"/>
                        </a:xfrm>
                      </wpg:grpSpPr>
                      <pic:pic xmlns:pic="http://schemas.openxmlformats.org/drawingml/2006/picture">
                        <pic:nvPicPr>
                          <pic:cNvPr id="2" name="H0830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7200360" cy="1044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79640" y="9359280"/>
                            <a:ext cx="414036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4_1_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99640" y="2700000"/>
                            <a:ext cx="5400000" cy="57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9.65pt;margin-top:-65.8pt;width:566.95pt;height:822.05pt" coordorigin="-1393,-1316" coordsize="11339,16441">
                <v:shape id="shape_0" ID="H08303" stroked="f" o:allowincell="f" style="position:absolute;left:-1393;top:-1316;width:11338;height:1644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142;top:13423;width:6519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4_1_3" stroked="f" o:allowincell="f" style="position:absolute;left:24;top:2936;width:8503;height:907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902970</wp:posOffset>
                </wp:positionH>
                <wp:positionV relativeFrom="paragraph">
                  <wp:posOffset>-785495</wp:posOffset>
                </wp:positionV>
                <wp:extent cx="7200265" cy="10440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440000"/>
                          <a:chOff x="0" y="0"/>
                          <a:chExt cx="7200360" cy="10440000"/>
                        </a:xfrm>
                      </wpg:grpSpPr>
                      <pic:pic xmlns:pic="http://schemas.openxmlformats.org/drawingml/2006/picture">
                        <pic:nvPicPr>
                          <pic:cNvPr id="4" name="H0830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7200360" cy="1044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79640" y="9359280"/>
                            <a:ext cx="414036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4_1_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79640" y="2519640"/>
                            <a:ext cx="5400000" cy="55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1.1pt;margin-top:-61.85pt;width:566.95pt;height:822.05pt" coordorigin="-1422,-1237" coordsize="11339,16441">
                <v:shape id="shape_0" ID="H08303" stroked="f" o:allowincell="f" style="position:absolute;left:-1422;top:-1237;width:11338;height:1644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113;top:13502;width:6519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4_1_6" stroked="f" o:allowincell="f" style="position:absolute;left:278;top:2731;width:8503;height:878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998855</wp:posOffset>
                </wp:positionH>
                <wp:positionV relativeFrom="paragraph">
                  <wp:posOffset>-777240</wp:posOffset>
                </wp:positionV>
                <wp:extent cx="7200265" cy="10440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440000"/>
                          <a:chOff x="0" y="0"/>
                          <a:chExt cx="7200360" cy="10440000"/>
                        </a:xfrm>
                      </wpg:grpSpPr>
                      <pic:pic xmlns:pic="http://schemas.openxmlformats.org/drawingml/2006/picture">
                        <pic:nvPicPr>
                          <pic:cNvPr id="6" name="H08303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7200360" cy="1044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79640" y="9359280"/>
                            <a:ext cx="414036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4_1_7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900360" y="2879640"/>
                            <a:ext cx="5400000" cy="504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8.65pt;margin-top:-61.2pt;width:566.95pt;height:822.05pt" coordorigin="-1573,-1224" coordsize="11339,16441">
                <v:shape id="shape_0" ID="H08303" stroked="f" o:allowincell="f" style="position:absolute;left:-1573;top:-1224;width:11338;height:1644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62;top:13515;width:6519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4_1_7" stroked="f" o:allowincell="f" style="position:absolute;left:-155;top:3311;width:8503;height:793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1106805</wp:posOffset>
                </wp:positionH>
                <wp:positionV relativeFrom="paragraph">
                  <wp:posOffset>-785495</wp:posOffset>
                </wp:positionV>
                <wp:extent cx="7200265" cy="104400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440000"/>
                          <a:chOff x="0" y="0"/>
                          <a:chExt cx="7200360" cy="10440000"/>
                        </a:xfrm>
                      </wpg:grpSpPr>
                      <pic:pic xmlns:pic="http://schemas.openxmlformats.org/drawingml/2006/picture">
                        <pic:nvPicPr>
                          <pic:cNvPr id="8" name="H08303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7200360" cy="1044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79640" y="9359280"/>
                            <a:ext cx="414036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4_1_8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39640" y="3060000"/>
                            <a:ext cx="4320000" cy="46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7.15pt;margin-top:-61.85pt;width:566.95pt;height:822.05pt" coordorigin="-1743,-1237" coordsize="11339,16441">
                <v:shape id="shape_0" ID="H08303" stroked="f" o:allowincell="f" style="position:absolute;left:-1743;top:-1237;width:11338;height:1644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792;top:13502;width:6519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4_1_8" stroked="f" o:allowincell="f" style="position:absolute;left:524;top:3582;width:6802;height:736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200"/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900430</wp:posOffset>
                </wp:positionH>
                <wp:positionV relativeFrom="paragraph">
                  <wp:posOffset>-714375</wp:posOffset>
                </wp:positionV>
                <wp:extent cx="7200265" cy="10440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440000"/>
                          <a:chOff x="0" y="0"/>
                          <a:chExt cx="7200360" cy="10440000"/>
                        </a:xfrm>
                      </wpg:grpSpPr>
                      <pic:pic xmlns:pic="http://schemas.openxmlformats.org/drawingml/2006/picture">
                        <pic:nvPicPr>
                          <pic:cNvPr id="10" name="H08303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7200360" cy="1044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79640" y="9359280"/>
                            <a:ext cx="414036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4_1_4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439640" y="2879640"/>
                            <a:ext cx="4680000" cy="521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-56.25pt;width:566.95pt;height:822.05pt" coordorigin="-1418,-1125" coordsize="11339,16441">
                <v:shape id="shape_0" ID="H08303" stroked="f" o:allowincell="f" style="position:absolute;left:-1418;top:-1125;width:11338;height:1644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3117;top:13614;width:6519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4_1_4" stroked="f" o:allowincell="f" style="position:absolute;left:849;top:3410;width:7369;height:821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734695</wp:posOffset>
                </wp:positionH>
                <wp:positionV relativeFrom="paragraph">
                  <wp:posOffset>-754380</wp:posOffset>
                </wp:positionV>
                <wp:extent cx="7200265" cy="104400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440000"/>
                          <a:chOff x="0" y="0"/>
                          <a:chExt cx="7200360" cy="10440000"/>
                        </a:xfrm>
                      </wpg:grpSpPr>
                      <pic:pic xmlns:pic="http://schemas.openxmlformats.org/drawingml/2006/picture">
                        <pic:nvPicPr>
                          <pic:cNvPr id="12" name="H08303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7200360" cy="1044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79640" y="9359280"/>
                            <a:ext cx="414036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4_1_9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439640" y="2879640"/>
                            <a:ext cx="4500360" cy="521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85pt;margin-top:-59.4pt;width:566.95pt;height:822.05pt" coordorigin="-1157,-1188" coordsize="11339,16441">
                <v:shape id="shape_0" ID="H08303" stroked="f" o:allowincell="f" style="position:absolute;left:-1157;top:-1188;width:11338;height:1644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3378;top:13551;width:6519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4_1_9" stroked="f" o:allowincell="f" style="position:absolute;left:1110;top:3347;width:7086;height:821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1119505</wp:posOffset>
                </wp:positionH>
                <wp:positionV relativeFrom="paragraph">
                  <wp:posOffset>-793115</wp:posOffset>
                </wp:positionV>
                <wp:extent cx="7334885" cy="105841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5000" cy="10584360"/>
                          <a:chOff x="0" y="0"/>
                          <a:chExt cx="7335000" cy="10584360"/>
                        </a:xfrm>
                      </wpg:grpSpPr>
                      <pic:pic xmlns:pic="http://schemas.openxmlformats.org/drawingml/2006/picture">
                        <pic:nvPicPr>
                          <pic:cNvPr id="14" name="H08303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7335000" cy="1058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4_1_1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83400" y="3102120"/>
                            <a:ext cx="4767480" cy="492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6600" y="9489600"/>
                            <a:ext cx="3484080" cy="91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15pt;margin-top:-62.45pt;width:577.55pt;height:833.4pt" coordorigin="-1763,-1249" coordsize="11551,16668">
                <v:shape id="shape_0" ID="H08303" stroked="f" o:allowincell="f" style="position:absolute;left:-1763;top:-1249;width:11550;height:1666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4_1_1" stroked="f" o:allowincell="f" style="position:absolute;left:258;top:3636;width:7507;height:7758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4011;top:13695;width:5486;height:1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880110</wp:posOffset>
                </wp:positionH>
                <wp:positionV relativeFrom="paragraph">
                  <wp:posOffset>-707390</wp:posOffset>
                </wp:positionV>
                <wp:extent cx="7200265" cy="104400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440000"/>
                          <a:chOff x="0" y="0"/>
                          <a:chExt cx="7200360" cy="10440000"/>
                        </a:xfrm>
                      </wpg:grpSpPr>
                      <pic:pic xmlns:pic="http://schemas.openxmlformats.org/drawingml/2006/picture">
                        <pic:nvPicPr>
                          <pic:cNvPr id="16" name="H08303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7200360" cy="1044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79640" y="9359280"/>
                            <a:ext cx="414036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4_1_10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079640" y="2700000"/>
                            <a:ext cx="5400000" cy="504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9.3pt;margin-top:-55.7pt;width:566.95pt;height:822.05pt" coordorigin="-1386,-1114" coordsize="11339,16441">
                <v:shape id="shape_0" ID="H08303" stroked="f" o:allowincell="f" style="position:absolute;left:-1386;top:-1114;width:11338;height:16440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3149;top:13625;width:6519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4_1_10" stroked="f" o:allowincell="f" style="position:absolute;left:314;top:3138;width:8503;height:7936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887730</wp:posOffset>
                </wp:positionH>
                <wp:positionV relativeFrom="paragraph">
                  <wp:posOffset>-735330</wp:posOffset>
                </wp:positionV>
                <wp:extent cx="7200265" cy="104400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440000"/>
                          <a:chOff x="0" y="0"/>
                          <a:chExt cx="7200360" cy="10440000"/>
                        </a:xfrm>
                      </wpg:grpSpPr>
                      <pic:pic xmlns:pic="http://schemas.openxmlformats.org/drawingml/2006/picture">
                        <pic:nvPicPr>
                          <pic:cNvPr id="18" name="H08303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7200360" cy="1044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79640" y="9359280"/>
                            <a:ext cx="414036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9" name="4_1_11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079640" y="2700000"/>
                            <a:ext cx="4680000" cy="521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9.9pt;margin-top:-57.9pt;width:566.95pt;height:822.05pt" coordorigin="-1398,-1158" coordsize="11339,16441">
                <v:shape id="shape_0" ID="H08303" stroked="f" o:allowincell="f" style="position:absolute;left:-1398;top:-1158;width:11338;height:16440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3137;top:13581;width:6519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4_1_11" stroked="f" o:allowincell="f" style="position:absolute;left:302;top:3094;width:7369;height:821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1058545</wp:posOffset>
                </wp:positionH>
                <wp:positionV relativeFrom="paragraph">
                  <wp:posOffset>-721995</wp:posOffset>
                </wp:positionV>
                <wp:extent cx="7200265" cy="10440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440000"/>
                          <a:chOff x="0" y="0"/>
                          <a:chExt cx="7200360" cy="10440000"/>
                        </a:xfrm>
                      </wpg:grpSpPr>
                      <pic:pic xmlns:pic="http://schemas.openxmlformats.org/drawingml/2006/picture">
                        <pic:nvPicPr>
                          <pic:cNvPr id="20" name="H08303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7200360" cy="1044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79640" y="9359280"/>
                            <a:ext cx="414036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1" name="4_1_12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20000" y="3239640"/>
                            <a:ext cx="4320000" cy="41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35pt;margin-top:-56.85pt;width:566.95pt;height:822.05pt" coordorigin="-1667,-1137" coordsize="11339,16441">
                <v:shape id="shape_0" ID="H08303" stroked="f" o:allowincell="f" style="position:absolute;left:-1667;top:-1137;width:11338;height:16440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2868;top:13602;width:6519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4_1_12" stroked="f" o:allowincell="f" style="position:absolute;left:884;top:3965;width:6802;height:651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853440</wp:posOffset>
                </wp:positionH>
                <wp:positionV relativeFrom="paragraph">
                  <wp:posOffset>-721995</wp:posOffset>
                </wp:positionV>
                <wp:extent cx="7200265" cy="10440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440000"/>
                          <a:chOff x="0" y="0"/>
                          <a:chExt cx="7200360" cy="10440000"/>
                        </a:xfrm>
                      </wpg:grpSpPr>
                      <pic:pic xmlns:pic="http://schemas.openxmlformats.org/drawingml/2006/picture">
                        <pic:nvPicPr>
                          <pic:cNvPr id="22" name="H08303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7200360" cy="1044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8920" y="9359280"/>
                            <a:ext cx="450036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3" name="4_1_15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439640" y="3060000"/>
                            <a:ext cx="4680000" cy="46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2pt;margin-top:-56.85pt;width:566.95pt;height:822.05pt" coordorigin="-1344,-1137" coordsize="11339,16441">
                <v:shape id="shape_0" ID="H08303" stroked="f" o:allowincell="f" style="position:absolute;left:-1344;top:-1137;width:11338;height:16440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2623;top:13602;width:708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4_1_15" stroked="f" o:allowincell="f" style="position:absolute;left:923;top:3682;width:7369;height:7369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839470</wp:posOffset>
                </wp:positionH>
                <wp:positionV relativeFrom="paragraph">
                  <wp:posOffset>-687070</wp:posOffset>
                </wp:positionV>
                <wp:extent cx="7200265" cy="104400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440000"/>
                          <a:chOff x="0" y="0"/>
                          <a:chExt cx="7200360" cy="10440000"/>
                        </a:xfrm>
                      </wpg:grpSpPr>
                      <pic:pic xmlns:pic="http://schemas.openxmlformats.org/drawingml/2006/picture">
                        <pic:nvPicPr>
                          <pic:cNvPr id="24" name="H0830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7200360" cy="1044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60000" y="9359280"/>
                            <a:ext cx="396000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5" name="4_1_13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260000" y="2879640"/>
                            <a:ext cx="4860360" cy="45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1pt;margin-top:-54.1pt;width:566.95pt;height:822.05pt" coordorigin="-1322,-1082" coordsize="11339,16441">
                <v:shape id="shape_0" ID="H08303" stroked="f" o:allowincell="f" style="position:absolute;left:-1322;top:-1082;width:11338;height:16440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3497;top:13657;width:6235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4_1_13" stroked="f" o:allowincell="f" style="position:absolute;left:662;top:3453;width:7653;height:7086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-900430</wp:posOffset>
                </wp:positionH>
                <wp:positionV relativeFrom="paragraph">
                  <wp:posOffset>-638810</wp:posOffset>
                </wp:positionV>
                <wp:extent cx="7200265" cy="104400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440000"/>
                          <a:chOff x="0" y="0"/>
                          <a:chExt cx="7200360" cy="10440000"/>
                        </a:xfrm>
                      </wpg:grpSpPr>
                      <pic:pic xmlns:pic="http://schemas.openxmlformats.org/drawingml/2006/picture">
                        <pic:nvPicPr>
                          <pic:cNvPr id="26" name="H08303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7200360" cy="1044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8920" y="9359280"/>
                            <a:ext cx="450036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7" name="4_1_5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439640" y="3060000"/>
                            <a:ext cx="4680000" cy="46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-50.3pt;width:566.95pt;height:822.05pt" coordorigin="-1418,-1006" coordsize="11339,16441">
                <v:shape id="shape_0" ID="H08303" stroked="f" o:allowincell="f" style="position:absolute;left:-1418;top:-1006;width:11338;height:16440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549;top:13733;width:708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4_1_5" stroked="f" o:allowincell="f" style="position:absolute;left:849;top:3813;width:7369;height:736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image" Target="media/image1.wmf"/><Relationship Id="rId9" Type="http://schemas.openxmlformats.org/officeDocument/2006/relationships/image" Target="media/image3.png"/><Relationship Id="rId10" Type="http://schemas.openxmlformats.org/officeDocument/2006/relationships/image" Target="media/image1.wmf"/><Relationship Id="rId11" Type="http://schemas.openxmlformats.org/officeDocument/2006/relationships/image" Target="media/image4.png"/><Relationship Id="rId12" Type="http://schemas.openxmlformats.org/officeDocument/2006/relationships/image" Target="media/image1.wmf"/><Relationship Id="rId13" Type="http://schemas.openxmlformats.org/officeDocument/2006/relationships/image" Target="media/image4.png"/><Relationship Id="rId14" Type="http://schemas.openxmlformats.org/officeDocument/2006/relationships/image" Target="media/image1.wmf"/><Relationship Id="rId15" Type="http://schemas.openxmlformats.org/officeDocument/2006/relationships/image" Target="media/image5.png"/><Relationship Id="rId16" Type="http://schemas.openxmlformats.org/officeDocument/2006/relationships/image" Target="media/image1.wmf"/><Relationship Id="rId17" Type="http://schemas.openxmlformats.org/officeDocument/2006/relationships/image" Target="media/image5.png"/><Relationship Id="rId18" Type="http://schemas.openxmlformats.org/officeDocument/2006/relationships/image" Target="media/image1.wmf"/><Relationship Id="rId19" Type="http://schemas.openxmlformats.org/officeDocument/2006/relationships/image" Target="media/image6.png"/><Relationship Id="rId20" Type="http://schemas.openxmlformats.org/officeDocument/2006/relationships/image" Target="media/image1.wmf"/><Relationship Id="rId21" Type="http://schemas.openxmlformats.org/officeDocument/2006/relationships/image" Target="media/image6.png"/><Relationship Id="rId22" Type="http://schemas.openxmlformats.org/officeDocument/2006/relationships/image" Target="media/image1.wmf"/><Relationship Id="rId23" Type="http://schemas.openxmlformats.org/officeDocument/2006/relationships/image" Target="media/image7.png"/><Relationship Id="rId24" Type="http://schemas.openxmlformats.org/officeDocument/2006/relationships/image" Target="media/image1.wmf"/><Relationship Id="rId25" Type="http://schemas.openxmlformats.org/officeDocument/2006/relationships/image" Target="media/image7.png"/><Relationship Id="rId26" Type="http://schemas.openxmlformats.org/officeDocument/2006/relationships/image" Target="media/image1.wmf"/><Relationship Id="rId27" Type="http://schemas.openxmlformats.org/officeDocument/2006/relationships/image" Target="media/image8.png"/><Relationship Id="rId28" Type="http://schemas.openxmlformats.org/officeDocument/2006/relationships/image" Target="media/image1.wmf"/><Relationship Id="rId29" Type="http://schemas.openxmlformats.org/officeDocument/2006/relationships/image" Target="media/image8.png"/><Relationship Id="rId30" Type="http://schemas.openxmlformats.org/officeDocument/2006/relationships/image" Target="media/image1.wmf"/><Relationship Id="rId31" Type="http://schemas.openxmlformats.org/officeDocument/2006/relationships/image" Target="media/image9.png"/><Relationship Id="rId32" Type="http://schemas.openxmlformats.org/officeDocument/2006/relationships/image" Target="media/image1.wmf"/><Relationship Id="rId33" Type="http://schemas.openxmlformats.org/officeDocument/2006/relationships/image" Target="media/image9.png"/><Relationship Id="rId34" Type="http://schemas.openxmlformats.org/officeDocument/2006/relationships/image" Target="media/image1.wmf"/><Relationship Id="rId35" Type="http://schemas.openxmlformats.org/officeDocument/2006/relationships/image" Target="media/image10.png"/><Relationship Id="rId36" Type="http://schemas.openxmlformats.org/officeDocument/2006/relationships/image" Target="media/image1.wmf"/><Relationship Id="rId37" Type="http://schemas.openxmlformats.org/officeDocument/2006/relationships/image" Target="media/image10.png"/><Relationship Id="rId38" Type="http://schemas.openxmlformats.org/officeDocument/2006/relationships/image" Target="media/image1.wmf"/><Relationship Id="rId39" Type="http://schemas.openxmlformats.org/officeDocument/2006/relationships/image" Target="media/image11.png"/><Relationship Id="rId40" Type="http://schemas.openxmlformats.org/officeDocument/2006/relationships/image" Target="media/image1.wmf"/><Relationship Id="rId41" Type="http://schemas.openxmlformats.org/officeDocument/2006/relationships/image" Target="media/image11.png"/><Relationship Id="rId42" Type="http://schemas.openxmlformats.org/officeDocument/2006/relationships/image" Target="media/image1.wmf"/><Relationship Id="rId43" Type="http://schemas.openxmlformats.org/officeDocument/2006/relationships/image" Target="media/image12.png"/><Relationship Id="rId44" Type="http://schemas.openxmlformats.org/officeDocument/2006/relationships/image" Target="media/image1.wmf"/><Relationship Id="rId45" Type="http://schemas.openxmlformats.org/officeDocument/2006/relationships/image" Target="media/image12.png"/><Relationship Id="rId46" Type="http://schemas.openxmlformats.org/officeDocument/2006/relationships/image" Target="media/image1.wmf"/><Relationship Id="rId47" Type="http://schemas.openxmlformats.org/officeDocument/2006/relationships/image" Target="media/image13.png"/><Relationship Id="rId48" Type="http://schemas.openxmlformats.org/officeDocument/2006/relationships/image" Target="media/image1.wmf"/><Relationship Id="rId49" Type="http://schemas.openxmlformats.org/officeDocument/2006/relationships/image" Target="media/image13.png"/><Relationship Id="rId50" Type="http://schemas.openxmlformats.org/officeDocument/2006/relationships/image" Target="media/image1.wmf"/><Relationship Id="rId51" Type="http://schemas.openxmlformats.org/officeDocument/2006/relationships/image" Target="media/image14.png"/><Relationship Id="rId52" Type="http://schemas.openxmlformats.org/officeDocument/2006/relationships/image" Target="media/image1.wmf"/><Relationship Id="rId53" Type="http://schemas.openxmlformats.org/officeDocument/2006/relationships/image" Target="media/image14.png"/><Relationship Id="rId54" Type="http://schemas.openxmlformats.org/officeDocument/2006/relationships/image" Target="media/image1.wmf"/><Relationship Id="rId55" Type="http://schemas.openxmlformats.org/officeDocument/2006/relationships/image" Target="media/image15.png"/><Relationship Id="rId56" Type="http://schemas.openxmlformats.org/officeDocument/2006/relationships/image" Target="media/image1.wmf"/><Relationship Id="rId57" Type="http://schemas.openxmlformats.org/officeDocument/2006/relationships/image" Target="media/image15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9:43:00Z</dcterms:created>
  <dc:creator>vanda</dc:creator>
  <dc:description/>
  <dc:language>en-US</dc:language>
  <cp:lastModifiedBy>Natasa</cp:lastModifiedBy>
  <dcterms:modified xsi:type="dcterms:W3CDTF">2021-12-27T19:43:00Z</dcterms:modified>
  <cp:revision>2</cp:revision>
  <dc:subject/>
  <dc:title/>
</cp:coreProperties>
</file>