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81"/>
        <w:gridCol w:w="1162"/>
        <w:gridCol w:w="2042"/>
        <w:gridCol w:w="785"/>
        <w:gridCol w:w="1099"/>
        <w:gridCol w:w="2241"/>
      </w:tblGrid>
      <w:tr>
        <w:trPr>
          <w:trHeight w:val="575" w:hRule="atLeast"/>
        </w:trPr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/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55. </w:t>
            </w:r>
            <w:r>
              <w:rPr>
                <w:rFonts w:cs="Times New Roman" w:ascii="Times New Roman" w:hAnsi="Times New Roman"/>
                <w:i/>
                <w:lang w:val="ru-RU"/>
              </w:rPr>
              <w:t>Где је шт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исказивање просторних односа генитивом с предлозим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NewRomanPSMT;MS Mincho" w:cs="Times New Loman;Times New Roman" w:ascii="Times New Roman" w:hAnsi="Times New Roman"/>
                <w:lang w:val="sr-R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 5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ње језичког модела за исказивање просторних однос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где; именице у генитиву с предлозим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ичне заменице у генитиву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</w:t>
            </w:r>
            <w:r>
              <w:rPr>
                <w:rFonts w:cs="Times New Roman" w:ascii="Times New Roman" w:hAnsi="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4827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61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Организује уводни део часа на основу илустрација на 51. страни у уџбенику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 где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седи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а основу питања наставник добија моделе реченица које исписује на табли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Маја сед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оред Марка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Лука и Ана седе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иза Маје и Марка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Марко сед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оред Маје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Они седе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испред Луке и Маје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Прате илустрације у уџбенику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састављају реченице. Састављене реченице записују у своје свеске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циљ часа и записује наслов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о/шта је гд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пућује ученике на илустрације на 51. страни које приказују просторне односе –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спре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з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зна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спо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оре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реће електронску презентацији на којој су фотографије којима се илуструју исти просторни односи (слајдови 2–6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пућује ученике на табелу на 51. страни у уџбенику. Тражи од ученика да наведу наставке које именице добијају ако испред њих стоје речи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спре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зна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з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 Које именице имају наставак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? Који наставак имају именице м. и с. рода? Који наставци се јављају у множини? Наводи још примера именица у мнжини како би ученици уочили постакценатску дужину која се јавља у генитиву множине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спред кућа, изнад глава, поред ормара, испод кревет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..  (слајд 7)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Чита наглас текст 1. задатака на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>52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 страни у уџбенику и тражи од ученика да илуструју текст. Напомиње им да није важно да цртеж буде леп, већ да тачно приказује простоне односе наведене у тексту. Обилази ученике и проверава како раде задатак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задатак на електронској презентацији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а допуне дијалог у 2. задатку на 52. страни, а затим на основу допуњеног дијалога организује вежбу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ново покреће електронску презентацију и тражи од ученика да опишу фотографију користећи нове предлоге и одговарајуће облике имениц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илустрације у уџбенику и усвајају нове предлог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електронску презентацију, одговарају на питања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табелу, наводе наставке, и уочавају да именице ж. рода имају наставак 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а именице м. и с. рода наставак 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 Уочавају и да све именице у множини имају наставак 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слушају наставника и покушавају да изговоре именице наведене у табели тако да се чује разлика између именица у једнини и именица у множин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луструју текст задат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1. задатак усменим путе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задатак, а затим симулирају ситуацију приказан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описују фотографију – састављ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ристећи 10. слајд, понавља с ученицима језички модел који су увежбавали на часу. 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нављају језички модел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раде 3. задатак на 53. страни у уџбенику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осматрање и праћење ученичког залагања на часу и одговора на питања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презентацији и у уџбенику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Loman;Times New Roman" w:hAnsi="Times New Loman;Times New Roman" w:eastAsia="Times New Roman" w:cs="Times New L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7:40:00Z</dcterms:created>
  <dc:creator>Natasa</dc:creator>
  <dc:description/>
  <cp:keywords/>
  <dc:language>en-US</dc:language>
  <cp:lastModifiedBy>Natasa</cp:lastModifiedBy>
  <dcterms:modified xsi:type="dcterms:W3CDTF">2022-03-06T17:23:00Z</dcterms:modified>
  <cp:revision>3</cp:revision>
  <dc:subject/>
  <dc:title/>
</cp:coreProperties>
</file>