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93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ишна прич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Весна Видојевић Гајовић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Биологиј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прозног текста. Усвајање нове лекс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 киша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ишна глиста, девојчица, дружењ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и користи предвиђени лексички фонд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каж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дреди тему, главни мотив и ликове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На основу илустрација у уводном задатку из дела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е него што прочитамо текст,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понавља с ученицима лексику усвајану на претходном час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на основу датих илустрациј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ља разговор током којег ће семантизовати нове речи и увести ученике у тем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Да ли волиш када је кишовито време? Зашто? Шта обично радиш када пада киша? Шта нам се може десити ако не понесемо кишобран а пада киш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покиснути, покисне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је животиње воле кишу? (слајд 3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Неке птице воле кишу, а неке не. Зашто жабе и пужеви воле кишу? Жабе воле кишу јер тада црви излазе из земље, па могу да их лове и једу. И пужеви воле кишно време јер је тада лишће које једу лепо и свеж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креће 4. слајд и именује кишну глисту. Где живи кишна глиста? Када њих можемо видети? Кад је кишно време оне излазе из земље. Шта мислите, да ли глисте воле кишу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ишне глисте заправо не воле кишу, погледајте фотографију. Шта мислите, шта се дешава са тунелима у којима оне праве живе у земљи када пада киша? Тако је, њихови тунели су пуни воде и зато кишне глисте излазе из земље кад пада киш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не не воле кишу. Киша им не приј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прија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прија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Људи се од кише штите кишобранима, а шта праве на кућама да би се киша с крова сливала на земљ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лук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Неки људи скупљају кишу јер тако штеде воду, а кишница је добра и за заливање цвећа и других биљака у башт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кишниц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јављује циљ часа и пише наслов и име ауторке на табл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ишна прич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Весна Видојевић Гајовић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Интерпретативно чита текс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 разумевање текста користећи задатак на 21. страни  у уџбенику у делу методичке апаратуре под насловом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умео/разумела сам текст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одговоре уч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ара са ученицима о садржају текст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 су главни ликови 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ишној прич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? Шта мислиш, да ли је дете из приче девојчица или дечак? Објасни зашто тако мислиш. Шта ради кишна глиста кад пада киша? У овој причи кишна глиста воли кишу. Шта смо сазнали да ли је то стварно тако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 се крије од кише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ради дететова мајка кад пада киша? Како дете из приче „позове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ишну глисту у шетњу? Зашто су за дете такве шетње најлепше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ти мислиш о детету из приче? Да ли ти се допада то што ради или не? Образложи зашто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што се текст зове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ишна прич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? Смисли други наслов за причу коју смо прочитали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дредимо заједно тему текст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писује на табли тему коју су ученици изабрал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именују животиње приказане на слајду. Слушају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учествују у разговору, износе своје мишље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и име ауторк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 и одговоре поткрепљује навођењем реченица из текст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мишљење и образлажу 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своје предлоге на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длажу теме и бирају ону која највише одговара садржају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ара с ученицима о њиховим искуствима са животињам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дел за разговор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је животиње волите да посматрате, а да то нису ваши кућни љубимци? Зашто? Шта вам је код тих животиља занимљиво?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домаћи задатак – да  препричају текст на основу датих речи – задатак из дела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Разговарамо пишем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на 21. страни у уџбенику и да науче нове реч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8:19:00Z</dcterms:created>
  <dc:creator>Natasa</dc:creator>
  <dc:description/>
  <cp:keywords/>
  <dc:language>en-US</dc:language>
  <cp:lastModifiedBy>Natasa</cp:lastModifiedBy>
  <dcterms:modified xsi:type="dcterms:W3CDTF">2022-03-11T14:29:00Z</dcterms:modified>
  <cp:revision>3</cp:revision>
  <dc:subject/>
  <dc:title/>
</cp:coreProperties>
</file>