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. Говорна вежба –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ори о тексту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Ценовни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и драматизација текст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омаћи задаци, лењост, оцене,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садржај кратког књижевног и по потреби адаптираног текст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драматизује обрађе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,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други слајд на електронској презентацију са питањима помоћу којих ученици треба да се подсете садржаја обрађеног текст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о текст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з помоћ 3. слајда понавља фабулу текс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је од речница наведених на 3. слајду изговар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уштериј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а кој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ужбени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 је заправо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ужбени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у тексту? На основу чега то закључујеш? Наведи примере из текста у којима се то вид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кве услуге су потребн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уштериј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 Зашто сам не уради своје домаће задатке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ужбени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заправо хтео да покаж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уштериј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 Када је дечак одлучио да је ипак боље да своје домаће задатке ради са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моћу 4. слајда понавља с ученицима лексику обрађену на претходном ча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да ли су ученици урадили домаћи задатак – да ли су различитим бојама подвукли реченице које изговарају службеник и дечак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моћу 5. слајда указује ученицима на то како да што боље интерпрететивно прочитају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 наглас реченице наведене на слајду дочаравајући интонацијом осећања и расположења лик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зива ученике да драматизују текст више пу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кон сваке драматизације тражи од ученика да попуне табелу уписујући +, – или +/– за пар који је изводио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на 3. слај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наводе примере из текста,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допуњавају реченице на слајду 4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раматизују текст – читају га тако што један ученик глуми службеника, а други дечака из текста трудећи се да га што интерпретативније прочитај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зива ученике да на основу попуњених табела изаберу пар који је најбоље извео текст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Бирају најбољи пар глумац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ученицима иницијални тест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 речениц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Прилог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за процену извођења текст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ужбени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штериј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 течно без застајањ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ати свог саговорника и реагује на време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 јасно и довољно гласно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ти интонацију да дочара осећања и расположења ликов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41:00Z</dcterms:created>
  <dc:creator>Natasa</dc:creator>
  <dc:description/>
  <cp:keywords/>
  <dc:language>en-US</dc:language>
  <cp:lastModifiedBy>Natasa</cp:lastModifiedBy>
  <dcterms:modified xsi:type="dcterms:W3CDTF">2022-03-05T17:24:00Z</dcterms:modified>
  <cp:revision>6</cp:revision>
  <dc:subject/>
  <dc:title/>
</cp:coreProperties>
</file>