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и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6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7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.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Право време за тренирањ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 xml:space="preserve">из часописа </w:t>
            </w:r>
            <w:r>
              <w:rPr>
                <w:rFonts w:cs="Times New Loman;Times New Roman" w:ascii="Times New Loman;Times New Roman" w:hAnsi="Times New Loman;Times New Roman"/>
                <w:i/>
                <w:lang w:val="sr-Latn-RS"/>
              </w:rPr>
              <w:t>Мали Политикин забавн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Физичко и здравствено васпитање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читанка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Јабука на дар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, електронска презентациј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Читање и разумевање научнопопуларног текста. Усвајање нове лексике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порт, тренирање, узраст, способност, таленат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разуме и користи предвиђени лексички фонд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разуме садржај кратког континуираног говореног текста (5 до 6 простих реченица) саопштеног стандардним језиком, изговореног разговетно, спорим темпом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/>
            </w:pPr>
            <w:r>
              <w:rPr>
                <w:rFonts w:cs="Times New Roman" w:ascii="Times New Roman" w:hAnsi="Times New Roman"/>
                <w:lang w:val="sr-CS"/>
              </w:rPr>
              <w:t>чита наглас, с разумевањем, краћи познат текст писан ћирилицом или латиницом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издваја експлицитне информације и изводи једноставне закључке на основу прочитаног текста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чествује у кратком дијалогу о темама које су предвиђене наставним програмом, поштујући основна начела вођења разговора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образлаже у кратким цртама неку своју идеју, предлог и сл.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sr-RS"/>
              </w:rPr>
              <w:t>пренесе кратке информације добијене од других лица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Јабука на дар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Задаје ученицима уводни задатак из дела дидактичко-методичке апаратуре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Пре него што прочитамо текст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Наводе спортов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окреће електронску презентацију и наставља разговор током којег ће подсетити ученике на раније усвојену лексику и семантизовати нову (слајд 2)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Модел за разговор: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Да ли се неко од вас бави спортом? Којим? Колико сте успешни у томе?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Када сте почели да се бавите спортом? Да ли сте мењали спортове – напуштали једне и бирали нове? Шта је важно када бирамо спорт којим ћемо се бавити?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eastAsia="Times New Loman;Times New Roman" w:cs="Times New Loman;Times New Roman"/>
                <w:b/>
                <w:b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Није лако озбиљно се бавити спортом. Шта се очекује од онога ко озбиљно тренира?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води спортове који се помињу у тексту (слајд 3). Тражи од ученика да изведу назива спортиста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и спортисткиња који се баве овим спортовима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атлетичар/атлетичарка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рвач/рвачица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веслач/веслачица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гимнастичар/гимнастичарка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Објаснићемо још неке речи и изразе да бисте разумели текст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Показује на својој руци шаку и записује реч на табл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шак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-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е ж. род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Користећи се објашњењима мање познатих речи и израза у читанци, објашњава још речи: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пособност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, -и ж. род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уклопити с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, -им се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ије могао да се помери с места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ба израза се користе да се искаже колико је неко изненађен или уплашен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јављује циљ часа и пише наслов и на табл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Право време за тренирањ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, из часописа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Мали Политикин забавник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Интерпретативно чита текст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Проверава разумевање текста користећи задатак на 23. страни  у уџбенику у делу методичке апаратуре под насловом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умео/разумела сам текст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оверава одговоре ученика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Разговара са ученицима о садржају текста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О чему говори текст? Ко даје одговор на ово питање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Шта стручњаци за спорт саветују деци која се питају када треба да почну да се баве спортом? Зашто је 9 година рано за озбиљно тренирање? Шта треба да ради онај ко одлучи да се спортом бави озбиљно? Колико година треба да има дете да би све то могло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Када треба почети тренирати атлетику, рвање, веслање?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Шта су све велике спортске звезде покушавале? Како су пронашле спорт који им највише одговара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Шта је довољно за почетак?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Шта стручњаци кажу о таленту за спорт? За шта је свако од нас способан? Шта значи реченица: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Свако је створен за неки спорт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? Прочитај део текста који говори о томе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Одредимо заједно тему текста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Записује на табли тему коју су ученици изабрали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Разговара с ученицима о њиховим спортским искуствима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Модел за разговор: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Којим спортовима си се бавио/бавила? Да ли је тренирање било напорно? Колико често си ишао/ишла на тренинге? Какво друштво си тамо упознао/упознала? Зашто си престао/престала да се бавиш тим спортом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епоручује ученицима часопис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Мали Политикин забавник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јер у њему има много занимљивих чланака који одговарају њиховом узрасту и интересовањима (слајд 4)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 и наставникова објашњења и учествују у разговору, записују нове изразе у своје свес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Учествују у разговору износе своја искуств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називе спортова и изводе називе спортиста и спортисткиња који се баве овим спортови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наслов и у своје свес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чита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задатак у уџбеник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Одговарају на питања и одговоре поткрепљују навођењем делова из текста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едлажу теме и бирају ону која највише одговара садржају текст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ратко монолошко излага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упутства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озива ученике да играју квиз. 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Играју квиз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домаћи задатак – да  у неколико реченица опишу своју омиљену спортску игр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ученичког залагања на часу, одговора на питања и закључивањ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чког фонда који ученик корист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записане нове речи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решени задаци у читанц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1:35:00Z</dcterms:created>
  <dc:creator>Natasa</dc:creator>
  <dc:description/>
  <cp:keywords/>
  <dc:language>en-US</dc:language>
  <cp:lastModifiedBy>Natasa</cp:lastModifiedBy>
  <dcterms:modified xsi:type="dcterms:W3CDTF">2022-03-07T18:09:00Z</dcterms:modified>
  <cp:revision>4</cp:revision>
  <dc:subject/>
  <dc:title/>
</cp:coreProperties>
</file>