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А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и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Б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КЊИЖЕВНОСТ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обрада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iCs/>
                <w:color w:val="000000"/>
                <w:lang w:val="sr-Latn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Latn-RS"/>
              </w:rPr>
              <w:t>57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.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Јунак дан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color w:val="000000"/>
                <w:lang w:val="sr-RS"/>
              </w:rPr>
              <w:t>Олга Станковић.</w:t>
            </w:r>
          </w:p>
          <w:p>
            <w:pPr>
              <w:pStyle w:val="NoSpacing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Latn-RS"/>
              </w:rPr>
            </w:pPr>
            <w:r>
              <w:rPr>
                <w:rFonts w:cs="Times New Loman;Times New Roman" w:ascii="Times New Roman" w:hAnsi="Times New Roman"/>
                <w:iCs/>
                <w:color w:val="000000"/>
                <w:lang w:val="sr-Latn-R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нутарпредметна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лици рада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фронтални,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</w:t>
            </w: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читанка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shd w:fill="FFFFFF" w:val="clear"/>
                <w:lang w:val="sr-RS"/>
              </w:rPr>
              <w:t>Јабука на дар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, електронска презентација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Читање и разумевање прозног текста. Усвајање нове лексике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дечак, лекари, вакцина, изненађењ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разуме и користи предвиђени лексички фонд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авладане (већ усвојене) садржаје из књижевности повеже са новим књижевноуметничким делом и користи их у његовом тумачењ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искаже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сопствени доживљај књижевног дела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одреди тему, главни мотив и ликове.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. Приручник за наставнике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>2. Звекић-Душановић, Душанка и Наташа Добрић 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(2010). 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 w:eastAsia="sr-Latn-CS"/>
              </w:rPr>
              <w:t>Приручник за наставнике српског као нематерњег језика уз уџбенике од 5. до 8. разреда основне школе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 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3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Препоручена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1. Наташа Добрић, Гордана Штасни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Читанка з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пети </w:t>
            </w:r>
            <w:r>
              <w:rPr>
                <w:rFonts w:cs="Times New Roman" w:ascii="Times New Roman" w:hAnsi="Times New Roman"/>
                <w:lang w:val="sr-RS"/>
              </w:rPr>
              <w:t xml:space="preserve">разред основне школе </w:t>
            </w:r>
            <w:r>
              <w:rPr>
                <w:rFonts w:cs="Times New Roman" w:ascii="Times New Roman" w:hAnsi="Times New Roman"/>
                <w:i/>
                <w:lang w:val="sr-RS"/>
              </w:rPr>
              <w:t>Јабука на дар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Задаје ученицима уводни задатак из дела дидактичко-методичке апаратуре </w:t>
            </w: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  <w:lang w:val="sr-RS"/>
              </w:rPr>
              <w:t>Пре него што прочитамо текст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Састављају реченице од датих речи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Покреће електронску презентацију и наставља разговор током којег ће семантизовати нову лексик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Модел за разговор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Колико често идете код лекара или код зубара? Шта обавезно морате понети кад идете код лекара?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здравствена књижиц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Шта сва деца морају добити да се не би разболела од опасних болести (слајд 3)?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вакцин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, -е ж. род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примити вакцину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еке вакцине се дају помоћу игле и шприца, а неке могу и да се попиј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И ви сте примили вакцине против разних болести. То је обавезно и веома важно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Објаснићемо још неке речи и изразе да бисте разумели текст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Када се догоди нешто јако необично, кажемо да се десило чудо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десило се чуд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Каже се и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пасти у несвес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ије могао да се помери с мест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Оба израза се користе да се искаже колико је неко изненађен или уплашен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Када с неким или нечим имамо проблем, каже се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имати муке с неким/нечим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С чим ви имате муке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У тексту који ћемо читати родитељи су имали муке са својим сином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јављује циљ часа и пише наслов и име аутора на табл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Јунак дан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, Олга Станковић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Интерпретативно чита текст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Проверава разумевање текста користећи задатак на 21. страни  у уџбенику у делу методичке апаратуре под насловом </w:t>
            </w:r>
            <w:r>
              <w:rPr>
                <w:rFonts w:cs="Times New Roman" w:ascii="Times New Roman" w:hAnsi="Times New Roman"/>
                <w:i/>
                <w:lang w:val="sr-RS"/>
              </w:rPr>
              <w:t>Разумео/разумела сам текст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Проверава одговоре ученика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Разговара са ученицима о садржају текста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О коме говори прича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Јунак дан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? Какав дечак је Драган? Опиши га. Шта се десило с Драгановим зубима? Зашто? Ко је све имао муке с Драганом? Зашто је правио проблеме кад је требало ићи лекару или зубару? 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Какво чудо се једног дана десило? Зашто су се сви јако изненадили? Наведи реченице из текста којим је исказано колико су се изненадили бака, мама и тата. Шта они нису знали? 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Зашто се текст зове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Јунак дан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? Шта ти мислиш о Драгану? Да ли је он стварно јунак дана? Који наслов би ти дао/дала тексту? Образложи зашто. 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Одредимо заједно тему текста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Записује на табли тему коју су ученици изабрали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Разговара с ученицима о њиховим искуствима са вакцинацијом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Модел за разговор: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Да ли се сећате неке вакцине коју сте примили? Испричај нешто о томе – кад је то било, како сте се осећали пре и после вакцине, је ли било болно...  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наставникова објашњења и учествују у разговор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Прате презентацију, учествују у разговору и записују нове речи у своје свеске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писују наслов и име аутора у своје свеск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читањ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ешавају задатак у уџбеник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Одговарају на питања и одговоре поткрепљује навођењем делова из текста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Наводе своје предлоге и образлажу их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едлажу теме и бирају ону која највише одговара садржају текст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Кратко монолошко излагањ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Задаје ученицима задатке на електронској презентацији (слајдови 4 и 5). 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Усменим путем решавају задатке – понављају нову лексику.</w:t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Домаћи задатак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Задаје ученицима домаћи задатак – да  саставе реченице од датих речи – задатак из дела дидактичко-методичке апаратуре 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Разговарамо пишемо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 на 21. страни у уџбенику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осматрање и праћење ученичког залагања на часу, одговора на питања и закључивања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богатство лексичког фонда који ученик користи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записане нове речи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решени задаци у читанци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  <w:font w:name="Times New L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ORI">
    <w:name w:val="AUTORI"/>
    <w:basedOn w:val="Normal"/>
    <w:qFormat/>
    <w:pPr>
      <w:suppressAutoHyphens w:val="true"/>
      <w:autoSpaceDE w:val="false"/>
      <w:spacing w:lineRule="auto" w:line="360" w:before="113" w:after="0"/>
      <w:ind w:right="454" w:hanging="0"/>
      <w:jc w:val="right"/>
      <w:textAlignment w:val="center"/>
    </w:pPr>
    <w:rPr>
      <w:rFonts w:ascii="Minion Pro;Times New Roman" w:hAnsi="Minion Pro;Times New Roman" w:eastAsia="Times New Roman" w:cs="Minion Pro;Times New Roman"/>
      <w:i/>
      <w:iCs/>
      <w:color w:val="000000"/>
      <w:sz w:val="20"/>
      <w:szCs w:val="20"/>
      <w:lang w:val="bg-BG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1:32:00Z</dcterms:created>
  <dc:creator>Natasa</dc:creator>
  <dc:description/>
  <cp:keywords/>
  <dc:language>en-US</dc:language>
  <cp:lastModifiedBy>Natasa</cp:lastModifiedBy>
  <dcterms:modified xsi:type="dcterms:W3CDTF">2022-03-06T17:39:00Z</dcterms:modified>
  <cp:revision>5</cp:revision>
  <dc:subject/>
  <dc:title/>
</cp:coreProperties>
</file>