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 и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45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ипрема за контролни задатак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способљавање ученика за комуникацију на српском језику.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лексика у вези са темом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Храна и пић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; исказивање на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2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аставља реченице са дативом именица / личних заменица у функцији неправог објект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</w:t>
            </w:r>
            <w:r>
              <w:rPr>
                <w:rFonts w:eastAsia="Times New Roman" w:cs="Times New Roman" w:ascii="Times New Roman" w:hAnsi="Times New Roman"/>
                <w:i/>
                <w:lang w:val="sr-Latn-RS" w:eastAsia="sr-Latn-C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 xml:space="preserve">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lang w:val="sr-RS"/>
              </w:rPr>
              <w:t>Учимо српски језик за 5.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2</w:t>
            </w:r>
            <w:r>
              <w:rPr>
                <w:rFonts w:cs="Times New Loman;Times New Roman" w:ascii="Times New Loman;Times New Roman" w:hAnsi="Times New Loman;Times New Roman"/>
                <w:b/>
              </w:rPr>
              <w:t>.</w:t>
            </w:r>
            <w:r>
              <w:rPr>
                <w:rFonts w:cs="Times New Loman;Times New Roman" w:ascii="Times New Loman;Times New Roman" w:hAnsi="Times New Loman;Times New Roman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таша Добрић,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Језичка култура з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роверава домаће задатке ученика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Покреће електронску презентацију и понавља с ученицима називе воћа и поврћа (2. и 3. слајд)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своје домаће задат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Раде задатак на електронској презентацији – именују воће и поврће. 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 основу четвртог слајда организује вежбу у којој ученици описују воће и поврће на основу илустрација и датих реч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зива ученике да састављају реченице на основу илустрација на 5. слајд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креће 6. слајд и позива ученике да допуњавају текст датим речима у презенту, а затим да га прочитају у прошлом и будућем времен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окреће 7. и 8. слајд са питањима – увежбава с ученицима облике датива имениц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Са ученицима који раде по Б програму увежбава и облике личних заменица у дативу – 9, 10. и 11. слајд на електронској презентацији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Описују воће и поврће на основу илустрација и датих реч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Састављају реченице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На пример: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Волим да једем печени кромпи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Не волим да једем кувано поврћ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Допуњавају текст, датим глаголима у презенту, а затим га читају у прошлом и у будућем времен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Раде задатак на 7. и 8. слајду – одговарају на пит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ке на 9, 10. и 11. слајду усменим путе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озива ученике да играју квиз (слајдови од 12 до 18. 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Играју квиз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нови градиво и припреми се за контролни задатак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урађени задаци на наставном лист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осмишљени дијалоз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еписани текстови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8:13:00Z</dcterms:created>
  <dc:creator>Natasa</dc:creator>
  <dc:description/>
  <cp:keywords/>
  <dc:language>en-US</dc:language>
  <cp:lastModifiedBy>Natasa</cp:lastModifiedBy>
  <dcterms:modified xsi:type="dcterms:W3CDTF">2022-03-06T16:44:00Z</dcterms:modified>
  <cp:revision>6</cp:revision>
  <dc:subject/>
  <dc:title/>
</cp:coreProperties>
</file>