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color w:val="000000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72.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епричавање текста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Музик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и разговори о тексту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Зорана Поповића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Latn-RS"/>
              </w:rPr>
            </w:pPr>
            <w:r>
              <w:rPr>
                <w:rFonts w:cs="Times New Loman;Times New Roman" w:ascii="Times New Roman" w:hAnsi="Times New Roman"/>
                <w:iCs/>
                <w:color w:val="000000"/>
                <w:lang w:val="sr-Latn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абука на дар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,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способљавање ученика за дуже говорно излагање.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човек, музика, дрво, птица, рад, срц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rFonts w:cs="Calibri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скаже сопствени доживљај књижевног дел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дреди тему, главни мотив и ликов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препозна сличне мотиве у књижевним делима на матерњем језику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епозна и именује осећања главног јуна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281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Илић, Павле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1998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Методика наставе. Српски језика и књижевност у наставној теорији и пракси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Нови Сад: Змај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Покреће електронску презентацију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Музик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и, користећи питања на 7. слајду, подсећа ученике на садржину обрађеног текст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Рекли смо да овај текст помало подсећа на бајку, али у њему има више стварних него бајковитих елемената. Како прича почиње? Када се, према вашем мишљењу, дешава радња ове приче? Колико давно?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окреће поново електронску презентацију и показује прве музичке инструменте. Тражи од ученика да их пажљиво погледају и да кажу од каквих материјала су направљени и како се на њима свирало.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Да ли иједан од ових инстрмената подсећа на гитару? Шта мислите када је настала прва гитара? (Води порекло из Персије, а постала је популарна у средњем веку, претече гитара су лауте, слајд 10)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Након свега што сте видели, колико је вероватно да је човек који је живео у давна времена направио музички инструмент сличан гитари? Ипак, то не умањује лепоту ове приче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За домаћи задатак требало је да саставите план за препричавање текста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Поново покреће електронску презентацију са питањима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Latn-RS"/>
              </w:rPr>
              <w:t>(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слајд 11) – тражи од ученика да одговоре на питања усмено и да своје одговоре упореде с тезама које су сами саставили. 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Тражи од ученика да кажу у чему се њихов план разликује од добијеног (слајд 12) – које детаље су они написали у свом плану или које делове су изоставили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озива ученике који то желе да препричају текст према плану. Од осталих ученика тражи да пажљиво слушају излагање својих другова и другарица и да након саслушане приче изнесу своје утиске и запажања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ати приче ученика, помаже им потпитањима и похваљује и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Разговара с ученицима о њиховим музичким искустви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Да ли неко од вас свира неки инструмент? Колико вежбате? Да ли је напорно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..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воде елементе приче који су реални (начин на који су људи некада живели, предмети које су правили, непостојање музичких инструмената...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сматрају фотографије на презентацији, описују инструмент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ате објашњења, учествују у разговору и износе своја запажањ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е мишљење и образлажу г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ате наставникова објашњења, одговарају на питања са презентације 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упоређују своје одго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воре с тезама које су сами састави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поређују своје планове са овим који су сада састави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епричавају текст према плану. Прате препричавање, износе своје утиске и запаж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, говоре о својим искуствима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Тражи од ученика да пронађу реченицу којом се текст завршава и да је прочитају  наглас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Како је разумете? О чему говори реченица: „Ако не могу да јо направим, ја ћу јој позајмити своје срце.</w:t>
            </w:r>
            <w:r>
              <w:rPr>
                <w:rFonts w:cs="Times New Roman" w:ascii="Times New Roman" w:hAnsi="Times New Roman"/>
                <w:lang w:val="sr-RS"/>
              </w:rPr>
              <w:t>”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слајд 13) Шта значи позајмити неком/нечем своје срце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ушта аудио или видео запис по избору на којем ученици могу да чују извођење неког виртуоза, нпр једну песму по избору са следеће адресе: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hyperlink r:id="rId2">
              <w:r>
                <w:rPr>
                  <w:rStyle w:val="InternetLink"/>
                  <w:rFonts w:cs="Times New Loman;Times New Roman" w:ascii="Times New Loman;Times New Roman" w:hAnsi="Times New Loman;Times New Roman"/>
                  <w:lang w:val="sr-RS"/>
                </w:rPr>
                <w:t>https://www.youtube.com/watch?v=FRuRNShKXIQ</w:t>
              </w:r>
            </w:hyperlink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Тражи од ученика да кажу како им се допало то што су чули и шта мисле о томе колико један овакав музичар треба да вежба да би тако свирао?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оналазе главну мисао, идеју текста и образлажу како је схватај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ате извођење, износе своје утиске и размишљања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састављене тезе за препричавање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епричан текст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FRuRNShKXI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13:26:00Z</dcterms:created>
  <dc:creator>Natasa</dc:creator>
  <dc:description/>
  <cp:keywords/>
  <dc:language>en-US</dc:language>
  <cp:lastModifiedBy>Natasa</cp:lastModifiedBy>
  <dcterms:modified xsi:type="dcterms:W3CDTF">2022-03-11T12:17:00Z</dcterms:modified>
  <cp:revision>4</cp:revision>
  <dc:subject/>
  <dc:title/>
</cp:coreProperties>
</file>