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79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Анализа контролних задатака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тест са задацима, електронска презентација или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вера остварености исхода о обрађеним темама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тем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a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м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a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Одећа и обућ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Болести и лечењ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пор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; конгруенција атрибута и именице; исказивање просторних односа генитивом; писање датума; исказивање времена (сати и минути)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очава род и број именица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нгруенцију атрибута с именицом у типичним примерим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/ </w:t>
            </w:r>
            <w:r>
              <w:rPr>
                <w:rFonts w:cs="Times New Roman" w:ascii="Times New Roman" w:hAnsi="Times New Roman"/>
                <w:lang w:val="sr-RS"/>
              </w:rPr>
              <w:t>примењује правила конгруенције атрибута с именицом у типичним моделима</w:t>
            </w:r>
            <w:r>
              <w:rPr>
                <w:rFonts w:cs="Times New Roman" w:ascii="Times New Roman" w:hAnsi="Times New Roman"/>
                <w:lang w:val="sr-Latn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и нове модел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аба за место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</w:t>
            </w:r>
            <w:r>
              <w:rPr>
                <w:rFonts w:eastAsia="Times New Roman" w:cs="Times New Roman" w:ascii="Times New Roman" w:hAnsi="Times New Roman"/>
                <w:i/>
                <w:lang w:val="sr-Latn-RS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 xml:space="preserve">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ели ученицима оцењене тестове. Скреће им пажњу на то да још једном погледају колико су бодова освојили на тесту и да провере да ли је тест тачно избодован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Исправља евентуалне грешке које могу настати приликом прегледања тестов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гледају своје тестове, проверавају број бодов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 оне задатке код којих је већина ученика грешила припреми на наставном листу или на електронској презентацији сличне задатке помоћу којих ће додатно увежбавати градиво с учениц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Тражи од ученика да исправе задатке код којих су правили грешке (исправак пишу у својим свескама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и усмерава рад ученика и даје им додатна објашњења уколико је потреб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ешавају зада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справљају погрешно урађене зада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води оцене у своју педагошку документацију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исправљени тестов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6:34:00Z</dcterms:created>
  <dc:creator>Natasa</dc:creator>
  <dc:description/>
  <cp:keywords/>
  <dc:language>en-US</dc:language>
  <cp:lastModifiedBy>Natasa</cp:lastModifiedBy>
  <dcterms:modified xsi:type="dcterms:W3CDTF">2022-03-11T12:38:00Z</dcterms:modified>
  <cp:revision>2</cp:revision>
  <dc:subject/>
  <dc:title/>
</cp:coreProperties>
</file>