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КЊИЖЕВНОСТ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провер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0.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Анализа домаћег задатка  (1) – </w:t>
            </w:r>
            <w:r>
              <w:rPr>
                <w:rFonts w:eastAsia="TimesNewRomanPSMT;MS Mincho" w:cs="Times New Roman" w:ascii="Times New Roman" w:hAnsi="Times New Roman"/>
                <w:lang w:val="sr-RS"/>
              </w:rPr>
              <w:t xml:space="preserve">кратка прича на основу песме </w:t>
            </w:r>
            <w:r>
              <w:rPr>
                <w:rFonts w:eastAsia="TimesNewRomanPSMT;MS Mincho" w:cs="Times New Roman" w:ascii="Times New Roman" w:hAnsi="Times New Roman"/>
                <w:i/>
                <w:lang w:val="sr-RS"/>
              </w:rPr>
              <w:t>Како корњаче уче</w:t>
            </w: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>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читанка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Јабука на дар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, ученички радови 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за писањо изражавање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корњача, школа, учитељица, спавати, успавати се, мудар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издваја експлицитне информације и изводи једноставне закључке на основу прочитаног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напише 4 до 6 реченица на основу прочитаног текста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lang w:val="sr-RS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sr-RS"/>
              </w:rPr>
              <w:t>Јабука на дар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Разговара са ученицима о идејама које су имали за писање приче о малим корњачама – о томе колико су се ослањали на садржај песме, а шта су самостално осмислили.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>Покреће електронску презентацију на којој се налазе лексичке вежбе.</w:t>
            </w: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>Прати и усмерава рад ученик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ствују у разговору, износе своја искуства.</w:t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розива ученике да читају своје радов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Од осталих ученика тражи да пажљиво прате радове својих другова и другарица и да након прочитаних радова дају свој коментар о њима и да постављају пита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Прати радове ученика, коментарише, прегледа радове, исправља грешке, даје смернице ученицима о томе како да буду успешнији у писању. 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Читају своје радове и коментаришу радове својих другова и другариц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озива ученике да играју игру –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Погоди о којој животињи се ради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 Један ученик / једна ученица замисли неку животињу, остали му постављају питања на која он/она одговара само са да или не. Ученик/ученица који погоди, замишља следећу животињ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Учествују у игри.</w:t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чког фонда који ученик користи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састављена прича о малим корњачама: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егледани и оцењени радов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4:14:00Z</dcterms:created>
  <dc:creator>Natasa</dc:creator>
  <dc:description/>
  <cp:keywords/>
  <dc:language>en-US</dc:language>
  <cp:lastModifiedBy>Natasa</cp:lastModifiedBy>
  <dcterms:modified xsi:type="dcterms:W3CDTF">2022-03-05T17:35:00Z</dcterms:modified>
  <cp:revision>5</cp:revision>
  <dc:subject/>
  <dc:title/>
</cp:coreProperties>
</file>