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2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ањ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sr-RS"/>
              </w:rPr>
              <w:t>школски намештај и школски прибор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називи школских предмета, школа, учење; летњи и зимски распуст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ражи од ученика да отворе уџбеник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 на 21. страни и да ураде 3. ислустровану вежбу у уџбеник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зива ученике да наведу шта од прибора који је илустрован у задатку имају сада у својим школским торбама или на клупа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уводни задатак – уписују испод илустација назива школског прибор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електронску презентацију помоћу које ће најпре увести нову лексику (слајдови 2–7), а затим је увежбавати с учени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допуне реченице називима школског прибора и школских предмета – 8, 9. и 10 слајд на електронској презент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а ученицима који раде по Б програму прави на табли графички приказ по угледу на онај дат у уџбенику у 5. задат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6. и 7. задатак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основу илустрованог 8. задтака у уџбенику обнавља раније усвојену лексику којом се именује школски намештај и уводи нову – зидни пано, плакат, глобу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9. задатак на 24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11. слајд на презентацији и задаје ученицима да допуне започете реченице речима у загради у одговарајућем обл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записују нове речи и израз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решавају задатак на електронцкој презент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своје асоцијације и попуњавају графички приказ. На основу приказа састављају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раде 8. задатак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решавају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зива ученике да испричају шта се све од школског намештаја чије су називе учили и увежбавали на овом часу налази у којој учиони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 домаћи задатак задаје 4. вежбу на 22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електронској презентациј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изрази у свекам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54:00Z</dcterms:created>
  <dc:creator>Natasa</dc:creator>
  <dc:description/>
  <cp:keywords/>
  <dc:language>en-US</dc:language>
  <cp:lastModifiedBy>Natasa</cp:lastModifiedBy>
  <dcterms:modified xsi:type="dcterms:W3CDTF">2022-03-05T17:44:00Z</dcterms:modified>
  <cp:revision>4</cp:revision>
  <dc:subject/>
  <dc:title/>
</cp:coreProperties>
</file>