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тврђивање и провер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85.</w:t>
            </w:r>
            <w:r>
              <w:rPr>
                <w:rFonts w:cs="Times New Roman" w:ascii="Times New Roman" w:hAnsi="Times New Roman"/>
                <w:lang w:val="sr-RS"/>
              </w:rPr>
              <w:t xml:space="preserve"> Анализа домаћих задатака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причавање текста </w:t>
            </w:r>
            <w:r>
              <w:rPr>
                <w:rFonts w:cs="Times New Roman" w:ascii="Times New Roman" w:hAnsi="Times New Roman"/>
                <w:i/>
                <w:lang w:val="sr-CS"/>
              </w:rPr>
              <w:t>Куповина</w:t>
            </w:r>
            <w:r>
              <w:rPr>
                <w:rFonts w:cs="Times New Roman" w:ascii="Times New Roman" w:hAnsi="Times New Roman"/>
                <w:lang w:val="sr-CS"/>
              </w:rPr>
              <w:t xml:space="preserve"> Драгана Лукић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ученички саста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за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уповина, новац, Јасна, мама, воће, слаткиш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овом и претходним разред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прича (са сажимањем или без сажимања) обрађени текс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ита наглас са застајкивањем краћи текст писан ћирилицом или латини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абука на дар. Читан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да ли су ученици написали домаћи задатак – препричали текст и за који модел су се одлучили – модел у дијалошкој форми или су дијалози преприч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азују своје домаће задатке и образлажу зашто су изабрали дијалог или препричавање које није у дијалогу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читају своје рад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д осталих ученика тражи да пажљиво прате радове својих другова и другарица и да након прочитаних радова дају свој коментар о њима и да постављају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радове ученика, коментарише, прегледа радове, исправља грешке, даје смернице ученицима о томе како да буду успешнији у писању. Посебну пажњу треба обратити на моделе у којима ће се појављивати изричне речениц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Мама је тражила новац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да купи Јасни бомбон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Јасна је рекла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да је од бомбона боли зуб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колико су ученици препричавали текст користећи управни говор, проверава да ли су га правилно написа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носи оцене у своју педагошку документацију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радове и коментаришу радове својих другова и другар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упут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купља свеске од ученика који нису читали домаће задатке на часу како би их прегледао и оценио код кућ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и и анализирани домаћи зада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44:00Z</dcterms:created>
  <dc:creator>Natasa</dc:creator>
  <dc:description/>
  <dc:language>en-US</dc:language>
  <cp:lastModifiedBy>Natasa</cp:lastModifiedBy>
  <dcterms:modified xsi:type="dcterms:W3CDTF">2022-02-18T16:13:00Z</dcterms:modified>
  <cp:revision>3</cp:revision>
  <dc:subject/>
  <dc:title/>
</cp:coreProperties>
</file>