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26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ас на тринаестом спрат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Мира Алечковић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Грађанско васпитање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проз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чак, пас, мама, тринаести спрат, молити, туг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садржај кратког књижевног и по потреби адаптираног текс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ти временски след догађаја у књижевном тексту и одреди место догађаја/збива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 основу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 и фотографије на електронској презентацији организује уводни разговор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Многи од вас имају кућне љубимце. (слајд 2) Које кућне љубимце имате? Добро је имати их, али није увек лако с њима. Наведи добре разлоге, али и проблеме које можемо имати због љубимца у кући или стан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са датим реч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креће електронску презентацију и започиње разговор током којег семантизује нов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матрај фотографију. Шта видиш на њој? Где лежи пас? Шта се види око њега? Пас губи длаку – лиња с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лињати се, лињам с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(пас, мачка..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еки при имају дугу длаку, а неки кратку, али лињају се и једни и други. То може бити јаче или слабије, све зависи од доба године и од расе пс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можемо помоћи свом љубимцу када се лиња? (фотографија 3 на 3. слајду) – можемо ишчеткати његову длаку специјалним четкама, па ће је бити мање у ста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Глагол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трес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демонстрира тресући неки платнени предмет – део одеће, на пример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трес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тресе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се дешава када тресемо тепих, крпару или капут који је стајао у ормару? Тако је, из њих излази праши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Објашњава још реч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растужити с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 израз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жао ми ј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(слајд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циљ часа и записује га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нтерпретативно чита текс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ке из уџбеника на 27. страни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садржај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Где је Горан нашао пса? Шта је знао кад га је видео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се зову пси који лутају по улицама? Како пас постаје луталица? Какав је живот таквог пса? Како можемо да им помогнемо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се и мама обрадовала када је видела Горана са псом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га је питала? Зашто Горан није знао шта да одговори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је тражила од Горана? Како је Горан покушао да убеди маму да пас ипак остане? Наведи његове реч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значи реченица коју је изговорила мама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Нећу ништа да знам!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ако се Горан осећао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да се и мама растужила? Како је онда почела да говор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је му је објаснила да није добро држати пса на 13. спрату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једно с ученицима одређује тему текста. Ученици наводе своје предлоге, а затим бирају онај за који сматрају да највише одговара тексту и записује га на табл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мислиш да се десило са псом – да ли га је Горан вратио на улицу или га је ипак задржао? Објасни зашто тако мислиш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, одговарају на питања, причају о својим искуствима и записују нове речи и примере у својој свесц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еске и 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одговоре поткрепљује навођењем делова из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, износе своја искуств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поткрепљују своје одговоре примерима из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длажу тему и записују најбољи предлог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Монолошко излагањ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читају текст по улогам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навља с ученицима нову лексику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(слајд 5)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ежбају изражајно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нављају нову лексик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препричају текст са својим завршетком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 речениц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52:00Z</dcterms:created>
  <dc:creator>Natasa</dc:creator>
  <dc:description/>
  <cp:keywords/>
  <dc:language>en-US</dc:language>
  <cp:lastModifiedBy>Natasa</cp:lastModifiedBy>
  <dcterms:modified xsi:type="dcterms:W3CDTF">2022-03-05T20:17:00Z</dcterms:modified>
  <cp:revision>3</cp:revision>
  <dc:subject/>
  <dc:title/>
</cp:coreProperties>
</file>