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Други писмени задатак</w:t>
        <w:tab/>
      </w:r>
      <w:r>
        <w:rPr>
          <w:b/>
          <w:lang w:val="sr-Latn-RS"/>
        </w:rPr>
        <w:t>B</w:t>
      </w:r>
    </w:p>
    <w:p>
      <w:pPr>
        <w:pStyle w:val="Normal"/>
        <w:spacing w:lineRule="auto" w:line="36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b/>
          <w:lang w:val="sr-RS"/>
        </w:rPr>
        <w:t xml:space="preserve">1. </w:t>
      </w:r>
      <w:r>
        <w:rPr>
          <w:lang w:val="sr-RS"/>
        </w:rPr>
        <w:t>Препричај текст „Музика” Зорана Поповића на основу датог плана. Задатак напиши у својој свесци за писмене задатке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Некада давно – без музичких инструменат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Музика која има крил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Разне ствари од дрвет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Речено – учињено!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Дрвена птица без глас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Дрвено срце за дрвену птицу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–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Инструмент је оживео.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2145" cy="292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1.3pt;height:2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Одговори на питањ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Коју врсту музике волиш и слушаш? 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Да ли свираш или желиш да свираш неки инструмент? Који и зашто?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Колико треба вежбати да неко буде добар музичар? 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2145" cy="292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1.3pt;height:2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Повежи реченицу у левој колони с одговарајућом реченицом у десној колони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а) Човек није могао да слуша музику</w:t>
        <w:tab/>
        <w:tab/>
        <w:tab/>
        <w:t>А) зато што је желео да слуша музику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б) Птице нису биле поуздана музика</w:t>
        <w:tab/>
        <w:tab/>
        <w:tab/>
        <w:t>Б) јер није имао „срце”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в) Одлучио је да сам направи инструмент</w:t>
        <w:tab/>
        <w:tab/>
        <w:t>В) јер је човек научио да свира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г) Инструмент није могао да свира</w:t>
        <w:tab/>
        <w:tab/>
        <w:tab/>
        <w:t>Г) зато што би се лако уплашиле и одлетеле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д) Шумом се разлегла најлепша песма</w:t>
        <w:tab/>
        <w:tab/>
        <w:t>Д) због тога што је човек научио да свира.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2145" cy="292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1.3pt;height:2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Допуни сваки израз и повежи га с одговарајућим значењем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а) не пустити ни _________ од себе</w:t>
        <w:tab/>
        <w:tab/>
        <w:t>А) бити без куће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б) речено – ______________</w:t>
        <w:tab/>
        <w:tab/>
        <w:tab/>
        <w:t>Б) почети вредно радити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в) прионути на _____________</w:t>
        <w:tab/>
        <w:tab/>
        <w:tab/>
        <w:t xml:space="preserve">В) ћутати 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г) немати __________ над главом</w:t>
        <w:tab/>
        <w:tab/>
        <w:t>Г) како је речано тако је и било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2145" cy="292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1.3pt;height:2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sr-RS"/>
        </w:rPr>
        <w:t>5.</w:t>
      </w:r>
      <w:r>
        <w:rPr>
          <w:lang w:val="sr-RS"/>
        </w:rPr>
        <w:t xml:space="preserve"> Допуни реченице речиме у загради тако да одговарају на питање ЗБОГ КОГА/ЧЕГ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Нису стигли на време због ___________________________ (велика гужва) у граду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Вратила се кући раније због __________________________ (скраћени часови)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Чекао је Марка и због ____________________ (он) није сигао на аутобус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Прошле године нисмо ишли у школу због ________________________. (заразна болест)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Због ________________________ (оне) је и он морао у куповину.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2145" cy="2927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1.3pt;height:2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sr-RS"/>
        </w:rPr>
        <w:t>Бодовање</w:t>
      </w:r>
      <w:r>
        <w:rPr>
          <w:lang w:val="sr-RS"/>
        </w:rPr>
        <w:t>:</w:t>
        <w:tab/>
        <w:tab/>
        <w:tab/>
        <w:tab/>
        <w:t>Име и презиме: 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55– 63 одличан</w:t>
        <w:tab/>
        <w:tab/>
        <w:tab/>
        <w:t>Разред и одељење: 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46–54 врлодобар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36–45 добар</w:t>
        <w:tab/>
        <w:tab/>
        <w:tab/>
        <w:tab/>
        <w:t>Број бодова и оцена: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26–35 довољан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0–25 недовољан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40:00Z</dcterms:created>
  <dc:creator>Natasa</dc:creator>
  <dc:description/>
  <dc:language>en-US</dc:language>
  <cp:lastModifiedBy>Natasa</cp:lastModifiedBy>
  <dcterms:modified xsi:type="dcterms:W3CDTF">2022-02-23T10:26:00Z</dcterms:modified>
  <cp:revision>1</cp:revision>
  <dc:subject/>
  <dc:title/>
</cp:coreProperties>
</file>