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7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Футур I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футура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I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будуће време, лица; глаголи у футуру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моћу илустрације која се налази на 13. страни у уџбенику организује уводну вежб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илустрацију, састављају реченице у будућем времену. Читају своје одговоре и проверавају тачно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 и записује га на табли: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Шта ће они радити – будуће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и 2. вежбу у уџбенику на 14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електронску презентацију на којој је табела с променом глагол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иса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футуру (слајд 2). Подсећа ученике на то како се мењају и пишу облици футура I ако се глагол завршава на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на примере када се глагол завршава на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ћ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ли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(слајдови 3 и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лајд 5 је рекапитулација претходних слајдо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е да самостално саставе реченице са сваким од наведених глагола и запишу их у својој свес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и 2. вежбу на 17. страни у уџбенику. Обилази ученике и проверава да ли су тачно написали облике футура I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 xml:space="preserve">Покреће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6. и 7. слајд на електронској презентац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ченицима који раде по Б програму  задаје 1. и 2. вежбу на и 17. страни у уџбеник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рад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, изводе закључак о томе када се облици футура пишу одвојено, а када споје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о објашњење и записују примере са 5. слајда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реченице с глаголима у футуру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I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исправљају евентуалне гр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сменим путем решавају задатак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јектује 8. слајд и тражи од ученика да погрешно написане реченице препишу правилно у своје свеске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јектује 9. слајд на којем је тачно решење задат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ак – исправљају погрешно написан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оређују своје одговоре с решењем на 9. слајду и исправљају евентуалне грешк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3. задатак на 14. страни у уџбенику и да допуне табеле с променом глагола у будућем времену на 16. стран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задаје 3. вежбу на 17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е вежбе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RS"/>
        </w:rPr>
        <w:t xml:space="preserve">електронска презентација </w:t>
      </w:r>
      <w:r>
        <w:rPr>
          <w:rFonts w:cs="Times New Roman" w:ascii="Times New Roman" w:hAnsi="Times New Roman"/>
          <w:i/>
          <w:lang w:val="sr-RS"/>
        </w:rPr>
        <w:t>Будуће врем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3:21:00Z</dcterms:created>
  <dc:creator>Natasa</dc:creator>
  <dc:description/>
  <cp:keywords/>
  <dc:language>en-US</dc:language>
  <cp:lastModifiedBy>Natasa</cp:lastModifiedBy>
  <dcterms:modified xsi:type="dcterms:W3CDTF">2022-03-05T19:27:00Z</dcterms:modified>
  <cp:revision>6</cp:revision>
  <dc:subject/>
  <dc:title/>
</cp:coreProperties>
</file>