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ставни лист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960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b/>
                <w:lang w:val="sr-RS"/>
              </w:rPr>
              <w:t>Испод печурке</w:t>
            </w:r>
            <w:r>
              <w:rPr>
                <w:lang w:val="sr-RS"/>
              </w:rPr>
              <w:t xml:space="preserve">, </w:t>
            </w:r>
            <w:r>
              <w:rPr>
                <w:b/>
                <w:lang w:val="sr-RS"/>
              </w:rPr>
              <w:t>Владимир Сутејев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Једном ухвати Мрава јака киша. Где да се сакрије?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 xml:space="preserve">Угледа малу печурку, дотрчи и сакрије се испод њеног шеширића.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Стоји тако испод печурке и чека да престане киша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А киша пада све јаче и јаче..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Према њему иде мокар лептир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Мраве, Мраве, пусти ме испод печурке! Сав сам покисао – не могу да летим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Па где да те пустим? Једва сам и ја стао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Мрав се ипак мало помери и пусти лептира испод печурк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Киша је почела још јаче да пада..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До њих дотрчи Миш: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Пустите ме испод печурке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Па како да те пустимо кад нема места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Стисните се мало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Они се стисну и пусте Миша испод печурк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А киша лије и не престаје..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Дође до њих и Врабац. Плаче и моли: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Пустите ме да се осушим, одморим и сачекам да престане киша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Ту нема места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Померите се мало, молим вас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Добро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Они се помере и направе место и за Врапца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Кад, ево и Зеца. Искочи и угледа печурку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Сакријте ме, спасите ме, јури ме Лија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Жао ми је Зеца – каже Мрав. – Хајде да се још мало стиснемо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Само што су сакрили Зеца – дотрчи Лија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Јесте ли видели Зеца? – пита Лија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Нисмо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Она приђе ближе, оњуши: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Да се није овде сакрио?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Где овде да се сакрије?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Лија махне репом и од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Тада киша стане и сине сунц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Сви изађу срећни испод печурк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Мрав се замисли и каже: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Како је то могуће? На почетку је мени самом било тесно испод печурке, а сада је за нас пет било места!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Ха-ха-ха! – насмејао се неко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Сви погледају, а на печуркином шеширу седи жаба и смеје с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–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Ох, ви! Па печурка је..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Не заврши и одскакуће даљ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Сви су погледали у печурку и онда су се сетили зашто је на почетку било тесно, а после је било места за све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lang w:val="sr-RS"/>
              </w:rPr>
            </w:pPr>
            <w:r>
              <w:rPr>
                <w:lang w:val="sr-RS"/>
              </w:rPr>
              <w:t>Да ли сте се и ви сетили?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Објашњење мање познатих речи и израз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печурка</w:t>
            </w:r>
            <w:r>
              <w:rPr>
                <w:lang w:val="sr-RS"/>
              </w:rPr>
              <w:t>, -е ж. род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/>
              <w:object w:dxaOrig="4004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15pt;height:96.8pt" filled="f" o:ole="">
                  <v:imagedata r:id="rId3" o:title=""/>
                </v:shape>
                <o:OLEObject Type="Embed" ProgID="" ShapeID="ole_rId2" DrawAspect="Content" ObjectID="_672355123" r:id="rId2"/>
              </w:objec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стиснути се</w:t>
            </w:r>
            <w:r>
              <w:rPr>
                <w:lang w:val="sr-RS"/>
              </w:rPr>
              <w:t>, -нем се – сабити се један до другог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лити</w:t>
            </w:r>
            <w:r>
              <w:rPr>
                <w:lang w:val="sr-RS"/>
              </w:rPr>
              <w:t>, лијем – јако падати (киша)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оњушити</w:t>
            </w:r>
            <w:r>
              <w:rPr>
                <w:lang w:val="sr-RS"/>
              </w:rPr>
              <w:t>, -им – помирисати њушком (пас, мачка, лисица)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тесно</w:t>
            </w:r>
            <w:r>
              <w:rPr>
                <w:lang w:val="sr-RS"/>
              </w:rPr>
              <w:t xml:space="preserve"> – где је мало места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24:00Z</dcterms:created>
  <dc:creator>Natasa</dc:creator>
  <dc:description/>
  <cp:keywords/>
  <dc:language>en-US</dc:language>
  <cp:lastModifiedBy>Natasa</cp:lastModifiedBy>
  <dcterms:modified xsi:type="dcterms:W3CDTF">2022-03-11T15:10:00Z</dcterms:modified>
  <cp:revision>2</cp:revision>
  <dc:subject/>
  <dc:title/>
</cp:coreProperties>
</file>