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94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Речено – учињен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Никола Тесла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Latn-RS"/>
              </w:rPr>
            </w:pPr>
            <w:r>
              <w:rPr>
                <w:rFonts w:cs="Times New Loman;Times New Roman" w:ascii="Times New Roman" w:hAnsi="Times New Roman"/>
                <w:iCs/>
                <w:color w:val="000000"/>
                <w:lang w:val="sr-Latn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Биологиј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абука на дар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Читање и разумевање популарног текста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дечак, </w:t>
            </w:r>
            <w:r>
              <w:rPr>
                <w:rFonts w:cs="Times New Roman" w:ascii="Times New Roman" w:hAnsi="Times New Roman"/>
                <w:lang w:val="sr-RS"/>
              </w:rPr>
              <w:t>праћка, рибе, мајсторија, ујак, моћ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скаже сопствени доживљај књижевног де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позна и именује осећања главног јуна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281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Илић, Павле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1998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Методика наставе. Српски језика и књижевност у наставној теорији и пракси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Нови Сад: Змај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е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 на да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води ученике у тему објашњавајући ко је био Никола Тесла и који је његов значај за развој науке (слајд 2)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Објашњава ученицима да је Тесла био и успешан писац и представља им књигу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Младост и први изум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(слајд 3)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електронску презентаци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ља разговор којим ће ученике припремити за обраду текста и током којег ће семантизовати нову лекс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Већ смо рекли да је Тесла био веома радознао дечак. Волео је природу и често боравио у њој. Показује илустрацију праћке и лука и стреле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праћк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ћке,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ук и стре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одапети стрел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верава да ли ученици знају ове називе и објашњава да су се деца некад играла оваквим направама. Да ли су ова добре „играчке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за децу? Објасни зашто. И праћка и лук и стрела могу бити веома опасно оружје. Њима можемо озбиљно повредити друг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Ипак, Тесла се као дечак играо овим направама и умео је и сам да их направ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прав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јашњава ученицима да је направа предмет који је човек направио и који има одређену функцију (на пример: за плашење птица, за обраду дрвета...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казује фотографију слике прибијене на дрвени зид и објашњава реч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прибијен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а, -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праве којима се Тесла играо, опасне су, али он их је вешто користио и својом вештином изненађивао свог ујака. Јако изненађивати каже с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запањива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запањује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а ли неко од вас пеца? Знате ли како се зове ова риб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пастрмк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јашњава и преостале речи и изразе неопходне за разумевање текста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цртавати 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-ам с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двој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о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  <w:softHyphen/>
              <w:t>-и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бити ван себе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од страха, бес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јављује циљ часа и пише назив песме и име аутора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Речено – учињен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Никола Тес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нтерпретативно чита тек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верава утиске о текст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је Теслине вештине су те запањиле? Шта мислиш о њему?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дубљује разговор о тек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 ком периоду свог живота пише Тесла</w:t>
            </w:r>
            <w:r>
              <w:rPr>
                <w:rFonts w:cs="Times New Roman" w:ascii="Times New Roman" w:hAnsi="Times New Roman"/>
                <w:lang w:val="sr-RS"/>
              </w:rPr>
              <w:t xml:space="preserve">? Какве „играчке” је правио у сетињству? Колико је био вешт с луком и стрелом? Прочитај наглас реченицу у којој Тесла говори о овој својој вештини. Чиме је запањивао своје гледаоце? На какву идеју је дошао док се шетао с ујаком? Прочитај још једном овај део приче у себи, па га препричај својим речима. Шта ти мислиш о овој Теслиној идеји? Да ли ти се допада? Објасни зашто. 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ResavskaBGSans;MS Mincho" w:cs="Times New Roman" w:ascii="Times New Roman" w:hAnsi="Times New Roman"/>
                <w:lang w:val="sr-RS"/>
              </w:rPr>
              <w:t>Шта мислиш, зашто је Тесла као дечак чинио све ово? Шта је желео да покаже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ResavskaBGSans;MS Mincho" w:cs="Times New Roman"/>
                <w:lang w:val="sr-RS"/>
              </w:rPr>
            </w:pPr>
            <w:r>
              <w:rPr>
                <w:rFonts w:eastAsia="ResavskaBGSans;MS Mincho" w:cs="Times New Roman" w:ascii="Times New Roman" w:hAnsi="Times New Roman"/>
                <w:lang w:val="sr-RS"/>
              </w:rPr>
              <w:t>Која реченица у тексту говори о томе да се све десило онако како је он планирао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ResavskaBGSans;MS Mincho" w:cs="Times New Roman"/>
                <w:lang w:val="sr-RS"/>
              </w:rPr>
            </w:pPr>
            <w:r>
              <w:rPr>
                <w:rFonts w:eastAsia="ResavskaBGSans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даје ученицима задатак из дела дидактичко-методичке апаратуре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мишљамо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објашњења, учествују у разговору и записују нове речи и примере у своје свеск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записују нове речи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објашњења учествују у разговору и записују нове речи и изразе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и име аутора у своје свес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утиске и размишљ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и одговоре поткрепљује навођењем делова из текс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причавају део текста својим реч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ређују тему одломка и особине главног л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а ли би волео/волела да се дружиш с дечаком какав је био Тесла? Образложи зашто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ратко монолошко излагањ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ли ученицима настави лист на којем је још један одломак из Теслиног дела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Младост и први изум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и задаје им га га прочитају самостално код куће и припреме се за разговор на следећем час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анализиран текст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ређена тема текста и особине главног л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rFonts w:cs="Calibri"/>
          <w:lang w:val="sr-RS"/>
        </w:rPr>
      </w:pPr>
      <w:r>
        <w:rPr>
          <w:rFonts w:cs="Calibri"/>
          <w:lang w:val="sr-R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7:21:00Z</dcterms:created>
  <dc:creator>Natasa</dc:creator>
  <dc:description/>
  <cp:keywords/>
  <dc:language>en-US</dc:language>
  <cp:lastModifiedBy>Natasa</cp:lastModifiedBy>
  <dcterms:modified xsi:type="dcterms:W3CDTF">2022-03-11T14:42:00Z</dcterms:modified>
  <cp:revision>4</cp:revision>
  <dc:subject/>
  <dc:title/>
</cp:coreProperties>
</file>