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inline distT="0" distB="0" distL="0" distR="0">
                <wp:extent cx="6134100" cy="628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sr-RS" w:bidi="en-US"/>
                              </w:rPr>
                              <w:t>Упиши слово испред сваке болести тако да одговара илустрацији, а затим са сваком наведеном речју састави речениц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2.95pt;height:49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sr-RS" w:bidi="en-US"/>
                        </w:rPr>
                        <w:t>Упиши слово испред сваке болести тако да одговара илустрацији, а затим са сваком наведеном речју састави реченицу.</w:t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/>
      </w:pPr>
      <w:hyperlink r:id="rId6">
        <w:r>
          <w:rPr/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line">
                <wp:posOffset>-31750</wp:posOffset>
              </wp:positionV>
              <wp:extent cx="1431925" cy="129222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269" t="-562" r="-1269" b="-56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1925" cy="1292225"/>
                      </a:xfrm>
                      <a:prstGeom prst="rect">
                        <a:avLst/>
                      </a:prstGeom>
                      <a:ln w="31750">
                        <a:solidFill>
                          <a:srgbClr val="00B050"/>
                        </a:solidFill>
                      </a:ln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328295</wp:posOffset>
                  </wp:positionH>
                  <wp:positionV relativeFrom="paragraph">
                    <wp:posOffset>1629410</wp:posOffset>
                  </wp:positionV>
                  <wp:extent cx="1524000" cy="1352550"/>
                  <wp:effectExtent l="15875" t="16510" r="16510" b="1651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523880" cy="1352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Calibri" w:cs="Arial"/>
                                  <w:color w:val="0000FF"/>
                                  <w:lang w:val="fr-FR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25.85pt;margin-top:128.3pt;width:119.95pt;height:106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Calibri" w:cs="Arial"/>
                            <w:color w:val="0000FF"/>
                            <w:lang w:val="fr-FR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395730</wp:posOffset>
                  </wp:positionH>
                  <wp:positionV relativeFrom="paragraph">
                    <wp:posOffset>1629410</wp:posOffset>
                  </wp:positionV>
                  <wp:extent cx="1468120" cy="1352550"/>
                  <wp:effectExtent l="15875" t="16510" r="16510" b="1651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68080" cy="1352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Calibri" w:cs="Times New Roman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09.9pt;margin-top:128.3pt;width:115.55pt;height:106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Calibri" w:cs="Times New Roman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3120390</wp:posOffset>
                  </wp:positionH>
                  <wp:positionV relativeFrom="paragraph">
                    <wp:posOffset>1629410</wp:posOffset>
                  </wp:positionV>
                  <wp:extent cx="1409065" cy="1352550"/>
                  <wp:effectExtent l="16510" t="16510" r="15875" b="1651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9040" cy="1352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Calibri" w:cs="Times New Roman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45.7pt;margin-top:128.3pt;width:110.9pt;height:106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Calibri" w:cs="Times New Roman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758055</wp:posOffset>
                  </wp:positionH>
                  <wp:positionV relativeFrom="paragraph">
                    <wp:posOffset>1629410</wp:posOffset>
                  </wp:positionV>
                  <wp:extent cx="1409700" cy="1352550"/>
                  <wp:effectExtent l="15875" t="16510" r="16510" b="1651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9760" cy="1352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Calibri" w:cs="Times New Roman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74.65pt;margin-top:128.3pt;width:110.95pt;height:106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Calibri" w:cs="Times New Roman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328295</wp:posOffset>
                  </wp:positionH>
                  <wp:positionV relativeFrom="paragraph">
                    <wp:posOffset>3143885</wp:posOffset>
                  </wp:positionV>
                  <wp:extent cx="1524000" cy="1475105"/>
                  <wp:effectExtent l="15875" t="16510" r="16510" b="1587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523880" cy="147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Calibri" w:cs="Times New Roman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25.85pt;margin-top:247.55pt;width:119.95pt;height:116.1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Calibri" w:cs="Times New Roman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3180715</wp:posOffset>
                  </wp:positionH>
                  <wp:positionV relativeFrom="paragraph">
                    <wp:posOffset>3143885</wp:posOffset>
                  </wp:positionV>
                  <wp:extent cx="1396365" cy="1475105"/>
                  <wp:effectExtent l="16510" t="16510" r="15875" b="1587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96440" cy="1475280"/>
                          </a:xfrm>
                          <a:custGeom>
                            <a:avLst/>
                            <a:gdLst>
                              <a:gd name="textAreaLeft" fmla="*/ 38520 w 791640"/>
                              <a:gd name="textAreaRight" fmla="*/ 753120 w 791640"/>
                              <a:gd name="textAreaTop" fmla="*/ 38520 h 836280"/>
                              <a:gd name="textAreaBottom" fmla="*/ 797760 h 83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7"/>
                                </a:lnTo>
                                <a:arcTo wR="3600" hR="3600" stAng="10800000" swAng="-5400000"/>
                                <a:lnTo>
                                  <a:pt x="18000" y="228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Calibri" w:cs="Times New Roman"/>
                                  <w:color w:val="auto"/>
                                  <w:lang w:val="en-US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50.45pt;margin-top:247.55pt;width:109.9pt;height:116.1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Calibri" w:cs="Times New Roman"/>
                            <w:color w:val="auto"/>
                            <w:lang w:val="en-US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3150870</wp:posOffset>
                  </wp:positionV>
                  <wp:extent cx="1515745" cy="1468120"/>
                  <wp:effectExtent l="16510" t="15875" r="15875" b="1651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515600" cy="146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7"/>
                                  <w:rFonts w:ascii="Comic Sans MS" w:hAnsi="Comic Sans MS" w:eastAsia="Calibri" w:cs="Times New Roman"/>
                                  <w:color w:val="800000"/>
                                  <w:lang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13.45pt;margin-top:248.1pt;width:119.3pt;height:115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7"/>
                            <w:rFonts w:ascii="Comic Sans MS" w:hAnsi="Comic Sans MS" w:eastAsia="Calibri" w:cs="Times New Roman"/>
                            <w:color w:val="800000"/>
                            <w:lang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4805045</wp:posOffset>
                  </wp:positionH>
                  <wp:positionV relativeFrom="paragraph">
                    <wp:posOffset>3175000</wp:posOffset>
                  </wp:positionV>
                  <wp:extent cx="1485900" cy="1468120"/>
                  <wp:effectExtent l="15875" t="15875" r="16510" b="1651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86080" cy="146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7"/>
                                  <w:rFonts w:ascii="Comic Sans MS" w:hAnsi="Comic Sans MS" w:eastAsia="Calibri" w:cs="Times New Roman"/>
                                  <w:color w:val="800000"/>
                                  <w:lang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78.35pt;margin-top:250pt;width:116.95pt;height:115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7"/>
                            <w:rFonts w:ascii="Comic Sans MS" w:hAnsi="Comic Sans MS" w:eastAsia="Calibri" w:cs="Times New Roman"/>
                            <w:color w:val="800000"/>
                            <w:lang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3024505</wp:posOffset>
                  </wp:positionH>
                  <wp:positionV relativeFrom="paragraph">
                    <wp:posOffset>3058795</wp:posOffset>
                  </wp:positionV>
                  <wp:extent cx="406400" cy="448310"/>
                  <wp:effectExtent l="15875" t="15875" r="17145" b="1651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06440" cy="44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ursive Fléchée" w:hAnsi="Cursive Fléchée" w:eastAsia="Calibri" w:cs="Cursive Fléchée"/>
                                  <w:color w:val="auto"/>
                                  <w:lang w:val="fr-FR" w:bidi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238.15pt;margin-top:240.85pt;width:31.95pt;height:35.2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ursive Fléchée" w:hAnsi="Cursive Fléchée" w:eastAsia="Calibri" w:cs="Cursive Fléchée"/>
                            <w:color w:val="auto"/>
                            <w:lang w:val="fr-FR" w:bidi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396875</wp:posOffset>
                  </wp:positionH>
                  <wp:positionV relativeFrom="paragraph">
                    <wp:posOffset>1563370</wp:posOffset>
                  </wp:positionV>
                  <wp:extent cx="420370" cy="441960"/>
                  <wp:effectExtent l="16510" t="15875" r="16510" b="1651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0480" cy="44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ursive Fléchée" w:hAnsi="Cursive Fléchée" w:eastAsia="Calibri" w:cs="Cursive Fléchée"/>
                                  <w:color w:val="auto"/>
                                  <w:lang w:val="fr-FR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-31.25pt;margin-top:123.1pt;width:33.05pt;height:34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ursive Fléchée" w:hAnsi="Cursive Fléchée" w:eastAsia="Calibri" w:cs="Cursive Fléchée"/>
                            <w:color w:val="auto"/>
                            <w:lang w:val="fr-FR" w:bidi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1252855</wp:posOffset>
                  </wp:positionH>
                  <wp:positionV relativeFrom="paragraph">
                    <wp:posOffset>1563370</wp:posOffset>
                  </wp:positionV>
                  <wp:extent cx="459105" cy="441960"/>
                  <wp:effectExtent l="16510" t="15875" r="15875" b="1651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9000" cy="44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ursive Fléchée" w:hAnsi="Cursive Fléchée" w:eastAsia="Calibri" w:cs="Cursive Fléchée"/>
                                  <w:color w:val="auto"/>
                                  <w:lang w:val="fr-FR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98.65pt;margin-top:123.1pt;width:36.1pt;height:34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ursive Fléchée" w:hAnsi="Cursive Fléchée" w:eastAsia="Calibri" w:cs="Cursive Fléchée"/>
                            <w:color w:val="auto"/>
                            <w:lang w:val="fr-FR" w:bidi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998470</wp:posOffset>
                  </wp:positionH>
                  <wp:positionV relativeFrom="paragraph">
                    <wp:posOffset>1563370</wp:posOffset>
                  </wp:positionV>
                  <wp:extent cx="406400" cy="389890"/>
                  <wp:effectExtent l="15875" t="15875" r="16510" b="1651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06440" cy="38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ursive Fléchée" w:hAnsi="Cursive Fléchée" w:eastAsia="Calibri" w:cs="Cursive Fléchée"/>
                                  <w:color w:val="auto"/>
                                  <w:lang w:val="fr-FR" w:bidi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236.1pt;margin-top:123.1pt;width:31.95pt;height:30.6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ursive Fléchée" w:hAnsi="Cursive Fléchée" w:eastAsia="Calibri" w:cs="Cursive Fléchée"/>
                            <w:color w:val="auto"/>
                            <w:lang w:val="fr-FR" w:bidi="en-US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4697730</wp:posOffset>
                  </wp:positionH>
                  <wp:positionV relativeFrom="paragraph">
                    <wp:posOffset>1625600</wp:posOffset>
                  </wp:positionV>
                  <wp:extent cx="380365" cy="379730"/>
                  <wp:effectExtent l="16510" t="15875" r="16510" b="16510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052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ursive Fléchée" w:hAnsi="Cursive Fléchée" w:eastAsia="Calibri" w:cs="Cursive Fléchée"/>
                                  <w:color w:val="auto"/>
                                  <w:lang w:val="fr-FR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369.9pt;margin-top:128pt;width:29.9pt;height:29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ursive Fléchée" w:hAnsi="Cursive Fléchée" w:eastAsia="Calibri" w:cs="Cursive Fléchée"/>
                            <w:color w:val="auto"/>
                            <w:lang w:val="fr-FR" w:bidi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396875</wp:posOffset>
                  </wp:positionH>
                  <wp:positionV relativeFrom="paragraph">
                    <wp:posOffset>3096260</wp:posOffset>
                  </wp:positionV>
                  <wp:extent cx="420370" cy="410845"/>
                  <wp:effectExtent l="16510" t="16510" r="16510" b="15875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0480" cy="4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ursive Fléchée" w:hAnsi="Cursive Fléchée" w:eastAsia="Calibri" w:cs="Cursive Fléchée"/>
                                  <w:color w:val="auto"/>
                                  <w:lang w:val="fr-FR" w:bidi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-31.25pt;margin-top:243.8pt;width:33.05pt;height:32.3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ursive Fléchée" w:hAnsi="Cursive Fléchée" w:eastAsia="Calibri" w:cs="Cursive Fléchée"/>
                            <w:color w:val="auto"/>
                            <w:lang w:val="fr-FR" w:bidi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1252855</wp:posOffset>
                  </wp:positionH>
                  <wp:positionV relativeFrom="paragraph">
                    <wp:posOffset>3096260</wp:posOffset>
                  </wp:positionV>
                  <wp:extent cx="459105" cy="410845"/>
                  <wp:effectExtent l="16510" t="16510" r="15875" b="15875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9000" cy="4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ursive Fléchée" w:hAnsi="Cursive Fléchée" w:eastAsia="Calibri" w:cs="Cursive Fléchée"/>
                                  <w:color w:val="auto"/>
                                  <w:lang w:val="fr-FR" w:bidi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98.65pt;margin-top:243.8pt;width:36.1pt;height:32.3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ursive Fléchée" w:hAnsi="Cursive Fléchée" w:eastAsia="Calibri" w:cs="Cursive Fléchée"/>
                            <w:color w:val="auto"/>
                            <w:lang w:val="fr-FR" w:bidi="en-US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4758055</wp:posOffset>
                  </wp:positionH>
                  <wp:positionV relativeFrom="paragraph">
                    <wp:posOffset>267970</wp:posOffset>
                  </wp:positionV>
                  <wp:extent cx="1409700" cy="1189355"/>
                  <wp:effectExtent l="15875" t="16510" r="16510" b="15875"/>
                  <wp:wrapNone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9760" cy="118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Calibri" w:cs="Times New Roman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74.65pt;margin-top:21.1pt;width:110.95pt;height:93.6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Calibri" w:cs="Times New Roman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3120390</wp:posOffset>
                  </wp:positionH>
                  <wp:positionV relativeFrom="paragraph">
                    <wp:posOffset>267970</wp:posOffset>
                  </wp:positionV>
                  <wp:extent cx="1349375" cy="1189355"/>
                  <wp:effectExtent l="16510" t="16510" r="16510" b="15875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49280" cy="118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Calibri" w:cs="Times New Roman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45.7pt;margin-top:21.1pt;width:106.2pt;height:93.6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Calibri" w:cs="Times New Roman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267970</wp:posOffset>
                  </wp:positionV>
                  <wp:extent cx="1423035" cy="1189355"/>
                  <wp:effectExtent l="16510" t="16510" r="15875" b="15875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23080" cy="118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Calibri" w:cs="Times New Roman"/>
                                  <w:color w:val="auto"/>
                                  <w:lang w:val="en-US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13.45pt;margin-top:21.1pt;width:112pt;height:93.6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Calibri" w:cs="Times New Roman"/>
                            <w:color w:val="auto"/>
                            <w:lang w:val="en-US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-328295</wp:posOffset>
                  </wp:positionH>
                  <wp:positionV relativeFrom="paragraph">
                    <wp:posOffset>5304790</wp:posOffset>
                  </wp:positionV>
                  <wp:extent cx="1461770" cy="503555"/>
                  <wp:effectExtent l="15875" t="17145" r="16510" b="15875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61600" cy="50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imes New Roman" w:hAnsi="Times New Roman" w:eastAsia="Calibri" w:cs="Times New Roman"/>
                                  <w:color w:val="984806"/>
                                  <w:lang w:val="sr-RS" w:bidi="en-US"/>
                                </w:rPr>
                                <w:t>___ прехла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25.85pt;margin-top:417.7pt;width:115.05pt;height:39.6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imes New Roman" w:hAnsi="Times New Roman" w:eastAsia="Calibri" w:cs="Times New Roman"/>
                            <w:color w:val="984806"/>
                            <w:lang w:val="sr-RS" w:bidi="en-US"/>
                          </w:rPr>
                          <w:t>___ прехлада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-396875</wp:posOffset>
                  </wp:positionH>
                  <wp:positionV relativeFrom="paragraph">
                    <wp:posOffset>267970</wp:posOffset>
                  </wp:positionV>
                  <wp:extent cx="351790" cy="379730"/>
                  <wp:effectExtent l="15875" t="15875" r="16510" b="19050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5172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ursive Fléchée" w:hAnsi="Cursive Fléchée" w:eastAsia="Calibri" w:cs="Cursive Fléchée"/>
                                  <w:color w:val="auto"/>
                                  <w:lang w:val="fr-FR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Calibri" w:hAnsi="Calibri" w:cs="Calibri"/>
                                  <w:color w:val="auto"/>
                                  <w:lang w:bidi="en-US" w:val="sr-RS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-31.25pt;margin-top:21.1pt;width:27.65pt;height:29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ursive Fléchée" w:hAnsi="Cursive Fléchée" w:eastAsia="Calibri" w:cs="Cursive Fléchée"/>
                            <w:color w:val="auto"/>
                            <w:lang w:val="fr-FR" w:bidi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Calibri" w:hAnsi="Calibri" w:cs="Calibri"/>
                            <w:color w:val="auto"/>
                            <w:lang w:bidi="en-US" w:val="sr-RS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1252855</wp:posOffset>
                  </wp:positionH>
                  <wp:positionV relativeFrom="paragraph">
                    <wp:posOffset>267970</wp:posOffset>
                  </wp:positionV>
                  <wp:extent cx="374650" cy="379730"/>
                  <wp:effectExtent l="15875" t="15875" r="16510" b="16510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7476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ursive Fléchée" w:hAnsi="Cursive Fléchée" w:eastAsia="Calibri" w:cs="Cursive Fléchée"/>
                                  <w:color w:val="auto"/>
                                  <w:lang w:val="fr-FR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98.65pt;margin-top:21.1pt;width:29.45pt;height:29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ursive Fléchée" w:hAnsi="Cursive Fléchée" w:eastAsia="Calibri" w:cs="Cursive Fléchée"/>
                            <w:color w:val="auto"/>
                            <w:lang w:val="fr-FR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3024505</wp:posOffset>
                  </wp:positionH>
                  <wp:positionV relativeFrom="paragraph">
                    <wp:posOffset>267970</wp:posOffset>
                  </wp:positionV>
                  <wp:extent cx="380365" cy="379730"/>
                  <wp:effectExtent l="16510" t="15875" r="16510" b="16510"/>
                  <wp:wrapNone/>
                  <wp:docPr id="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052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ursive Fléchée" w:hAnsi="Cursive Fléchée" w:eastAsia="Calibri" w:cs="Cursive Fléchée"/>
                                  <w:color w:val="auto"/>
                                  <w:lang w:val="fr-FR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238.15pt;margin-top:21.1pt;width:29.9pt;height:29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ursive Fléchée" w:hAnsi="Cursive Fléchée" w:eastAsia="Calibri" w:cs="Cursive Fléchée"/>
                            <w:color w:val="auto"/>
                            <w:lang w:val="fr-FR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4681855</wp:posOffset>
                  </wp:positionH>
                  <wp:positionV relativeFrom="paragraph">
                    <wp:posOffset>267970</wp:posOffset>
                  </wp:positionV>
                  <wp:extent cx="396240" cy="379730"/>
                  <wp:effectExtent l="15875" t="15875" r="17145" b="16510"/>
                  <wp:wrapNone/>
                  <wp:docPr id="2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9636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ursive Fléchée" w:hAnsi="Cursive Fléchée" w:eastAsia="Calibri" w:cs="Cursive Fléchée"/>
                                  <w:color w:val="auto"/>
                                  <w:lang w:val="fr-FR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368.65pt;margin-top:21.1pt;width:31.15pt;height:29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ursive Fléchée" w:hAnsi="Cursive Fléchée" w:eastAsia="Calibri" w:cs="Cursive Fléchée"/>
                            <w:color w:val="auto"/>
                            <w:lang w:val="fr-FR" w:bidi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4697730</wp:posOffset>
                  </wp:positionH>
                  <wp:positionV relativeFrom="paragraph">
                    <wp:posOffset>3096260</wp:posOffset>
                  </wp:positionV>
                  <wp:extent cx="423545" cy="462915"/>
                  <wp:effectExtent l="16510" t="16510" r="15875" b="15875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3720" cy="46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ursive Fléchée" w:hAnsi="Cursive Fléchée" w:eastAsia="Calibri" w:cs="Cursive Fléchée"/>
                                  <w:color w:val="auto"/>
                                  <w:lang w:val="fr-FR" w:bidi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369.9pt;margin-top:243.8pt;width:33.3pt;height:36.4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ursive Fléchée" w:hAnsi="Cursive Fléchée" w:eastAsia="Calibri" w:cs="Cursive Fléchée"/>
                            <w:color w:val="auto"/>
                            <w:lang w:val="fr-FR" w:bidi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3024505</wp:posOffset>
                  </wp:positionH>
                  <wp:positionV relativeFrom="paragraph">
                    <wp:posOffset>5304790</wp:posOffset>
                  </wp:positionV>
                  <wp:extent cx="1617980" cy="503555"/>
                  <wp:effectExtent l="16510" t="17145" r="16510" b="15875"/>
                  <wp:wrapNone/>
                  <wp:docPr id="2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617840" cy="50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imes New Roman" w:hAnsi="Times New Roman" w:eastAsia="Calibri" w:cs="Times New Roman"/>
                                  <w:color w:val="984806"/>
                                  <w:lang w:val="sr-RS" w:bidi="en-US"/>
                                </w:rPr>
                                <w:t>___ температу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38.15pt;margin-top:417.7pt;width:127.35pt;height:39.6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imes New Roman" w:hAnsi="Times New Roman" w:eastAsia="Calibri" w:cs="Times New Roman"/>
                            <w:color w:val="984806"/>
                            <w:lang w:val="sr-RS" w:bidi="en-US"/>
                          </w:rPr>
                          <w:t>___ температура</w:t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4857750</wp:posOffset>
                  </wp:positionH>
                  <wp:positionV relativeFrom="paragraph">
                    <wp:posOffset>5304790</wp:posOffset>
                  </wp:positionV>
                  <wp:extent cx="1461770" cy="503555"/>
                  <wp:effectExtent l="15875" t="17145" r="16510" b="15875"/>
                  <wp:wrapNone/>
                  <wp:docPr id="2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61600" cy="50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imes New Roman" w:hAnsi="Times New Roman" w:eastAsia="Calibri" w:cs="Times New Roman"/>
                                  <w:color w:val="984806"/>
                                  <w:lang w:val="sr-RS" w:bidi="en-US"/>
                                </w:rPr>
                                <w:t>___ каша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82.5pt;margin-top:417.7pt;width:115.05pt;height:39.6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imes New Roman" w:hAnsi="Times New Roman" w:eastAsia="Calibri" w:cs="Times New Roman"/>
                            <w:color w:val="984806"/>
                            <w:lang w:val="sr-RS" w:bidi="en-US"/>
                          </w:rPr>
                          <w:t>___ каша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-328295</wp:posOffset>
                  </wp:positionH>
                  <wp:positionV relativeFrom="paragraph">
                    <wp:posOffset>5935980</wp:posOffset>
                  </wp:positionV>
                  <wp:extent cx="1475740" cy="502920"/>
                  <wp:effectExtent l="15875" t="15875" r="16510" b="16510"/>
                  <wp:wrapNone/>
                  <wp:docPr id="2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75640" cy="50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imes New Roman" w:hAnsi="Times New Roman" w:eastAsia="Calibri" w:cs="Times New Roman"/>
                                  <w:color w:val="984806"/>
                                  <w:lang w:val="sr-RS" w:bidi="en-US"/>
                                </w:rPr>
                                <w:t>____ леђ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25.85pt;margin-top:467.4pt;width:116.15pt;height:39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imes New Roman" w:hAnsi="Times New Roman" w:eastAsia="Calibri" w:cs="Times New Roman"/>
                            <w:color w:val="984806"/>
                            <w:lang w:val="sr-RS" w:bidi="en-US"/>
                          </w:rPr>
                          <w:t>____ леђ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1348105</wp:posOffset>
                  </wp:positionH>
                  <wp:positionV relativeFrom="paragraph">
                    <wp:posOffset>5305425</wp:posOffset>
                  </wp:positionV>
                  <wp:extent cx="1475740" cy="502920"/>
                  <wp:effectExtent l="15875" t="15875" r="16510" b="16510"/>
                  <wp:wrapNone/>
                  <wp:docPr id="3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75640" cy="50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imes New Roman" w:hAnsi="Times New Roman" w:eastAsia="Calibri" w:cs="Times New Roman"/>
                                  <w:color w:val="984806"/>
                                  <w:lang w:val="sr-RS" w:bidi="en-US"/>
                                </w:rPr>
                                <w:t>___ гр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06.15pt;margin-top:417.75pt;width:116.15pt;height:39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imes New Roman" w:hAnsi="Times New Roman" w:eastAsia="Calibri" w:cs="Times New Roman"/>
                            <w:color w:val="984806"/>
                            <w:lang w:val="sr-RS" w:bidi="en-US"/>
                          </w:rPr>
                          <w:t>___ гр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column">
                    <wp:posOffset>1404620</wp:posOffset>
                  </wp:positionH>
                  <wp:positionV relativeFrom="paragraph">
                    <wp:posOffset>5935980</wp:posOffset>
                  </wp:positionV>
                  <wp:extent cx="1475740" cy="502920"/>
                  <wp:effectExtent l="15875" t="15875" r="16510" b="16510"/>
                  <wp:wrapNone/>
                  <wp:docPr id="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75640" cy="50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imes New Roman" w:hAnsi="Times New Roman" w:eastAsia="Calibri" w:cs="Times New Roman"/>
                                  <w:color w:val="984806"/>
                                  <w:lang w:val="sr-RS" w:bidi="en-US"/>
                                </w:rPr>
                                <w:t>____ цури н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10.6pt;margin-top:467.4pt;width:116.15pt;height:39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imes New Roman" w:hAnsi="Times New Roman" w:eastAsia="Calibri" w:cs="Times New Roman"/>
                            <w:color w:val="984806"/>
                            <w:lang w:val="sr-RS" w:bidi="en-US"/>
                          </w:rPr>
                          <w:t>____ цури но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4868545</wp:posOffset>
                  </wp:positionH>
                  <wp:positionV relativeFrom="paragraph">
                    <wp:posOffset>5935980</wp:posOffset>
                  </wp:positionV>
                  <wp:extent cx="1461770" cy="487680"/>
                  <wp:effectExtent l="15875" t="15875" r="16510" b="16510"/>
                  <wp:wrapNone/>
                  <wp:docPr id="3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61600" cy="48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imes New Roman" w:hAnsi="Times New Roman" w:eastAsia="Calibri" w:cs="Times New Roman"/>
                                  <w:color w:val="984806"/>
                                  <w:lang w:val="sr-RS" w:bidi="en-US"/>
                                </w:rPr>
                                <w:t>____ зубобољ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83.35pt;margin-top:467.4pt;width:115.05pt;height:38.3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imes New Roman" w:hAnsi="Times New Roman" w:eastAsia="Calibri" w:cs="Times New Roman"/>
                            <w:color w:val="984806"/>
                            <w:lang w:val="sr-RS" w:bidi="en-US"/>
                          </w:rPr>
                          <w:t>____ зубобољ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3077210</wp:posOffset>
                  </wp:positionH>
                  <wp:positionV relativeFrom="paragraph">
                    <wp:posOffset>5951220</wp:posOffset>
                  </wp:positionV>
                  <wp:extent cx="1461770" cy="487680"/>
                  <wp:effectExtent l="15875" t="15875" r="16510" b="16510"/>
                  <wp:wrapNone/>
                  <wp:docPr id="3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61600" cy="48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imes New Roman" w:hAnsi="Times New Roman" w:eastAsia="Calibri" w:cs="Times New Roman"/>
                                  <w:color w:val="984806"/>
                                  <w:lang w:val="sr-RS" w:bidi="en-US"/>
                                </w:rPr>
                                <w:t>____ алерг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42.3pt;margin-top:468.6pt;width:115.05pt;height:38.3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imes New Roman" w:hAnsi="Times New Roman" w:eastAsia="Calibri" w:cs="Times New Roman"/>
                            <w:color w:val="984806"/>
                            <w:lang w:val="sr-RS" w:bidi="en-US"/>
                          </w:rPr>
                          <w:t>____ алерг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4857750</wp:posOffset>
                  </wp:positionH>
                  <wp:positionV relativeFrom="paragraph">
                    <wp:posOffset>6597650</wp:posOffset>
                  </wp:positionV>
                  <wp:extent cx="1461770" cy="487680"/>
                  <wp:effectExtent l="15875" t="15875" r="16510" b="16510"/>
                  <wp:wrapNone/>
                  <wp:docPr id="3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61600" cy="48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imes New Roman" w:hAnsi="Times New Roman" w:eastAsia="Calibri" w:cs="Times New Roman"/>
                                  <w:color w:val="984806"/>
                                  <w:lang w:val="sr-RS" w:bidi="en-US"/>
                                </w:rPr>
                                <w:t>____ главобољ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82.5pt;margin-top:519.5pt;width:115.05pt;height:38.3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imes New Roman" w:hAnsi="Times New Roman" w:eastAsia="Calibri" w:cs="Times New Roman"/>
                            <w:color w:val="984806"/>
                            <w:lang w:val="sr-RS" w:bidi="en-US"/>
                          </w:rPr>
                          <w:t>____ главобољ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1395730</wp:posOffset>
                  </wp:positionH>
                  <wp:positionV relativeFrom="paragraph">
                    <wp:posOffset>6597650</wp:posOffset>
                  </wp:positionV>
                  <wp:extent cx="1450975" cy="550545"/>
                  <wp:effectExtent l="16510" t="17145" r="15875" b="15875"/>
                  <wp:wrapNone/>
                  <wp:docPr id="3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50800" cy="55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imes New Roman" w:hAnsi="Times New Roman" w:eastAsia="Calibri" w:cs="Times New Roman"/>
                                  <w:color w:val="984806"/>
                                  <w:lang w:val="sr-RS" w:bidi="en-US"/>
                                </w:rPr>
                                <w:t>_____ гр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09.9pt;margin-top:519.5pt;width:114.2pt;height:43.3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imes New Roman" w:hAnsi="Times New Roman" w:eastAsia="Calibri" w:cs="Times New Roman"/>
                            <w:color w:val="984806"/>
                            <w:lang w:val="sr-RS" w:bidi="en-US"/>
                          </w:rPr>
                          <w:t>_____ гр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-320675</wp:posOffset>
                  </wp:positionH>
                  <wp:positionV relativeFrom="paragraph">
                    <wp:posOffset>6597650</wp:posOffset>
                  </wp:positionV>
                  <wp:extent cx="1451610" cy="550545"/>
                  <wp:effectExtent l="15875" t="17145" r="16510" b="15875"/>
                  <wp:wrapNone/>
                  <wp:docPr id="3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51520" cy="55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imes New Roman" w:hAnsi="Times New Roman" w:eastAsia="Calibri" w:cs="Times New Roman"/>
                                  <w:color w:val="984806"/>
                                  <w:lang w:val="sr-RS" w:bidi="en-US"/>
                                </w:rPr>
                                <w:t>____ прегле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25.25pt;margin-top:519.5pt;width:114.25pt;height:43.3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imes New Roman" w:hAnsi="Times New Roman" w:eastAsia="Calibri" w:cs="Times New Roman"/>
                            <w:color w:val="984806"/>
                            <w:lang w:val="sr-RS" w:bidi="en-US"/>
                          </w:rPr>
                          <w:t>____ прегле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3077210</wp:posOffset>
                  </wp:positionH>
                  <wp:positionV relativeFrom="paragraph">
                    <wp:posOffset>6597650</wp:posOffset>
                  </wp:positionV>
                  <wp:extent cx="1450975" cy="550545"/>
                  <wp:effectExtent l="16510" t="17145" r="15875" b="15875"/>
                  <wp:wrapNone/>
                  <wp:docPr id="3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50800" cy="55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imes New Roman" w:hAnsi="Times New Roman" w:eastAsia="Calibri" w:cs="Times New Roman"/>
                                  <w:color w:val="984806"/>
                                  <w:lang w:val="sr-RS" w:bidi="en-US"/>
                                </w:rPr>
                                <w:t>_____ стома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42.3pt;margin-top:519.5pt;width:114.2pt;height:43.3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imes New Roman" w:hAnsi="Times New Roman" w:eastAsia="Calibri" w:cs="Times New Roman"/>
                            <w:color w:val="984806"/>
                            <w:lang w:val="sr-RS" w:bidi="en-US"/>
                          </w:rPr>
                          <w:t>_____ стома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31680" joinstyle="miter" endcap="flat"/>
                  <w10:wrap type="none"/>
                </v:roundrect>
              </w:pict>
            </mc:Fallback>
          </mc:AlternateContent>
        </w:r>
      </w:hyperlink>
      <w:r>
        <w:br w:type="page"/>
      </w:r>
    </w:p>
    <w:p>
      <w:pPr>
        <w:pStyle w:val="ListParagraph"/>
        <w:spacing w:lineRule="auto" w:line="360"/>
        <w:ind w:left="0" w:hanging="0"/>
        <w:rPr>
          <w:lang w:val="sr-RS"/>
        </w:rPr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ursive Fléchée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Times New Roman"/>
      <w:color w:val="auto"/>
      <w:sz w:val="22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0z0">
    <w:name w:val="WW8Num10z0"/>
    <w:qFormat/>
    <w:rPr>
      <w:kern w:val="2"/>
    </w:rPr>
  </w:style>
  <w:style w:type="character" w:styleId="WW8Num11z0">
    <w:name w:val="WW8Num11z0"/>
    <w:qFormat/>
    <w:rPr>
      <w:kern w:val="2"/>
    </w:rPr>
  </w:style>
  <w:style w:type="character" w:styleId="WW8Num12z0">
    <w:name w:val="WW8Num12z0"/>
    <w:qFormat/>
    <w:rPr>
      <w:kern w:val="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lang w:val="en-US" w:bidi="en-US"/>
    </w:rPr>
  </w:style>
  <w:style w:type="character" w:styleId="FooterChar">
    <w:name w:val="Footer Char"/>
    <w:basedOn w:val="DefaultParagraphFont"/>
    <w:qFormat/>
    <w:rPr>
      <w:sz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Calibri" w:cs="Times New Roman"/>
      <w:color w:val="auto"/>
      <w:sz w:val="22"/>
      <w:szCs w:val="20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popUp2(&apos;pop-up-1.htm&apos;,220,200);" TargetMode="External"/><Relationship Id="rId4" Type="http://schemas.openxmlformats.org/officeDocument/2006/relationships/hyperlink" Target="javascript:popUp2(&apos;pop-up-1.htm&apos;,220,200);" TargetMode="External"/><Relationship Id="rId5" Type="http://schemas.openxmlformats.org/officeDocument/2006/relationships/hyperlink" Target="javascript:popUp2(&apos;pop-up-1.htm&apos;,220,200);" TargetMode="External"/><Relationship Id="rId6" Type="http://schemas.openxmlformats.org/officeDocument/2006/relationships/hyperlink" Target="javascript:popUp2(&apos;pop-up-1.htm&apos;,220,200)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34:00Z</dcterms:created>
  <dc:creator>MOURNARD</dc:creator>
  <dc:description/>
  <dc:language>en-US</dc:language>
  <cp:lastModifiedBy>Natasa</cp:lastModifiedBy>
  <dcterms:modified xsi:type="dcterms:W3CDTF">2022-01-11T14:38:00Z</dcterms:modified>
  <cp:revision>3</cp:revision>
  <dc:subject/>
  <dc:title/>
</cp:coreProperties>
</file>