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Latn-ME"/>
              </w:rPr>
              <w:t>97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.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Пожурит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iCs/>
                <w:lang w:val="sr-RS"/>
              </w:rPr>
              <w:t>опет ћемо закаснити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, Раде Обреновић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Latn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Унутарпредметна 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читанка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Јабука на дар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, електронска презентација 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Читање и разумевање прозног текста. Усвајање нове лексике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ородица, почетак дана, каснити, журит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70" w:hanging="270"/>
              <w:contextualSpacing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разуме садржај кратког књижевног и по потреби адаптираног текста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70" w:hanging="270"/>
              <w:contextualSpacing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ати временски след догађаја у књижевном тексту и одреди место догађаја/збивањ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70" w:hanging="27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разуме једноставна питања, кратке јасне налоге и информације битне за задовољење свакодневних животних потреба (нпр. у породици, школи итд.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70" w:hanging="27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Јабука на дар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На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Latn-ME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почетку часа наставник организује кратку мотивациону игру. Покреће презентацију (Слајд 1) и тражи да ученици пронађу задати предмет на илустрацији. Прозива ученике који излазе и показују где се крије тражени предмет.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2"/>
                <w:lang w:val="sr-RS"/>
              </w:rPr>
              <w:t>Која је ово просторија? Чија је ово соба?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2"/>
                <w:lang w:val="sr-RS"/>
              </w:rPr>
              <w:t>Каква је соба тог детета, уредна или неуредна?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2"/>
                <w:lang w:val="sr-RS"/>
              </w:rPr>
              <w:t xml:space="preserve">Да ли то дете може брзо и лако да пронађе своје ствари?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2"/>
                <w:lang w:val="sr-RS"/>
              </w:rPr>
              <w:t xml:space="preserve">Зашто?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2"/>
                <w:lang w:val="sr-RS"/>
              </w:rPr>
              <w:t xml:space="preserve">Зато што дете не враћа ствари на своје место. Све је разбацано.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2"/>
                <w:lang w:val="sr-RS"/>
              </w:rPr>
              <w:t>Каква је твоја соба? Да ли ти тачно знаш где се шта налази у њој?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грају игру. Проналазе тражене предмете на илустрацији. Одговарају на питања наставни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То је дечја соб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Соба је неуредн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Дете не може брзо и лако да пронађе своје ствари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/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Зато што баца ствари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/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Моја соба је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…</w:t>
            </w:r>
          </w:p>
        </w:tc>
      </w:tr>
      <w:tr>
        <w:trPr>
          <w:trHeight w:val="404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Најављује циљ часа (Слајд 2). Задаје ученицима да препишу наслов и име писца у свес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Сада ћете чути једну причу, о томе ко све тражи своје ствари јер нису на свом месту, мораћете да откријете сами. Прича се зове </w:t>
            </w:r>
            <w:r>
              <w:rPr>
                <w:rFonts w:cs="Times New Loman;Times New Roman" w:ascii="Times New Loman;Times New Roman" w:hAnsi="Times New Loman;Times New Roman"/>
                <w:i/>
                <w:iCs/>
                <w:color w:val="000000"/>
                <w:lang w:val="sr-RS"/>
              </w:rPr>
              <w:t>Пожурите, опет ћемо закаснити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. Причу је написао Раде Обреновић. Препишите наслов и име писца, па се спремите да чујете о чему прича говор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1" w:leader="none"/>
              </w:tabs>
              <w:spacing w:lineRule="auto" w:line="360" w:before="0" w:after="0"/>
              <w:ind w:left="-29" w:hanging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Наставник изражајно чита причу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1" w:leader="none"/>
              </w:tabs>
              <w:spacing w:lineRule="auto" w:line="360" w:before="0" w:after="0"/>
              <w:ind w:left="-29" w:hanging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ратко проверава да ли су ученици разумели текст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Latn-ME"/>
              </w:rPr>
              <w:t xml:space="preserve"> (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Слајд 3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1" w:leader="none"/>
              </w:tabs>
              <w:spacing w:lineRule="auto" w:line="360" w:before="0" w:after="0"/>
              <w:ind w:left="-29" w:hanging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Тражи да ученици отворе уџбенике на 25. страни. Задаје ученицима још један задатак за проверу разумевања текс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" w:leader="none"/>
                <w:tab w:val="left" w:pos="151" w:leader="none"/>
              </w:tabs>
              <w:spacing w:lineRule="auto" w:line="360" w:before="0" w:after="0"/>
              <w:ind w:left="-29" w:hanging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Тражи да ученици усмено одговоре на питања из одељка </w:t>
            </w:r>
            <w:r>
              <w:rPr>
                <w:rFonts w:cs="Times New Loman;Times New Roman" w:ascii="Times New Loman;Times New Roman" w:hAnsi="Times New Loman;Times New Roman"/>
                <w:i/>
                <w:iCs/>
                <w:color w:val="000000"/>
                <w:lang w:val="sr-RS"/>
              </w:rPr>
              <w:t xml:space="preserve">Разговарамо о тексту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" w:leader="none"/>
                <w:tab w:val="left" w:pos="151" w:leader="none"/>
              </w:tabs>
              <w:spacing w:lineRule="auto" w:line="360" w:before="0" w:after="0"/>
              <w:ind w:left="-29" w:hanging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задатак с презентације (Слајд 4). Тражи да ученици препишу тачне реченице у свеск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лушају наставника. Преписују наслов приче и име писца у свес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1" w:leader="none"/>
              </w:tabs>
              <w:spacing w:lineRule="auto" w:line="360" w:before="0" w:after="0"/>
              <w:ind w:left="1" w:hanging="1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лушају текс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1" w:leader="none"/>
              </w:tabs>
              <w:spacing w:lineRule="auto" w:line="360" w:before="0" w:after="0"/>
              <w:ind w:left="1" w:hanging="1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. Бирају тачан одгово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1" w:leader="none"/>
              </w:tabs>
              <w:spacing w:lineRule="auto" w:line="360" w:before="0" w:after="0"/>
              <w:ind w:left="1" w:hanging="1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ипремају уџбенике. Решавају задатак за проверу разумевањ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1" w:leader="none"/>
              </w:tabs>
              <w:spacing w:lineRule="auto" w:line="360" w:before="0" w:after="0"/>
              <w:ind w:left="1" w:hanging="1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зговарају о тексту. Усмено одговарају на питања.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spacing w:lineRule="auto" w:line="360" w:before="0" w:after="0"/>
              <w:ind w:left="1" w:hanging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1" w:leader="none"/>
              </w:tabs>
              <w:spacing w:lineRule="auto" w:line="360" w:before="0" w:after="0"/>
              <w:ind w:left="1" w:hanging="1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задатак у свесци.</w:t>
            </w:r>
          </w:p>
          <w:p>
            <w:pPr>
              <w:pStyle w:val="ListParagraph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Задаје ученицима задатак из одељка </w:t>
            </w:r>
            <w:r>
              <w:rPr>
                <w:rFonts w:cs="Times New Loman;Times New Roman" w:ascii="Times New Loman;Times New Roman" w:hAnsi="Times New Loman;Times New Roman"/>
                <w:i/>
                <w:iCs/>
                <w:color w:val="000000"/>
                <w:lang w:val="sr-RS"/>
              </w:rPr>
              <w:t>Разговарамо, пишемо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1" w:leader="none"/>
              </w:tabs>
              <w:spacing w:lineRule="auto" w:line="360" w:before="0" w:after="0"/>
              <w:ind w:left="1" w:hanging="1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исмено решавају задатак. Читају одговоре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домаћи задатак – да  увежбају изражајно читање текст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ученичког залагања на часу, одговора на питања и закључивањ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чког фонда који ученик користи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решени задаци с презентације и у читанц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Loma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97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Loman" w:hAnsi="Times New Loman" w:cs="Times New L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Loman;Times New Roman" w:hAnsi="Times New Loman;Times New Roman" w:eastAsia="Calibri" w:cs="Times New L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14:53:00Z</dcterms:created>
  <dc:creator>Natasa</dc:creator>
  <dc:description/>
  <cp:keywords/>
  <dc:language>en-US</dc:language>
  <cp:lastModifiedBy>Natasa</cp:lastModifiedBy>
  <dcterms:modified xsi:type="dcterms:W3CDTF">2022-03-11T14:55:00Z</dcterms:modified>
  <cp:revision>3</cp:revision>
  <dc:subject/>
  <dc:title/>
</cp:coreProperties>
</file>