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95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Разговори о тексту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мпион у хватању вра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Никола Тесл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, кратак филм, звучни запис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популарног текст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дечак, </w:t>
            </w:r>
            <w:r>
              <w:rPr>
                <w:rFonts w:cs="Times New Roman" w:ascii="Times New Roman" w:hAnsi="Times New Roman"/>
                <w:lang w:val="sr-RS"/>
              </w:rPr>
              <w:t>вране, шампион, напад, пошт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позна и именује осећања главног јун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оверава да ли су ученици прочитали текст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Шампион у хватању вра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 да ли су га разумел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како су попунили табелу за проверу разумевања текст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ор о тексту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што се текст зов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мпион у хватању вран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? Ко је шампион у тексту? За коју област живота се обично везује ова реч? У чему неко може постати шампион? Шампион је страна реч, у српском језику се користи и реч прв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 наставном листу се налази фотографија вране. Сигурно су ти познате ове птице. Где се оне могу видети? Постоји много различитих врста врана, у нашем окружењу обично можемо видети црну врану (гаврана). Врло су друштвене животиње, живе се у групама. Где праве своја гнезда? Једу све што пронађу – семенке, воће, црве, јаја, мишеве жабе... Шта мислите, јесу ли корисне птице?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Вране су веома паметне животиње. Умеју да решавају проблеме које им човек зада да би дошле до хра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кратак видео који се налази на следећој адрес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NGaUM_OngaY&amp;t=11s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можемо о вранама да закључимо из овог кратког филма? Шта је успела врана коју сте видели? Како је решевала задатке? Каква мора бити да би решила овакве задатк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 тексту се помиње граја врана. Граја је велика бука, галама, измешани гласови птица. Како се вране оглашавају? Послушајте њихову гр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шта звучни снимак који се налази на следећој адрес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3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en.wikipedia.org/wiki/File:Corvus_brachyrhynchos_call.ogg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лико су гласн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кле, шта можемо да закључимо о вранама? Какве су то птиц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а ли је Тесла знао све ово што што сте ви сад видели и чули о вранама? Шта мислите, зашто их је хватао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причај како је он хватао вран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се десило једног дана? Како су га остале вране спречиле и натерале да пусти пар који је ухватио? Како су га напале? Зашто је Тесла на крају ипак био срећан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нађи реченицу у тексту која говори о томе како је Тесла од тога дана почео да размишља о вран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ти мислиш о Теслиним дечачким напорима и невољама? Колико је он сам допринео томе да се нађе у невољи? Шта би му ти саветовао/саветовала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 наставникова објашњења и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, учествују у разговору, износе своја искуства и размишља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кратак филм и коментариш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а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воде закључ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одговоре поткрепљују реченицама из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 и размишљ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еши осмосмерку на наставном лист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осмосмерк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анализиран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GaUM_OngaY&amp;t=11s" TargetMode="External"/><Relationship Id="rId3" Type="http://schemas.openxmlformats.org/officeDocument/2006/relationships/hyperlink" Target="https://en.wikipedia.org/wiki/File:Corvus_brachyrhynchos_call.og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0:05:00Z</dcterms:created>
  <dc:creator>Natasa</dc:creator>
  <dc:description/>
  <cp:keywords/>
  <dc:language>en-US</dc:language>
  <cp:lastModifiedBy>Natasa</cp:lastModifiedBy>
  <dcterms:modified xsi:type="dcterms:W3CDTF">2022-03-11T14:46:00Z</dcterms:modified>
  <cp:revision>3</cp:revision>
  <dc:subject/>
  <dc:title/>
</cp:coreProperties>
</file>