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color w:val="000000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86.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Капетан Џон Пиплфокс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Душан Радовић.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Latn-RS"/>
              </w:rPr>
            </w:pPr>
            <w:r>
              <w:rPr>
                <w:rFonts w:cs="Times New Loman;Times New Roman" w:ascii="Times New Roman" w:hAnsi="Times New Roman"/>
                <w:iCs/>
                <w:color w:val="000000"/>
                <w:lang w:val="sr-Latn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читанка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абука на дар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, 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Читање и разумевање књижевноуметничког текста.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гусари, капетак, глупа питања, седмоглаво чудовишт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авладане (већ усвојене) садржаје из књижевности повезује са новим књижевноуметничким текстовима и користи их у њиховом тумачењ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–</w:t>
            </w:r>
            <w:r>
              <w:rPr>
                <w:rFonts w:cs="Calibri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искаже сопствени доживљај књижевног дел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дреди тему, главни мотив и ликов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препозна сличне мотиве у књижевним делима на матерњем језику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епозна и именује осећања главног јуна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281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Илић, Павле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1998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Методика наставе. Српски језика и књижевност у наставној теорији и пракси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Нови Сад: Змај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Јабука на дар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Покреће електронску презентацију и показује ученицима омот плоче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Капетан Џон Пиплфокс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и уводи их у одломак из радио-драме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Капетан Џон Пиплфокс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је радио-драма за децу која је написана 1953. године. Њена аутор је познати песник за децу Душан Радовић (слајд 3).</w:t>
            </w:r>
            <w:r>
              <w:rPr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Даје основне информације о аутору (слајд 3)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електронску презентацију и наставникова објашњ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оново пушта 2. слајд и тражи од ученика да опишу фотографију која се налази на омоту плоче. Уводи нову лексику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гусар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, -а м. р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Гусари или пирати су морски разбојници који отимају бродове и пљачкају их. Ко командује на броду? На гусарском броду командује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гусарски капетан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 Брод у овом одломку плови помоћу ветра. Такав брод се зове једрењак (слајд 4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једрењак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, -а м. р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Главни јунаци одломка који ћемо читати су гусарски капетан Џон Пиплфокс звани Звоно и његови гусар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Гусари су били опасни разбојници. Посматрај илустрацију и наведи шта су били њихови симболи (слајд 5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Гусари о којима ћемо читати нису били опасни, њихов капетан је био у пензији и енглеска влада га је позвала да убије седмоглаво чудовиште које је нападало морнаре и бродове. Капетан пристаје, позива своје гусаре и они крећу на пут према Кинеском мору. Успут стају код једне пећине од које капетан тражи савет како да победи чудовишт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едмоглаво чудовишт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Чудовиште има седам глава (слајд 6). Погледајте језике. Како су приказани? Чудовиште пружа своје језике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плазити с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, плазим се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но такође испушта оштар звук који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личи на звук који испуштају змије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иктати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, сикће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Чудовиште тако прети свима који му се приближе и жели све да поједе. Оно је халапљиво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халапљив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, -а, -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Сада ћемо чути како су се капетан и његови гусари припремали за сусрет с чудовиште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Записује наслов и име аутора на табли. Пре него што почне да чита текст, тражи од ученика да пажљиво прате читање и размисле о именима и понашању јунака који се у њему јављај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Интерпретативно чита одломак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Који ликови се осим капетана појављују у одломку? Како су гусари у њему приказани?  Ко препричава шта се са капетаном и гусарима дешава? Ово је радио-драма, писана је за извођење на радију. Можете је пронаћи на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Јутјубу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на следећој адреси (слајд 8)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hyperlink r:id="rId2">
              <w:r>
                <w:rPr>
                  <w:rStyle w:val="InternetLink"/>
                  <w:rFonts w:cs="Times New Loman;Times New Roman" w:ascii="Times New Loman;Times New Roman" w:hAnsi="Times New Loman;Times New Roman"/>
                  <w:lang w:val="sr-RS"/>
                </w:rPr>
                <w:t>https://www.youtube.com/watch?v=CljLu_Wz-mc</w:t>
              </w:r>
            </w:hyperlink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Њу изводе глумци на радију, за њу  је написана и музика, и док је слушате, можете чути и разне звуке (дување ветра, таласе, песму гусара...). Како је то у тексту драме представљено? Пронађи и подвуци те делове текста. То су дидаскалије – упитства које је писац написао глумцима и режисеру.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одубљује разговор о текст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Шта сазнајемо из уводног дела (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Пре него што прочитамо текст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)? Шта нам саопштава Спикер одмах на почетку одломка? Како се гусари припремају да победе чудовиште са седам глава? Шта бисмо ми пре очекивали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Кога је капетан поставио да глуми чудовиште и да тако вежбају? Зашто се Корњача буни и не жели да глуми чудовиште? Ко поставља питања? Каква су питања које Секира поставља Корњачи? Прочитај наглас питања и одговоре и реци шта ти је смешно. Шта из ових питања и одговора сазнајемо о гусарима? Да ли је капетан паметнији од својих гусара? На основу чега то закључујеш?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ResavskaBGSans;MS Mincho" w:cs="Times New Roman"/>
                <w:lang w:val="sr-RS"/>
              </w:rPr>
            </w:pPr>
            <w:r>
              <w:rPr>
                <w:rFonts w:eastAsia="ResavskaBGSans;MS Mincho"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У ком тренутку се појављује чудовиште? Који звуци прате појаву чудовишта? Како је Спикер описао чудовиште? Шта Спикер на крају одломка каже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Шта мислите, хоће ли гусари успети да надмудре чудовиште? Зашто тако мислит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Одредимо заједно тему одломка (слајд 7)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Тема</w:t>
            </w:r>
            <w:r>
              <w:rPr>
                <w:rFonts w:cs="Times New Roman" w:ascii="Times New Roman" w:hAnsi="Times New Roman"/>
                <w:lang w:val="sr-RS"/>
              </w:rPr>
              <w:t>:</w:t>
              <w:tab/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Гусари се припремају за сусрет с чудовиштем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рате објашњења, учествују у разговору и записују нове речи и примере у своје свеск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објашњења, одговарају на питања, записују нове речи у своје свес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Latn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, учествују у разговор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писују илустрациј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рате наставникова објашњењ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 и електронску презентацију, записују нове речи у своје свес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аслов и име аутора у своје свеск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читањ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Одговарају на питања и одговоре поткрепљује навођењем примера из одломк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носе своја размишљања и запажа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 и своје одговоре поткрепљују наводима из текст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писују чудовиште, наводе одломке из текст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носе своја размишљања и образлажу их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ају своје предлоге, бирају најбољи и записују га у своје свеске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ушта ученицима музичку тему која се више пута понавља у току драме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Лепојке из Хаван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Дели ученике у групе и свакој групи задаје да се припреме за извођење одломка на следећем часу – да добро увежбају читање текста, посебно улоге коју добију. У свакој групи један ученик глуми Капетана, један Спикера, један Секиру, један Корњачу. Звучне ефекте ће дочаравати ученици који слушају извођење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ате музичку тему и наставникова упутства о томе како да се припреме за извођење одломк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Упућује ученике који то желе да послушају целу радио-драму и даје им адресу на којој га могу пронаћи (слајд 8).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ипреми се за извођење драме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ате упутства наставника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записане нове реч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анализиран одломак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одређена тема одломк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CljLu_Wz-m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4:12:00Z</dcterms:created>
  <dc:creator>Natasa</dc:creator>
  <dc:description/>
  <cp:keywords/>
  <dc:language>en-US</dc:language>
  <cp:lastModifiedBy>Natasa</cp:lastModifiedBy>
  <dcterms:modified xsi:type="dcterms:W3CDTF">2022-03-11T13:25:00Z</dcterms:modified>
  <cp:revision>4</cp:revision>
  <dc:subject/>
  <dc:title/>
</cp:coreProperties>
</file>