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6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кућство – кућни апарати, постељина, посуђе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; двориште, башт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ућни апарати, постељина, посуђ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домаћи задатак – 3. и 4. вежбу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 од вас живи у кући? Имаш ли двориште или башту? Шта гајите у башти? Имаш ли и животиње? Које животиње држите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ље наставља разговор о кућним активностим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е послове треба сваког дана радити у кући? Који посао од наведених ти радиш сваког дана?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та радимо једном недељно ако хоћемо да нам кућа или стан буду чисти и уредн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 домаћи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причају о својим искуствим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јављује циљ часа и пише наслов на табли: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ућни апарати, посуђе, постељ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 кући већина нас сваког дана припрема храну. Да бисмо је припремили, потребни су нам различити кућни апарати и посуђ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електронску презентацију (слајд 2). Данас ручак кувају мама и тата. Спремају шпагете. Шта ради тата, а шта мам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Шта користе од посуђа (слајд 3)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едељом мама обично прави колаче. Тада јој требају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епси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миксе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Лонац, шерпа, тигањ и остале посуде које користимо за припрему хране и јело називамо посуђе (слајд 4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осуђ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с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вежбу на електронској презентацији (слајд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 ли ти учествујеш у припреми хране или у прању посуђа? Шта обично радиш од кухињских послова? Да ли судове перете у судопери или имате машину за прање посуђа? Да ли учествујеш у прављењу колача? Умеш ли да користиш миксер и машину за прање посуђ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 кући свакодневно радимо још један посао кад се пробудимо. Погледај фотографију (слајд 6) и реци шта она ради. Тако је, она намешта креве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намештати/наместити кре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кревету је постељи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остељи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 са ученицима и називе постељине (слајд 7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јасту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јастуци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јорга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чаршав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-а м.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ти намешташ свој кревет сваког дана? Зашто је то важн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ељину треба мењати, прати и пеглати. Који кућни апарати су нам за то потребни? Посматрај фотографије и реци шта треба радити с постељином (слајд 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ажемо: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ресвући постељин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л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роменити постељин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 Колико често то треба радити? Ко обавља овај посао у твојој кући? Како ти помажеш у том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би нам кућа била уредна једном недељно је треба спремити.  (слајд 9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гледај фотографију. Ко спрема кућу? Шта све они рад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ушта 10. слајд и тражи од ученика да именују радње приказане на фотограф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усисати тепих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прати п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брисати прашину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прати веш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рибати купатил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и апарати и средства су нам потребни за ове послов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7. и 8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,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у лексику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решавају вежбу на презентац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, записују нову лексик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 и записују нове речи и израз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 и записују нове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именују радње приказане на фотографијама, записују нове израз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вежбу на наставном лист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саставе по једну реченицу с речим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суђе, постељина, чаршав, машина за прање веша, (о)рибати, усисати, праши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израз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9:00Z</dcterms:created>
  <dc:creator>Natasa</dc:creator>
  <dc:description/>
  <cp:keywords/>
  <dc:language>en-US</dc:language>
  <cp:lastModifiedBy>Natasa</cp:lastModifiedBy>
  <dcterms:modified xsi:type="dcterms:W3CDTF">2022-03-05T20:11:00Z</dcterms:modified>
  <cp:revision>7</cp:revision>
  <dc:subject/>
  <dc:title/>
</cp:coreProperties>
</file>