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и ЈЕЗИЧКА КУЛТУРА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Заврш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ни тест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 са задацима (тест)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лексике и језичких модела увежбаваних у току школске годин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сложени предика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 модалним глагол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ставља реченице са одредбама за средство и друш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њује правила конгруенције атрибута с именицом у типичним модел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же особине појма и начин вршења радње у различитом степе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стави краћи наративни и информативни текс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ни једноставан образац са основним подацима о себ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рпски као нематерњи језик. 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је упутство ученицима како да ураде тест – задатке не морају радити оним редоследом како су дати на тесту, већ оним редом којим жел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имере тестова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информацију о томе да се тест ради цео школски час и да се не оцењује, већ се само бодуј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е им информацију о томе да је у неким задацима први пример решен – модел на који се угледају у раду. Уколико имају неко питање или им нешто није јасно, могу слободно да траже додатно објашњ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59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урађене тестове од ученика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 завршни те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37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7:00Z</dcterms:created>
  <dc:creator>Natasa</dc:creator>
  <dc:description/>
  <cp:keywords/>
  <dc:language>en-US</dc:language>
  <cp:lastModifiedBy>Natasa</cp:lastModifiedBy>
  <dcterms:modified xsi:type="dcterms:W3CDTF">2022-03-11T15:35:00Z</dcterms:modified>
  <cp:revision>5</cp:revision>
  <dc:subject/>
  <dc:title/>
</cp:coreProperties>
</file>