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5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говори о текст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рпски језик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Бранислава Нушић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; електронска презентација, наставни лист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омуникацију о разним темам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к, граматика, падежи, муке, незнањ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ствује у дијалогу о обрађеном тексту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разлаже у кратким цртама неку своју идеју, предлог и сл.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841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презентацију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Српски јези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коју је користио на претходном часу (10. слајд) и подсећа ученике на текст који су читали претходног часа. Зашто је овај текст аутобиографски? Шта писац у њему описује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зива ученике да читају свој домаћи задатак – одговоре на питања о тек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 домаћи задатак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јектује 11.  и 12. слајд  и још једном утврђује тему текста, садржај и ликове који се у њему јављају.</w:t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ели ученицима наставне листове за увежбавање нове лексике. Након сваког урађеног задатка, пројектује тачне одговоре на презентацији (слајдови 13–18).</w:t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мислиш, коју оцену је дечак добио? Објасни зашто тако мислиш.</w:t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би ти радио/радила да си био/била на дечаковом месту? Где би тражио/тражила одговоре на питања које је он требало да зна?</w:t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а ли ти имаш проблем са учењем језика? Како учиш и вежбаш граматику свог матерњег језика? </w:t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ако учиш и вежбаш српски језик и стране језике? Шта ти при учењу и вежбању језика задаје највише главобоље? Шта ти иде од руке?</w:t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Аутор овог текста је рођен 1864. године. У време када је он ишао у школу, школа је изгледала много другачије него данас. Погледај фотографију (слајд 19) и опиши учионицу из тог времена. Упореди је са данашњим учионицама. У чему се разликују (слајд 20)?</w:t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екада ђаци нису имали књиге и свеске. Писали су на воштаним таблицама или кредом по дрвеним таблицама (слајд 21). Шта мислиш, како су учили и радили своје домаће задатке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упоређују је са својим одговор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образлажу своје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описују сли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одговарају на питањ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С којим циљем је писац написао овај текст? Изабери један од понуђених одговора (слајд 22).</w:t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а поучи своје читаоце;</w:t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а научи своје читаоце како се учи граматика;</w:t>
            </w:r>
          </w:p>
          <w:p>
            <w:pPr>
              <w:pStyle w:val="AUTORI"/>
              <w:spacing w:before="0" w:after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а забави своје читаоце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разложи зашто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Бирају тачан одговор и образлажу свој избор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48:00Z</dcterms:created>
  <dc:creator>Natasa</dc:creator>
  <dc:description/>
  <cp:keywords/>
  <dc:language>en-US</dc:language>
  <cp:lastModifiedBy>Natasa</cp:lastModifiedBy>
  <dcterms:modified xsi:type="dcterms:W3CDTF">2022-03-05T19:40:00Z</dcterms:modified>
  <cp:revision>6</cp:revision>
  <dc:subject/>
  <dc:title/>
</cp:coreProperties>
</file>