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Разговори о тексту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Весна и торба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573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 xml:space="preserve"> 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интерактивна игр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разговор о обрађеном тексту. Усвајање нове лексик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Весна, школска торба, разговор, непажња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садржај кратког књижевног и по потреби адаптираног текс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продукује одломке из одабраних књижевноуметничких и других тексто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ати временски след догађаја у књижевном тексту и одреди место догађаја/збивањ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ише главног јуна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</w:t>
            </w: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Наташа Добрић, Гордана Штасни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ети </w:t>
            </w:r>
            <w:r>
              <w:rPr>
                <w:rFonts w:cs="Times New Roman" w:ascii="Times New Roman" w:hAnsi="Times New Roman"/>
                <w:lang w:val="ru-RU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ru-RU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Час започиње игром </w:t>
            </w:r>
            <w:r>
              <w:rPr>
                <w:rFonts w:cs="Times New Roman" w:ascii="Times New Roman" w:hAnsi="Times New Roman"/>
                <w:i/>
                <w:lang w:val="sr-RS"/>
              </w:rPr>
              <w:t>Весна и торба</w:t>
            </w:r>
            <w:r>
              <w:rPr>
                <w:rFonts w:cs="Times New Roman" w:ascii="Times New Roman" w:hAnsi="Times New Roman"/>
                <w:lang w:val="sr-RS"/>
              </w:rPr>
              <w:t>, лексика, која код ученика треба да активира лексику усвојену на претходном часу. Игра се налази на следећој адреси: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https://wordwall.net/resource/18966392/%d0%b2%d0%b5%d1%81%d0%bd%d0%b0-%d0%b8-%d1%82%d0%be%d1%80%d0%b1%d0%b0-%d0%bb%d0%b5%d0%ba%d1%81%d0%b8%d0%ba%d0%b0</w:t>
              </w:r>
            </w:hyperlink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ада погоде тражену реч или израз, тражи од ученика да га употребе у реченици. На пример: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старити – Деда је остарио. Торба је остарила..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грају игру и понављају лексику усвајану на претходном часу и састављају реченице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тавља питања којима ученике подсећа на садржај обрађеног текста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уда Весна иде сваког дан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аква је њена торб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што торба плаче и жали с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а ли је Весни жао торбе? Зашто јој није жао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 се још жали Весн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што је Весна тако непажљива према својим стварим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 чему она неће да размишљ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је од наведених особина добро описују Весну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добра, пажљива, несрећна, безбрижна, непажљива, весел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Тражи од ученика да доврше започете речениц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Весна је безбрижна јер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Весна је непажљива јер..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Весна је весела јер</w:t>
            </w:r>
            <w:r>
              <w:rPr>
                <w:rFonts w:cs="Times New Roman" w:ascii="Times New Roman" w:hAnsi="Times New Roman"/>
                <w:lang w:val="sr-R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даје ученицима задатак у делу дидактичко-методичке апаратуре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Глумимо </w:t>
            </w:r>
            <w:r>
              <w:rPr>
                <w:rFonts w:cs="Times New Roman" w:ascii="Times New Roman" w:hAnsi="Times New Roman"/>
                <w:lang w:val="sr-RS"/>
              </w:rPr>
              <w:t xml:space="preserve">и на основу урађеног задатка организује дијалошку вежбу. 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Организује кратку говорну и писмену вежбу на основу питања у делу дидактичко-методичке апаратуре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говарамо, пишемо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зива ученике да причају о својој школкој торби – каква је, шта све носе у њој, када је пакују, када ваде ствари из ње..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двајају особине које се односе на главну јунакињ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овршавају започете реченице, а затим читају своје пример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, а затим изводе текст по улог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е, а затим читају састављене речениц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Увежбава с ученицима новоусвојене израз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кон сваке од реченица које чујеш употреби један од понуђених израза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Жао ми ј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Није ми жао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Дивно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!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Могући примери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уче сам добио петиц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Болесна сам, не могу на игралишт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Зар ти није жао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Бацила сам све старе мајиц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.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вежбавају употребу нових израза у одговарајућем контекст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одиграна игр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урађене вежбе у уџбеник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састављене реченице с новом лексиком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усвојени нови израз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Прилог</w:t>
      </w:r>
      <w:r>
        <w:rPr>
          <w:rFonts w:cs="Times New Roman" w:ascii="Times New Roman" w:hAnsi="Times New Roman"/>
          <w:lang w:val="sr-RS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Интерактивна игра на сајту </w:t>
      </w:r>
      <w:r>
        <w:rPr>
          <w:rFonts w:cs="Times New Roman" w:ascii="Times New Roman" w:hAnsi="Times New Roman"/>
          <w:i/>
          <w:lang w:val="sr-RS"/>
        </w:rPr>
        <w:t>Зид реч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3">
        <w:r>
          <w:rPr>
            <w:rStyle w:val="InternetLink"/>
            <w:rFonts w:cs="Times New Roman" w:ascii="Times New Roman" w:hAnsi="Times New Roman"/>
            <w:lang w:val="sr-RS"/>
          </w:rPr>
          <w:t>https://wordwall.net/resource/18966392/%d0%b2%d0%b5%d1%81%d0%bd%d0%b0-%d0%b8-%d1%82%d0%be%d1%80%d0%b1%d0%b0-%d0%bb%d0%b5%d0%ba%d1%81%d0%b8%d0%ba%d0%b0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resource/18966392/&#1074;&#1077;&#1089;&#1085;&#1072;-&#1080;-&#1090;&#1086;&#1088;&#1073;&#1072;-&#1083;&#1077;&#1082;&#1089;&#1080;&#1082;&#1072;" TargetMode="External"/><Relationship Id="rId3" Type="http://schemas.openxmlformats.org/officeDocument/2006/relationships/hyperlink" Target="https://wordwall.net/resource/18966392/&#1074;&#1077;&#1089;&#1085;&#1072;-&#1080;-&#1090;&#1086;&#1088;&#1073;&#1072;-&#1083;&#1077;&#1082;&#1089;&#1080;&#1082;&#1072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47:00Z</dcterms:created>
  <dc:creator>Natasa</dc:creator>
  <dc:description/>
  <cp:keywords/>
  <dc:language>en-US</dc:language>
  <cp:lastModifiedBy>Natasa</cp:lastModifiedBy>
  <dcterms:modified xsi:type="dcterms:W3CDTF">2022-03-05T17:09:00Z</dcterms:modified>
  <cp:revision>4</cp:revision>
  <dc:subject/>
  <dc:title/>
</cp:coreProperties>
</file>