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9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ирод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временске прилик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Географиј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д у пару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време; сунчано, кишовито, облачно, ветровито, лепо, топло, хладно, свеже, вруће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креће електронску презентацију и уводни разговор о томе какво је време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одел за разговор: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ристећи фотографије (слајдови 2–6), показује како се изоде придеви којима се исказује какво је врем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, одговарају на питања, записују нову лексику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1691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јављује тему часа и записује наслов на табл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Какво је време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ставља разговор о времен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кво време највише волиш? Шта радиш по таквом времен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креће слајд 6 на којем су приказани различити положаји које Земља заузима у односу на Сунце током своје револуције. Разговара с ученицима о том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намо да се Земља окреће око Сунца. Погледај илустрацију и реци да ли је цела Земља увек једнако осветљена. Пошто је Земља мало нагнута, не добијају сви делови Земље исту количину светлости и топлоте у току године. Зато долази до промене годишњих доба на Земљ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ажи од ученика да наведу називе годишњих доба, записује их и одређује род ових имениц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то пролећ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то ле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та јесе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та зи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е ти је омиљено годишње доба и зашт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1. и 2. вежбу под а)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2. вежбу под б)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гледајте фотографије – која одећа одговара ком годишњем добу и каквом времен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4. и 5. вежбу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6 вежбу под а), а затим на основу урађене вежбе позива ученике да симулирају ситуацију приказану у дијалогу. Дијалог се може варирати тако што ће уместо Луке и Марка у њему учествовати други ликови, а може се мењати и време и оно о чему се деца договара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6. вежбу под б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а ли пратите временску прогнозу? Зашто нам је то важно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9. слајд и разговара с ученицима о томе какве информације добијамо на илустрацији која приказује прогнозу за наредних пет да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годишња доба и записују назив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,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2. вежбу под б), читају реченице и проверавају да ли су их тачно допуни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фотографије и састављају реченице према следећим моделима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Зими носимо топле зимске јакн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ад пада киша, треба понети кишобра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4. и 5. вежбу,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изводе дијалог и варирају 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астављају нови дијалог и изводе га са својим паром из клуп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дијалог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илустрације и 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ристећи 10. слајд, понавља с ученицима нову лекс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7. вежбу на 53. стр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матрају илустрације на слајду и понављају нову лекс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дговарају на питања, учествују у разговор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3. вежбу на 52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8. вежбу на 54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</w:t>
            </w: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а нова лексика у свес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25:00Z</dcterms:created>
  <dc:creator>Natasa</dc:creator>
  <dc:description/>
  <cp:keywords/>
  <dc:language>en-US</dc:language>
  <cp:lastModifiedBy>Natasa</cp:lastModifiedBy>
  <dcterms:modified xsi:type="dcterms:W3CDTF">2022-03-11T13:43:00Z</dcterms:modified>
  <cp:revision>3</cp:revision>
  <dc:subject/>
  <dc:title/>
</cp:coreProperties>
</file>