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 и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99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Анализа домаћег задатка: </w:t>
            </w:r>
            <w:r>
              <w:rPr>
                <w:rFonts w:cs="Times New Roman" w:ascii="Times New Roman" w:hAnsi="Times New Roman"/>
                <w:lang w:val="sr-CS"/>
              </w:rPr>
              <w:t>Представљам вам још ј</w:t>
            </w:r>
            <w:r>
              <w:rPr>
                <w:rFonts w:cs="Times New Roman" w:ascii="Times New Roman" w:hAnsi="Times New Roman"/>
                <w:lang w:val="sr-RS"/>
              </w:rPr>
              <w:t>едног</w:t>
            </w:r>
            <w:r>
              <w:rPr>
                <w:rFonts w:cs="Times New Roman" w:ascii="Times New Roman" w:hAnsi="Times New Roman"/>
                <w:lang w:val="sr-CS"/>
              </w:rPr>
              <w:t xml:space="preserve"> дечака из књиге </w:t>
            </w:r>
            <w:r>
              <w:rPr>
                <w:rFonts w:cs="Times New Roman" w:ascii="Times New Roman" w:hAnsi="Times New Roman"/>
                <w:i/>
                <w:lang w:val="sr-CS"/>
              </w:rPr>
              <w:t>Хајдуци</w:t>
            </w:r>
            <w:r>
              <w:rPr>
                <w:rFonts w:cs="Times New Roman" w:ascii="Times New Roman" w:hAnsi="Times New Roman"/>
                <w:lang w:val="sr-CS"/>
              </w:rPr>
              <w:t xml:space="preserve"> Бранислава Нушића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Читање и разумевање књижевноуметничког текст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дружина, храстово </w:t>
            </w:r>
            <w:r>
              <w:rPr>
                <w:rFonts w:cs="Times New Roman" w:ascii="Times New Roman" w:hAnsi="Times New Roman"/>
                <w:lang w:val="sr-RS"/>
              </w:rPr>
              <w:t>стабло, дружење, однос према школ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же сопствени доживљај књижевног де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позна и именује осећања главних јуна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Илић, Павле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1998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Методика наставе. Српски језика и књижевност у наставној теорији и пракси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Нови Сад: Змај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електронску презентациј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ружина с храстовог стабл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 одређује с ученицима место збивања, тему, приповедача и подсећа ученике на ликове који се појављују у одломку (слајд 8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електронску презентацију, записују податке са слајда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читају своје домаће задатке – да представљају јунаке из књиг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Хајдуц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Остале ученике позива да пажљиво прате читање својих другова и другарица и након сваког прочитаног рада организује дискусију о њ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ати и усмерава дискусију, помаже питањ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дискусиј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што си изабрао/изабрала овог дечака? Шта смо из рада сазнали о њему? Шта воли, а шта не воли? Да ли би се дружио/дружила с њим? Образложи заш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Сваки прочитани рад прегледа, похваљује ученике, исправља евентуалне грешке и даје савете о томе како да ученик побољша своје писано изражав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носи оцене у своју педагошку документациј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читање својих другова и другариц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дискус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 и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вам се допада ова дечја дружин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 Да ли би волео/волела да будеш њен члан? Образложи зашто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колико желиш да сазнаш које су авантуре дечаци заједно прошли, прочитај књигу у целин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зносе своје утиске и образлажу их. 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роцена ученичких радова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2:43:00Z</dcterms:created>
  <dc:creator>Natasa</dc:creator>
  <dc:description/>
  <cp:keywords/>
  <dc:language>en-US</dc:language>
  <cp:lastModifiedBy>Natasa</cp:lastModifiedBy>
  <dcterms:modified xsi:type="dcterms:W3CDTF">2022-03-11T15:05:00Z</dcterms:modified>
  <cp:revision>4</cp:revision>
  <dc:subject/>
  <dc:title/>
</cp:coreProperties>
</file>