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онтролни задатак</w:t>
      </w:r>
      <w:r>
        <w:rPr>
          <w:b/>
          <w:lang w:val="sr-Latn-RS"/>
        </w:rPr>
        <w:t xml:space="preserve"> </w:t>
        <w:tab/>
        <w:tab/>
        <w:tab/>
        <w:tab/>
      </w:r>
      <w:r>
        <w:rPr>
          <w:b/>
          <w:lang w:val="sr-RS"/>
        </w:rPr>
        <w:t>Б</w:t>
      </w:r>
    </w:p>
    <w:p>
      <w:pPr>
        <w:pStyle w:val="Normal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Препиши текст тако што ћеш реченице из садашњег пребацити у прошло време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ат звони у шест сати. Остаје нам још петнаест минута лежања. Онда одједном тата устаје и буди све. Сестра и ја устајемо одмах после њега. Мама кува кафу и спрема доручак. Онда и она тражи своје ствари. Тата се облачи. Отвара врата и сви улазимо у лифт. </w:t>
      </w:r>
    </w:p>
    <w:p>
      <w:pPr>
        <w:pStyle w:val="Normal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Посматрај илустрације. За сваку састави по једну реченицу. Напиши шта ће Милош сутра радити.</w:t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3296285" cy="26403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1037" b="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 Препиши реченице. Изостави речи које су истакнуте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Ема</w:t>
      </w:r>
      <w:r>
        <w:rPr>
          <w:lang w:val="sr-RS"/>
        </w:rPr>
        <w:t xml:space="preserve"> ће се пробудити рано. 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Она</w:t>
      </w:r>
      <w:r>
        <w:rPr>
          <w:lang w:val="sr-RS"/>
        </w:rPr>
        <w:t xml:space="preserve"> ће доручковати у 8 сати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 xml:space="preserve">Мама и тата </w:t>
      </w:r>
      <w:r>
        <w:rPr>
          <w:lang w:val="sr-RS"/>
        </w:rPr>
        <w:t xml:space="preserve">ће отићи на посао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Брат</w:t>
      </w:r>
      <w:r>
        <w:rPr>
          <w:lang w:val="sr-RS"/>
        </w:rPr>
        <w:t xml:space="preserve"> ће први доћи из школе. 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Ема</w:t>
      </w:r>
      <w:r>
        <w:rPr>
          <w:lang w:val="sr-RS"/>
        </w:rPr>
        <w:t xml:space="preserve">  ће се вратити касније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Породица</w:t>
      </w:r>
      <w:r>
        <w:rPr>
          <w:lang w:val="sr-RS"/>
        </w:rPr>
        <w:t xml:space="preserve"> ће ручати заједно. </w:t>
        <w:tab/>
        <w:t>_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Искажи заповест или молбу. Посматрај урађени пример.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Кажи Маји да спреми своју собу.</w:t>
        <w:tab/>
      </w:r>
      <w:r>
        <w:rPr>
          <w:b/>
          <w:lang w:val="sr-RS"/>
        </w:rPr>
        <w:t>Маја, спреми своју собу.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Реци јој да навије сат.</w:t>
        <w:tab/>
        <w:tab/>
        <w:tab/>
        <w:t>___________________________________________________</w:t>
        <w:tab/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Кажи Ани да прочита песму.</w:t>
        <w:tab/>
        <w:tab/>
        <w:t>___________________________________________________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Реци редарима да обришу таблу.</w:t>
        <w:tab/>
        <w:t>___________________________________________________</w:t>
      </w:r>
    </w:p>
    <w:p>
      <w:pPr>
        <w:pStyle w:val="Normal"/>
        <w:spacing w:lineRule="auto" w:line="360" w:before="0" w:after="0"/>
        <w:ind w:left="57" w:hanging="0"/>
        <w:rPr>
          <w:lang w:val="sr-RS"/>
        </w:rPr>
      </w:pPr>
      <w:r>
        <w:rPr>
          <w:lang w:val="sr-RS"/>
        </w:rPr>
        <w:t>Кажи Луки да се не љуља на столици. ___________________________________________________</w:t>
      </w:r>
    </w:p>
    <w:p>
      <w:pPr>
        <w:pStyle w:val="Normal"/>
        <w:spacing w:lineRule="auto" w:line="360" w:before="0" w:after="0"/>
        <w:ind w:left="57" w:hanging="0"/>
        <w:rPr>
          <w:lang w:val="sr-RS"/>
        </w:rPr>
      </w:pPr>
      <w:r>
        <w:rPr>
          <w:lang w:val="sr-RS"/>
        </w:rPr>
        <w:t>Реци брату да исече хлеб.</w:t>
        <w:tab/>
        <w:tab/>
        <w:t xml:space="preserve">____________________________________________________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b/>
          <w:lang w:val="sr-RS"/>
        </w:rPr>
        <w:t>5.</w:t>
      </w:r>
      <w:r>
        <w:rPr>
          <w:lang w:val="sr-RS"/>
        </w:rPr>
        <w:t xml:space="preserve"> Постави питање које ће почињати речима КО или ШТА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Марко и Маша нису били на часу.</w:t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Милица је добила четворку.</w:t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Час се брзо завршио.</w:t>
        <w:tab/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Ученици су изашли на одмор.</w:t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Лопта се пробушила.</w:t>
        <w:tab/>
        <w:tab/>
        <w:tab/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 xml:space="preserve">6. </w:t>
      </w:r>
      <w:r>
        <w:rPr/>
        <w:t>Допуни текст глаголима у одговарајућем облику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8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Ми __________ ове године __________ (ићи) на екскурзју. 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_________________ (путовати) у Тршић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будуће врем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Тамо _________________ (родити се) Вук Караџић. О њему ____________________ (разговарати) на часовима српског језика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прошло врем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Кад ________________ (стићи) тамо, посетићемо његову кућу и манастир Троношу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садашње врем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Мама ме је замолила: </w:t>
            </w:r>
            <w:r>
              <w:rPr>
                <w:rFonts w:cs="Times New Roman" w:ascii="Times New Roman" w:hAnsi="Times New Roman"/>
                <w:lang w:val="sr-RS"/>
              </w:rPr>
              <w:t>„________________ (сликати се) тамо и __________________ (послати) ми фотографије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молба, заповест</w:t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b/>
          <w:b/>
          <w:lang w:val="sr-RS"/>
        </w:rPr>
      </w:pPr>
      <w:r>
        <w:rPr>
          <w:b/>
          <w:lang w:val="sr-RS"/>
        </w:rPr>
        <w:t>Бодовање: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58–68 одличан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47–57 врлодобар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36–46 добар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26–35 довољан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0–25 недовољан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Име и презиме: ________________________________</w:t>
        <w:tab/>
        <w:t>Број бодова и оцена: 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0:00Z</dcterms:created>
  <dc:creator>Natasa</dc:creator>
  <dc:description/>
  <cp:keywords/>
  <dc:language>en-US</dc:language>
  <cp:lastModifiedBy>Natasa</cp:lastModifiedBy>
  <dcterms:modified xsi:type="dcterms:W3CDTF">2022-03-05T20:01:00Z</dcterms:modified>
  <cp:revision>4</cp:revision>
  <dc:subject/>
  <dc:title/>
</cp:coreProperties>
</file>