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рада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Latn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39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Храна и пиће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рипрема хране.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Физичко и здравствено васпитање 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Latn-RS"/>
              </w:rPr>
              <w:t xml:space="preserve">,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 припремом хра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садржај кратког континуираног говореног текста (5 до 6 простих реченица) саопштеног стандардним језиком, изговореног разговетно, спорим темп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домаће задатке ученика – 4. односно 9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вежбу у уџбенику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своје домаће задатк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очиње разговор с ученицима о њиховим омиљеним јел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је је твоје омиљено јело? Ко ти га припрема? Која јела још волиш? Шта не волиш да једеш? Зашт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Да ли некад сам/сама припремаш храну? Кад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електронску презентацију и разговара с ученицима о томе како они учествују у припремању хра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гледај прву фотографију, јело је већ готово, скувано. Шта треба урадити пре него што седнемо за сто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угрејати/подгрејати јел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ко можемо подгрејати јело? Да ли ти то некад радиш? Да ли га грејеш на шпорету или у микроталасној рерни? Зашт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ко још можеш помоћи родитељима у припремању хране? Посматрај фотографије (слајд 2 и 3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(о)љуштити кромпи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(о)прати поврће/воћ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(на)правити салат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(про)мешати јел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 ли знаш сам/сама да направиш неко јело? Кој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ражи од ученика да посматрају фотографије (слајд 4) и да састављају реченице према следећим моделим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lang w:val="sr-RS" w:eastAsia="en-US"/>
              </w:rPr>
              <w:t>Умем да направим сендвич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lang w:val="sr-RS" w:eastAsia="en-US"/>
              </w:rPr>
              <w:t>Не умем да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lang w:val="sr-RS" w:eastAsia="en-US"/>
              </w:rPr>
              <w:t>Треба / Не треба да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lang w:val="sr-RS" w:eastAsia="en-US"/>
              </w:rPr>
              <w:t>Желим / Не желим да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lang w:val="sr-RS" w:eastAsia="en-US"/>
              </w:rPr>
              <w:t>Морам / Не морам да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11. вежбу у уџбенику и понавља с њима називе посуђ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5. слајд на презентацији и позива ученике да испричају како се прави пудин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Шта нам треба од намирниц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је посуде су нам потребн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Шта ћемо радити? Корак по корак објашњава ученицима како се припрема пудинг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измерити млек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усути прашак за пудинг у млек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добро измеша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млеко ставити на шпор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додати шеће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сипати измешан пудинг у млек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мешати док не постане густ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охладити и послужи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ченицима који раде по Б програму задаје 10. вежбу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зива ученике да испричају које јело знају сами да припреме и како се оно спре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навља с ученицима називе зачина које су учили на претходном часу и задаје им 13. вежбу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чествују у разговору, износе своја искуств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учествују у разговору и записују нове речи и израз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Састављају реченице према датим моделима и фотографијам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11. задатак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записују нове речи и изразе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аде 10. вежбу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13. вежбу, читају и упоређују своје одгово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ористећи наставни лист, понавља с ученицима лексику усвојену на овом и претходном час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де задатке на наставном листу, понављају нову лекс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пиши које јело знаш да припремиш и како се оно прав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израз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5:38:00Z</dcterms:created>
  <dc:creator>Natasa</dc:creator>
  <dc:description/>
  <cp:keywords/>
  <dc:language>en-US</dc:language>
  <cp:lastModifiedBy>Natasa</cp:lastModifiedBy>
  <dcterms:modified xsi:type="dcterms:W3CDTF">2022-03-06T16:29:00Z</dcterms:modified>
  <cp:revision>3</cp:revision>
  <dc:subject/>
  <dc:title/>
</cp:coreProperties>
</file>