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90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анализа писмених задата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ченички писмен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куповина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 језички модел за исказивање узро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 текстом „Музика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Зорана Поповића и језички модели за исказивање узрок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Latn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Latn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рича (уз помоћ постављених питања/теза) фабулу кратког наратив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исправљене и оцењене писмене задат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читају одговоре на питања на први задатак. Коментарише одговоре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хваљује радове ученика и указује ученицима на евентуалне грешке – непотпуне одговоре, језичке и правописне грешке које су направили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зива ученике да читају препричан текс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хваљује добро урађене задатке и указује на евентуалне пропус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основу анализе преосталих задатака наставник припреми додатне задатке помоћу којих ће увежбавати с ученицима језичке моделе код којих ученици обично праве грешк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одговоре, постављају питања наставнику о томе како је вредновао њихове одговоре, зашто неки одговор није добар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који су препричали. Прате наставникова објашњења и упут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 које је наставник припремио на електронској презентацији или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писује оцене у своју педагошку документацију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читани и анализирани писмени зада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 или на електронској презентациј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34:00Z</dcterms:created>
  <dc:creator>Natasa</dc:creator>
  <dc:description/>
  <cp:keywords/>
  <dc:language>en-US</dc:language>
  <cp:lastModifiedBy>Natasa</cp:lastModifiedBy>
  <dcterms:modified xsi:type="dcterms:W3CDTF">2022-03-11T13:40:00Z</dcterms:modified>
  <cp:revision>3</cp:revision>
  <dc:subject/>
  <dc:title/>
</cp:coreProperties>
</file>