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81"/>
        <w:gridCol w:w="1162"/>
        <w:gridCol w:w="2042"/>
        <w:gridCol w:w="785"/>
        <w:gridCol w:w="1099"/>
        <w:gridCol w:w="2241"/>
      </w:tblGrid>
      <w:tr>
        <w:trPr>
          <w:trHeight w:val="575" w:hRule="atLeast"/>
        </w:trPr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37. </w:t>
            </w:r>
            <w:r>
              <w:rPr>
                <w:rFonts w:cs="Times New Loman;Times New Roman" w:ascii="Times New Loman;Times New Roman" w:hAnsi="Times New Loman;Times New Roman"/>
                <w:bCs/>
                <w:i/>
                <w:iCs/>
                <w:lang w:val="sr-RS"/>
              </w:rPr>
              <w:t>Шта треба да радимо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– сложени глаголски предикат с модалним глаголим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NewRomanPSMT;MS Mincho" w:cs="Times New Loman;Times New Roman" w:ascii="Times New Roman" w:hAnsi="Times New Roman"/>
                <w:lang w:val="sr-R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 5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вежбавање језичких модела са сложеним глаголским предикатом (модални глаголи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lang w:val="sr-RS"/>
              </w:rPr>
              <w:t>требати, морати, моћи, смети, желе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).</w:t>
            </w:r>
          </w:p>
        </w:tc>
      </w:tr>
      <w:tr>
        <w:trPr>
          <w:trHeight w:val="45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требати, морати, моћи, смети, желети, да + презент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сложени предика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 модалним глагол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ствује у кратком дијалогу о темама које су предвиђене наставним програмом, поштујући основна начела вођења разговор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5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61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На почетку часа наставник проверава како су ученици урадили 6. задатак који су имали за домаћи. Прозива ученике да читају реченице које су написали као одговоре на постављена питања. Похваљује ученике и указује на евентуалне грешке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ипремају домаће задатке и читају реченице. Исправљају евентуалне грешке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креће електронску презентацију (слајд 1) и најављује циљ час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 данас ћемо вежбати реченице са глаголима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lang w:val="sr-RS"/>
              </w:rPr>
              <w:t xml:space="preserve">требати, морати, моћи, смети, желети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Хајде да најпре поновимо оно што смо учили на прошлом часу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 1. задатак са презентације (алајд 2)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2. задатак (слајд 3).</w:t>
            </w:r>
          </w:p>
          <w:p>
            <w:pPr>
              <w:pStyle w:val="ListParagraph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ListParagraph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ставник уз помоћ презентације (слајд 4) упознаје ученике са употребом модалних глагола у перфекту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ListParagraph"/>
              <w:spacing w:lineRule="auto" w:line="360"/>
              <w:ind w:left="-29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Марко треба да се пробуди на врем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 Погледајте илустрацију и реците да ли се Марко пробудио на време? Тако је. Марко није чуо сат. Шта Марко каже?</w:t>
            </w:r>
          </w:p>
          <w:p>
            <w:pPr>
              <w:pStyle w:val="ListParagraph"/>
              <w:spacing w:lineRule="auto" w:line="360"/>
              <w:ind w:left="-29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Ово је Маркова сестра. Она мисли: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Хм, да, д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! и каже: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Требало је да се пробудиш на врем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ListParagraph"/>
              <w:spacing w:lineRule="auto" w:line="360" w:before="0" w:after="0"/>
              <w:ind w:left="-29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Глагол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 xml:space="preserve">требати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ада је употребљен у прошлом времену и гласи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требало ј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ListParagraph"/>
              <w:spacing w:lineRule="auto" w:line="360" w:before="0" w:after="0"/>
              <w:ind w:left="-29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Обратите пажњу! Увек кажемо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 xml:space="preserve">требало је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без обзира на лице: требало је да се пробудим, требало је да се пробудиш, требало је да се пробуди…</w:t>
            </w:r>
          </w:p>
          <w:p>
            <w:pPr>
              <w:pStyle w:val="ListParagraph"/>
              <w:spacing w:lineRule="auto" w:line="360" w:before="0" w:after="0"/>
              <w:ind w:left="-29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познаје ученике са употребом осталих модалних глагола у перфекту (слајд 5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3. задатак (слајд 6)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познаје ученике са употребом модалних глагола у футуру (слајд 7).</w:t>
            </w:r>
          </w:p>
          <w:p>
            <w:pPr>
              <w:pStyle w:val="ListParagraph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ListParagraph"/>
              <w:spacing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во је Оља. Шта она пита маму?</w:t>
            </w:r>
          </w:p>
          <w:p>
            <w:pPr>
              <w:pStyle w:val="ListParagraph"/>
              <w:spacing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ListParagraph"/>
              <w:spacing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ListParagraph"/>
              <w:spacing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јој мама одговара?</w:t>
            </w:r>
          </w:p>
          <w:p>
            <w:pPr>
              <w:pStyle w:val="ListParagraph"/>
              <w:spacing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ListParagraph"/>
              <w:spacing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ListParagraph"/>
              <w:spacing w:lineRule="auto" w:line="360" w:before="0" w:after="0"/>
              <w:ind w:left="61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 ком времену је употребљен глагол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моћ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садашњем, прошлом или будућем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lineRule="auto" w:line="360" w:before="0" w:after="0"/>
              <w:ind w:left="-29" w:firstLine="29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јашњава ученицима употребу модалних глагола у футуру (слајд 8). Наводи примере употребе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  <w:tab w:val="left" w:pos="241" w:leader="none"/>
              </w:tabs>
              <w:spacing w:lineRule="auto" w:line="360" w:before="0" w:after="0"/>
              <w:ind w:left="-29" w:firstLine="29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4. задатак (слајд 9)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лушају наставни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ind w:left="91" w:hanging="9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састављају реченице на основу датих реч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опуњавају реченице одговарајућим облицима датих глагол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 и прате презентацију. Учествују у разговору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арко се није пробудио на време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Марко каже: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Требало је да се пробудим на врем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. Слушају наставника.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. Казују реченице у прошлом времену.</w:t>
            </w:r>
          </w:p>
          <w:p>
            <w:pPr>
              <w:pStyle w:val="ListParagraph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ља пита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ма, могу ли да идем код Весн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Мама каже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оћи ћеш да идеш када завршиш домаћи задата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 будућем времену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ind w:left="0" w:hanging="89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објашњења наставника.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4. задатак. Казују реченице у будућем времену.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61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к унапред припреми картице са речима. Картице расподели на столу. Прозива ученике који бирају по једну картицу на основу које треба самостално да саставе реченицу у садашњем времену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пр.                                           </w:t>
            </w:r>
          </w:p>
          <w:tbl>
            <w:tblPr>
              <w:tblW w:w="3881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941"/>
            </w:tblGrid>
            <w:tr>
              <w:trPr/>
              <w:tc>
                <w:tcPr>
                  <w:tcW w:w="19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51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требати        (они)</w:t>
                  </w:r>
                </w:p>
              </w:tc>
              <w:tc>
                <w:tcPr>
                  <w:tcW w:w="19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51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eastAsia="Times New Loman;Times New Roman" w:cs="Times New Loman;Times New Roman" w:ascii="Times New Loman;Times New Roman" w:hAnsi="Times New Loman;Times New Roman"/>
                      <w:color w:val="000000"/>
                      <w:lang w:val="sr-RS"/>
                    </w:rPr>
                    <w:t xml:space="preserve">       </w:t>
                  </w: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учити</w:t>
                  </w:r>
                </w:p>
              </w:tc>
            </w:tr>
            <w:tr>
              <w:trPr/>
              <w:tc>
                <w:tcPr>
                  <w:tcW w:w="19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51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морати          (ја)</w:t>
                  </w:r>
                </w:p>
              </w:tc>
              <w:tc>
                <w:tcPr>
                  <w:tcW w:w="19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51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/>
                  </w:pPr>
                  <w:r>
                    <w:rPr>
                      <w:rFonts w:eastAsia="Times New Loman;Times New Roman" w:cs="Times New Loman;Times New Roman" w:ascii="Times New Loman;Times New Roman" w:hAnsi="Times New Loman;Times New Roman"/>
                      <w:color w:val="000000"/>
                      <w:lang w:val="sr-RS"/>
                    </w:rPr>
                    <w:t xml:space="preserve">       </w:t>
                  </w: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 xml:space="preserve">спремити </w:t>
                  </w:r>
                </w:p>
              </w:tc>
            </w:tr>
            <w:tr>
              <w:trPr/>
              <w:tc>
                <w:tcPr>
                  <w:tcW w:w="19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51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желети          (ми)</w:t>
                  </w:r>
                </w:p>
              </w:tc>
              <w:tc>
                <w:tcPr>
                  <w:tcW w:w="19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51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eastAsia="Times New Loman;Times New Roman" w:cs="Times New Loman;Times New Roman" w:ascii="Times New Loman;Times New Roman" w:hAnsi="Times New Loman;Times New Roman"/>
                      <w:color w:val="000000"/>
                      <w:lang w:val="sr-RS"/>
                    </w:rPr>
                    <w:t xml:space="preserve">        </w:t>
                  </w: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ићи</w:t>
                  </w:r>
                </w:p>
              </w:tc>
            </w:tr>
            <w:tr>
              <w:trPr/>
              <w:tc>
                <w:tcPr>
                  <w:tcW w:w="194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51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textAlignment w:val="baseline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не смети     (она)</w:t>
                  </w:r>
                </w:p>
              </w:tc>
              <w:tc>
                <w:tcPr>
                  <w:tcW w:w="19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151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eastAsia="Times New Loman;Times New Roman" w:cs="Times New Loman;Times New Roman" w:ascii="Times New Loman;Times New Roman" w:hAnsi="Times New Loman;Times New Roman"/>
                      <w:color w:val="000000"/>
                      <w:lang w:val="sr-RS"/>
                    </w:rPr>
                    <w:t xml:space="preserve">       </w:t>
                  </w: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јести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…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0" w:firstLine="1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звлаче картице на основу којих самостално састављају реченице.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Они треба да уче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Морам да спремим собу/ручак…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Желимо да идемо у биоскоп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Она не сме да једе слатк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…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осматрање и праћење ученичког залагања на часу и одговора на питања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равилно решени задаци 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Loman;Times New Roman" w:hAnsi="Times New Loman;Times New Roman" w:eastAsia="Calibri" w:cs="Times New L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Loman;Times New Roman" w:hAnsi="Times New Loman;Times New Roman" w:eastAsia="Times New Roman" w:cs="Times New L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7:42:00Z</dcterms:created>
  <dc:creator>Natasa</dc:creator>
  <dc:description/>
  <cp:keywords/>
  <dc:language>en-US</dc:language>
  <cp:lastModifiedBy>Natasa</cp:lastModifiedBy>
  <dcterms:modified xsi:type="dcterms:W3CDTF">2022-03-06T16:19:00Z</dcterms:modified>
  <cp:revision>3</cp:revision>
  <dc:subject/>
  <dc:title/>
</cp:coreProperties>
</file>