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ставни лист – писање датума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inline distT="0" distB="0" distL="0" distR="0">
            <wp:extent cx="5754370" cy="37611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ажем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есетог март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ишем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2. 3. 2023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или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02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sr-RS"/>
        </w:rPr>
        <w:t>На пример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нас је петак је 2. 3. 2023. годин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пиши који датум ће бит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ут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косут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 понедеља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 сред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 пета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омаћи задатак</w:t>
      </w:r>
      <w:r>
        <w:rPr>
          <w:rFonts w:cs="Times New Roman" w:ascii="Times New Roman" w:hAnsi="Times New Roman"/>
          <w:sz w:val="24"/>
          <w:szCs w:val="24"/>
          <w:lang w:val="sr-RS"/>
        </w:rPr>
        <w:t>: Направи анкету код куће – напиши ког датума су рођен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воја мама _____________________</w:t>
        <w:tab/>
        <w:t>твој тата 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воја бака _____________________</w:t>
        <w:tab/>
        <w:t>твој дека 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вој брат _____________________</w:t>
        <w:tab/>
        <w:tab/>
        <w:t>твоја сестра 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7:05:00Z</dcterms:created>
  <dc:creator>hilde</dc:creator>
  <dc:description/>
  <dc:language>en-US</dc:language>
  <cp:lastModifiedBy>Natasa</cp:lastModifiedBy>
  <cp:lastPrinted>2015-06-20T16:30:00Z</cp:lastPrinted>
  <dcterms:modified xsi:type="dcterms:W3CDTF">2022-01-24T17:34:00Z</dcterms:modified>
  <cp:revision>5</cp:revision>
  <dc:subject/>
  <dc:title/>
</cp:coreProperties>
</file>