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06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а за завршни тест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а те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брађеним у току школске годи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; језички модели усвајани у току школске годин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сложени предика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 модалним глагол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 род и број именица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груенцију атрибута с именицом у типичним пример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ставља реченице са одредбама за средство и друш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њује правила конгруенције атрибута с именицом у типичним модел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же особине појма и начин вршења радње у различитом степе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стави краћи наративни и информативни текс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ни једноставан образац са основним подацима о себи.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 за 5.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.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Језичка култура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би ученике што боље припремио за завршни тест, креира наставни лист и електронске презентације према моделима који се налазе на електронским презентацијама и наставним листовима на којима је увежбавао ово градиво с ученицима. У задацима треба комбиновати обрађене теме из језичке културе с с градивом из јез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ристећи електронске презентације и наставне листове, увежбава с ученицима теме и језичке моделе које ће се наћи на завршном тесту (задаци треба да буду слични онима које ће дати на тесту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е задатке (усменим и писаним путем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ученике и задаје им домаћ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ради вежбе које се налазе у уџбенику из језика у делу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Вежбали смо и научил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 и електронским презентацијам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1:59:00Z</dcterms:created>
  <dc:creator>Natasa</dc:creator>
  <dc:description/>
  <cp:keywords/>
  <dc:language>en-US</dc:language>
  <cp:lastModifiedBy>Natasa</cp:lastModifiedBy>
  <dcterms:modified xsi:type="dcterms:W3CDTF">2022-03-11T15:29:00Z</dcterms:modified>
  <cp:revision>2</cp:revision>
  <dc:subject/>
  <dc:title/>
</cp:coreProperties>
</file>