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 и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6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зражајно рецитовање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шаве песм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Мирослава Антић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кратак видео запис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изражајно рецитовање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шашав, девојчица, мама, симпатиј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зражајно рецитује напамет научене стихов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скаже сопствени доживљај књижевног дел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Илић, Павле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1998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Методика наставе. Српски језика и књижевност у наставној теорији и пракси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Нови Сад: Змај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 прошлом часу смо учили „Шашаву песму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Мирослава Антића и чули сте самог песника како говори своје стихов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ада ћемо рећи и неколико речи о песнику. Покреће електронску презентацију и даје основне информације о пес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наставника и електронску презентаци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моћу неколико основних питања подсећа се с ученицима садржаја песм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 у песми разговара? Какав је однос између мајке и девојчице? Како се девојчица осећа? У шта мајка сумња? Зашто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верава да ли су ученици урадили домаћи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Ваш задатак је био да различитим бојама обележите стихове које говоре мајка и девојчица и да научите песму напаме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изражајно рецитују песму у паровима – један ученик у улози девојчице, други у улози мајке. С ким у пару ће рецитовати песму ученици су већ одредили на претходном час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ати рецитовање и похваљује рецитовање ученика и коригује евентуалне грешке у изговору и артикулацији, као и на пропусте у изражајност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ражајно рецитују стихове с паром који су одабра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исправљају евентуалне греш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изаберу два ученика који су највоље извели свој део песме.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ви нови пар од ученика који су били најбољи и позива их да још једном одрецитују песм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Бирају најбоље рецитат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цитују песм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ћење и процена ученичког рецитовањ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50:00Z</dcterms:created>
  <dc:creator>Natasa</dc:creator>
  <dc:description/>
  <cp:keywords/>
  <dc:language>en-US</dc:language>
  <cp:lastModifiedBy>Natasa</cp:lastModifiedBy>
  <dcterms:modified xsi:type="dcterms:W3CDTF">2022-03-06T17:45:00Z</dcterms:modified>
  <cp:revision>4</cp:revision>
  <dc:subject/>
  <dc:title/>
</cp:coreProperties>
</file>