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81"/>
        <w:gridCol w:w="1162"/>
        <w:gridCol w:w="2042"/>
        <w:gridCol w:w="785"/>
        <w:gridCol w:w="1099"/>
        <w:gridCol w:w="2241"/>
      </w:tblGrid>
      <w:tr>
        <w:trPr>
          <w:trHeight w:val="575" w:hRule="atLeast"/>
        </w:trPr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1.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Анализа домаћих задатака –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 xml:space="preserve">Волим / Не волим да једем.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NewRomanPSMT;MS Mincho" w:cs="Times New Loman;Times New Roman" w:ascii="Times New Roman" w:hAnsi="Times New Roman"/>
                <w:i/>
                <w:lang w:val="sr-R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флеш-картице с илустрацијама воћа, поврћа, намирница и напитака</w:t>
            </w:r>
          </w:p>
        </w:tc>
      </w:tr>
      <w:tr>
        <w:trPr>
          <w:trHeight w:val="1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у вези с храном и пићем; раније усвајани језички модел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61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У уводном делу часа, користећи флеш-картице с претходног часа, понавља раније усвајану лекику  и језички модел за исказивање објекта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left="61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 ученицима који раде по Б програму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такође понавља раније усвајану лексику и модел за исказивање облекта.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илустрација на флеш-картица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пр.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су јабуке. Црвене јабуке су у корпи. Волим да једем јабук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илустрација на флеш-картицама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заменицама.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Нпр.: </w:t>
            </w:r>
          </w:p>
          <w:p>
            <w:pPr>
              <w:pStyle w:val="AUTORI"/>
              <w:tabs>
                <w:tab w:val="clear" w:pos="720"/>
                <w:tab w:val="left" w:pos="241" w:leader="none"/>
              </w:tabs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То су јабуке. Оне су зреле и црвене. Волим да их једем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Паприка је црвена и љута. Не волим да је једем.</w:t>
            </w:r>
          </w:p>
        </w:tc>
      </w:tr>
      <w:tr>
        <w:trPr>
          <w:trHeight w:val="6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читају домаће задатке које су састављали на основу илустрација које им је наставник поделио на претходном ча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и читање ученика, прегледа радове и процењује у којој мери су ученици користили раније усвојену лексику и језичке моделе. На основу тога оцењује радове, похваљује ученике, исправља евентуалне грешке и даје савете ученицима за боље писањ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 ученицима који раде по Б програму проверава како су урадили 6. вежбу на 36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радове својиг другова и другарица и наставникова објашњења и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36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реше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-29" w:hanging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исује оцене у своју педагошку документациј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написани кратки састав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у уџбенику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Loman;Times New Roman" w:hAnsi="Times New Loman;Times New Roman" w:eastAsia="Times New Roman" w:cs="Times New L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7:49:00Z</dcterms:created>
  <dc:creator>Natasa</dc:creator>
  <dc:description/>
  <cp:keywords/>
  <dc:language>en-US</dc:language>
  <cp:lastModifiedBy>Natasa</cp:lastModifiedBy>
  <dcterms:modified xsi:type="dcterms:W3CDTF">2022-03-06T16:34:00Z</dcterms:modified>
  <cp:revision>3</cp:revision>
  <dc:subject/>
  <dc:title/>
</cp:coreProperties>
</file>