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реченице датим речима у одговарајућем облик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убар, плашити се, клешта, бол, храбар, ја, кукавица, боле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коро свако дете ______________________ зубар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убарска _____________________ изгледају страшн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 не боли зуб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уб ____________________ мог бра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н је ____________________, а ја сам __________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 могу да трпим ___________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Допуни реченице одговарајућим обликом замениц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 (он) боли зуб.</w:t>
        <w:tab/>
        <w:tab/>
        <w:t>Шта _____________ (ти) боли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оли ____________ (ја) глава.</w:t>
        <w:tab/>
        <w:tab/>
        <w:tab/>
        <w:t>Заболео ___________ (она) је зуб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шта ___________ (они) не боли.</w:t>
        <w:tab/>
        <w:tab/>
        <w:t>Да ли и ___________ (ви) боли зуб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Допуни реченице одговарајућим обликом речи </w:t>
      </w:r>
      <w:r>
        <w:rPr>
          <w:rFonts w:cs="Times New Roman" w:ascii="Times New Roman" w:hAnsi="Times New Roman"/>
          <w:b/>
          <w:lang w:val="sr-RS"/>
        </w:rPr>
        <w:t>храбар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н је __________________ дечак.</w:t>
        <w:tab/>
        <w:tab/>
        <w:t>Деца су била __________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 ли сте и ви __________________?</w:t>
        <w:tab/>
        <w:tab/>
        <w:t>И она је _____________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Сложи дати план одговарајућим редоследом, а затим према датом плану препричај текст </w:t>
      </w:r>
      <w:r>
        <w:rPr>
          <w:rFonts w:cs="Times New Roman" w:ascii="Times New Roman" w:hAnsi="Times New Roman"/>
          <w:i/>
          <w:lang w:val="sr-RS"/>
        </w:rPr>
        <w:t>Храбар дечак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Он није кукавиц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Страх од зубар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Хајде, бато..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Па ти си прави јунак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____ Милан и његов бра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Треба да извадите зуб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Препричај текст. Приликом препричавања користи следеће речи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лашити се, клешта, храбар, извадити, јунак, кукавица, свој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33:00Z</dcterms:created>
  <dc:creator>Natasa</dc:creator>
  <dc:description/>
  <dc:language>en-US</dc:language>
  <cp:lastModifiedBy>Natasa</cp:lastModifiedBy>
  <dcterms:modified xsi:type="dcterms:W3CDTF">2022-01-10T15:34:00Z</dcterms:modified>
  <cp:revision>1</cp:revision>
  <dc:subject/>
  <dc:title/>
</cp:coreProperties>
</file>