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81"/>
        <w:gridCol w:w="1162"/>
        <w:gridCol w:w="2042"/>
        <w:gridCol w:w="785"/>
        <w:gridCol w:w="1099"/>
        <w:gridCol w:w="2241"/>
      </w:tblGrid>
      <w:tr>
        <w:trPr>
          <w:trHeight w:val="575" w:hRule="atLeast"/>
        </w:trPr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36. </w:t>
            </w:r>
            <w:r>
              <w:rPr>
                <w:rFonts w:cs="Times New Loman;Times New Roman" w:ascii="Times New Loman;Times New Roman" w:hAnsi="Times New Loman;Times New Roman"/>
                <w:bCs/>
                <w:i/>
                <w:iCs/>
                <w:lang w:val="sr-RS"/>
              </w:rPr>
              <w:t>Шта треба да радимо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– сложени глаголски предикат с модалним глаголим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NewRomanPSMT;MS Mincho" w:cs="Times New Loman;Times New Roman" w:ascii="Times New Roman" w:hAnsi="Times New Roman"/>
                <w:lang w:val="sr-R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унутарпредметна</w:t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 5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вежбавање језичких модела са сложеним глаголским предикатом (модални глаголи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lang w:val="sr-RS"/>
              </w:rPr>
              <w:t>требати, морати, моћи, смети, желе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).</w:t>
            </w:r>
          </w:p>
        </w:tc>
      </w:tr>
      <w:tr>
        <w:trPr>
          <w:trHeight w:val="45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требати, морати, моћи, смети, желети, да + презент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сложени предика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 модалним глагол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ствује у кратком дијалогу о темама које су предвиђене наставним програмом, поштујући основна начела вођења разговор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5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61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На почетку часа наставник уз помоћ презентације (слајд 1) организује вежбу у којој ученици треба да допуне реченице на основу илустрација. Добијене реченице илуструју примере сложеног глаголског предиката с модалним глаголом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>требат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. Наставник објашњава ученицима да је модални глагол непотпуног значења и да тражи обавезну допуну још једног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  <w:t>пунозначног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 глагола као и то да се глагол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>требат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 у тој употреби не мења по лицима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Шта ко треба да ради? Допуните реченицу на основу илустрације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Шта Ивана треба да ради?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А Марко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…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Можемо ли ставити тачку посл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>Ивана треба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Да ли бисмо знали шта она треба да ради да то нисмо исказали глаголом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>учит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?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>требат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 нема потпуно значење. Морамо га допунити другим глаголом. Како то чинимо? Употребимо везник ДА и тај други глагол искажемо у садашњем времену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Обратите пажњу: Да ли се глагол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>требат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 мења по лицима?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Запамтите… (слајд 2) Који глагол се мења по лицима? 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. Прате перезентацију и допуњавају реченице на основу илустрација. Одговарају на питања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вана треба да учи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рко треба да баци смећ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…</w:t>
            </w:r>
          </w:p>
        </w:tc>
      </w:tr>
      <w:tr>
        <w:trPr>
          <w:trHeight w:val="416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циљ час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нас ћемо видети који још глаголи у српском језику немају потпуно значење па их треба допунити другим глагол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9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казује илустрације и реченице (Слајд 3). Тражи да ученици покушају да самостално саставе реченицу на основу илустрациј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желе да раде? Шта ова девојчица жели? Шта она каж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А ова девојчица? Шта она же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left="-109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ставник скреће пажњу ученицима да се глагол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желе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мења по лицима (слајд 4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9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задатак да повежу илустрације и саставе реченице. Помаже ученицима (слајд 5)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ају боли зуб. Куда она мора да иде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ама има сина. Он сутра слави рођендан. Шта мама мора да направи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авле има пса. Пас је гладан. Шта Павле мора да уради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 сличан начин наставник упознаје ученике и са осталим модалним глаголима (слајдови од 7 до 10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9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основу презентације (слајд 11) наставник заједно са ученицима изводи закључке. Задаје ученицима да препишу садржај слајда у школску свес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9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ражи да ученици припреме уџбенике и пронађу лекцију на 26. страни. Задаје ученицима задатак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Latn-ME"/>
              </w:rPr>
              <w:t xml:space="preserve">I.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Понавља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9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. задатак на 27. страни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9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2. задатак. </w:t>
            </w:r>
          </w:p>
          <w:p>
            <w:pPr>
              <w:pStyle w:val="ListParagrap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9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да ученици ураде и 3. и 4. задатак у уџбеник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а ураде задатак на презентацији (слајдови 12 и 13). 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лушају наставника. Прате презентацију. Одговарају на пита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а желим да свирам гитар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на жели да тренира фудбал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ind w:left="91" w:hanging="9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дговарају на питања.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аја мора да иде код зубара.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ама мора да направи торту.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вле мора да нахрани пс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. Прате презентацију. Учествују у разговор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писују садржај слајда у школску свеску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налазе лекцију у уџбенику. Решавају задатак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1. задатак. Повезују речи и на основу њих састављају речениц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2. задатак у уџбенику.</w:t>
            </w:r>
          </w:p>
          <w:p>
            <w:pPr>
              <w:pStyle w:val="ListParagraph"/>
              <w:spacing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добијене реченице.</w:t>
            </w:r>
          </w:p>
          <w:p>
            <w:pPr>
              <w:pStyle w:val="ListParagraph"/>
              <w:spacing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81" w:hanging="18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. Читају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свесци. Допуњавају дијалоге, а затим их и читају.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61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к организује игру пантомиме. Прозива првог ученика и објашњава задатак. На табли исписује одговарајући модални глагол који треба допунити другим глаголом на основу радње коју пантомимом показује прозвани ученик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пр.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требати + /писати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ченик који правилно састави реченицу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Ти / Он / Она треба да напишеш(е) састав/домаћи задатак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… је следећи који показује радњу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181" w:hanging="18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игру пантомиме. Демонстрирају радњу и састављају реченице.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раде 6. задатак у уџбенику на 29. стран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 треба да ураде и 5. задатак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осматрање и праћење ученичког залагања на часу и одговора на питања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презентацији и у уџбенику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Loman;Times New Roman" w:hAnsi="Times New Loman;Times New Roman" w:eastAsia="Calibri" w:cs="Times New L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Loman;Times New Roman" w:hAnsi="Times New Loman;Times New Roman" w:eastAsia="Times New Roman" w:cs="Times New L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7:37:00Z</dcterms:created>
  <dc:creator>Natasa</dc:creator>
  <dc:description/>
  <cp:keywords/>
  <dc:language>en-US</dc:language>
  <cp:lastModifiedBy>Natasa</cp:lastModifiedBy>
  <dcterms:modified xsi:type="dcterms:W3CDTF">2022-03-06T16:15:00Z</dcterms:modified>
  <cp:revision>3</cp:revision>
  <dc:subject/>
  <dc:title/>
</cp:coreProperties>
</file>