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32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ипрема за први писмени задатак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наставни листови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способљавање ученика за комуникацију на српском језику.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лексика у вези са текстом „Пас на тринаестом спрату</w:t>
            </w:r>
            <w:r>
              <w:rPr>
                <w:rFonts w:cs="Times New Roman" w:ascii="Times New Roman" w:hAnsi="Times New Roman"/>
                <w:lang w:val="sr-RS"/>
              </w:rPr>
              <w:t>”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Мире Алечковић и темама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Живот у кући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и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Град и сеоско домаћинство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путовањ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2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ита наглас, с разумевањем, краћи познат текст писан ћирилицом или латиниц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здваја експлицитне информације и изводи једноставне закључке на основу прочитаног текс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сприча и напише у 4 до 6 реченица доживљене ситуације и своје планове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lang w:val="sr-RS"/>
              </w:rPr>
              <w:t>Учимо српски језик за 5.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  <w:t xml:space="preserve">2.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Београд: Завод за уџбенике</w:t>
            </w:r>
            <w:r>
              <w:rPr>
                <w:rFonts w:cs="Times New Loman;Times New Roman" w:ascii="Times New Loman;Times New Roman" w:hAnsi="Times New Loman;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  <w:t>3.</w:t>
            </w:r>
            <w:r>
              <w:rPr>
                <w:rFonts w:cs="Times New Loman;Times New Roman" w:ascii="Times New Loman;Times New Roman" w:hAnsi="Times New Loman;Times New Roman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таша Добрић,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Језичка култура з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Понавља с ученицима текст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 xml:space="preserve">Пас на тринаестом спрату –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читају текст по улогама, а затим одговарају на питања о тексту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Читају текст по улогама и усмено одговарају на питања о тексту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Ученицима који раде по Б програму задаје да осмисле 4–5 уводних реченица о томе како је Горан пронашао пс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Користећи електронске презентације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Сеоско домаћинство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и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Путујемо и упознајемо град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, понавља лексику у вези с тим темама. Наставник може по угледу на задатке на презентацијама креирати наставни лист са сличним задацим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ели ученике у групе и свакој групи задаје да састави дијалог на основу упутста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1. група: путник и службеник – путник купује карту за Суботицу на аутобуској станиц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2. група: пролазник и дечак – дечак објашњава пролазнику како да стигне до железничке станиц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3. група: продавац и девојчица – девојчица купује биоскопске карте за себе и другариц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4. група: мама и син – син прича с мамом о томе како је било на позоришној представи на коју је ишао са школо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ати и усмерава рад ученика и помаже им уколико им је потребна помоћ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даје ученицима да препишу следећи текст писаним словима ћирилице у своје свеске: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Љиљана ће овог лета ићи код бабе и деде на село. Путоваће аутобусом. Баба и деда живе у Бачкој Тополи. Имају велику сеоску кућу, двориште и воћњак. Тада ће бити зреле вишње, брескве и трешње. Заједно ће брати воће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Ученици који раде по Б програму претходни  текст могу писати као диктат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мишљају уводни део за прич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ешавају задатке које је наставник креирао на наставним листови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 w:eastAsia="en-U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упутства, састављају дијалоге према датим упутствима и симулирају их пред друговима и другарицама из одељ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еписују текст писаним словима ћирилиц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ишу диктат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егледа радове ученика и исправља грешке. 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еписују текст писаним словима ћирилице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урађени задаци на наставном лист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осмишљени дијалоз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еписани текстови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6:30:00Z</dcterms:created>
  <dc:creator>Natasa</dc:creator>
  <dc:description/>
  <cp:keywords/>
  <dc:language>en-US</dc:language>
  <cp:lastModifiedBy>Natasa</cp:lastModifiedBy>
  <dcterms:modified xsi:type="dcterms:W3CDTF">2022-03-05T20:46:00Z</dcterms:modified>
  <cp:revision>7</cp:revision>
  <dc:subject/>
  <dc:title/>
</cp:coreProperties>
</file>