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– вежбамо нове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Допуни сваку реченицу једном од понуђених реч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чак није знао пети ____________. (облик, инемицу, падеж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вај падеж му је задавао _____________. (несрећу, главобољу, бес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етим падежом се неко _____________. (дозива, ваби, погађ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Животиње ____________. (молимо, вабимо, прозивамо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чаку граматика није ишла у _________ (главу, мозак, пам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Повежи израз са одговарајућим значењ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01695" cy="166116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69" t="-5221" r="-2891" b="-3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Прокоментариши реченицу одговарајућим израз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Лако памтим нове речи. Учење нових речи ми _________________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Не разуме физику. Она му _____________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Математика није лака, али ми ________________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Не знамо да решимо задатке. Они нам 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4.</w:t>
      </w:r>
      <w:r>
        <w:rPr>
          <w:rFonts w:cs="Times New Roman" w:ascii="Times New Roman" w:hAnsi="Times New Roman"/>
          <w:lang w:val="sr-RS"/>
        </w:rPr>
        <w:t xml:space="preserve"> Допуни сваку реченицу једном од следећих речи: </w:t>
      </w:r>
      <w:r>
        <w:rPr>
          <w:rFonts w:cs="Times New Roman" w:ascii="Times New Roman" w:hAnsi="Times New Roman"/>
          <w:b/>
          <w:bCs/>
          <w:lang w:val="sr-RS"/>
        </w:rPr>
        <w:t>одлучно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никако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збуњено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смешно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чаку граматика ______________ није ишла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рофесор је ______________ тражио одговоре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Свима је било ____________, али њему није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ечак је ______________ гледао и само је ћута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5.</w:t>
      </w:r>
      <w:r>
        <w:rPr>
          <w:rFonts w:cs="Times New Roman" w:ascii="Times New Roman" w:hAnsi="Times New Roman"/>
          <w:lang w:val="sr-RS"/>
        </w:rPr>
        <w:t xml:space="preserve"> Уз коју од наведених речи може да стоји реч </w:t>
      </w:r>
      <w:r>
        <w:rPr>
          <w:rFonts w:cs="Times New Roman" w:ascii="Times New Roman" w:hAnsi="Times New Roman"/>
          <w:b/>
          <w:lang w:val="sr-RS"/>
        </w:rPr>
        <w:t>утешан</w:t>
      </w:r>
      <w:r>
        <w:rPr>
          <w:rFonts w:cs="Times New Roman" w:ascii="Times New Roman" w:hAnsi="Times New Roman"/>
          <w:lang w:val="sr-RS"/>
        </w:rPr>
        <w:t>, -шна, -шно? Наведи је у одговарајућем облику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____________ речи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____________ особи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____________ мисао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____________ наград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____________ посао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____________ разлог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6.</w:t>
      </w:r>
      <w:r>
        <w:rPr>
          <w:rFonts w:cs="Times New Roman" w:ascii="Times New Roman" w:hAnsi="Times New Roman"/>
          <w:lang w:val="sr-RS"/>
        </w:rPr>
        <w:t xml:space="preserve"> Реч </w:t>
      </w:r>
      <w:r>
        <w:rPr>
          <w:rFonts w:cs="Times New Roman" w:ascii="Times New Roman" w:hAnsi="Times New Roman"/>
          <w:b/>
          <w:bCs/>
          <w:lang w:val="sr-RS"/>
        </w:rPr>
        <w:t>ауторитет</w:t>
      </w:r>
      <w:r>
        <w:rPr>
          <w:rFonts w:cs="Times New Roman" w:ascii="Times New Roman" w:hAnsi="Times New Roman"/>
          <w:lang w:val="sr-RS"/>
        </w:rPr>
        <w:t xml:space="preserve">  значи углед, поштовање, моћ, власт. Одговори на питања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Ауторитет је особа коју други поштују, чије мишљење цене. Ауторитет је и неко ко има власт, кога се помало и плаше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Ко је у тексту ауторитет за дечака и његову породицу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Ко је за тебе ауторитет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Каже се: имати ауторитет; сачувати ауторитет; изгубити ауторитет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Какав ауторитет је био прота из текста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а ли је сачувао свој аутотитет ученог чове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10:00Z</dcterms:created>
  <dc:creator>Natasa</dc:creator>
  <dc:description/>
  <dc:language>en-US</dc:language>
  <cp:lastModifiedBy>Natasa</cp:lastModifiedBy>
  <dcterms:modified xsi:type="dcterms:W3CDTF">2021-11-10T11:49:00Z</dcterms:modified>
  <cp:revision>2</cp:revision>
  <dc:subject/>
  <dc:title/>
</cp:coreProperties>
</file>