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К и ЈЕЗИЧКА КУЛТУРА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утврђи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4</w:t>
            </w: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7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Анализа контролних задатака</w:t>
            </w: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>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тест са задацима, електронска презентација или наставни лист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овера остварености исхода о обрађеним темама. 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лексика у вези са темом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Храна и пић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; исказивање на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2"/>
              <w:contextualSpacing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саставља реченице са дативом именица / личних заменица у функцији неправог објект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</w:t>
            </w:r>
            <w:r>
              <w:rPr>
                <w:rFonts w:eastAsia="Times New Roman" w:cs="Times New Roman" w:ascii="Times New Roman" w:hAnsi="Times New Roman"/>
                <w:i/>
                <w:lang w:val="sr-Latn-RS" w:eastAsia="sr-Latn-CS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 xml:space="preserve">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</w:t>
            </w:r>
            <w:r>
              <w:rPr>
                <w:rFonts w:cs="Times New Roman" w:ascii="Times New Roman" w:hAnsi="Times New Roman"/>
                <w:i/>
                <w:lang w:val="sr-RS"/>
              </w:rPr>
              <w:t>Учимо српски језик за 5. 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2</w:t>
            </w:r>
            <w:r>
              <w:rPr>
                <w:rFonts w:cs="Times New Loman;Times New Roman" w:ascii="Times New Loman;Times New Roman" w:hAnsi="Times New Loman;Times New Roman"/>
                <w:b/>
              </w:rPr>
              <w:t>.</w:t>
            </w:r>
            <w:r>
              <w:rPr>
                <w:rFonts w:cs="Times New Loman;Times New Roman" w:ascii="Times New Loman;Times New Roman" w:hAnsi="Times New Loman;Times New Roman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таша Добрић,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 xml:space="preserve">Језичка култура за 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 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Дели ученицима оцењене тестове. Скреће им пажњу на то да још једном погледају колико су бодова освојили на тесту и да провере да ли је тест тачно избодован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Исправља евентуалне грешке које могу настати приликом прегледања тестова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егледају своје тестове, проверавају број бодова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За оне задатке код којих је већина ученика грешила припреми на наставном листу или на електронској презентацији сличне задатке помоћу којих ће додатно увежбавати градиво с ученици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Тражи од ученика да исправе задатке код којих су правили грешке (исправак пишу у својим свескама)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рати и усмерава рад ученика и даје им додатна објашњења уколико је потребно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Решавају задат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Исправљају погрешно урађене задат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Уводи оцене у своју педагошку документацију.  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исправљени тестови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4:38:00Z</dcterms:created>
  <dc:creator>Natasa</dc:creator>
  <dc:description/>
  <cp:keywords/>
  <dc:language>en-US</dc:language>
  <cp:lastModifiedBy>Natasa</cp:lastModifiedBy>
  <dcterms:modified xsi:type="dcterms:W3CDTF">2022-01-29T16:35:00Z</dcterms:modified>
  <cp:revision>2</cp:revision>
  <dc:subject/>
  <dc:title/>
</cp:coreProperties>
</file>