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тврђивање 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SubtleEmphasis"/>
                <w:rFonts w:ascii="Times New Roman" w:hAnsi="Times New Roman" w:cs="Times New Roman"/>
                <w:iCs w:val="false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95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Како нешто радимо? </w:t>
            </w:r>
            <w:r>
              <w:rPr>
                <w:rFonts w:cs="Times New Roman" w:ascii="Times New Roman" w:hAnsi="Times New Roman"/>
                <w:b/>
                <w:lang w:val="sr-CS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исказивање начина прилоз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573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владавање језичким моделом за исказивање начин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како; лепо, лако, брзо, добро, споро, вредно, гласно, тихо..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на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лазећи од уводне вежбе на 56. страни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Fonts w:cs="Times New Roman" w:ascii="Times New Roman" w:hAnsi="Times New Roman"/>
                <w:lang w:val="sr-RS"/>
              </w:rPr>
              <w:t xml:space="preserve">, понавља фреквентне прилоге за начин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ју питања и одговарају на њих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ако Маја црт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?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ја лепо црт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ако она уч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?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на добро уч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е одговоре ученика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Маја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лепо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црт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на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добро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Маја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рзо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на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тих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говори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које питање одговарају истакнуте реч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пућује ученике на дефиницију истакнуту на 56. страни на уџбенику, најављује циљ часа и записује наслов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ако нешто радим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ругу вежбу на 56. страни у уџбенику – да повежу речи у табели и прочитају добијене реченице нагла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Користећи прву вежбу на 57. страни у уџбенику, уводи нове прилоге за начин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вредн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гласн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их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олак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Тражи од ученика да са сваким од наведених прилога ученици састављају своје примере. Шта се може радит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вредн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гласн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их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олак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е неколико примера на табл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иша тихо па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Вода тече полак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Радник вредно рад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ас гласно лај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1. задатак на 57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2, 3, и 4. вежбу у уџбенику на 58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основу урађене 4. вежбе огранизује кратке дијалошке вежб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лустрације у уџбенику, одговарају на питања,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е и пишу наслов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везују речи и читају добијене реченице нагла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наглас примере реченица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своје приме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1.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 вежбе у уџбенику, а затим читају и проверавају одговор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имулирају кратке дијалог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5. вежбу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сменим путем решавају вежб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напишу одговоре на питања у своје свеске (5. вежба на 58. страни у уџбенику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и примери у свесци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1:58:00Z</dcterms:created>
  <dc:creator>Natasa</dc:creator>
  <dc:description/>
  <cp:keywords/>
  <dc:language>en-US</dc:language>
  <cp:lastModifiedBy>Natasa</cp:lastModifiedBy>
  <dcterms:modified xsi:type="dcterms:W3CDTF">2022-03-11T14:44:00Z</dcterms:modified>
  <cp:revision>3</cp:revision>
  <dc:subject/>
  <dc:title/>
</cp:coreProperties>
</file>