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5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8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епричавање текст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Храбар дечак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Алексе Микић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убар, Милан, брат, плашити се, зубарска клешта, храбар, кукавиц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аставља реченице са раније усвајаним језичким моделим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прича и напише у 4 до 6 реченица обрађени текст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креће уводни разговор да би се ученици подсетили обрађеног текст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Који ликови се појављују у тексту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2"/>
                <w:szCs w:val="22"/>
                <w:lang w:val="sr-RS"/>
              </w:rPr>
              <w:t>Храбар дечак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о је главни лик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О чему се у тексту говори – одговори кратко, користећи неколико речи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ели ученицима наставне листове са задацима. Уводним задацима се активира лексика која је потребна за препричавање тек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рад ученика. Позива их да читају решења 1, 2. и 3. задат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4. задатак на наставном лист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на основу добијеног плана препричавају текст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Тражи од ученика да препричају текст тако што ће приликом препричавања обавезно употребити речи наведене у 5. задат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препричавање, помаже ученицима уколико је потребно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да укратко (4-6 реченица) писмено препричају текст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Храбар дечак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у својим свескам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уводне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решења задата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де 4. задатак, а затим читају и проверавају решењ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причавају текст према план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причавају текст користећи задате реч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причавају текст писмен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свеске како би прегледао радове ученика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на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епричани текстов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46:00Z</dcterms:created>
  <dc:creator>Natasa</dc:creator>
  <dc:description/>
  <cp:keywords/>
  <dc:language>en-US</dc:language>
  <cp:lastModifiedBy>Natasa</cp:lastModifiedBy>
  <dcterms:modified xsi:type="dcterms:W3CDTF">2022-03-06T17:31:00Z</dcterms:modified>
  <cp:revision>5</cp:revision>
  <dc:subject/>
  <dc:title/>
</cp:coreProperties>
</file>