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8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То је мој добар друг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– конгруенција атрибута и именице у номинативу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језичког модела с атрибутом и именицом у номинатив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, шта, какав, каква…, придеви, присвојне заменице, именски предикат, номинатив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уочава род и број именица, конгруенцију атрибута с именицом у типичним пример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имењује правила конгруенције атрибута с именицом у типичним моделим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7127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61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почетку часа наставник организује занимљиву игру у којој ученици погађају шта је на слици. Покреће електронску презентацију (Слајд 1) и показује једну по једну замућену слику која постаје све јаснија све док ученици не погоде шта је на слици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 почетку часа играћемо једну игру. Ваш задатак је да одговорите на питањ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Шта је то?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односно да погодите шта је на слици. Погледајте!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Шта сада видите на сликама? Шта је то?</w:t>
            </w:r>
          </w:p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аставник користи игру да објасни ученицима, тј. да их подсети, да у српском језику питање за неживо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Шта је то?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постављамо увек  у једнини, а одговор може бити и у једнини и у множини. </w:t>
            </w:r>
          </w:p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оказује следећи слајд (Слајд 2) и на сличан начин показује и подсећа да исто правило важи и за питањ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 xml:space="preserve">Ко је то?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за жива бића. 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перезентацију и погађају шта је приказано на слици. Одговарају на питањ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То је мост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То су мостови.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је зидар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су зидар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. Показује илустрацију и питање на презентацији (Слајд 3). Тражи да ученици погоде ко је на слиц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о је т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чак каже: То је мој добар друг. И други дечак каже: То је мој добар друг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пишите наслов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о је мој добар друг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свес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азује језичке моделе дате на презентацији (Слајд 4). Указује на наставке речи и на њихов род и број.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нас ћемо вежбати речи које казују 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color w:val="000000"/>
                <w:lang w:val="sr-RS"/>
              </w:rPr>
              <w:t>какв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је нешто. Већ знате да ове речи имају различите облике и да морате водити рачуна о томе који облик ћете употребити уз имениц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г рода је именица мост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је ова реч у једнини или у множи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азите! И остале речи које смо употребили уз ову именицу морају бити у мушком роду и у једни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пишите ове реченице у свеску. Обележите наставке различитом бојо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утем презентације (слајдови 5, 6. и 7) наставник показује ученицима језичке моделе с присвојним заменицама у служби атрибута. Прозива ученике да читају реченице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је то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каже ова девојчица?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ово?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читајте шта каже дечак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азује илустрације и поставља питања ученицима (Слајд 8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ји су ово другов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креће пажњу ученицима да се и речи које одговарају на питање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Чије је?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као и само питање такође морају слагати с именицом у роду и броју. Тражи да ученици препишу одговоре на питања у свеску и да такође истакну наставке различитом бојом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од ученика да припреме уџбеник и да пронађу лекцију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То је мој добар друг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Задаје да ученици још једном прочитају у себи примере наведене  под 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color w:val="000000"/>
                <w:lang w:val="sr-Latn-ME"/>
              </w:rPr>
              <w:t xml:space="preserve">I 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color w:val="000000"/>
                <w:lang w:val="sr-RS"/>
              </w:rPr>
              <w:t>Понавља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ListParagrap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задатак на 24. страни уџбеника. Прозива ученике да прочитају добијене реченице.</w:t>
            </w:r>
          </w:p>
          <w:p>
            <w:pPr>
              <w:pStyle w:val="ListParagraph"/>
              <w:spacing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. Проверава како су ученици урадили задатак.</w:t>
            </w:r>
          </w:p>
          <w:p>
            <w:pPr>
              <w:pStyle w:val="ListParagraph"/>
              <w:spacing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6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ово покреће презентацију (слајд 9) и задаје задатак који ученици раде самостално у свескама.</w:t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ураде 5. задатак на 25. страни уџбеник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за ученике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 xml:space="preserve">Б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грама може осмислити и задатак да ученици самостално састављају реченице са атрибутима уз именице у номинативу на основу илустрација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пр. (Слајд 10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ате презентацију. Преписују наслов у свес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су другов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а. Одговарају на питања. Преписују језичке моделе у свес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ушког род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 једнин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а. Читају језичке модел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су другов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Ово су моји другови. Моји другови су добр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је шко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во је на</w:t>
            </w:r>
            <w:r>
              <w:rPr>
                <w:rFonts w:cs="Times New Loman;Times New Roman" w:ascii="Times New Loman;Times New Roman" w:hAnsi="Times New Loman;Times New Roman"/>
                <w:i/>
                <w:lang w:val="sr-Latn-RS" w:eastAsia="en-US"/>
              </w:rPr>
              <w:t>ш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 школа. Наша школа је леп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на основу илустрација и претходних речен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о су њени другов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, преписују језичке моделе у свес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firstLine="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премају уџбенике и проналазе лекцију. Читају у себи дате примере.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еченице које су састави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3. задатак. Читају реченице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before="0" w:after="0"/>
              <w:ind w:left="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с презентације у својим свескама. Читају добијене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5. задатак. Допуњавају дијалог, а затим га и читај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мостално састављају реченице описујући илустраци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ва породица живи у кући. Њихова кућа је велика. Кућа је бела. Прозори су велики. Кров је црвен. Тата вози аутомобил. Његов аутомобил је жут. Овај аутомобил је н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ма носи хаљину. Њена хаљина је црвена. Они имају сина. Њихов син је ма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тем презентације (Слајд 11) наставник задаје задатак ученицима. Тражи од њих да распореде дате речи испод илустрација водећи рачуна о роду и броју именице приказане илустрациј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на основу урађеног задатка самостално састављају речениц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матрају презентацију и заједно с наставником распоређују речи испод одговарајуће илустраци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мостално састављају реченице на основу попуњене табеле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пр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Чији је овај кишобран?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ишобран је твој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ind w:left="1" w:hanging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акав је овај кишобран?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Тај кишобран је жут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раде 1. и 4. задатак у уџбенику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 и одговора на пит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презентацији и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3:00Z</dcterms:created>
  <dc:creator>Natasa</dc:creator>
  <dc:description/>
  <cp:keywords/>
  <dc:language>en-US</dc:language>
  <cp:lastModifiedBy>Natasa</cp:lastModifiedBy>
  <dcterms:modified xsi:type="dcterms:W3CDTF">2022-03-05T20:30:00Z</dcterms:modified>
  <cp:revision>5</cp:revision>
  <dc:subject/>
  <dc:title/>
</cp:coreProperties>
</file>