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75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Врем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lang w:val="sr-CS"/>
              </w:rPr>
              <w:t>писање датум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уги страни језик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, груп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наставни лист, хамер, маказе, бојице, лепак...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датум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>,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 дан, месец, г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како су ученици урадили домаћи задатак – одговоре на питањ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домаће задат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очиње разговор с учениц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и је данас дан? Који дан је био јуч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јављује циљ часа, каже на пример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нас је среда, 20. март. Данас ћемо учити како се пишу датуми у српском јез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писује наслов на табл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оји је данас датум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е датум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20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3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2022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20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III 2022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редом у боји истиче тачке и објашњава ученицима да месец можемо записати и римским и арапским бројевима, да се иза арапских бројева којима пзначавамо датум обавезно пише тачка, док се иза римских бројева не пиш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Тражи од ученика да упореде писање датума у српском језику с писањем датума у њиховом матерњем језику и у језицима које уче (на пример у мађарском језику се прво пише година, затим месец, па дан и иза редних бројева се ставља тачка, зато ученици овде често греше; у енглеском језику пистоји неколико варијаната за писање датума – </w:t>
            </w:r>
            <w:r>
              <w:rPr>
                <w:rFonts w:cs="Times New Roman" w:ascii="Times New Roman" w:hAnsi="Times New Roman"/>
              </w:rPr>
              <w:t>3 April, 3</w:t>
            </w:r>
            <w:r>
              <w:rPr>
                <w:rFonts w:cs="Times New Roman" w:ascii="Times New Roman" w:hAnsi="Times New Roman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</w:rPr>
              <w:t xml:space="preserve"> April, April 3</w:t>
            </w:r>
            <w:r>
              <w:rPr>
                <w:rFonts w:cs="Times New Roman" w:ascii="Times New Roman" w:hAnsi="Times New Roman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</w:rPr>
              <w:t xml:space="preserve"> , 3/4/23 </w:t>
            </w:r>
            <w:r>
              <w:rPr>
                <w:rFonts w:cs="Times New Roman" w:ascii="Times New Roman" w:hAnsi="Times New Roman"/>
                <w:lang w:val="sr-RS"/>
              </w:rPr>
              <w:t>и све се разликују од начина писања датума у српском језик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ли ученицима наставне листове на којима је календар за март са примерима како пишемо датуме и реченицама за вежбање. Тражи од ученика да допуне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8. задатак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на 60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ли ученицима наставне листове с табелом које је раније припремио – ученици треба да упишу своје име и датум свог рођења. Примери се налазе у прилогу.  Сваки ученик треба да напише своје име и презиме и датум свог рођења у одговарајућу табелу. Када попуне наставне листове, позива ученике да направе на хамеру календар рођендана – да залепе наставне листове са датумима свог рођења и да украсе хамер пригодним рођенданским илустрација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наставника, 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наставника и записују датум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уочавају разлике у писању датума у различитим језиц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опуњавају реченице на наставном ли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раде 8. задатак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пуњавају наставне листове и праве рођендански календа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маже ученицима да поставе календар на видно место у учиони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тављају календар на видно место у учионици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омаћи задатак на наставном листу – да напишу датуме рођења својих укућан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наставном лис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и примери у свесц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рављен рођендански календар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зи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</w:tblGrid>
      <w:tr>
        <w:trPr>
          <w:trHeight w:val="624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ођендан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јануару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фебруару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sr-RS"/>
              </w:rPr>
              <w:t>марту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зим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тум рођења:</w:t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892"/>
      </w:tblGrid>
      <w:tr>
        <w:trPr>
          <w:trHeight w:val="634" w:hRule="atLeast"/>
        </w:trPr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ођендан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априлу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мају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sr-RS"/>
              </w:rPr>
              <w:t>јуну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40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зиме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тум рођења: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ођендан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јулу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августу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sr-RS"/>
              </w:rPr>
              <w:t>септембру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40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зиме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тум рођења: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892"/>
      </w:tblGrid>
      <w:tr>
        <w:trPr>
          <w:trHeight w:val="634" w:hRule="atLeast"/>
        </w:trPr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ођендан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октобру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новембру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sr-RS"/>
              </w:rPr>
              <w:t>децембру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40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зиме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тум рођења: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6:36:00Z</dcterms:created>
  <dc:creator>Natasa</dc:creator>
  <dc:description/>
  <cp:keywords/>
  <dc:language>en-US</dc:language>
  <cp:lastModifiedBy>Natasa</cp:lastModifiedBy>
  <dcterms:modified xsi:type="dcterms:W3CDTF">2022-03-11T12:29:00Z</dcterms:modified>
  <cp:revision>4</cp:revision>
  <dc:subject/>
  <dc:title/>
</cp:coreProperties>
</file>