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6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ктивности у кући; радни дан; празници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ућне активности, породица, посао, школа, радни дан, празници и прослав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и задатак – реченице које су ученици састављали с новим речима и изрази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 домаћи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е листове о кућним активностим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нову решеног задатка организује разговор с ученицима о томе ко у њиховој кући обавља ове активности, када и колико чес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циљ часа и пише наслов на табли: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Радни дан и празниц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спричај како протиче уобичајени радни дан у твојој породи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 чему се дани викедна разликују од радних дана? Шта обично радите викендо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жемо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уботом и недељ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Викенд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можда тим данима идете у посете рођацима или они долазе код вас? Кога од родбине или пријетеља виђате? Како проводите време заједн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е празнике слави твоја породиц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зиве празника пишемо великим почетним словом – исписује примере на табл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ожић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скрс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Рамаз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ајра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Нова год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и празник ти је омиљени и зашто? Како га прослављате? Како изгледа кућа у време празника? Чиме је украшена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киће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краше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-а, -о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веч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ја јела припремате за празник? Како ти учествујеш у томе?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ти за време празника долазе рођаци и пријатељи? Како заједно прослављате празник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рослављ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-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зници су обично нерадни дани и сви им се радујемо. Записује пример на табли, подсећа ученике на писање негације уз глаголе и објашњава да се речца не с именицама и придевима пише зајед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 празнике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не иде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у шко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ада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не ради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зник је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нерадан д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напишу неколико реченица о томе како се прославља њихов омиљени празник. Тражи од њих да у раду користе речи: свечан, прослављати, украшен, припремати, нерадан, радовати с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 Излаж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записују нову лексик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, одговарају на питања,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записују нове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зива ученике да читају реченице које су састави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гледа радове ученика и исправља евентуалне греш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 кратак ра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4:54:00Z</dcterms:created>
  <dc:creator>Natasa</dc:creator>
  <dc:description/>
  <cp:keywords/>
  <dc:language>en-US</dc:language>
  <cp:lastModifiedBy>Natasa</cp:lastModifiedBy>
  <dcterms:modified xsi:type="dcterms:W3CDTF">2022-03-05T20:13:00Z</dcterms:modified>
  <cp:revision>3</cp:revision>
  <dc:subject/>
  <dc:title/>
</cp:coreProperties>
</file>