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 и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/>
              </w:rPr>
              <w:t xml:space="preserve">                 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Latn-ME"/>
              </w:rPr>
              <w:t>30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</w:t>
            </w: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>Насеља, саобраћај и јавни објекти</w:t>
            </w:r>
            <w:r>
              <w:rPr>
                <w:rFonts w:eastAsia="TimesNewRomanPS-BoldMT2;MS Mincho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lang w:val="sr-CS"/>
              </w:rPr>
              <w:t>градске улице и тргови</w:t>
            </w:r>
            <w:r>
              <w:rPr>
                <w:rFonts w:cs="Times New Roman" w:ascii="Times New Roman" w:hAnsi="Times New Roman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lang w:val="sr-CS"/>
              </w:rPr>
              <w:t xml:space="preserve">циљ путовања; </w:t>
            </w:r>
            <w:r>
              <w:rPr>
                <w:rFonts w:cs="Times New Roman" w:ascii="Times New Roman" w:hAnsi="Times New Roman"/>
                <w:lang w:val="ru-RU"/>
              </w:rPr>
              <w:t>аутобуска и железничка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таница. (</w:t>
            </w:r>
            <w:r>
              <w:rPr>
                <w:rFonts w:cs="Times New Roman" w:ascii="Times New Roman" w:hAnsi="Times New Roman"/>
                <w:lang w:val="sr-RS"/>
              </w:rPr>
              <w:t>Б програм – оријентација у простору)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Latn-ME"/>
              </w:rPr>
              <w:t xml:space="preserve">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color w:val="000000"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Техника и технологиј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Cs/>
                <w:shd w:fill="FFFFFF" w:val="clear"/>
                <w:lang w:val="sr-RS"/>
              </w:rPr>
              <w:t xml:space="preserve"> уџбеник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iCs/>
                <w:shd w:fill="FFFFFF" w:val="clear"/>
                <w:lang w:val="sr-RS"/>
              </w:rPr>
              <w:t>Језичка култура за 5. разред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комуникацију о темама из свакодневног живот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град, улица, булевар, трг, аутобуска станица, железничка станица, право, лево, десно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разуме једноставна питања, кратке јасне налоге и информације битне за задовољење свакодневних животних потреба (нпр. у породици, школи итд.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исприча и напише у 4 до 6 реченица доживљене ситуације и своје планов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>учествује у кратком дијалогу о темама које су предвиђене наставним програмом, поштујући основна начела вођења разговора; образлаже у кратким цртама неку своју идеју, предлог и сл.; пренесе кратке информације добијене од других лица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Језичка култура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243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numPr>
                <w:ilvl w:val="0"/>
                <w:numId w:val="3"/>
              </w:numPr>
              <w:tabs>
                <w:tab w:val="clear" w:pos="720"/>
                <w:tab w:val="left" w:pos="33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2"/>
                <w:lang w:val="sr-RS"/>
              </w:rPr>
              <w:t>Наставник поставља питање ученицима.</w:t>
            </w:r>
          </w:p>
          <w:p>
            <w:pPr>
              <w:pStyle w:val="AUTORI"/>
              <w:tabs>
                <w:tab w:val="clear" w:pos="720"/>
                <w:tab w:val="left" w:pos="33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2"/>
                <w:lang w:val="sr-RS"/>
              </w:rPr>
              <w:t xml:space="preserve">Како сте данас дошли у школу? </w:t>
            </w:r>
          </w:p>
          <w:p>
            <w:pPr>
              <w:pStyle w:val="AUTORI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spacing w:before="0" w:after="0"/>
              <w:ind w:left="61" w:right="0" w:hanging="61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2"/>
                <w:lang w:val="sr-RS"/>
              </w:rPr>
              <w:t xml:space="preserve">Тражи да ученици отворе уџбеник 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bCs/>
                <w:i w:val="false"/>
                <w:sz w:val="22"/>
                <w:szCs w:val="22"/>
                <w:lang w:val="sr-RS"/>
              </w:rPr>
              <w:t xml:space="preserve"> на 45. страни. Задаје ученицима 1. задатак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е наставника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" w:leader="none"/>
                <w:tab w:val="left" w:pos="181" w:leader="none"/>
              </w:tabs>
              <w:spacing w:lineRule="auto" w:line="360" w:before="0" w:after="0"/>
              <w:ind w:left="1" w:hanging="1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ипремају уџбенике. Решавају 1. задатак. Читају добијене реченице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ставник задаје ученицима 2. задатак. Након тога прозива два-три пара ученика да прочитају добијени дијалог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" w:leader="none"/>
                <w:tab w:val="right" w:pos="6380" w:leader="none"/>
              </w:tabs>
              <w:autoSpaceDE w:val="false"/>
              <w:spacing w:lineRule="auto" w:line="360" w:before="0" w:after="0"/>
              <w:ind w:left="61" w:hanging="9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ставник покреће презентацију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color w:val="000000"/>
                <w:lang w:val="sr-RS"/>
              </w:rPr>
              <w:t>Живот у граду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 Путем слајдова 1–4 укратко представља карактеристике градског живота. Чита реченице са слајдо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" w:leader="none"/>
                <w:tab w:val="right" w:pos="6380" w:leader="none"/>
              </w:tabs>
              <w:autoSpaceDE w:val="false"/>
              <w:spacing w:lineRule="auto" w:line="360" w:before="0" w:after="0"/>
              <w:ind w:left="61" w:hanging="9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утем презентације (слајд 5) понавља с ученицима правописна правила везана за писање назива улица, булевара и тргов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" w:leader="none"/>
                <w:tab w:val="right" w:pos="6380" w:leader="none"/>
              </w:tabs>
              <w:autoSpaceDE w:val="false"/>
              <w:spacing w:lineRule="auto" w:line="360" w:before="0" w:after="0"/>
              <w:ind w:left="61" w:hanging="9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задатак с презентације (слајд 6). Проверава с ученицима да ли су сви тачно урадили задатак. 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right" w:pos="6380" w:leader="none"/>
              </w:tabs>
              <w:autoSpaceDE w:val="false"/>
              <w:spacing w:lineRule="auto" w:line="360" w:before="0" w:after="0"/>
              <w:ind w:left="61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" w:leader="none"/>
                <w:tab w:val="right" w:pos="6380" w:leader="none"/>
              </w:tabs>
              <w:autoSpaceDE w:val="false"/>
              <w:spacing w:lineRule="auto" w:line="360" w:before="0" w:after="0"/>
              <w:ind w:left="61" w:hanging="9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зговара с ученицима на тему аутобуске и железничке станице (слајд 6).</w:t>
            </w:r>
          </w:p>
          <w:p>
            <w:pPr>
              <w:pStyle w:val="ListParagraph"/>
              <w:ind w:left="61" w:hanging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Шта раде ови људи? Шта они чекају?</w:t>
            </w:r>
          </w:p>
          <w:p>
            <w:pPr>
              <w:pStyle w:val="ListParagraph"/>
              <w:spacing w:lineRule="auto" w:line="360"/>
              <w:ind w:left="61" w:hanging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во је аутобуска станица. Где се путници  налазе?</w:t>
            </w:r>
          </w:p>
          <w:p>
            <w:pPr>
              <w:pStyle w:val="ListParagraph"/>
              <w:spacing w:lineRule="auto" w:line="360"/>
              <w:ind w:left="61" w:hanging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 ли сте некада били на аутобуској станици? Куда сте путовали?</w:t>
            </w:r>
          </w:p>
          <w:p>
            <w:pPr>
              <w:pStyle w:val="ListParagraph"/>
              <w:spacing w:lineRule="auto" w:line="360"/>
              <w:ind w:left="61" w:hanging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ја је ово станица? Шта сада путници чекају?</w:t>
            </w:r>
          </w:p>
          <w:p>
            <w:pPr>
              <w:pStyle w:val="ListParagraph"/>
              <w:spacing w:lineRule="auto" w:line="360"/>
              <w:ind w:left="61" w:hanging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 ли сте и ви путовали некуда возом?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51" w:leader="none"/>
              </w:tabs>
              <w:spacing w:lineRule="auto" w:line="360"/>
              <w:ind w:left="61" w:hanging="9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а препишу називе станица и да напишу 5 речи које су са њима повезан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" w:leader="none"/>
                <w:tab w:val="right" w:pos="6380" w:leader="none"/>
              </w:tabs>
              <w:autoSpaceDE w:val="false"/>
              <w:spacing w:lineRule="auto" w:line="360" w:before="0" w:after="0"/>
              <w:ind w:left="61" w:hanging="9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ставник користи исти слајд за разговор на тему циља путовања. 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right" w:pos="6380" w:leader="none"/>
              </w:tabs>
              <w:autoSpaceDE w:val="false"/>
              <w:spacing w:lineRule="auto" w:line="360" w:before="0" w:after="0"/>
              <w:ind w:left="61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Шта мислите, куда ови људи путују?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right" w:pos="6380" w:leader="none"/>
              </w:tabs>
              <w:autoSpaceDE w:val="false"/>
              <w:spacing w:lineRule="auto" w:line="360" w:before="0" w:after="0"/>
              <w:ind w:left="61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бог чега људи путују?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right" w:pos="6380" w:leader="none"/>
              </w:tabs>
              <w:autoSpaceDE w:val="false"/>
              <w:spacing w:lineRule="auto" w:line="360" w:before="0" w:after="0"/>
              <w:ind w:left="61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уда сте ви путовали ради одмора?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right" w:pos="6380" w:leader="none"/>
              </w:tabs>
              <w:autoSpaceDE w:val="false"/>
              <w:spacing w:lineRule="auto" w:line="360" w:before="0" w:after="0"/>
              <w:ind w:left="61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уда сте путовали да бисте посетили некога?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right" w:pos="6380" w:leader="none"/>
              </w:tabs>
              <w:autoSpaceDE w:val="false"/>
              <w:spacing w:lineRule="auto" w:line="360" w:before="0" w:after="0"/>
              <w:ind w:left="61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0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8. задатак на 49. страни уџбеника. Поставља питања.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Где се налази путник?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уда он путује?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лико кошта карта?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да полази аутобус?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bCs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bCs/>
                <w:color w:val="FF0000"/>
                <w:lang w:val="sr-RS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151" w:hanging="151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3. задатак на 46. страни, а затим и 7. и 11. задатак. Проверава тачност урађеног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Решавају 2. задатак. Читају у пару добијени дијалог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81" w:hanging="18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слушају наставни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360" w:before="0" w:after="0"/>
              <w:ind w:left="91" w:hanging="91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нављају с наставником правописна правил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81" w:hanging="181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. Преписују називе улица, булевара и тргова. Исправљају евентуалне грешке.</w:t>
            </w:r>
          </w:p>
          <w:p>
            <w:pPr>
              <w:pStyle w:val="Normal"/>
              <w:spacing w:lineRule="auto" w:line="360" w:before="0" w:after="0"/>
              <w:ind w:left="181" w:hanging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81" w:hanging="181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матрају илустрације и одговарају на питања.</w:t>
            </w:r>
          </w:p>
          <w:p>
            <w:pPr>
              <w:pStyle w:val="ListParagraph"/>
              <w:spacing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Људи чекају аутобус. 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Путници  се налазе на аутобуској станици.</w:t>
            </w:r>
          </w:p>
          <w:p>
            <w:pPr>
              <w:pStyle w:val="Normal"/>
              <w:spacing w:before="0" w:after="0"/>
              <w:ind w:left="181" w:hanging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То је железничка станица. Путници чекају воз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81" w:hanging="18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ишу речи.</w:t>
            </w:r>
          </w:p>
          <w:p>
            <w:pPr>
              <w:pStyle w:val="Normal"/>
              <w:spacing w:lineRule="auto" w:line="360" w:before="0" w:after="0"/>
              <w:ind w:left="181" w:hanging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(путник, аутобус, воз, карта, путовати, чекати…)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71" w:hanging="271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дговарају на питања наставник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(посао, посета родбине и пријатеља, одмор, туристички…)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91" w:hanging="9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8. задатак. Читају дијалог. Разговарају о дијалог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bCs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bCs/>
                <w:color w:val="FF0000"/>
                <w:lang w:val="sr-RS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1" w:leader="none"/>
              </w:tabs>
              <w:spacing w:lineRule="auto" w:line="360" w:before="0" w:after="0"/>
              <w:ind w:left="91" w:hanging="9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Решавају задатке. Читају одговоре. 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ученицима 5. задатак да реше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смосмерку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 сазнају коначно решење. Задаје домаћи задатак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81" w:hanging="181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Решавају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  <w:t>осмосмерку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омаћи задатак – да  ураде 4. задатак на 46. и 47. страни.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bCs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bCs/>
                <w:color w:val="FF000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омаћи задатак – да  ураде 9. и 10. задатак на 49. и 50. стран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с презентације и у уџбеник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51" w:hanging="18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ћење активности ученика на часу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L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Loman" w:hAnsi="Times New Loman" w:cs="Times New L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Loman" w:hAnsi="Times New Loman" w:cs="Times New Loman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Loman;Times New Roman" w:hAnsi="Times New Loman;Times New Roman" w:eastAsia="Times New Roman" w:cs="Times New L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Loman;Times New Roman" w:hAnsi="Times New Loman;Times New Roman" w:eastAsia="Times New Roman" w:cs="Times New Loman;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R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5:14:00Z</dcterms:created>
  <dc:creator>Natasa</dc:creator>
  <dc:description/>
  <cp:keywords/>
  <dc:language>en-US</dc:language>
  <cp:lastModifiedBy>Natasa</cp:lastModifiedBy>
  <dcterms:modified xsi:type="dcterms:W3CDTF">2022-03-05T20:40:00Z</dcterms:modified>
  <cp:revision>3</cp:revision>
  <dc:subject/>
  <dc:title/>
</cp:coreProperties>
</file>