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Б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108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Анализа завршног теста. Закључивање оцен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тестови ученика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нализа тестова и закључивање оцен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/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sr-R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сложени предика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 модалним глагол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 род и број именица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груенцију атрибута с именицом у типичним пример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ставља реченице са одредбама за средство и друштв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њује правила конгруенције атрибута с именицом у типичним модел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же особине појма и начин вршења радње у различитом степе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ита наглас са застајкивањем краћи текст писан ћирилицом или латиниц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стави краћи наративни и информативни текс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уни једноставан образац са основним подацима о себ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doi.org/10.18485/mks_knsjkk.2017.ch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прегледане и оцењене завршне тестове и обавештава их о резултатима. Тражи од њих да прегледају своје тестове, провере број бодова који имају и да саберу још једном све бодов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треба да организује анализу завршног теста тако што ће на електронској презентацији припремити решења задатак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презентацију и анализира са ученицима сваки задатак. Уколико је потребано даје додатна објашњења о томе како је требало решити неки од задатака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исује оцене из завршних тест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једно са ученицима изводи закључну оцену – образлаже оцену коју предлаже, коментарише постигнућа ученика, даје препоруку савет за даљи рад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е презентацију и наставникова објашње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наставникова објашњења, постављају питања, исправљају погрешно урађен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поручује ученицима занимљиве књиге које могу читати у току летњег распу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гледани и оцењени тестов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справљени задаци задаци у свес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кључена и образложена оцен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55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hyperlink" Target="https://doi.org/10.18485/mks_knsjkk.2017.ch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2:09:00Z</dcterms:created>
  <dc:creator>Natasa</dc:creator>
  <dc:description/>
  <cp:keywords/>
  <dc:language>en-US</dc:language>
  <cp:lastModifiedBy>Natasa</cp:lastModifiedBy>
  <dcterms:modified xsi:type="dcterms:W3CDTF">2022-03-11T15:36:00Z</dcterms:modified>
  <cp:revision>3</cp:revision>
  <dc:subject/>
  <dc:title/>
</cp:coreProperties>
</file>