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онављање и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0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мператив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императива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молба, заповест; лице; глаголи у императиву 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ристећи 2. слајд на презентацији,  огранизује уводну активност уводну вежб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раде деца на фотографији? Шта им каже учитељица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Узмит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папир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девојчица моли друга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Дај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ми маказ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Шта показује девојчица? Шта она каж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огледајте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 мој дртеж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матрају фотографије и записују примереу своје свеск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 и записује га на табли: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Речи којима се исказује молба и заповест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ристећи табелу у уџбенику на 18. страни, понавља с ученицима облике 2. лица императива у једнини и множи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Још једном истиче наставке користећи 3. слајд на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и 2. вежбу у уџбенику на 18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Б програму задаје 1. вежбу на 19. и 20. стра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азује на примере глагола који се завршавају на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ћ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ли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с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(слајдови 4 и 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3 вежбу на 19. ст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2. вежбу на 20. страни, а затим на основу допуњене вежбе организује дијалошк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ље увежбавање облика императива наставља вежбама на 20. и 21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Б програму овјашњава и правописна правила у вези са писањем запете користећи 6. слајд на електронској презентац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илане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обриши табл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азите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децо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данас учимо нову лекциј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е причај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Мај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стави реченице у којима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ћеш замолити Драгана да ти дода олов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ставника да вам објасни задатак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есту да залије цвећ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илази ученике и проверава да ли су правилно написали речениц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табелу и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вежбу, а затим читају и проверавају реше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симулирају ситуацију представљену дијалог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кон сваке урађене вежбе читају решења или симулирају дијалоге који су представљени у вежб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усменим путем решавају задатак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7. задатак на 21. страни у уџбеник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задатак, а затим читају и проверавају решењ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по угледу на пример у 7. задатку саставе реченице у којима ће замолити некога да направи сендвич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е вежбе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електронској презентациј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27:00Z</dcterms:created>
  <dc:creator>Natasa</dc:creator>
  <dc:description/>
  <cp:keywords/>
  <dc:language>en-US</dc:language>
  <cp:lastModifiedBy>Natasa</cp:lastModifiedBy>
  <dcterms:modified xsi:type="dcterms:W3CDTF">2022-03-05T19:46:00Z</dcterms:modified>
  <cp:revision>3</cp:revision>
  <dc:subject/>
  <dc:title/>
</cp:coreProperties>
</file>