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59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Здравље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болести и лечење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Биологиј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здрав, болестан; најчешће болести, лече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1. задатак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18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и од датих слов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и користећи 2. слајд подсећа ученике на раније усвојен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3. слајд, скреће пажњу ученицима на то како се мења облик реч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олеста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Тражи од ученика да допуне реченице на 4. слајду речим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драв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олеста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у одговарајућем обл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 с ученицима о томе јесу ли они били болес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уда идемо када смо болесни? Ко може да нам помогне? Када си последњи пут био/била болестан/болесна? Да ли си ишао/ишла лекару? Ко те је водио? Колико дана си био/била болестан/болесна? Да ли си ишао/ишла у школ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2. вежбу на 19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5. слајд, понавља с ученицима језички модел који одговара на питањ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Шта их бол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3. вежбу у уџбенику на 18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же с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м главобољ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м зубобољ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м температу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м алергиј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м грип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ристећи 6. слајд, утврђује новоуведен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моћу 7. и 8. слајда уводи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 с ученицима о њиховим искуств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Шта радиш кад имаш главобољу? Шта ти треба када ти цури нос? Чиме меримо температуру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6. задатак на 19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4. вежбу на 18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наставник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матрају фотографије на слајду и допуњавају речениц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причају о својим искуст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 – допуњав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3. вежбу, а затим читају добијене реченице наглас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примере речениц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записују нове речи и примере реченица у своје свеск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пуњавају, а затим читају наглас допуњени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ели ученицима наставни лист са задац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 на наставном листу усмено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писмено ураде задатке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5:36:00Z</dcterms:created>
  <dc:creator>Natasa</dc:creator>
  <dc:description/>
  <cp:keywords/>
  <dc:language>en-US</dc:language>
  <cp:lastModifiedBy>Natasa</cp:lastModifiedBy>
  <dcterms:modified xsi:type="dcterms:W3CDTF">2022-03-06T17:33:00Z</dcterms:modified>
  <cp:revision>6</cp:revision>
  <dc:subject/>
  <dc:title/>
</cp:coreProperties>
</file>