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понављање и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3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ерфекат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;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у употребу перфекта у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шло време, лица, род; глаголи у перфекту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36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lang w:val="ru-RU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spacing w:val="-12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есн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Никица Стрижак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12"/>
                <w:lang w:val="ru-RU"/>
              </w:rPr>
              <w:t xml:space="preserve">(2018).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рпски као страни и српски као нематерњи језик –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сличности и разлике. </w:t>
            </w:r>
            <w:r>
              <w:rPr>
                <w:rFonts w:eastAsia="Times New Roman" w:cs="Times New Roman" w:ascii="Times New Roman" w:hAnsi="Times New Roman"/>
                <w:i/>
                <w:lang w:val="ru-RU"/>
              </w:rPr>
              <w:t>Актуелни теоријско-методолошки проблеми проучавања и наставе словенских језика, књижевности и култура.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(Ур. </w:t>
            </w:r>
            <w:r>
              <w:rPr>
                <w:rFonts w:eastAsia="Times New Roman" w:cs="Times New Roman" w:ascii="Times New Roman" w:hAnsi="Times New Roman"/>
                <w:spacing w:val="-12"/>
                <w:lang w:val="ru-RU"/>
              </w:rPr>
              <w:t>Љ. Бајић, Ј. Гинић, Н. Станковић Шошо). Београд: Филолошки факулте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. 181–19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4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Српски као нематерњи језик. 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моћу илустрације која се налази на 8. страни у уџбенику организује уводну вежб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дстиче ученике да закључе када се дешавају радње приказане на илустрацији. Када користимо ове облике? 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Прати и усмерава рад ученик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сматрају илустрацију, одговарају на питања и допуњавају реченице. Читају своје одговоре и проверавају тачнос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, изводе закључ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креће електронску презентацију на којој је табела с променом глагола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учи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у перфекту. Пошто ученици често греше у роду, облици рода су обележени различитим бојама – плава за мушки, црвена за женски и зелена за средњи р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јављује циљ часа и записује га на табли: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Шта су они радили – прошло врем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од ученика да самостално попуне табелу одговарајућим наставцима за облике рода – вежба на 8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1. и 2. вежбу на 9. страни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1. и 2. вежбу на електронској презентацији (слајдови 3 и 4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4. задатак у уџбенику на 9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казује ученицима на то како се постављају питања у прошлом времену (слајд 5)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Ко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FF0000"/>
                <w:lang w:val="sr-RS"/>
              </w:rPr>
              <w:t>ј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доша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FF0000"/>
                <w:lang w:val="sr-RS"/>
              </w:rPr>
              <w:t>о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?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Ана је дошла. Ми смо дошли. Оне су дошл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Шта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FF0000"/>
                <w:lang w:val="sr-RS"/>
              </w:rPr>
              <w:t>ј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па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FF0000"/>
                <w:lang w:val="sr-RS"/>
              </w:rPr>
              <w:t>ло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ала је свеска. Пале су оловке. Пао је фломастер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сменим путем увежбава с ученицима облике перфекта кроз игру – један ученик постави питање, на пример: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о је урадио задатак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други ученик каже на пример: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он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а трећи ученик одговара: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Они су урадили задатак. Шта је нестало? Гумица је нестала. Нестале су оловк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.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бјашњава примере перфекта са изостављеним субјектом (слајд 6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strike/>
                <w:color w:val="000000"/>
                <w:lang w:val="sr-RS"/>
              </w:rPr>
              <w:t>Он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су бил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у парк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Биле су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у парку. /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Нису бил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у парк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strike/>
                <w:color w:val="000000"/>
                <w:lang w:val="sr-RS"/>
              </w:rPr>
              <w:t>Ми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смо ишли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на излет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Ишли смо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на излет. /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Нисмо ишли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на изле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3. вежбу на 12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, изводе закључак о томе када се и зашто мења облик радног глаголског придева у перфек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, а затим проверавају тачност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раде вежб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читају реченице и проверавају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грају игру – постављају питања и одговарају на њих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 уџбенику, а затим читају и проверавају решењ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4. задатак на 12.  страни у уџбенику, а затим на основу њега организује кратју дијалошку вежб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задатак, а затим симулирају ситуацију представљену у дијалог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3. задатак на 9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и примери у свесц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е вежбе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електронској презентациј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Прилог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–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електронска презентација – </w:t>
      </w:r>
      <w:r>
        <w:rPr>
          <w:rFonts w:cs="Times New Roman" w:ascii="Times New Roman" w:hAnsi="Times New Roman"/>
          <w:i/>
          <w:lang w:val="sr-RS"/>
        </w:rPr>
        <w:t>Перфека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2:00Z</dcterms:created>
  <dc:creator>Natasa</dc:creator>
  <dc:description/>
  <cp:keywords/>
  <dc:language>en-US</dc:language>
  <cp:lastModifiedBy>Natasa</cp:lastModifiedBy>
  <dcterms:modified xsi:type="dcterms:W3CDTF">2022-03-05T17:49:00Z</dcterms:modified>
  <cp:revision>7</cp:revision>
  <dc:subject/>
  <dc:title/>
</cp:coreProperties>
</file>