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5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Ценовни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Јованка Јоргачевић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проз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омаћи задаци, лењост, оцене, услуг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садржај кратког књижевног и по потреби адаптираног текс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ти временски след догађаја у књижевном тексту и одреди место догађаја/збива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пише главног јуна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 основу уводног задатка у делу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започиње разговор о домаћим задацим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учествују у разговору, одговарајући на питања или у виду краћег монолошког излагања као вид усмене вежб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ставља уводни разговор током којег семантизује нов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је неко од вас ишао с родитељима у банку или у пошту? Зашто родитељи иду тамо? Неко подиже или уплаћује новац, неко плаћа рачуне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шалтерима банке и поште раде службеници (слајд 2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лужбеник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лужбениц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-е ж. род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А шта радимо ако нам се поквари, на пример, машина за прање веша или неки други апарат у кући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ако је, зовемо мајсторе. Неки од њих раде самостално, а неки су запослени у сервисима (слајд 3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ервис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-а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. род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тоје и други сервиси – за прање тепиха, за поправку аутомобила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соба која користи услуге сервиса назива с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муштерија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-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. и ж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ва реч се користи и за мушки и за женски род. Муштерија је и онај који купује неку робу, на пример у продавници или на пијаци (слајд 4).   Продавци и сервиси нуде робу и услуге, а муштерије их користе и куп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услуга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е ж. род (пружити услугу, користити услугу, платити за услугу) (слајд 3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јашњава још реч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промисли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и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равнодушн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 локализује их у одговарајуће контексте (слајд 5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циљ часа и записује га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нтерпретативно чита тек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ставља основна питања која се односе на ликове из текст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 су главни ликови  у овом тексту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 чему они заправо разговарају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садржају текста на основу питања у уџбенику на страни 7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љи разговор наставља према моделу датом у задатк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Размишљамо, тумачи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задатак који се односи на ликове из текста и њихове особин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записују нове речи и примере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еске и 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одговоре поткрепљује навођењем делова из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наводе примере из текста, износе своја запажања и размишљ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– подвлаче особине које одговарају ликовима из текст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Разговара с ученицима о томе да ли и они некад користе услуге сличног сервиса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и ви користите услуге сличног сервис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да су вам потребне такве услуг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 ли ваши родитељи пристају на то да пружају овакве услуге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што је важно да своје домаће задатке ипак радите сами?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ствују у разговору, износе своја искуств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омаћи задатак – да подвуку различитим бојама делове текста које изговарају дечак и службеник и да се припреме за интерпретативно читање текст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 речениц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3:51:00Z</dcterms:created>
  <dc:creator>Natasa</dc:creator>
  <dc:description/>
  <cp:keywords/>
  <dc:language>en-US</dc:language>
  <cp:lastModifiedBy>Natasa</cp:lastModifiedBy>
  <dcterms:modified xsi:type="dcterms:W3CDTF">2022-03-05T17:23:00Z</dcterms:modified>
  <cp:revision>6</cp:revision>
  <dc:subject/>
  <dc:title/>
</cp:coreProperties>
</file>