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зент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резент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адашње време, лица; глаголи у презенту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основу илустрације која се налази на 4. страни у уџбенику и дате табеле организује уводну вежб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истрацију и попуњавају табелу. Читају своје одговоре и проверавају тачно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дстиче ученике да закључе када се дешавају радње приказане на илустрацији? Када користимо ове облике?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 и записује га на табли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Шта сада радиш – садашње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е да допуне облике за лица одговарајућим наставцима – вежба на 5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ученицима на то да облици садашњег времена могу у 3. лицу имати различите наставк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3. л. јд. седи, чита, пиш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3. л. мн. сед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чита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ј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пиш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вежбу на 5. страни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задатак, а затим на основу њега организује дијалошку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вежбава с ученицима облике 3. лица једнине и множине презента користећи игру на сајт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Зид реч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ordwall.net/resource/19280236/%d0%bf%d1%80%d0%b5%d0%b7%d0%b5%d0%bd%d1%82-%d0%be%d0%b1%d0%bb%d0%b8%d1%86%d0%b8-%d0%b7%d0%b0-3-%d0%bb%d0%b8%d1%86%d0%b5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 у уџбенику на 7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ученицима на писање негације на одабраним пример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на сутра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не ид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школ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Не мож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а дођ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Нећ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се играти у пар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Не зна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кад ћу доћ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4. задатак на 7. страни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а ли су ученици тачно написали примере с негираним глаголо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кратак диктат за увежбавање писања негациј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екст диктата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илица данас неће доћи у школу. Не може никуда да иде јер је болесна. Још није звала другарицу. Чека да се заврши настава. Не жели да је омета. Зваће у 7 сати да чује шта имају за домаћ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, изводе закључ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изводе дијалог по улог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диктат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јектује ученицима тачно написан текст диктата на једном слајд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справљају евентуалне грешк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2. и 5. задатак на 6. и 7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ћђене вежбе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играна игр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написан диктат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нтерактивна игра на сајту </w:t>
      </w:r>
      <w:r>
        <w:rPr>
          <w:rFonts w:cs="Times New Roman" w:ascii="Times New Roman" w:hAnsi="Times New Roman"/>
          <w:i/>
          <w:lang w:val="sr-RS"/>
        </w:rPr>
        <w:t>Зид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">
        <w:r>
          <w:rPr>
            <w:rStyle w:val="InternetLink"/>
            <w:rFonts w:cs="Times New Roman" w:ascii="Times New Roman" w:hAnsi="Times New Roman"/>
            <w:lang w:val="sr-RS"/>
          </w:rPr>
          <w:t>https://wordwall.net/resource/19280236/%d0%bf%d1%80%d0%b5%d0%b7%d0%b5%d0%bd%d1%82-%d0%be%d0%b1%d0%bb%d0%b8%d1%86%d0%b8-%d0%b7%d0%b0-3-%d0%bb%d0%b8%d1%86%d0%b5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resource/19280236/&#1087;&#1088;&#1077;&#1079;&#1077;&#1085;&#1090;-&#1086;&#1073;&#1083;&#1080;&#1094;&#1080;-&#1079;&#1072;-3-&#1083;&#1080;&#1094;&#1077;" TargetMode="External"/><Relationship Id="rId3" Type="http://schemas.openxmlformats.org/officeDocument/2006/relationships/hyperlink" Target="https://wordwall.net/resource/19280236/&#1087;&#1088;&#1077;&#1079;&#1077;&#1085;&#1090;-&#1086;&#1073;&#1083;&#1080;&#1094;&#1080;-&#1079;&#1072;-3-&#1083;&#1080;&#1094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11:00Z</dcterms:created>
  <dc:creator>Natasa</dc:creator>
  <dc:description/>
  <cp:keywords/>
  <dc:language>en-US</dc:language>
  <cp:lastModifiedBy>Natasa</cp:lastModifiedBy>
  <dcterms:modified xsi:type="dcterms:W3CDTF">2022-03-05T16:33:00Z</dcterms:modified>
  <cp:revision>4</cp:revision>
  <dc:subject/>
  <dc:title/>
</cp:coreProperties>
</file>