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ставни лист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ab/>
        <w:t>ЈУЧЕ, ДАНАС, СУТР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недељак је јуче ако је данас уторак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торак је сутра ако је данас понедељак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реда је прекосутра ако је данас понедељак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ада у уторак кажемо јуче, мислимо на понедељак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ада у четвртак кажемо сутра, мислимо на петак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ко је сутра среда, који је дан био прекјуче?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ко је прекјуче био петак, који је дан сутра?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ко је прекосутра петак, који је дан био јуче?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 xml:space="preserve">Из часописа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Полетар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ажљиво прочитај још једном текст у себи и подвуци све речи које одговарају на питањ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ад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RS"/>
        </w:rPr>
        <w:t>Повежи речи.</w:t>
      </w:r>
    </w:p>
    <w:tbl>
      <w:tblPr>
        <w:tblW w:w="4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240"/>
      </w:tblGrid>
      <w:tr>
        <w:trPr>
          <w:trHeight w:val="466" w:hRule="atLeast"/>
        </w:trPr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дашњост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уче</w:t>
            </w:r>
          </w:p>
        </w:tc>
      </w:tr>
      <w:tr>
        <w:trPr>
          <w:trHeight w:val="466" w:hRule="atLeast"/>
        </w:trPr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шлост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нас</w:t>
            </w:r>
          </w:p>
        </w:tc>
      </w:tr>
      <w:tr>
        <w:trPr>
          <w:trHeight w:val="456" w:hRule="atLeast"/>
        </w:trPr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удућност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утр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RS"/>
        </w:rPr>
        <w:t>Попуни табелу и усмено одговори на питања.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</w:tblGrid>
      <w:tr>
        <w:trPr>
          <w:trHeight w:val="461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ора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етврта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461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кјуч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на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косутра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4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пуни реченице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ви дан у недељи је __________________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средини недеље је _________________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  је други дан у недељи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сле среде је ____________________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ети дан у недељи је ________________.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 и ______________ су дани викенда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5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пуни реченице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_____________________ (субота) ћу ићи у биоспоп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_____________________ (четвртак) имам тренинг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ама и тата не раде у ____________________. (недеља)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_________________ (уторак) смо имали биологију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_________________ (понедељак) сам био/била у парку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Који дан највише волиш? Који дан не волиш? Напиши шта обично радиш у суботу и недељу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6:21:00Z</dcterms:created>
  <dc:creator>Natasa</dc:creator>
  <dc:description/>
  <cp:keywords/>
  <dc:language>en-US</dc:language>
  <cp:lastModifiedBy>Natasa</cp:lastModifiedBy>
  <dcterms:modified xsi:type="dcterms:W3CDTF">2022-03-11T12:20:00Z</dcterms:modified>
  <cp:revision>2</cp:revision>
  <dc:subject/>
  <dc:title/>
</cp:coreProperties>
</file>