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тврђивање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62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 xml:space="preserve">Говорна и писмена веба: разговори о тексту </w:t>
            </w: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Јунак дана</w:t>
            </w: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>; састављање реченица о тексту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уџбеник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 xml:space="preserve"> Јабука на дар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Драган, јунак, страх, лекар, вакцина 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садржај кратког континуираног говореног текста (5 до 6 простих реченица) саопштеног стандардним језиком, изговореног разговетно, спорим темп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сприча и напише у 4 до 6 реченица доживљене ситуације и своје пла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и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абука на дар. Читан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верава домаће задатке ученика – реченице које су састављали на о тек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своје домаће задатке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 је јунак дана у тексту? Да ли је он стварно јунак дана или се писац само шали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озива ученике да читају текст наглас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ражи од ученика да затворе читанке пре него што почну да решавају задатке на наставном лис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ели ученицима наставне листове са задацима о текс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и и усмерава рад уче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текст наглас и подсећају се детаља из текс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један по један задатак на наставном листу, затим читају и проверавају одговоре пре него што пређу на следећи задат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зива ученике да играју игру улога. Унапред припреми више картица на којима је исписано: лекар, пације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 другој групи картица су болест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грип, зубобоља, црвено грло, прехлада и нос, повређена нога, температура, вакцина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 који извуче улогу пацијента, извлачи и другу картицу на којој пише због чега је дошао лекар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н треба да се обрати лекару и објасни му зашто је дошао. Дијалози треба да буду кратки по угледу на следећи:</w:t>
              <w:br/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ацијент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Добар дан, докто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Докто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Добар дан. Изволи, седи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ацијент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Дошао сам јер ме боли глава и цури ми нос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Докто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Добро. Немој ићи у школу 5 дана и стављај капи у нос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ацијент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Хвала, довиђења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Докто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Довиђеља!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грају игру улог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да напишу кратак рад (5–6 реченица) на тем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Био сам болестан / Била сам болесн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на наставном лист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ке и језичких модела којим ученик располаж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одиграна игра улог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0:53:00Z</dcterms:created>
  <dc:creator>Natasa</dc:creator>
  <dc:description/>
  <dc:language>en-US</dc:language>
  <cp:lastModifiedBy>Natasa</cp:lastModifiedBy>
  <dcterms:modified xsi:type="dcterms:W3CDTF">2022-01-12T15:23:00Z</dcterms:modified>
  <cp:revision>2</cp:revision>
  <dc:subject/>
  <dc:title/>
</cp:coreProperties>
</file>