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K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нтрол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 – те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презента, перфекта, футура и императива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шло, садашње и будуће време, молба, заповест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Српски као нематерњи језик. 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ели ученицима наставне листове са задацима и упутства  томе да контролни задатак раде цео школски час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упутств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, даје додатна објашњења уколико је то потреб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те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урађене тестов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контролни зада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27:00Z</dcterms:created>
  <dc:creator>Natasa</dc:creator>
  <dc:description/>
  <cp:keywords/>
  <dc:language>en-US</dc:language>
  <cp:lastModifiedBy>Natasa</cp:lastModifiedBy>
  <dcterms:modified xsi:type="dcterms:W3CDTF">2022-03-05T19:58:00Z</dcterms:modified>
  <cp:revision>3</cp:revision>
  <dc:subject/>
  <dc:title/>
</cp:coreProperties>
</file>