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Реши укрште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6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31"/>
        <w:gridCol w:w="370"/>
        <w:gridCol w:w="391"/>
        <w:gridCol w:w="349"/>
        <w:gridCol w:w="332"/>
        <w:gridCol w:w="338"/>
        <w:gridCol w:w="394"/>
        <w:gridCol w:w="352"/>
        <w:gridCol w:w="425"/>
        <w:gridCol w:w="435"/>
        <w:gridCol w:w="391"/>
        <w:gridCol w:w="391"/>
        <w:gridCol w:w="370"/>
        <w:gridCol w:w="341"/>
        <w:gridCol w:w="320"/>
        <w:gridCol w:w="323"/>
      </w:tblGrid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1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2. 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3. 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4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5. 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7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  <w:lang w:val="sr-RS"/>
              </w:rPr>
            </w:pPr>
            <w:r>
              <w:rPr>
                <w:rFonts w:cs="Calibri"/>
                <w:sz w:val="12"/>
                <w:szCs w:val="12"/>
                <w:lang w:val="sr-RS"/>
              </w:rPr>
              <w:t xml:space="preserve"> 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 xml:space="preserve">8.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одоравн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правн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1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брод који плови помоћу вет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који има седам гла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6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еома вел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8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рста морске птиц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1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незасито, прождрљи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рста слатког воћ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спуштати оштар звук који личи на глас змиј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5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командант бр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7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морски разбојник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Испред сваке реченице упиши одговарајући број и тако поређај догађаје оним редоследом који су се дешавали у текс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Секира поставља глупа питања Корња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Корњача се буни, не жели да гуми чудовиш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Појављује се седмоглаво чудовиш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Капетан поставља Корњачу за чудовиш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Капетан и гусари се договарају како да надмудре чудовиш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 Капетан жели што пре да постави питање чудовиш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55:00Z</dcterms:created>
  <dc:creator>Natasa</dc:creator>
  <dc:description/>
  <dc:language>en-US</dc:language>
  <cp:lastModifiedBy>Natasa</cp:lastModifiedBy>
  <dcterms:modified xsi:type="dcterms:W3CDTF">2022-02-21T17:57:00Z</dcterms:modified>
  <cp:revision>2</cp:revision>
  <dc:subject/>
  <dc:title/>
</cp:coreProperties>
</file>