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рт и игр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миљени спортови и спортисти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Физичко и здравствено васпитање 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портови, спортисти и спортисткиње; спортска одећа, обућа и опрем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 ученицима следећи текст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ца и тата прате фудбал. Данас после подне игра њихов омиљени тим. Утакмица почиње у пола пет на каналу „Арена спорт”. Тата ће купити сокове и чипс, а Аца ће направити кокице. Једва чекају да утакмица почне. Навијаће за свој омиљени тим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2. слајд на електронској презентацији и тражи од ученика да одреде која слика највише одговара прочитаном тек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текст. Одређују која фотографија највише одговара прочитаном текст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питања о прочитаном тексту на који ученици треба да дају кратак одгово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 воли да гледа фудбал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 игра утакмиц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д почиње утакмиц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 преноси утакмиц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та тата и син једва чекај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 кога ће навија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 ли и ти волиш да гледаш утакмице? Које утакмице пратиш? За који тим навијаш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еко од вас се сигурно бави спортом. Да бисмо тренирали или бавили се неким спортом, треба нам спортска одећа и обућа. Поновимо називе које већ знамо и научимо нове (слајдови 3 и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 ученицима о спортској одећи и обућ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одел за разговор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морамо имати специјалну спортску обућу и одећу да бисмо вежбали? Шта нам је довољно ако желимо да трчимо или вежбамо? Шта ако хоћемо да пливам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вежбу на електронској презентацији – да састављају реченице на основу датих речи и фотографија према моделу датом на 5. слајду (слајдови 5-9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 неке спортове треба нам посебна спортске опрема. (слајд 10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се бавиш спортом? Коју спортску опрему користи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9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29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0. вежбу на 29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зива ученике да читају своје домаће задатке – кратак рад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 свом омиљеном спортисти/спортисткињ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ову лексик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фотографија и речи према датом моде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именују спортску опрему и реквизите, записују нове речи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9.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играју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своје домаће задатке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зива ученике да играју игру асоцијациј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 асоцијациј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6:30:00Z</dcterms:created>
  <dc:creator>Natasa</dc:creator>
  <dc:description/>
  <cp:keywords/>
  <dc:language>en-US</dc:language>
  <cp:lastModifiedBy>Natasa</cp:lastModifiedBy>
  <dcterms:modified xsi:type="dcterms:W3CDTF">2022-03-06T17:53:00Z</dcterms:modified>
  <cp:revision>3</cp:revision>
  <dc:subject/>
  <dc:title/>
</cp:coreProperties>
</file>