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– У јануару, у фебруару.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26"/>
        <w:gridCol w:w="5281"/>
      </w:tblGrid>
      <w:tr>
        <w:trPr/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читај песму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и на питањ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Год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Јануар се смеши свим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Ал’ шта вреди кад је зим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И фебруар зиме им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покрива нас снег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 марту се биљке смеш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јер им зима хладна беш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 априлу и у мају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весело нам процветај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Јуни има своје ћуд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ал’ га ипак воле љу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Јули деци носи распуст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такође и месец авгус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Јер септембар када дођ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 школу се тада пођ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У октобру све се жу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и већ дува ветар љу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Новембар му друштво прав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хоће зиму да најав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Хладни децембар на крају стиже,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а година нова, све је ближе и ближе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620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15pt;height:35.65pt" filled="f" o:ole="">
                  <v:imagedata r:id="rId3" o:title=""/>
                </v:shape>
                <o:OLEObject Type="Embed" ProgID="" ShapeID="ole_rId2" DrawAspect="Content" ObjectID="_1702065193" r:id="rId2"/>
              </w:objec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739" w:dyaOrig="1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65pt;height:35.15pt" filled="f" o:ole="">
                  <v:imagedata r:id="rId5" o:title=""/>
                </v:shape>
                <o:OLEObject Type="Embed" ProgID="" ShapeID="ole_rId4" DrawAspect="Content" ObjectID="_393934272" r:id="rId4"/>
              </w:objec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500" w:dyaOrig="1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7pt;height:34.1pt" filled="f" o:ole="">
                  <v:imagedata r:id="rId7" o:title=""/>
                </v:shape>
                <o:OLEObject Type="Embed" ProgID="" ShapeID="ole_rId6" DrawAspect="Content" ObjectID="_1053185358" r:id="rId6"/>
              </w:objec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66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.7pt;height:33.45pt" filled="f" o:ole="">
                  <v:imagedata r:id="rId9" o:title=""/>
                </v:shape>
                <o:OLEObject Type="Embed" ProgID="" ShapeID="ole_rId8" DrawAspect="Content" ObjectID="_595027240" r:id="rId8"/>
              </w:objec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439" w:dyaOrig="1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.8pt;height:34.4pt" filled="f" o:ole="">
                  <v:imagedata r:id="rId11" o:title=""/>
                </v:shape>
                <o:OLEObject Type="Embed" ProgID="" ShapeID="ole_rId10" DrawAspect="Content" ObjectID="_969645475" r:id="rId10"/>
              </w:objec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object w:dxaOrig="1395" w:dyaOrig="1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.4pt;height:36.55pt" filled="f" o:ole="">
                  <v:imagedata r:id="rId13" o:title=""/>
                </v:shape>
                <o:OLEObject Type="Embed" ProgID="" ShapeID="ole_rId12" DrawAspect="Content" ObjectID="_2117964105" r:id="rId12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/>
              <w:object w:dxaOrig="1170" w:dyaOrig="17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.45pt;height:52.25pt" filled="f" o:ole="">
                  <v:imagedata r:id="rId15" o:title=""/>
                </v:shape>
                <o:OLEObject Type="Embed" ProgID="" ShapeID="ole_rId14" DrawAspect="Content" ObjectID="_1198301974" r:id="rId14"/>
              </w:objec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 је зима – у којим месеци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биљке почињу да расту?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мојим месецима цветају? 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ом месецу почиње љетњи распуст? 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раде деца у јулу и августу? 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ом месецу почиње школа?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јако дува ветар? 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и месец најављује зиму? 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ом месецу почиње зима? 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0:19:00Z</dcterms:created>
  <dc:creator>Natasa</dc:creator>
  <dc:description/>
  <cp:keywords/>
  <dc:language>en-US</dc:language>
  <cp:lastModifiedBy>Natasa</cp:lastModifiedBy>
  <dcterms:modified xsi:type="dcterms:W3CDTF">2022-01-24T20:41:00Z</dcterms:modified>
  <cp:revision>2</cp:revision>
  <dc:subject/>
  <dc:title/>
</cp:coreProperties>
</file>