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7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2.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Јуче, данас, сутр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 xml:space="preserve">из часописа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Полетарац</w:t>
            </w:r>
            <w:r>
              <w:rPr>
                <w:rFonts w:cs="Times New Loman;Times New Roman" w:ascii="Times New Loman;Times New Roman" w:hAnsi="Times New Loman;Times New Roman"/>
                <w:i/>
                <w:lang w:val="sr-Latn-RS"/>
              </w:rPr>
              <w:t>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други страни језик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наставни лист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Читање и разумевање прозног текста. Усвајање нове лексике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јуче, данас, сутра, дани у недељ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разуме и користи предвиђени лексички фонд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разуме садржај кратког континуираног говореног текста (5 до 6 простих реченица) саопштеног стандардним језиком, изговореног разговетно, спорим темпом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/>
            </w:pPr>
            <w:r>
              <w:rPr>
                <w:rFonts w:cs="Times New Roman" w:ascii="Times New Roman" w:hAnsi="Times New Roman"/>
                <w:lang w:val="sr-CS"/>
              </w:rPr>
              <w:t>чита наглас, с разумевањем, краћи познат текст писан ћирилицом или латиницом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издваја експлицитне информације и изводи једноставне закључке на основу прочитаног текста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учествује у кратком дијалогу о темама које су предвиђене наставним програмом, поштујући основна начела вођења разговора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образлаже у кратким цртама неку своју идеју, предлог и сл.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sr-RS"/>
              </w:rPr>
              <w:t>пренесе кратке информације добијене од других лица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Јабука на дар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Започиње с ученицима разговор о данима у недељи.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Модел за разговор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Који је данас дан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веди називе и осталих дана у недељи. Који дани су радни, а који дани у недељи чине викенд?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Данас је... Који дан је био јуче? За дан који је био пре јуче кажемо прекјуч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прекјуче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За дан који ће доћи после сутра кажемо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прекосутр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јављује циљ часа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Данас читамо кратак текст у којем ћемо поновити називе дана у недељи и друге речи којима се исказује кад се нешто десило. Текст се зове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Јуче, данас, сутр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, из часописа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Полетарац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Интерпретативно чита текст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Дели ученицима наставне листове с текстом и задаци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Задаје ученицима 1. и 2. задатак на наставном листу. Проверава које речи су подвукл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Који је дан био јуче, а који прекјуче? Који дан ће бити сутра, а који прекосутра?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даје ученицима да ураде 3. и 4. задатак на наставном листу, а затим проверава одговоре ученика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ажемо: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понедељак, у уторак, у среду...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Шта си радио/радила у понедељак?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Шта ћеш радити у петак?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Шта обично радиш у суботу и у недељу?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даје ученицима 5. задатак на наставном листу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Разговара с ученицима о томе које дане воле, а које не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Модел за разговор: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Који је твој омиљени дан? Које дане не волиш? Испричај зашто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рате наставникова објашњења и записују нове речи у своје свеске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објашњења записују наслов у своје свес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читањ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задатке на наставном листу. Читају наглас речи које су подвукли и повезал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ствују у разговор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Раде 3. и 4. задатак, а затим читају наглас одговоре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објашње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5. задатак, читају и проверавају одговор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ратко монолошко излагањ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озива ученике да играју игру.  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>J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едан ученик започиње игру тако што каже, на пример: Јуче је био уторак. Који дан ће бити сутра? Прозове ученика који треба брзо да одговори на питање. Ако погоди, он поставља ново питање, а ако погреши, први ученик прозива новог ученика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Играју игру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домаћи задатак – да  ураде 6. задатак на наставном лист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ученичког залагања на часу, одговора на питања и закључивањ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чког фонда који ученик корист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записане нове речи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решени задаци на наставном лист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15:48:00Z</dcterms:created>
  <dc:creator>Natasa</dc:creator>
  <dc:description/>
  <cp:keywords/>
  <dc:language>en-US</dc:language>
  <cp:lastModifiedBy>Natasa</cp:lastModifiedBy>
  <dcterms:modified xsi:type="dcterms:W3CDTF">2022-03-11T12:19:00Z</dcterms:modified>
  <cp:revision>5</cp:revision>
  <dc:subject/>
  <dc:title/>
</cp:coreProperties>
</file>