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83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упови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Драган Лук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књижевноуметничког текст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ама, ћерка, новац, куп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родукује одломке из одабраних књижевноуметничких и других текст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ти временски след догађаја у књижевном тексту и одреди место догађаја/збивањ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да саставе реченице од речи датих у уводном задатку из дела дидактичко-м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, активирају лексику усвојену на претходним час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ља разговор током којег ће семантизовати нову лексику потребну за разумевање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 у твојој породици иде у куповину намирница? Да ли и ти идеш у куповину? Где купујете воће и поврће? Које воће најчешће купујет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азује фотографију смокве на 14. страни у уџбенику и записује нову реч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мокв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-е ж. род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вог укуса је смоква? Да ли ти се допада  ово воће? Тражи од ученика да наведу 3–5 врсте воћа које им се највише свиђ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Сада сте ми рекли редом које воће највише волите – набројали сте г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броја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ји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шњава још реч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говор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и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 затим најављује циљ часа и записује наслов и име аутор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упови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Драган Лукић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зражајно чита текст, од ученика тражи да пажљиво слушају и подвуку главне ликове који разговарају у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задатка за проверу разумевања текста на 15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ставља разговор о тексту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д кога је Јасна добила новац? Колико пара је добила? Шта се може купити за 300 динара? Шта би ти купио/купила за 300 динара? Шта је Јасна урадила с новце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јој је мама рекла једног дана? Прочитај ту реченицу наглас. Зашто Јасна није хтела да купи бомбоне? Шта ју је мама наговарала? Шта је боли кад једе јабуке, а шта кад једе смокве? Шта мислиш да ли је стварно боле стомак и глава од воћа или Јасна то измишљ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је мама питала Јасну када је сутра пошла у куповин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је Јасна желела да зна? Шта је све набројала кад је чула да мама не тражи њен новац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мислиш, колико Јасна има година? На основу чега то закључујеш? Шта мислиш, да ли јој је мама купила то што је тражила? Објасни зашто тако мислиш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би ти радио/радила да си на мамином месту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 ли и ти волиш слаткише и воће? Шта више волиш? Шта је здравије јести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та тражиш од родитеља кад иду у куповину? Који ти је омиљени слаткиш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, учествују у разговору записују нове речи у своје свес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 и подвлаче главне јунаке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веру разумевања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 Наводе реченице из текста којим поткрепљују свој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Говоре о својим искуствим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зива ученике да изражајно читају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зражајно читају текст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једном бојом подвуку реченице које изговара мама, а другом бојом оне које изговара Јасна и да увежбају код куће читање текст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а нова лексик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9:27:00Z</dcterms:created>
  <dc:creator>Natasa</dc:creator>
  <dc:description/>
  <cp:keywords/>
  <dc:language>en-US</dc:language>
  <cp:lastModifiedBy>Natasa</cp:lastModifiedBy>
  <dcterms:modified xsi:type="dcterms:W3CDTF">2022-03-11T13:06:00Z</dcterms:modified>
  <cp:revision>2</cp:revision>
  <dc:subject/>
  <dc:title/>
</cp:coreProperties>
</file>