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91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справак писмених задатака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ченички писмени задац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комуникацију на српском језику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а куповина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 језички модел за исказивање узрок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 текстом „Музика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Зорана Поповића и језички модели за исказивање узрок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 узр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прича (уз помоћ постављених питања/теза) фабулу кратког наратив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 xml:space="preserve">2.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3.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Дели ученицима исправљене и оцењене писмене задатке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 основу анализе која је урађена на претходном часу ученици пишу исправак писменог задатка – допуњавају непотпуне одговоре на питања, исправљају грешке које су направили у задац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ати и усмерава рад ученика, даје им додатна објашњења уколико је потребно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ишу исправак писменог задат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икупља исправљене радове ученика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исправљени писмени задац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1:40:00Z</dcterms:created>
  <dc:creator>Natasa</dc:creator>
  <dc:description/>
  <dc:language>en-US</dc:language>
  <cp:lastModifiedBy>Natasa</cp:lastModifiedBy>
  <dcterms:modified xsi:type="dcterms:W3CDTF">2022-02-23T11:43:00Z</dcterms:modified>
  <cp:revision>1</cp:revision>
  <dc:subject/>
  <dc:title/>
</cp:coreProperties>
</file>