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89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руги писме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куповина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 језички модел за исказивање узро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 текстом „Музика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Зорана Поповића и језички модели за исказивање узрок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прича (уз помоћ постављених питања/теза) фабулу кратког наратив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3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ученицима наставне листове са задацима и објашњава им писмени задатак раде цео школски час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Latn-RS"/>
              </w:rPr>
              <w:t xml:space="preserve">У прилозима се налазе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себни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Latn-RS"/>
              </w:rPr>
              <w:t xml:space="preserve">примери писмених задатака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 ученике који раде по А и ученике који раде по Б програму. Ово су само предлози на које се наставник може угледати и мењати их у складу са предзнањима и могућностима својих ученика.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color w:val="FF0000"/>
                <w:sz w:val="22"/>
                <w:szCs w:val="22"/>
                <w:lang w:val="sr-RS"/>
              </w:rPr>
              <w:t>Б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Текст ученици препричавају у својим вежбанкама а остале задатке радити на наставном листу. Напомиње ученицима да писмени задатак пишу писаним слов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упутств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маже ученицима уколико им треба додатно објашње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наставне листове / вежбанке са урађеним задацим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писмени зада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28:00Z</dcterms:created>
  <dc:creator>Natasa</dc:creator>
  <dc:description/>
  <cp:keywords/>
  <dc:language>en-US</dc:language>
  <cp:lastModifiedBy>Natasa</cp:lastModifiedBy>
  <dcterms:modified xsi:type="dcterms:W3CDTF">2022-03-11T13:30:00Z</dcterms:modified>
  <cp:revision>2</cp:revision>
  <dc:subject/>
  <dc:title/>
</cp:coreProperties>
</file>