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8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зражајно рецитовање песм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ако корњаче уч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Гвидо Тартаљ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изражајно казивање напамет научених поетских текстов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њача, школа, учитељица, спавати, успавати се, мудар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жајно рецитује напамет научене поетске текстов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Час започиње понављањем лексике усвојене на претходном час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окреће електронску презентацију на којој се налазе лексичке вежбе.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електронској презентацији и обнављају лексику коју су усвајали на претходном часу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изражајно рецитују песм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рецитовање ученика, помаже им приликом рецитовања и исправља евентуалне грешке. Похваљује ученике, даје своје коментаре о њиховом рецитовању и оцењује их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ок један ученик рецитује, остали треба да нацртају илустрацију која одговара садржају песме или неком од стих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кон рецитовања позива ученике који то желе да покажу друговима и другарицама из разреда своју илустрацију и да испричају шта су на њој приказал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ражајно рецитују песму, слушају рецитовање својих другова и другар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луструју песм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напишу писаним словима ћирилице пету или шесту строфу песм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кратак диктат по сећањ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дсећа ученике да за следећи час ураде домаћи задатак – да саставе кратку причу на основу песм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ако корњаче уч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амет научена песма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лустрована садржина песм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Прилог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лектронска презентаци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55:00Z</dcterms:created>
  <dc:creator>Natasa</dc:creator>
  <dc:description/>
  <cp:keywords/>
  <dc:language>en-US</dc:language>
  <cp:lastModifiedBy>Natasa</cp:lastModifiedBy>
  <dcterms:modified xsi:type="dcterms:W3CDTF">2022-03-05T17:35:00Z</dcterms:modified>
  <cp:revision>4</cp:revision>
  <dc:subject/>
  <dc:title/>
</cp:coreProperties>
</file>