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82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Куповин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цене, плаћањ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д у пару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коштати, платити, плаћати, цена, каса, рачун;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јефтин, скуп 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и уводни разговор о томе шта нам је важно приликом куповине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одел за разговор: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гледајте фотографију (слајд 2). Шта жена држи у руци? Шта мислите, шта пита продавца или продавачицу?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нешто купујемо, важно нам је да знамо колико нешто кошта, пошто ј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, 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551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јављује тему часа и записује наслов на табли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У куповини – цене, плаћање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3. слајд и наставља разговор о ценама и плаћањ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кле, важна нам је це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цен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-е ж. род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бично продавци напишу цене (слајд 3), да би купци знали пошто је нешто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ко не видимо цене, онда питамо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ошто ј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/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ошто с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..?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лико кошт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.. /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лико коштај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ристећи 4. слајд, увежбава с ученицима како да постављају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ада идемо у куповину, треба нам новац (слајд 5) . Да ли вам родитељи дају новац? Када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овац може бити крупан и ситан. Крупан новац су папирне новчанице од 5.000, 2.000, 1.000 динара. Ситан новац су новчанице од 10, 20, 50 или метални новчићи од 2, 5, 10, 20 динар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рупан новац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итан новац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лико новца добијате за ужину или за слаткише? Шта волите да купујет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реће 6. слајд, уводи лексем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јефтин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,-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куп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, -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гледајте фотографију – који сладоледи су јефтини, а који скуп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Т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жи од ученика да замисле ситуацију да су им родитељи дали 100 динара и да треба да изаберу сладолед. Позива ученике да симулирају ситуацију куповине сладоледа – један ученик глуми продавца, други купца (могу да купе 2 или 3 јефтинија сладоледа – на пример себи, брату или сестри или један скупљи, ученици сами одлучују о томе). Објашњава ученицима да ће, ако не потроше сав новац добити кусур – уводи и ову лекс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кусур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к који глуми продавца, онда треба и да врати кусур ученику који глуми купц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да на основу дати израза у 5. вежб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са својим паром из клупе саставе дијалог – у куповини. Дијалог треба да напишу у својим свескама, а затим да га одглуме пред друговима и другарицама из одељ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Где плаћамо, када купујемо нешто (слајд 7)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кас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Шта добијамо од продавца или продавачице? Увек треба да узмемо рачун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рачу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обити рачун, тражити рачун, узети рачу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6. и 7. вежбу под б) на 44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учествују у разговору, записују нову лексику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ју питањ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ошто је лиму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лико коштају банан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сменим путем решавају вежбу на 6. слај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дговарају на питања, записују нове речи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имулирају ситуацију куповине сладоле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бар дан, изво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бар дан, молим Вас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ладолед кошта... динара. Изволи!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Хвала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воли кусу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Хвала, довиђ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 основу датих израза састављају дијалоге са својим паром из клупе, а затим их извод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бјашњења, учествују у разговору,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 вежбе, а затим читају решења и симулирају ситуацију приказану у дијалогу у 7. вежби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саставе реченице од датих речи (слајд 8). Састављене реченице треба да напишу у својим свеска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стављају реченице од датих речи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науче нове речи и израз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и примери у свес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18:00Z</dcterms:created>
  <dc:creator>Natasa</dc:creator>
  <dc:description/>
  <cp:keywords/>
  <dc:language>en-US</dc:language>
  <cp:lastModifiedBy>Natasa</cp:lastModifiedBy>
  <dcterms:modified xsi:type="dcterms:W3CDTF">2022-03-11T13:04:00Z</dcterms:modified>
  <cp:revision>4</cp:revision>
  <dc:subject/>
  <dc:title/>
</cp:coreProperties>
</file>