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r-Latn-RS"/>
        </w:rPr>
      </w:pPr>
      <w:r>
        <w:rPr>
          <w:b/>
          <w:lang w:val="sr-RS"/>
        </w:rPr>
        <w:t>Контролни задатак</w:t>
        <w:tab/>
        <w:t>Б</w:t>
      </w:r>
    </w:p>
    <w:p>
      <w:pPr>
        <w:pStyle w:val="Normal"/>
        <w:spacing w:lineRule="auto" w:line="240"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40" w:before="0" w:after="0"/>
        <w:rPr>
          <w:b/>
          <w:b/>
          <w:lang w:val="sr-Latn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Именуј воће или поврће приказано на илустрацији и допуни реченицу тако што ћеш одговорити на питање. Посматрај урађени пример.</w:t>
        <w:tab/>
        <w:tab/>
        <w:tab/>
        <w:tab/>
        <w:tab/>
        <w:tab/>
        <w:tab/>
      </w:r>
      <w:r>
        <w:rPr>
          <w:b/>
          <w:lang w:val="sr-RS"/>
        </w:rPr>
        <w:t>10</w:t>
      </w:r>
    </w:p>
    <w:p>
      <w:pPr>
        <w:pStyle w:val="Normal"/>
        <w:spacing w:lineRule="auto" w:line="240" w:before="0" w:after="0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35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9179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Паприка је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латка и жута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4220" cy="6121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60" r="-48" b="-1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_ и __________________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2935" cy="5880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62" r="-347" b="-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_________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725" cy="36576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00" r="-250" b="-2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1195" cy="49212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74" r="-54" b="-1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165" cy="53213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_______________ и _____________________.</w:t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реченицу одговарајућим обликом заменице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Опери воће и стави _________ на сто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Очистићу шаргарепе и ставићу ______ у супу.</w:t>
        <w:tab/>
        <w:tab/>
        <w:tab/>
        <w:tab/>
        <w:tab/>
        <w:tab/>
        <w:t xml:space="preserve">         </w:t>
      </w:r>
      <w:r>
        <w:rPr>
          <w:b/>
          <w:lang w:val="sr-RS"/>
        </w:rPr>
        <w:t>10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Нема лимуна. Иди у продавницу и купи _______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Направи сестри лимунаду и немој додавати шећер у ________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Обриши тањире и сложи ________ у ормарић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Састави реченице од датих речи. Пази на ред речи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њих – рођаци – су – у – госте – позвали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 xml:space="preserve">њу – прозвала – тебе – а – не </w:t>
        <w:softHyphen/>
        <w:t>– је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ад – наставница – похвалила – добар – био – је – га – и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 xml:space="preserve">___________________________________________________________________________    </w:t>
      </w:r>
      <w:r>
        <w:rPr>
          <w:b/>
          <w:lang w:val="sr-RS"/>
        </w:rPr>
        <w:t>10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препознали – нас – одмах – нису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смо – вас – јуче – испред – чекали – ми – школе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4.</w:t>
      </w:r>
      <w:r>
        <w:rPr>
          <w:lang w:val="sr-RS"/>
        </w:rPr>
        <w:t xml:space="preserve"> Допуни реченице одговарајућим обликом заменице – дужим или краћим тако да одговарају на питање у загради. </w:t>
      </w:r>
    </w:p>
    <w:p>
      <w:pPr>
        <w:pStyle w:val="Normal"/>
        <w:spacing w:lineRule="auto" w:line="240" w:before="0" w:after="0"/>
        <w:rPr>
          <w:rFonts w:cs="Calibri"/>
          <w:lang w:val="sr-RS"/>
        </w:rPr>
      </w:pPr>
      <w:r>
        <w:rPr>
          <w:rFonts w:cs="Calibri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____________ (Кога?) је наставница похвалила и уписала _______ (Коме?) је петицу у дневник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Звала сам ____________ (Кога?) да ________ (Коме?) кажем да дође.</w:t>
        <w:tab/>
        <w:tab/>
        <w:t xml:space="preserve">        </w:t>
      </w:r>
      <w:r>
        <w:rPr>
          <w:b/>
          <w:lang w:val="sr-RS"/>
        </w:rPr>
        <w:t>10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азредна ће __________ (Кога?) водити у музеј да _______ (Коме?) покаже изложбу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Позвали смо ___________ (Кога?) на рођендан да __________ (Коме?) буде забавно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Вратићу _________ (Коме?) књигу чим ________ (Шта?) будем прочитала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5.</w:t>
      </w:r>
      <w:r>
        <w:rPr>
          <w:lang w:val="sr-RS"/>
        </w:rPr>
        <w:t xml:space="preserve"> Састави реченице у којима ћеш рећи шта треба или не треба да једеш/пијеш.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b/>
          <w:lang w:val="sr-RS"/>
        </w:rPr>
        <w:t>5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кувано поврће 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црна кафа 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салата од парадајза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газирани сокови _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зелена салата ______________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6.</w:t>
      </w:r>
      <w:r>
        <w:rPr>
          <w:lang w:val="sr-RS"/>
        </w:rPr>
        <w:t xml:space="preserve"> Именуј посуду која је приказана на илустрацији, а затим допуни реченице.</w:t>
        <w:tab/>
        <w:t xml:space="preserve">           </w:t>
      </w:r>
      <w:r>
        <w:rPr>
          <w:b/>
          <w:lang w:val="sr-RS"/>
        </w:rPr>
        <w:t xml:space="preserve"> 8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>
          <w:trHeight w:val="1525" w:hRule="atLeast"/>
        </w:trPr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0250" cy="768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138" t="-144" r="-4" b="63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4090" cy="61658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4097" t="36918" r="-4" b="32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60452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20304" r="3506" b="30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7308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</w:t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родица Илић данас припрема разна јела. Мама је у ________________ ставила воду, зелен и месо. Супа се већ кува. Поврће ће очистити и ставити га у ________________, а у ___________________ ће испећи питу од сира и спанаћа. Правиће и палачинке са џемом. Пећи ће их у _________________.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>7.</w:t>
      </w:r>
      <w:r>
        <w:rPr>
          <w:lang w:val="sr-RS"/>
        </w:rPr>
        <w:t xml:space="preserve"> Напиши 5–6 реченица у којима ћеш описати своје омиљено јело.</w:t>
        <w:tab/>
        <w:tab/>
        <w:tab/>
        <w:tab/>
      </w:r>
      <w:r>
        <w:rPr>
          <w:b/>
          <w:lang w:val="sr-RS"/>
        </w:rPr>
        <w:t>15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Бодовање:</w:t>
        <w:tab/>
        <w:tab/>
        <w:tab/>
        <w:tab/>
        <w:tab/>
        <w:t xml:space="preserve">Име и презиме: </w:t>
      </w:r>
      <w:r>
        <w:rPr>
          <w:lang w:val="sr-RS"/>
        </w:rPr>
        <w:t>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58–68 – одлич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48–57 – врлодобар</w:t>
        <w:tab/>
        <w:tab/>
        <w:tab/>
        <w:tab/>
      </w:r>
      <w:r>
        <w:rPr>
          <w:b/>
          <w:lang w:val="sr-RS"/>
        </w:rPr>
        <w:t>Број бодова и оцена</w:t>
      </w:r>
      <w:r>
        <w:rPr>
          <w:lang w:val="sr-RS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39–47 – добар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softHyphen/>
        <w:t>29–38</w:t>
        <w:softHyphen/>
        <w:t xml:space="preserve"> – довољан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0–28– недовољан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48:00Z</dcterms:created>
  <dc:creator>Natasa</dc:creator>
  <dc:description/>
  <cp:keywords/>
  <dc:language>en-US</dc:language>
  <cp:lastModifiedBy>Natasa</cp:lastModifiedBy>
  <dcterms:modified xsi:type="dcterms:W3CDTF">2022-03-06T16:51:00Z</dcterms:modified>
  <cp:revision>6</cp:revision>
  <dc:subject/>
  <dc:title/>
</cp:coreProperties>
</file>