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област: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Loman;Times New Roman" w:hAnsi="Times New Loman;Times New Roman" w:cs="Times New Loman;Times New Roman"/>
                <w:b/>
                <w:b/>
                <w:i/>
                <w:i/>
                <w:lang w:val="sr-Latn-RS"/>
              </w:rPr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3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Породица и људи у окружењу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нимања чланова породице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>.</w:t>
            </w:r>
          </w:p>
          <w:p>
            <w:pPr>
              <w:pStyle w:val="NoSpacing"/>
              <w:jc w:val="both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NewRomanPSMT;MS Mincho" w:cs="Times New Loman;Times New Roman" w:ascii="Times New Roman" w:hAnsi="Times New Roman"/>
                <w:lang w:val="sr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Други страни језик </w:t>
            </w:r>
          </w:p>
        </w:tc>
      </w:tr>
      <w:tr>
        <w:trPr>
          <w:trHeight w:val="573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 xml:space="preserve"> 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езичка култур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 за 5. разред,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 на српском језик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чланови породице; занимањ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уме једноставна питања, кратке јасне налоге и информације битне за задовољење свакодневних животних потреба (нпр. у породици, школи ит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уме садржај кратког континуираног говореног текста (5 до 6 простих реченица) саопштеног стандардним језиком, изговореног разговетно, спорим темп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окреће електронску презентацију и започиње уводни разговор током којег ће поновити занимања која су обрађена у претходном разреду.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Тражи од ученика да именују занимања приказана на слајдовима (слајд 2 и 3).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менују занимања приказана на слајдовима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дсетимо се како од назива занимања у мушком роду изводимо називе занимања у женском роду (слајд 4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Користећи 5. слајд на презентацији, уводи нове називе занимањ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Већину занимања подједнако раде и мушкарци и жене, па имамо називе и у мушком и у женском роду – полицајац и полицајка; пекар и пекарка; посластичар и посластичарка (слајдови 6 и 7)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даје ученицима 9. вежбу на 8. страни у уџбеник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Језичка култур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Већ смо видели како се од назива у мушком роду изводе називи занимања у женском роду. Упућује ученике на  називе занимања наведене у 10. задат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а ли се неко од чланова ваше породице бави неким од наведених занимања?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колико ученици не знају назив занимања којим се бави неко од чланова њихове породице, наставник им помаже. Неке од занимања које ученици наведу, а која нису поменута записује на табли (на пример: ветеринар, конобар, медицинска сестра и сл.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10. задатак под б) на 8. стран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Разговара с ученицима о томе да ли су некад посматрали своје родитеље или рођаке док раде свој посао. Тражи од ученика да испричају шта су видели –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где ради наведена особа, како обавља свој посао, ко му/јој помаже..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дсећају се назива занимања и изводе именице у женском род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ове речи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објашњења и записују називе занимања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, читају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објашњ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, наводе називе занимања којима се баве чланови њихове породиц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10 задатак, а затим читају своје одговор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Монолошко излагањ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зива ученике да играју игру – 10. задатак под в).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Играју игру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урађени задаци у уџбенику и на електронској презентациј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е нове речи у свескам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 xml:space="preserve">одиграна игра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53:00Z</dcterms:created>
  <dc:creator>Natasa</dc:creator>
  <dc:description/>
  <cp:keywords/>
  <dc:language>en-US</dc:language>
  <cp:lastModifiedBy>Natasa</cp:lastModifiedBy>
  <dcterms:modified xsi:type="dcterms:W3CDTF">2022-03-05T16:36:00Z</dcterms:modified>
  <cp:revision>4</cp:revision>
  <dc:subject/>
  <dc:title/>
</cp:coreProperties>
</file>