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Latn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eastAsia="TimesNewRomanPSMT;MS Mincho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4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Живот у кућ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пис просторија у кући/стану; намештај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573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за 5. разред, електронска презентација, фотографије из часописа, хамер, бојице...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кућа, стан, просторије, намештај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садржај кратког континуираног говореног текста (5 до 6 простих реченица) саопштеног стандардним језиком, изговореног разговетно, спорим темп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 и своје пла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Тражи од ученика да отворе уџбеник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чка култура</w:t>
            </w:r>
            <w:r>
              <w:rPr>
                <w:rFonts w:cs="Times New Roman" w:ascii="Times New Roman" w:hAnsi="Times New Roman"/>
                <w:lang w:val="sr-RS"/>
              </w:rPr>
              <w:t xml:space="preserve"> на 9. страни и започиње уводни разговор у којем понавља називе просторија у кући/стану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одел за разговор: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а ли живиш у кући или у стану? Које просторије постоје у твојој кући / твом стану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1. и 2. задатак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реће електронску презентацију на којој је фотографија трпезарије (слајд 2). Тражи од ученика да именују просторију, а затим да изаберу један од парова придева који одговара њеном опис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креће 3. слајд на презентацији и тражи од ученика да именују намештај који виде у трпезариј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ма који раде по Б програму уводи нову лексику (слајдови 3, 4, 5)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трпезаријски ст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стаклена витри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комо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плака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брачни кре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ормарић за ципел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Дели ученике у групе. Свака група добија фотографију једне просторије коју треба да опишу, хамер и фломастере. Форографију коју су добили треба да залепе на хамер, именују намештај који се налази у просторији и  да напишу кратак рад у којем ће описати просторију на фотографиј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ада заврше рад, треба да га презентују друговима и другарицама из одељења. Наставник унапред припреми фотографије различитих просторија – кухиње, дневне собе, спаваће собе, купатила... најбоље су фотографије из часописа за уређење куће. Фотографије треба да буду такве да не превазилазе лексички окви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и и усмерава рад ученика, помаже им уколико је потребн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озива ученике да презентују своје радов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д ученика који раде по Б програму очекује да користе нову лексику коју су научили на овом часу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ке, а затим читају и проверавају орговор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менују просторију и описују је. Придеве којима се описују просторије бележ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Именују делове намештај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ову лексику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вака група ради свој задатак – описује просторију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вака група презентује свој рад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даје ученицима да ураде 5. задатак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де 5. задатак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цима који раде по А програму задаје да напишу кратак рад у којем ће описати једну просторију у својој кући / у свом стан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ченицима који раде по Б програму задаје 3. и 4. задатак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ке и језичких модела којим ученик располаже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описана просторија и презентован рад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7:12:00Z</dcterms:created>
  <dc:creator>Natasa</dc:creator>
  <dc:description/>
  <cp:keywords/>
  <dc:language>en-US</dc:language>
  <cp:lastModifiedBy>Natasa</cp:lastModifiedBy>
  <dcterms:modified xsi:type="dcterms:W3CDTF">2022-03-05T20:06:00Z</dcterms:modified>
  <cp:revision>6</cp:revision>
  <dc:subject/>
  <dc:title/>
</cp:coreProperties>
</file>