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73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Колико је сати?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прецизн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зивање времена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други страни језик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јутро, преподне, подне, послеподне, вече,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сат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>,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минут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Мотивише ученике за обраду новог градива кратким уводним питањима која садрже речи: </w:t>
            </w:r>
            <w:r>
              <w:rPr>
                <w:rFonts w:cs="Times New Roman" w:ascii="Times New Roman" w:hAnsi="Times New Roman"/>
                <w:i/>
                <w:lang w:val="sr-RS"/>
              </w:rPr>
              <w:t>јутро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подн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подн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веч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обично устајете у суботу у у недељу ујутру – рано или касно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ате ли неке активности (тренинг, часове језика) пре или после школе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обично радите увече пре спавања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учествују у разговору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тему часа и записује наслов на табл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Колико је сат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реће електронску презентацију (слајд 2) и тражи од ученика да именују доба дана која виде на фотографијам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јутр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с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одн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поднева с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веч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вечери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моћу 3. слајда понавља с ученицима прилоге за време –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ујутр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увеч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уводи нове реч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 под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 под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идете ове недеље у школу? Како ћете ићи следеће недеље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ве недеље идемо у школу пре подне. Следеће недеље идемо по подн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почиње настава пре подне, а када по подн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ре подне настава почиње у 8 са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става почиње по подне у 14 часов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азује илустрацију часовника (слајд 4) и подсећа ученике да у једном дану има 24 сата, у једном сату 60 минута, у сваком минуту 60 секунд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моћу 5. слајда објашњава ученицима као се прецизно изражава време у српском језику и како то пишем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2. задатак под а)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56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моћу 6. и 7. слајда објашњава ученицима како се прецизно исказује време и како се то пиш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2. задатак под б) и 3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56. и 57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прочитају у себи текст 4. задатка на 58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 питања и проверава да ли су ученици разумели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породица из приче устај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дечак иде у школу? Када он руч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мама стиже с посл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Шта раде у 8 увеч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ада деца иду на спавањ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Тражи од ученика да кажу колико је сати и да кажу шта обично раде у то време (слајд 8)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именују доба дана, записују речи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писују фотографије и записују нову лексику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 Записују примере у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у се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цима наставне листове с моделима сата и задаје им домаћ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ченици треба да ураде 4. задатак под б) и да  исеку моделе сата, залепе их на картон и донесу на следећи час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5:45:00Z</dcterms:created>
  <dc:creator>Natasa</dc:creator>
  <dc:description/>
  <cp:keywords/>
  <dc:language>en-US</dc:language>
  <cp:lastModifiedBy>Natasa</cp:lastModifiedBy>
  <dcterms:modified xsi:type="dcterms:W3CDTF">2022-03-11T12:24:00Z</dcterms:modified>
  <cp:revision>6</cp:revision>
  <dc:subject/>
  <dc:title/>
</cp:coreProperties>
</file>