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2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ако је настао ђувеч у рерн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Јованка Јоргаче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а, мама, ђувеч, рерна, поврће, укусно јел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садржај кратког књижевног и по потреби адаптираног текс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уводни разговор о јелима која се праве с поврћем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еко поврће једемо свеже, а неко кувамо или печемо. Које поврће једете свеже? Да ли и кромпир једемо свеж? Која јела можемо направити од кромпира? Које је твоје омиљено јело од кромпира? Које још поврће морамо да кувамо или печемо да бисмо могли да га једемо?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а запажања и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цима наставне листове и наставља разговор током којег семантизује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кли смо да неко поврће кувамо или печемо. Показује ученицима илустрацију шпорета рерном. Ово је рерна. Шта све у њој можемо испећи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рерна, -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ж. ро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врућа рерна, угрејати рерну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бисмо јело спремили у рерни, треба нам и одговарајућа посуд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псиј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елика тепсија, опрати тепсиј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оји посебна врста тепсије коју неки зову ђувеч. У њој се припрема и јело које се зове ђувеч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ђувеч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 то јело ставља се месо, пиринач и различито поврће: паприка, лук, кромпир, боранија, зелен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елен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и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еза зелени, свежа зелен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Глагол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ушити с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семантизује користећи фотографију у уџбеник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ушити с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им с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Јело се пуши кад је вруће, из њега излази врућа пара. Не једемо га одмах, већ сачекамо да се мало охлад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га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у уџбенику на 17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мама није могла да направи добро јело? Шта све није имала? Које намирнице је имала у фрижидеру? Шта значи да је имала од свега помал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о није било довољно за добар ручак. Какав ручак можемо направити ако имамо доста меса? Шта можемо направити од кромпира? А од пиринча? У која јела се ставља зелен?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су деца била тужна? Прочитај наглас реченице у којима се види да су деца и уплашена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мама смислила јер је свега имала помало? Како се зове јело које је направила? А посуда у којој се јело пекл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ли су деца била задовољна? Како им се допало ново јело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 мама? Шта мислите, да ли је и мама била задовољна? Објасни зашто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тиче ученике да одреде тему текста – она је садржана у наслову, али ученици могу дати и друге предлоге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: Како се прави ђувеч / Ђувеч у рерни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 ученицима о томе да ли се у њиховој кући прави ово јело, шта њихове маме стављају у ђувеч, да ли воле ово јело...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Ђувеч је јело које се прави од различитих врста поврћа. Наведи још нека јела у које се ставља разно поврће или месо и поврће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е је твоје омиљено јело? Да ли знаш како се припрем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, одговарају на питања и записују нове речи на предвиђена места на наставним листов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на наставни лист и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у тему и записују најбољи предлог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ратко монолошко излагањ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, износе своја искуств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ученике да читају текст наглас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авља с ученицима нову лексику користећи вежбу на наставном лист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ежбају изражајно читањ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ављају нову лексику – допуњавају текст на наставном лист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вежбају читање тек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 речениц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 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8:09:00Z</dcterms:created>
  <dc:creator>Natasa</dc:creator>
  <dc:description/>
  <cp:keywords/>
  <dc:language>en-US</dc:language>
  <cp:lastModifiedBy>Natasa</cp:lastModifiedBy>
  <dcterms:modified xsi:type="dcterms:W3CDTF">2022-03-06T16:37:00Z</dcterms:modified>
  <cp:revision>4</cp:revision>
  <dc:subject/>
  <dc:title/>
</cp:coreProperties>
</file>