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81"/>
        <w:gridCol w:w="1162"/>
        <w:gridCol w:w="2042"/>
        <w:gridCol w:w="785"/>
        <w:gridCol w:w="1099"/>
        <w:gridCol w:w="2241"/>
      </w:tblGrid>
      <w:tr>
        <w:trPr>
          <w:trHeight w:val="575" w:hRule="atLeast"/>
        </w:trPr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 и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/>
              </w:rPr>
              <w:t xml:space="preserve">                  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рада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44. 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Коме су деца помогла?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– исказивање намене дативом именица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b/>
                <w:color w:val="FF0000"/>
                <w:lang w:val="ru-RU"/>
              </w:rPr>
              <w:t>Б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 – исказивање намене личним заменицам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џбеник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чимо српски језик 5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вежбавање језичког модела за исказивање намен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оме; датив именица; 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– датив личних замениц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саставља реченице с неправим објектом у дативу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7127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numPr>
                <w:ilvl w:val="0"/>
                <w:numId w:val="1"/>
              </w:numPr>
              <w:tabs>
                <w:tab w:val="clear" w:pos="720"/>
                <w:tab w:val="left" w:pos="241" w:leader="none"/>
              </w:tabs>
              <w:spacing w:before="0" w:after="0"/>
              <w:ind w:left="61" w:right="0" w:hanging="61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На почетку часа наставник организује игру.  Покреће презентацију и показује породицу (алајд 2). Тражи да ученици именују чланове те породице (очекује: тата, мама, деда, баба, син, ћерка, унук, унука). </w:t>
            </w:r>
          </w:p>
          <w:p>
            <w:pPr>
              <w:pStyle w:val="AUTORI"/>
              <w:numPr>
                <w:ilvl w:val="0"/>
                <w:numId w:val="1"/>
              </w:numPr>
              <w:tabs>
                <w:tab w:val="clear" w:pos="720"/>
                <w:tab w:val="left" w:pos="241" w:leader="none"/>
              </w:tabs>
              <w:spacing w:before="0" w:after="0"/>
              <w:ind w:left="61" w:right="0" w:hanging="61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Показује следећи слајд и објашњава ученицима игру.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(слајдови од 3 до 9). 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Пажљиво посматрајте дате илустрације. Ваш задатак је да запамтите шта све оне приказују, а затим да погодите која илустрација недостаје. 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Наставник након сваког слајда поставља адекватно питање везано за илустрацију која недостаје. Као помоћ ученицима појављује се илустрација члана породице којој је нешто намењено: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Коме је сестра дала чоколаду?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Коме је тата скувао кафу?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Коме је унук однео новине?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Коме је девојчица сипала млеко?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Коме је мама купила књиге?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Коме је бака направила колаче?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На основу игре наставник добија моделе реченица који се појављују на слајдовима. 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наставника. Прате презентацију и наводе чланове породице са илустрације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очавају која илустрација недостаје.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и састављају реченице. Састављене реченице записују у своје свеске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естра је дала чоколаду брату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Тата је скувао кафу мами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Унук је однео новине деди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евојчица је сипала млеко мачки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ама је купила књиге децојчицама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Бака је направила колаче унуцим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Анализира са ученицима добијене примере реченица – истичу заједно речи које одговарају на питање КОМЕ (слајд 10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пућује ученике на табеле у уџбенику на 37. страни. Тражи од њих да уоче наставке и да кажу од чега зависи који наставак ће добити именица.</w:t>
            </w:r>
          </w:p>
          <w:p>
            <w:pPr>
              <w:pStyle w:val="ListParagraph"/>
              <w:spacing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61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уводни задатак на 37. страни у уџбенику. Проверава како су ученици урадили задатак.</w:t>
            </w:r>
          </w:p>
          <w:p>
            <w:pPr>
              <w:pStyle w:val="Normal"/>
              <w:tabs>
                <w:tab w:val="clear" w:pos="720"/>
                <w:tab w:val="left" w:pos="61" w:leader="none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кон урађеног уводног задатка упућује ученике на табелу на 39. страни. Заједно уочавају облике личних заменица у дативу. Објашњава ученицима да се у српском језику користе и дужи и краћи облици личних заменица које одговарају на питање КОМЕ. На датим примерима из табеле објашњава када се користе дужи облици заменица (на почетку реченице и за посебно истицање) и које место у реченици заузимају.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Њој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је скувала чај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Рекла је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њему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да купи лимун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Захвалила се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њим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бјашњава ученицима да је у српском језику чешћа употреба краћих облика личних заменица. Анализирају примере из табеле. Уочавају ред речи у речениц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пућује ученике на табеле са дужим и краћим облицима личних заменица у датив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дом задаје ученицима задатке за вежбу на 39. и 40. страни уџбени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6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1. задатак на 38. страни. 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1. задатак на презентацији (слајд 11). Тражи да ученици исправе погрешан ред речи и саставе правилне реченице. 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казује следећи слајд (слајд 12) и задаје задатак да ученици изаберу облик речи којом треба допунити реченицу. 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3. задатак на презентацији (слајд 13). На основу речи у табелу тражи да ученици састављају реченице. 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наставника и 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матрају табеле, уочавају наставке и закључују да наставак зависи од рода и броја им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. Читају добијени текс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Анализирају с наставником примере у табели, прате објашњења, записују примере у својим свескам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, анализирају приме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. Читају одговоре и исправљају евентуалне греш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1. задатак. Састављају и читају добијене реч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исправљају ред речи у речени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2. задатак с презентациј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на основу табеле. Бирају речи и састављају реченице.</w:t>
            </w:r>
          </w:p>
        </w:tc>
      </w:tr>
      <w:tr>
        <w:trPr>
          <w:trHeight w:val="6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к унапред припреми картице са по две именице. Даје ученицима да извлаче картице на основу којих ће самостално састављати реченице. То може бити и игра на испадањ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 пример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играчка – дете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лопта – другови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лоптица – пас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-29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да ученици на основу састављене реченице са именицама кажу и реченицу у којој ће датив именице исказати личном заменицом.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звлаче картице са речима. састављају реч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Купили су играчку дете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Додао је лопту другов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Бацио је лоптицу псу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1" w:hanging="1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амостално састављају реченице на основу извучених картица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ind w:left="1" w:hanging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Купили су играчку детету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ind w:left="1" w:hanging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Купили су му играчку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 ураде 2. и 3. задатак на 38. страни у уџбеник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 ураде 5. и 6. задатак на 41. страни у уџбенику.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посматрање и праћење ученичког залагања на часу и одговора на питања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презентацији и у уџбенику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L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Loman" w:hAnsi="Times New Loman" w:cs="Times New Loman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Loman" w:hAnsi="Times New Loman" w:cs="Times New L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Loman;Times New Roman" w:hAnsi="Times New Loman;Times New Roman" w:eastAsia="Times New Roman" w:cs="Times New Loman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Loman;Times New Roman" w:hAnsi="Times New Loman;Times New Roman" w:eastAsia="Times New Roman" w:cs="Times New L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13:00Z</dcterms:created>
  <dc:creator>Natasa</dc:creator>
  <dc:description/>
  <cp:keywords/>
  <dc:language>en-US</dc:language>
  <cp:lastModifiedBy>Natasa</cp:lastModifiedBy>
  <dcterms:modified xsi:type="dcterms:W3CDTF">2022-03-06T16:43:00Z</dcterms:modified>
  <cp:revision>9</cp:revision>
  <dc:subject/>
  <dc:title/>
</cp:coreProperties>
</file>