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Говорна вежба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ричавање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кста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абука</w:t>
            </w:r>
            <w:r>
              <w:rPr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ма плану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електронска презентација, хамер, бојице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самостално излаг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абука, свађа, брат и сестра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садржај обрађеног текста према план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дсетимо се текста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Јабу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 Погледај фотографије и именуј ликове који се јављају у тексту (слајд 2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чему се говори у тексту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?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а реченица га најбоље описује (слајд 3)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овори се о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a)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оме како се јабука котрљала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)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обанину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опову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утницима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рату и сестри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)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љубави сестре и брата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;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г</w:t>
            </w:r>
            <w:r>
              <w:rPr>
                <w:rFonts w:eastAsia="Arial" w:cs="Times New Loman;Times New Roman" w:ascii="Times New Loman;Times New Roman" w:hAnsi="Times New Loman;Times New Roman"/>
                <w:i w:val="false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вађи због јабуке</w:t>
            </w:r>
            <w:r>
              <w:rPr>
                <w:rFonts w:eastAsia="Arial" w:cs="Times New Loman;Times New Roman" w:ascii="Times New Loman;Times New Roman" w:hAnsi="Times New Loman;Times New Roman"/>
                <w:i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наводе ликове, одређују т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81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ва је била јабука из приче (слајд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све јабука радила (слајд 5)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, 6, 7 и 8. слајд понавља с ученицима лексику из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мишљамо, пиш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ке у групе и задаје им да направе кратак стрип састављен од 4 илустрације на којима ће представити догађаје из текст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Јабук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На примеру им показује како то могу да учине (слајд 9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ваки ученик из групе треба да илуструје један део приче, а затим све радове лепе на заједнички хамер и презентују својим друговима и другариц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и и усмерава рад учени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представе заједно своју причу друговима и другарицама – сваки члан групе треба да исприча део приче коју је илустрова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злагање ученика и помаже им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хваљује рад ученика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презентацију и  наставникова објашњења, одговарају на пит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 не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упутства. Распоређују се у групе и сваки ученик добија своје задужењ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луструју причу, а затим од илустрација праве заједничку причу у стрипу коју ће представити остал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заберу најбољу причу и групу која је најлепше излагал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Бирају најбољу причу и групу која је најлепше излагал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у 5-6 реченица препричају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лустроване стрип прич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учешћа у раду груп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20:30:00Z</dcterms:created>
  <dc:creator>Natasa</dc:creator>
  <dc:description/>
  <cp:keywords/>
  <dc:language>en-US</dc:language>
  <cp:lastModifiedBy>Natasa</cp:lastModifiedBy>
  <dcterms:modified xsi:type="dcterms:W3CDTF">2022-03-05T19:42:00Z</dcterms:modified>
  <cp:revision>3</cp:revision>
  <dc:subject/>
  <dc:title/>
</cp:coreProperties>
</file>