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путство за иницијални тест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авник полако и разговетно чита правећи паузу после сваке прочитане реченице. Ученици </w:t>
      </w:r>
      <w:r>
        <w:rPr>
          <w:rFonts w:cs="Times New Roman" w:ascii="Times New Roman" w:hAnsi="Times New Roman"/>
          <w:sz w:val="24"/>
          <w:szCs w:val="24"/>
          <w:lang w:val="sr-RS"/>
        </w:rPr>
        <w:t>уписују Т или 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табелу.  Реченице се читају једанпу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Деца славе Самирин рођенд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Сви су донели поклоне Сами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Сви седе у дворишту, само један дечак стој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На столу је торта од чокола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На торти има осам свећи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Самира је већ отворила покло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На столу су тањири флаш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Сви тањири су љубича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У плавој чинији је кек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У флашама је сок од поморанџе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е задатке ученици раде самостал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02:00Z</dcterms:created>
  <dc:creator>Natasa</dc:creator>
  <dc:description/>
  <dc:language>en-US</dc:language>
  <cp:lastModifiedBy>Natasa</cp:lastModifiedBy>
  <dcterms:modified xsi:type="dcterms:W3CDTF">2021-07-22T13:06:00Z</dcterms:modified>
  <cp:revision>1</cp:revision>
  <dc:subject/>
  <dc:title/>
</cp:coreProperties>
</file>