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78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нтрол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тест са задацим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вера остварености исхода о обрађеним темам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дећа и обућ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Болести и лече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пор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; конгруенција атрибута и именице; исказивање просторних односа генитивом; писање датума; исказивање времена (сати и минути)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очава род и број именица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нгруенцију атрибута с именицом у типичним примерима</w:t>
            </w:r>
            <w:r>
              <w:rPr>
                <w:rFonts w:cs="Times New Roman" w:ascii="Times New Roman" w:hAnsi="Times New Roman"/>
                <w:lang w:val="sr-Latn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ученицима наставне листове на којима је тест са задацим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бјашњава им да тест раде цео школски час и да задатке не морају решавати оним редоследом којим су дати на тесту, већ онако како жел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упутства. 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пућује ученике на бодовну скалу која се налази на крају теста и напомиње им да не забораве да се потпишу на те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 и даје им додатне објашњења уколико је потреб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е наставникова упут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ешавају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урађене тестове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тестов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16:00Z</dcterms:created>
  <dc:creator>Natasa</dc:creator>
  <dc:description/>
  <cp:keywords/>
  <dc:language>en-US</dc:language>
  <cp:lastModifiedBy>Natasa</cp:lastModifiedBy>
  <dcterms:modified xsi:type="dcterms:W3CDTF">2022-03-11T12:36:00Z</dcterms:modified>
  <cp:revision>4</cp:revision>
  <dc:subject/>
  <dc:title/>
</cp:coreProperties>
</file>