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cs="Times New Roman"/>
                <w:iCs w:val="false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8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6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Зашто си то урадио? </w:t>
            </w:r>
            <w:r>
              <w:rPr>
                <w:rFonts w:cs="Times New Roman" w:ascii="Times New Roman" w:hAnsi="Times New Roman"/>
                <w:b/>
                <w:lang w:val="sr-CS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исказивање узрока реченицом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владавање језичким моделом за исказивање узрок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зато што, због тога што, јер + узрочна реченица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уз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– слајд 2 на којем се налазе фотографије које ће послужити као увод у језички модел за исказивање узрока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електронску презентацију и наставникова објашње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азује редом фотографије и поставља питањ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ашто дечак држи кишобран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ашто се цвеће суши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ашто беба плач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е одговоре ученика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ечак држи кишобран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зато што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пада киш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Цвеће се суши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због тога што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га нико није зали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Беба плаче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јер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је гладн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јављује циљ часа и записује на табл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ашто? Зато што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редом у боји истиче речи којима се уводе узрочне реченице и објашњава ученицима да на питање зашто можемо одговорити реченицама које почињу речима: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зато шт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због тога шт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јер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 ученицима питањ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што деца иду у школ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е њихове одговоре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2. задатак на 71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чимо српски јези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1. вежбу на електронској презентацији (слајд 3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2. вежбу на електронској презентацији. Одговоре на питања треба да напишу у својој свесц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3. вежбу под а) и б) на 71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фотографије и одговарају на питања. Записују примере узрочних реченица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писују примере узрочних речениц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еца иду у школу јер треба да уч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еца иду у школу зато што воле да се друж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еца иду у школу због тога што је у школи леп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2. задатак, читају и проверавају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1. вежбу на електронској презентацији усменим пут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– одговоре пишу у својим свескама, а затим их читају нагла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3. вежбу у уџбенику, а затим читају и проверавају одговоре. 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3. вежбу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сменим путем решавају вежб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1. вежбу на 70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записани примери у свесци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6:14:00Z</dcterms:created>
  <dc:creator>Natasa</dc:creator>
  <dc:description/>
  <cp:keywords/>
  <dc:language>en-US</dc:language>
  <cp:lastModifiedBy>Natasa</cp:lastModifiedBy>
  <dcterms:modified xsi:type="dcterms:W3CDTF">2022-03-11T13:16:00Z</dcterms:modified>
  <cp:revision>4</cp:revision>
  <dc:subject/>
  <dc:title/>
</cp:coreProperties>
</file>