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8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4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>Изражајно читање и драматизација текста</w:t>
            </w: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 xml:space="preserve"> Куповина 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>Драгана Лукића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Latn-RS"/>
              </w:rPr>
            </w:pPr>
            <w:r>
              <w:rPr>
                <w:rFonts w:cs="Times New Loman;Times New Roman" w:ascii="Times New Roman" w:hAnsi="Times New Roman"/>
                <w:iCs/>
                <w:color w:val="000000"/>
                <w:lang w:val="sr-Latn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способљавање ученика за правилно говорно изражавање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мама, Јасна, новац, куп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садржај кратког књижевног и по потреби адаптираног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родукује одломке из одабраних књижевноуметничких и других тексто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ати временски след догађаја у књижевном тексту и одреди место догађаја/збивањ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281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Дели ученицима наставне листове и задаје им да ураде 1. задатак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1. задатак на наставном лист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ци су за домаћи задатак имали да једном бојом подвуку мамине, а другом бојом Јаснине речи и да увежбају читање текс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зива најпре девојчице да изражајно читају текст по улогама – једна ученица глуми маму, а друга Јасну. Затим позива дечаке да читају текст, као да су главни ликови у њему Јован и та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им 2. и 3. задатак на наставном лист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да са својим паром из клупе напишу текст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уповин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у драмском облику и да у текст унесу и улогу дед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зива их да глуме текстове које су драматизовали пред друговима и другарицама из одељ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хваљује ученик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Читају текст по улога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2. и 3. задатак на наставном листу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раматизују тек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воде своје текстове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Мама је наговарала Јасну да потроши новац, али није успела да је наговор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пиши 2–3 реченице у којима ћеш наговорити Јасну да потроши новац који је добила од дед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астављају, а затим читају реченице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да препричају текст тако да не буде у дијалошком облику (уколико наставник процени да је овај задатак пртежак за ученике, могу га препричавати и у дијалошкој форми користећи исти модел као у уџбенику за означавање управног говора)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богатство лексичког фонда који ученик користи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1.</w:t>
      </w:r>
      <w:r>
        <w:rPr>
          <w:rFonts w:cs="Times New Roman" w:ascii="Times New Roman" w:hAnsi="Times New Roman"/>
          <w:lang w:val="sr-RS"/>
        </w:rPr>
        <w:t xml:space="preserve"> Поред сваке реченице упиши Т ако је тачна, а Н ако није тач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ма и Јасна су ишле у куповин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Јасна је добила 500 динара од дед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ије хтела да потроши свој новац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Јасна воли слаткише и воћ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ражила је од маме да јој купи: чоколаду, бомбоне, јабуке и смокв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.</w:t>
      </w:r>
      <w:r>
        <w:rPr>
          <w:rFonts w:cs="Times New Roman" w:ascii="Times New Roman" w:hAnsi="Times New Roman"/>
          <w:lang w:val="sr-RS"/>
        </w:rPr>
        <w:t xml:space="preserve"> Допуни реченице речима: </w:t>
      </w:r>
      <w:r>
        <w:rPr>
          <w:rFonts w:cs="Times New Roman" w:ascii="Times New Roman" w:hAnsi="Times New Roman"/>
          <w:i/>
          <w:lang w:val="sr-RS"/>
        </w:rPr>
        <w:t>набројити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lang w:val="sr-RS"/>
        </w:rPr>
        <w:t>наговарати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lang w:val="sr-RS"/>
        </w:rPr>
        <w:t>потрошити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lang w:val="sr-RS"/>
        </w:rPr>
        <w:t>сачувати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lang w:val="sr-RS"/>
        </w:rPr>
        <w:t>добити</w:t>
      </w:r>
      <w:r>
        <w:rPr>
          <w:rFonts w:cs="Times New Roman" w:ascii="Times New Roman" w:hAnsi="Times New Roman"/>
          <w:lang w:val="sr-RS"/>
        </w:rPr>
        <w:t xml:space="preserve"> у одговарајућем обли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Јасна је _________________ новац од дед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ма је ________________ Јасну да _________________ новац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Јасна је хтела да ________________ новац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д је мама пошла у куповину, Јасна је ___________________ све што же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3.</w:t>
      </w:r>
      <w:r>
        <w:rPr>
          <w:rFonts w:cs="Times New Roman" w:ascii="Times New Roman" w:hAnsi="Times New Roman"/>
          <w:lang w:val="sr-RS"/>
        </w:rPr>
        <w:t xml:space="preserve"> Подвуци глаголе којима треба допунити речениц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ма је наговорила/наговарала Јасну да потроши новац, али није успела да је наговара/наговор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д је мама пошла у куповину, Јасна је одмах набројала/набрајала шта же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20:19:00Z</dcterms:created>
  <dc:creator>Natasa</dc:creator>
  <dc:description/>
  <cp:keywords/>
  <dc:language>en-US</dc:language>
  <cp:lastModifiedBy>Natasa</cp:lastModifiedBy>
  <dcterms:modified xsi:type="dcterms:W3CDTF">2022-03-11T13:08:00Z</dcterms:modified>
  <cp:revision>5</cp:revision>
  <dc:subject/>
  <dc:title/>
</cp:coreProperties>
</file>