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8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Храна и пић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(омиљена) храна и пиће;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исказивање допадања/недопадања.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зачини; врсте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са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Физичко и здравствено васпитање 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омиљена) храна и пиће, оброци, воће и поврће; припрема хране; зачини, врсте ме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отворе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30. страни, задаје ученицима 1. вежбу којом понавља раније усвојену лексик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читају и проверавају одговор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и подсећа ученике назива просторија које су повезане са припремом хране и јел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ју од ових просторија имате у кући/стану? Где припремате храну? Имате ли одвојену трпезариј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имате оставу? Шта држите у њој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 кухињи имамо различите кућне апарате које користимо када припремамо храну (слајд 3). Понавља с ученицима раније усвојену лекс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 уводи нов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икроталасна рер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ашина за прање посуђ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је кухињске апарате ви имате? Како нам они олакшавају послове у кухињ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3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4. и 5. слајд на презентацији, понавља с ученицима називе воћа и поврћ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6. и 7. слајд на презентацији, увежбава с ученицима језичке моделе за исказивање допадања и недопад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воће Марко во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воће не во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Шта радо јед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Шта не воли да јед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воће ти воли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Шра радо једе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4. б) задатак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Воће обично једемо свеже, а поврће кувамо или га једемо свежег у салатама (слајд 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веже воће и поврћ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увано поврћ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алата од парадајза, купус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увано поврћ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ечене папри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ражи од ученика да саставе реченице у којима ће употребити нове изразе. На пример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Радо једем салату од купус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укусе волиш? Користећи 9. слајд понавља укус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6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9. вежбу у уџбенику – усме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који раде по Б програму уводи нову лексику (слајд 10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припремамо храну, осим меса, поврћа, воћа... трребају нам и зачини да би храна била укусниј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гледај фотографију, па наведи које зачине препознајеш. Који је основни зачин? У која јела стављамо црвену паприку? Да ли волиш бибер? Који зачини се стављају у купус салату? Ево још неких зачина које додајемо у јела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ершунов ли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ирођиј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рузмари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ирођиј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ели лу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и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цимет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ванил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од ових зачина додајемо сланим јелима, а које слаткишим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води и називе различитих врста меса (слајдови 12–18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илети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вињети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говеди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јагњетин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летин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иба</w:t>
            </w:r>
            <w:r>
              <w:rPr>
                <w:rFonts w:cs="Times New Roman" w:ascii="Times New Roman" w:hAnsi="Times New Roman"/>
                <w:lang w:val="sr-RS"/>
              </w:rPr>
              <w:t>, -е,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а је твоја омиљена врста меса? Које месо не волиш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Именују просторију и описују их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Именују кухињске апарат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у лексику у својим свескама, одговарају на питања и износе своја иску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3.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ју називе воћа и поврћ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4. б) задатак, а затим на основу попуњене табеле усменим путем 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записују нове израз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а затим раде 6. задатак и чит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9. вежбу, читају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 и објашњења, одговарају на питања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ураде 5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5.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цима који раде по А програму задаје да ураде 4. задатак под 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ма који раде по Б програму задаје 9. задатак – да препишу текст из уџбеник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израз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3:00Z</dcterms:created>
  <dc:creator>Natasa</dc:creator>
  <dc:description/>
  <cp:keywords/>
  <dc:language>en-US</dc:language>
  <cp:lastModifiedBy>Natasa</cp:lastModifiedBy>
  <dcterms:modified xsi:type="dcterms:W3CDTF">2022-03-06T16:25:00Z</dcterms:modified>
  <cp:revision>3</cp:revision>
  <dc:subject/>
  <dc:title/>
</cp:coreProperties>
</file>