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ставни лист</w:t>
      </w:r>
    </w:p>
    <w:p>
      <w:pPr>
        <w:pStyle w:val="Normal"/>
        <w:rPr/>
      </w:pPr>
      <w:r>
        <w:rPr/>
        <w:t>Састави реченице на основу датих речи и фотографија. Посматрај урађени пример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36"/>
        <w:gridCol w:w="1754"/>
        <w:gridCol w:w="2018"/>
        <w:gridCol w:w="1797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лони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8500" cy="6985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и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га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ормарић.</w:t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клони миксер. Стави га у ормарић.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ери 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2065" cy="8039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5131" r="1506" b="10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ложи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витрину.</w:t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еси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6790" cy="59563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и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 сто.</w:t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реси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6930" cy="64389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ложи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 кревет.</w:t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ључи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3910" cy="9842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22" t="6427" r="3471" b="7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 усисај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9825" cy="75946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љав ____.</w:t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зми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915" cy="46291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161" t="18107" r="5581" b="16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3385" cy="994410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950" t="4435" r="30086" b="4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 орибај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6890" cy="50673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2" t="3344" r="74237" b="74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6415" cy="47752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0607" t="4599" r="26538" b="74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57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19:00Z</dcterms:created>
  <dc:creator>Natasa</dc:creator>
  <dc:description/>
  <dc:language>en-US</dc:language>
  <cp:lastModifiedBy>Natasa</cp:lastModifiedBy>
  <dcterms:modified xsi:type="dcterms:W3CDTF">2021-11-11T19:28:00Z</dcterms:modified>
  <cp:revision>2</cp:revision>
  <dc:subject/>
  <dc:title/>
</cp:coreProperties>
</file>