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/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56. </w:t>
            </w:r>
            <w:r>
              <w:rPr>
                <w:rFonts w:cs="Times New Roman" w:ascii="Times New Roman" w:hAnsi="Times New Roman"/>
                <w:i/>
                <w:lang w:val="ru-RU"/>
              </w:rPr>
              <w:t>Где је шт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исказивање просторних односа генитивом с предлозим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Spacing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RS"/>
              </w:rPr>
              <w:t xml:space="preserve"> Исказивање просторних односа генитивом личних заменица.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Loman;Times New Roman" w:ascii="Times New Roman" w:hAnsi="Times New Roman"/>
                <w:lang w:val="sr-R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 и наставни лист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 језичког модела за исказивање просторних однос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где; именице у генитиву с предлозим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ичне заменице у генитиву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</w:t>
            </w:r>
            <w:r>
              <w:rPr>
                <w:rFonts w:cs="Times New Roman" w:ascii="Times New Roman" w:hAnsi="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17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роверава домаћи задатак ученика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домаће задатке – 3. вежбу на 53. страни у уџбенику.</w:t>
            </w:r>
          </w:p>
        </w:tc>
      </w:tr>
      <w:tr>
        <w:trPr>
          <w:trHeight w:val="416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лазећи од примера на 54. страни у уџбенику, уводи ученике у нову лекци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писује неколико примера на табл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едим по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Иван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Седим по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њег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едимо иза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н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Седимо иза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њ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еди исп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не и Иван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Седи исп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њих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помиње ученицима да се исти облици личних заменица користе и за бића и за предмет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то је по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прозор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Сто је по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њег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орба је по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клуп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Торба је поред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њ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пућује ученике на табеле на 5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 ученицима који раде по А програму увежбава језички модел користећи електронску презентацију (слајдови 2–8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задатке у уџбенику на 54. и 55. страни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имере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електронској презентацији усменим путе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 у уџбенику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цима наставне листове са задацима за проверу наученог. 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задатке на наставном листу.</w:t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 и одговора на пит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презентацији и у уџбенику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Loman;Times New Roman" w:hAnsi="Times New Loman;Times New Roman" w:eastAsia="Times New Roman" w:cs="Times New L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2:31:00Z</dcterms:created>
  <dc:creator>Natasa</dc:creator>
  <dc:description/>
  <dc:language>en-US</dc:language>
  <cp:lastModifiedBy>Natasa</cp:lastModifiedBy>
  <dcterms:modified xsi:type="dcterms:W3CDTF">2022-01-09T15:31:00Z</dcterms:modified>
  <cp:revision>2</cp:revision>
  <dc:subject/>
  <dc:title/>
</cp:coreProperties>
</file>