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брада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74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Колико је сати?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lang w:val="ru-RU"/>
              </w:rPr>
              <w:t>прецизно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сказивање времен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други страни језик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за 5. разред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 сат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Latn-RS"/>
              </w:rPr>
              <w:t>,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 минути; прецизно исказивање времена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разуме садржај кратког континуираног говореног текста (5 до 6 простих реченица) саопштеног стандардним језиком, изговореног разговетно, спорим темп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дваја експлицитне информације и изводи једноставне закључке на основу прочитаног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верава како су ученици урадили домаћи задатак – 4. вежбу под б) – обилази ученике и прегледа да ли су тачно написали текст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азују своје домаће задат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 прошлом часу смо учили како се тачно исказује време у српском језику, сада ћемо вежбати и учити како још прецизније можемо да кажемо колико је са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писује наслов на табли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олико је сат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ражи од ученика да припреме своје моделе часовника и да покажу време које наставник каж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ачно је 8 сати.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Сада је пола десе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Сада је петнаест до д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Најпре проверава да ли ученици знају како исказујемо минуте – показује на моделу часовника – пет, десет, петнаест, двадесет... минута, а затим покреће електронску презентациј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олико је са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(слајдови 9 и 10) и показује на примерима како то кажемо и пишемо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ражи од ученика да на својим моделима часовника покажу време које чуј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Тачно је петнаест до четир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Сада је пола једанаес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Сад је три сата и двадесет мину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казује ученицима на облике именице сат уз број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же с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један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 w:eastAsia="en-US"/>
              </w:rPr>
              <w:t>са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два, три, четири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 w:eastAsia="en-US"/>
              </w:rPr>
              <w:t>са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пет, шест... дванаест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 w:eastAsia="en-US"/>
              </w:rPr>
              <w:t>са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Тражи од ученика да одговоре на питања (12 слајд) писмено, у својим свескама (сате и минуте могу писати бројевима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5. вежбу на 59. страни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 xml:space="preserve">Б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6. задатак под а)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на 59. страни. Након урађене вежбе, тражи од ученика да усмено одговоре на питања о тексту – задатак 6. б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води ученике у подтему часа и записује поднаслов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Писање датум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 електронској презентацији показује правописна правила о писању датума у српском језику (слајд 13). Задаје ученицима да напишу: датум свог рођења, када се слави дан жена и када почиње пролећни распус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билази ученике и проверава да ли су правилно написали датум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ели ученике у групе од по 4 ученика, свакој групи даје пример наставног листа који је умножио у више примерака и позива их да играју игру. Сваки ученик има своју фигурицу, бацају коцкицу и на које поље стане, ученик треба да каже колико је сати. Ученик који погреши, враћа се једно поље уназад. Ученик који први стигне до циља је победник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и и усмерава игру ученика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именују доба дана, записују речи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азују на својим моделима часовника колико је са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таре наставникова објашњења и електронску презентацију, одговарају на питања и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азују време које чују на својим моделима часов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одговарају на питања и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 и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писмено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, а затим читају како протиче њихов радни да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 xml:space="preserve">Б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опуњавају текст, а затим га усмено одговарају на питања о текс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упутства наставника, записују примере у своје свеске, пишу датум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грају игр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домаћи задатак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дговори на питањ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да устајеш ујутр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 колико сати ручаш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да почиње твоја омиљена ТВ емисиј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 колико сати идеш на спавањ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7. задатак на 60. стран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 и на електронској презентациј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ке и језичких модела којим ученик располаже</w:t>
            </w:r>
            <w:r>
              <w:rPr>
                <w:rFonts w:cs="Times New Loman;Times New Roman" w:ascii="Times New Loman;Times New Roman" w:hAnsi="Times New Loman;Times New Roman"/>
                <w:bCs/>
                <w:lang w:val="sr-Latn-RS"/>
              </w:rPr>
              <w:t>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Latn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и примери у свесц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7:36:00Z</dcterms:created>
  <dc:creator>Natasa</dc:creator>
  <dc:description/>
  <cp:keywords/>
  <dc:language>en-US</dc:language>
  <cp:lastModifiedBy>Natasa</cp:lastModifiedBy>
  <dcterms:modified xsi:type="dcterms:W3CDTF">2022-03-11T12:27:00Z</dcterms:modified>
  <cp:revision>7</cp:revision>
  <dc:subject/>
  <dc:title/>
</cp:coreProperties>
</file>