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тврђивање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cs="Times New Roman"/>
                <w:iCs w:val="false"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8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7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Зашто си то урадио? </w:t>
            </w:r>
            <w:r>
              <w:rPr>
                <w:rFonts w:cs="Times New Roman" w:ascii="Times New Roman" w:hAnsi="Times New Roman"/>
                <w:b/>
                <w:lang w:val="sr-CS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 xml:space="preserve"> исказивање узрока реченицом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владавање језичким моделом за исказивање узрок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зато што, због тога што, јер + узрочна реченица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граматичке конструкције усвајане у претходним разредим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проширује их новим језичким садржајима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ристи фреквентне одредб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 уз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креће електронску презентацију – </w:t>
            </w:r>
            <w:r>
              <w:rPr>
                <w:rFonts w:cs="Times New Roman" w:ascii="Times New Roman" w:hAnsi="Times New Roman"/>
                <w:i/>
                <w:lang w:val="sr-RS"/>
              </w:rPr>
              <w:t>Исказивање узрока реченицом</w:t>
            </w:r>
            <w:r>
              <w:rPr>
                <w:rFonts w:cs="Times New Roman" w:ascii="Times New Roman" w:hAnsi="Times New Roman"/>
                <w:lang w:val="sr-RS"/>
              </w:rPr>
              <w:t xml:space="preserve"> (слајд 5) и понавља сва три типа реченица за којима се исказује узрок у српском језику. 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верава домаће задатке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електронску презентацију и одговарају на питање – понављају реченице којима се исказује узро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домаће задатке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ставља увежбавање реченица користећи 4. вежбу на електронској презентацији (слајд 7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5. вежбу на електронској презентацији (слајд 8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да саставе реченице на основу фотографија на 9. слајд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ражи од ученика да прочитају реченице које су састави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да на основу илустрација на 10. слајду саставе речениц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ражи од ученика да испричају када и зашто се родитељи љуте на њих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им путем решевају 4. вежбу на електронској презентациј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им путем раде 5. вежбу на електронској презентациј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енице (записују их у своје свеске) на основу фотографија на слајду 9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састављене речениц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им путем састављају речениц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зива ученике да се играју и уче – покреће поново електронску презентацију (слајдово 11–16) на којој се налазе занимљива питања. Поставља питање и тражи да ученици одговоре онако како мисле. Слуша одговоре ученика и кад дају тачан одговор, прелези на следеће питање. Уколико нико од ученика не одговори тачно, наставник показује тачан одговор и даје објашњењ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уче и забављају с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записани примери у свесци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на електронској презентациј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8:53:00Z</dcterms:created>
  <dc:creator>Natasa</dc:creator>
  <dc:description/>
  <cp:keywords/>
  <dc:language>en-US</dc:language>
  <cp:lastModifiedBy>Natasa</cp:lastModifiedBy>
  <dcterms:modified xsi:type="dcterms:W3CDTF">2022-03-11T13:20:00Z</dcterms:modified>
  <cp:revision>3</cp:revision>
  <dc:subject/>
  <dc:title/>
</cp:coreProperties>
</file>