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нтролни задатак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резента, перфекта, футура и императива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шло, садашње и будуће време, молба, заповест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домаће задатк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примере реченица које су саставили у императив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ученицима да ће следећег часа радити контролни задатак и да ће се на овом часу припремати за ње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електронску презентацију на и задаје ученицима у одломку из текст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Весна и торб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пронађу примере реченица које су исказане у прошлом, садашњем и у будућем времену. На крају тражи да одреде којом реченицом се исказује молба/запове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ећа ученике на то да је код глагола у перфекту важан и род (слајд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2. задатак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 на електронској презентацији – да усменим путем допуне дати дијалог и да га изве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табеларне приказе на 6. и 7. слајду, понавља с ученицима облике футу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4. задатак на електронској презентац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5. задатак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авља с ученицима облике којима се исказује молба и заповест и задаје 6. задатак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римере и одређују у ком времену су наведен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, допуњавају табе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, а затим читају наглас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имулирају дијалог и допуњавају га облицима педфек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 у будућем времен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у футуру – записују их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6. задатак усменим путем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навља с ученицима питања које почињу речима КО и ШТА (слајд 11) и задаје 7. задатак на презентациј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е објашњења и усменим путем решавају 7. задатак. 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1. и 3. задатак на 26. страни у уџбеник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26:00Z</dcterms:created>
  <dc:creator>Natasa</dc:creator>
  <dc:description/>
  <cp:keywords/>
  <dc:language>en-US</dc:language>
  <cp:lastModifiedBy>Natasa</cp:lastModifiedBy>
  <dcterms:modified xsi:type="dcterms:W3CDTF">2022-03-05T19:53:00Z</dcterms:modified>
  <cp:revision>3</cp:revision>
  <dc:subject/>
  <dc:title/>
</cp:coreProperties>
</file>