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 и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77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ипрема за контролни задатак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наставни лист;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способљавање ученика за комуникацију на српском језику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ексика у вези са тем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>a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м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>a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Одећа и обућ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Болести и лечењ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Спорт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; конгруенција атрибута и именице; исказивање просторних односа генитивом; писање датума; исказивање времена (сати и минути)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2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2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очава род и број именица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нгруенцију атрибута с именицом у типичним примерима</w:t>
            </w:r>
            <w:r>
              <w:rPr>
                <w:rFonts w:cs="Times New Roman" w:ascii="Times New Roman" w:hAnsi="Times New Roman"/>
                <w:lang w:val="sr-Latn-R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ристи нове модел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дредаба за место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 за 5.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</w:t>
            </w:r>
            <w:r>
              <w:rPr>
                <w:rFonts w:cs="Times New Loman;Times New Roman" w:ascii="Times New Loman;Times New Roman" w:hAnsi="Times New Loman;Times New Roman"/>
                <w:b/>
              </w:rPr>
              <w:t>.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таша Добрић,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Језичка култура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Како би ученике што боље припремио за контролни задатак, креира наставни лист и електронске презентације на којима ће се наћи задаци које је користио обрађујући ове теме. У задацима треба комбиновати лексику која је обрађена с новим језичким моделима – конгруенција атрибута и именице у номинативу и акузативу, исказивање просторних односа генитивом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упутства наставник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Користећи електронске презентације и наставне листове, увежбава с ученицима теме и језичке моделе које ће се наћи на контролном задатку (задаци теба да буду слични онима које ће дати на тесту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ати и усмерава рад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аде задатке (усменим и писаним путем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даје ученицима домаћи задатак – да ураде вежбе на 42. страни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Учимо српски језик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нови градиво и припреми се за контролни задатак и уради вежбе на 42. страни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Учимо српски језик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урађени задаци на наставном листу и електронским презентацијам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9:24:00Z</dcterms:created>
  <dc:creator>Natasa</dc:creator>
  <dc:description/>
  <cp:keywords/>
  <dc:language>en-US</dc:language>
  <cp:lastModifiedBy>Natasa</cp:lastModifiedBy>
  <dcterms:modified xsi:type="dcterms:W3CDTF">2022-03-11T12:35:00Z</dcterms:modified>
  <cp:revision>2</cp:revision>
  <dc:subject/>
  <dc:title/>
</cp:coreProperties>
</file>