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87. </w:t>
            </w:r>
            <w:r>
              <w:rPr>
                <w:rFonts w:cs="Times New Roman" w:ascii="Times New Roman" w:hAnsi="Times New Roman"/>
                <w:lang w:val="ru-RU"/>
              </w:rPr>
              <w:t xml:space="preserve">Извођење драмског текста </w:t>
            </w:r>
            <w:r>
              <w:rPr>
                <w:rFonts w:cs="Times New Roman" w:ascii="Times New Roman" w:hAnsi="Times New Roman"/>
                <w:i/>
                <w:lang w:val="ru-RU"/>
              </w:rPr>
              <w:t>Капетан Џон Пиплфокс</w:t>
            </w:r>
            <w:r>
              <w:rPr>
                <w:rFonts w:cs="Times New Roman" w:ascii="Times New Roman" w:hAnsi="Times New Roman"/>
                <w:lang w:val="ru-RU"/>
              </w:rPr>
              <w:t xml:space="preserve"> Душана Радовића по улогам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правилно говорно изражавањ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усари, капетан, седмоглаво чудовиште, глупа питањ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родукује одломке из одабраних књижевноуметничких и других текст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ти временски след догађаја у књижевном тексту и одреди место догађаја/зби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рича (уз помоћ наставника и постављених питања) фабулу кратког наративног текст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ли ученицима наставне листове и задаје им реше укрштеницу на наставном листу и тако се подсете речи које су усвојили на претходном час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укрштеницу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2. задатак на наставном лист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 су на претходном часу подељени у групе и сваки ученик има одређену улогу. За домаћи задатак је требало добро да увежбају читање текста, посебно своје улог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лази једном с ученицима кроз драмски текст, тражи од ученика да подвуку звучне ефекте (жагор, смех, пљесак, хујање ветра, тресак, музика)  и објашњава им како треба да их извед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једну по једну групу да изражајно читају драмски текст по улог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ок једна група изводи текст, остали ученици пажљиво прате извођење и помажу групи која глуми изводећи звучне ефект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кон сваког извођења процењују успешност попуњавајући табелу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(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к унапред припреми онолико табела колико има група). Наставник такође попуњава своје табеле за сваку групу. На основу њих и табела које су попунили оченици вреднује извођење сваке групе и појединаца у њој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носи оцене у своју педагошку документацију и похваљује ученик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2. задатак на наставном лист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текст и наставникова објашњења, подвлаче места на којима треба извести звучне ефек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Изводе текст по улог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вођење својих другова и другарица и изводе звучне ефек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пуњавају табелу и процењују успешност извођ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упореде табеле и изаберу најбољу груп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Бирају најбољу груп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понове текстов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Аги и Е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узик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Шашаву песм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ћење и процена извођења сваке групе и појединаца у њој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1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бела за процену успешности извођења драмског тек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821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4165" cy="285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67615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9880" cy="2857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695" t="-34" r="33540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857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88" t="-34" r="-24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и ученици у групи су добро увежбали читање своје уло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воре јасно и довољно гласн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ушају једни друге и реагују у правом тренут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е дидаскалије и прилагођавају им свој гов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су се уживели у улогу и добро су је одглуми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36:00Z</dcterms:created>
  <dc:creator>Natasa</dc:creator>
  <dc:description/>
  <cp:keywords/>
  <dc:language>en-US</dc:language>
  <cp:lastModifiedBy>Natasa</cp:lastModifiedBy>
  <dcterms:modified xsi:type="dcterms:W3CDTF">2022-03-11T13:27:00Z</dcterms:modified>
  <cp:revision>4</cp:revision>
  <dc:subject/>
  <dc:title/>
</cp:coreProperties>
</file>