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рада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cs="Times New Roman"/>
                <w:iCs w:val="false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96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Какав и како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lang w:val="sr-CS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творба прилога од придев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владавање језичким моделом за исказивање начин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какав, како; леп, лепо, лак, лако, брз, брзо, добар, добро, спор, споро, вредан, вредно..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нач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скаже особине појма и начин вршења радње у различитом степену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 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8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Методика наставе српског језика и књижевности. Методичка обрада граматичких садржај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Српски као нематерњи језик. Учимо српски језик за пет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(слајд 2) и показује на примерима разлику између придева и прилога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, одговарају на питања и записују примере у с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пућује ученике на табелу на 59. страни у уџбенику и тражи да на основу табеле саставе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азује на 3. слајду како се изводе прилози од приде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јављује циљ часа и записује наслов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акав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? 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ак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1. вежбу на 60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2. и 3. вежбу на 60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вежбу на електронској презентацији (слајд 3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4. задатак на 61. страни у уџбеник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лазећи од примера у уџбенику на 61. страни, уводи компаративе приде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пућује ученике на дефиницију у уџбенику на 61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казује на примерима на електронској презентацији како се граде компаративи и суперлативи придева н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ш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ј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тражи да ученици запишу дате примере у своје свеске (слајд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5. слајду даје примере компаратива изведених наставком 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као и компаративе и суперлативе придев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обар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висо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л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пућује ученике на табеле и примере на 61. страни у уџбенику. С којим речима у реченицама се слажу речи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обар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об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ајбољ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обр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ољ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ајбољ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 Подвуци те р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6. слајд, објашњава правописно правило о писању префикс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ај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- и удвајању глас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у примерим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ајјач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ајјасниј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1. и 2. вежбу на 62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на основу табеле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 и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им свеск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. вежб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2. и 3. вежбу, читају наглас одговоре на питања и састављене реченице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им путем састављају реченице од датих придева и прило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4. задатак, читају састављене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FF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имере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дефиницију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и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објашњења и записују примере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двлаче именице (субјекте) с којима се слажу наведени придев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. и 2. вежбу,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3. вежбу на 62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3. вежбу,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саставе реченице од датих реч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леп    лепо; тих   тихо; лак   лако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брз    брзо; лош   лоше; слаб   слаб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ченицима који раде по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ограму задаје да саставе реченице  и  с речима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боља, најбоља; слађе, најслађе; високо, највише; мањи, најмањи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записани примери у свесци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 и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3:30:00Z</dcterms:created>
  <dc:creator>Natasa</dc:creator>
  <dc:description/>
  <cp:keywords/>
  <dc:language>en-US</dc:language>
  <cp:lastModifiedBy>Natasa</cp:lastModifiedBy>
  <dcterms:modified xsi:type="dcterms:W3CDTF">2022-03-11T14:51:00Z</dcterms:modified>
  <cp:revision>5</cp:revision>
  <dc:subject/>
  <dc:title/>
</cp:coreProperties>
</file>