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тврђивање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Latn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52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Одећа и обућ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девни предмети, облачење.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опис одеће и обуће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називи одевних предмета; обући (се), свући (се), обути (се), изути (се), носит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садржај кратког континуираног говореног текста (5 до 6 простих реченица) саопштеног стандардним језиком, изговореног разговетно, спорим темп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почиње уводни разговор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одел за разговор: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та си данас обукао/обукла?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ју одећу и обућу обично носиш кад идеш у школу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јављује циљ часа и записује наслов на табл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Одећа и обућ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уводну вежбу у уџбенику Језичка култура на 36. стран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ећу облачимо и свлачимо (скидамо), а обућу обувамо и изувам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електронску презентацију и понавља с ученицима наведене глаголе (слајд 2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ећу и обућу носимо. Погледај фотографије и реци шта оно носе (слајд 3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2. задатак на 37. страни у уџбеник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ористећи илустрације на 4. слајду, вежба с ученицима глаголе: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обући/облачи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свући/свлачи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обути/обува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изути/изува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вежбава са ученицима исте глаголе с морфемом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с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(слајд 5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 ученицима који раде по А програму увежбава конгруенцију атрибута с именицом у акузативу (слајд 6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да самостално састављају реченице на основу ислустрација на 7. слајд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3. вежбу на 37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писују наслов у својим свескам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1. задатак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учествују у разговору и записују нове речи и израз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о описују фотографиј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2. задатак, а затим чит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 за илустрације на слајд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арко је обукао фармериц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Свукао је фармериц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им путем решавају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 усменим путем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 на основу 7. слајд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им путем састављају реченице према моделима датим у уџбеник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ченицима који раде по А програму задаје да напишу 3-4 реченице у којима ће описати шта је неко од њихових другова/другарица обукао и обуо. Ученицима који раде по Б програму задаје исти задатак, али очекује детаљнију опис (да у реченицама конгруирају атрибут са именицама у акузативу)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астављају речен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4. задатак на 38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и 5. задатак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 и на електронској презентациј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састављени кратки описи одеће и обућ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3:13:00Z</dcterms:created>
  <dc:creator>Natasa</dc:creator>
  <dc:description/>
  <cp:keywords/>
  <dc:language>en-US</dc:language>
  <cp:lastModifiedBy>Natasa</cp:lastModifiedBy>
  <dcterms:modified xsi:type="dcterms:W3CDTF">2022-03-06T17:11:00Z</dcterms:modified>
  <cp:revision>5</cp:revision>
  <dc:subject/>
  <dc:title/>
</cp:coreProperties>
</file>