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авни лист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8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ампион у хватању врана</w:t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да смо се доселили у нови град, почело је моје четворогодишње школовање у припремној основној школи. Ту сам се спремао за вишу школу или гимназију. Настављали су се моји дечачки напори и невоље. </w:t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ио сам познат као јединствени шампион у хватању врана у нашем крају. Начин на који сам их хватао био је врло једноставан. Отишао бих у шуму, сакрио се у жбуње и имитирао глас вране. Обично би се неколико њих одазвало и убрзо би нека врана долетела до мене у жбуње. После тога требало је само да бацим комадић картона да бих привукао њену пажњу, скочим на ноге и ухватим је пре него што би успела да побегне из жбуња. Тако сам хватао онолико врана колико сам желео. </w:t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ли једном се десило нешто што ме је натерало да их почнем поштовати. Ухватио сам диван пар врана и пошао кући с пријатељем. На излазу из шуме чекало нас је хиљаде врана које су правиле ужасну грају. Кроз неколико минута птице су почеле да нас терају и ускоро су нас окружиле. Било је забавно док изненада нисам добио ударац у главу од којег сам пао. А онда су нас жестоко напале. Морао сам да пустим оне две птице и био сам срећан што сам могао да се придружим другу који се сакрио у пећину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Објашњење мање познатих речи и израза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врана</w:t>
            </w:r>
            <w:r>
              <w:rPr>
                <w:sz w:val="20"/>
                <w:szCs w:val="20"/>
                <w:lang w:val="sr-RS"/>
              </w:rPr>
              <w:t>, -е ж. род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object w:dxaOrig="3899" w:dyaOrig="3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5.3pt" filled="f" o:ole="">
                  <v:imagedata r:id="rId3" o:title=""/>
                </v:shape>
                <o:OLEObject Type="Embed" ProgID="" ShapeID="ole_rId2" DrawAspect="Content" ObjectID="_1259546808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јединствен</w:t>
            </w:r>
            <w:r>
              <w:rPr>
                <w:sz w:val="20"/>
                <w:szCs w:val="20"/>
                <w:lang w:val="sr-RS"/>
              </w:rPr>
              <w:t>, -а, -о – овде: посебан, изузет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дазвати се, -зомем се </w:t>
            </w:r>
            <w:r>
              <w:rPr>
                <w:sz w:val="20"/>
                <w:szCs w:val="20"/>
                <w:lang w:val="sr-RS"/>
              </w:rPr>
              <w:t>– одговорити на нечији поз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привући пажњу</w:t>
            </w:r>
            <w:r>
              <w:rPr>
                <w:i/>
                <w:sz w:val="20"/>
                <w:szCs w:val="20"/>
                <w:lang w:val="sr-RS"/>
              </w:rPr>
              <w:t xml:space="preserve"> – заинте</w:t>
            </w:r>
            <w:r>
              <w:rPr>
                <w:sz w:val="20"/>
                <w:szCs w:val="20"/>
                <w:lang w:val="sr-RS"/>
              </w:rPr>
              <w:t>ресовати за нешт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граја</w:t>
            </w:r>
            <w:r>
              <w:rPr>
                <w:sz w:val="20"/>
                <w:szCs w:val="20"/>
                <w:lang w:val="sr-RS"/>
              </w:rPr>
              <w:t>, -е ж. род – велика галама, бу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>жестоко</w:t>
            </w:r>
            <w:r>
              <w:rPr>
                <w:sz w:val="20"/>
                <w:szCs w:val="20"/>
                <w:lang w:val="sr-RS"/>
              </w:rPr>
              <w:t xml:space="preserve"> – веома јак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зумео/Разумела сам текст</w:t>
      </w:r>
    </w:p>
    <w:p>
      <w:pPr>
        <w:pStyle w:val="Normal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</w:t>
      </w:r>
      <w:r>
        <w:rPr/>
        <w:t>Упиши Т ако је тврдња тачна и Н аки је нетачн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Тврдња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Тачност тврдње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Тесла се преселио у нови град и кренуо је у гимназиј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Био је познат у читавом крају јер је веома вешто хватао вран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Ловио их је помоћу парчета картона, сакривен у жбуњ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Могао је да ухвати врана колико је хтео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Једном приликом су он и његов друг ухватили диван пар вран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Остале вране им нису дозволиле да изађу из пећине и жестоку су их напал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Тесла је на крају морао да пусти пар врана које је ухватио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Реши осмосмерку. У њој се налазе следеће речи:</w:t>
      </w:r>
    </w:p>
    <w:p>
      <w:pPr>
        <w:pStyle w:val="Normal"/>
        <w:rPr>
          <w:lang w:val="sr-RS"/>
        </w:rPr>
      </w:pPr>
      <w:r>
        <w:rPr>
          <w:lang w:val="sr-RS"/>
        </w:rPr>
        <w:t>ВРАНА, ГРАЈА, НЕВОЉА,  ПАЖЊА, ПЕЋИНА, ХВАТАТИ, ШАМПИОН, ШУМА</w:t>
      </w:r>
    </w:p>
    <w:tbl>
      <w:tblPr>
        <w:tblW w:w="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</w:tr>
      <w:tr>
        <w:trPr>
          <w:trHeight w:val="5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</w:tr>
      <w:tr>
        <w:trPr>
          <w:trHeight w:val="5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</w:tr>
      <w:tr>
        <w:trPr>
          <w:trHeight w:val="5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</w:tr>
      <w:tr>
        <w:trPr>
          <w:trHeight w:val="5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 преосталих слова добићеш још једну реч. Напиши је на линији.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  <w:t>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8:48:00Z</dcterms:created>
  <dc:creator>Natasa</dc:creator>
  <dc:description/>
  <cp:keywords/>
  <dc:language>en-US</dc:language>
  <cp:lastModifiedBy>Natasa</cp:lastModifiedBy>
  <dcterms:modified xsi:type="dcterms:W3CDTF">2022-03-11T14:45:00Z</dcterms:modified>
  <cp:revision>4</cp:revision>
  <dc:subject/>
  <dc:title/>
</cp:coreProperties>
</file>