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jpeg" ContentType="image/jpe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Контролни задатак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sr-RS"/>
        </w:rPr>
        <w:t>1.</w:t>
      </w:r>
      <w:r>
        <w:rPr>
          <w:rFonts w:cs="Times New Roman" w:ascii="Times New Roman" w:hAnsi="Times New Roman"/>
          <w:lang w:val="sr-RS"/>
        </w:rPr>
        <w:t xml:space="preserve"> Посматрај илустрације и напиши шта они ра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tbl>
      <w:tblPr>
        <w:tblW w:w="6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751"/>
      </w:tblGrid>
      <w:tr>
        <w:trPr>
          <w:trHeight w:val="1116" w:hRule="atLeast"/>
        </w:trPr>
        <w:tc>
          <w:tcPr>
            <w:tcW w:w="1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939165" cy="743585"/>
                  <wp:effectExtent l="0" t="0" r="0" b="0"/>
                  <wp:docPr id="1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а _____________ црвени џемпер.</w:t>
            </w:r>
          </w:p>
        </w:tc>
      </w:tr>
      <w:tr>
        <w:trPr>
          <w:trHeight w:val="1128" w:hRule="atLeast"/>
        </w:trPr>
        <w:tc>
          <w:tcPr>
            <w:tcW w:w="1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5479970" cy="743585"/>
                  <wp:effectExtent l="0" t="0" r="0" b="0"/>
                  <wp:docPr id="2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7997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на ______________ своје патике.</w:t>
            </w:r>
          </w:p>
        </w:tc>
      </w:tr>
      <w:tr>
        <w:trPr>
          <w:trHeight w:val="1339" w:hRule="atLeast"/>
        </w:trPr>
        <w:tc>
          <w:tcPr>
            <w:tcW w:w="1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944880" cy="780415"/>
                  <wp:effectExtent l="0" t="0" r="0" b="0"/>
                  <wp:docPr id="3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ечак ______________ кошуљу.</w:t>
            </w:r>
          </w:p>
        </w:tc>
      </w:tr>
      <w:tr>
        <w:trPr>
          <w:trHeight w:val="1185" w:hRule="atLeast"/>
        </w:trPr>
        <w:tc>
          <w:tcPr>
            <w:tcW w:w="1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67080" cy="841375"/>
                  <wp:effectExtent l="0" t="0" r="0" b="0"/>
                  <wp:docPr id="4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та ________________ чарап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inline distT="0" distB="0" distL="0" distR="0">
                <wp:extent cx="707390" cy="2946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29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>____/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.65pt;height:23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sr-RS" w:bidi="ar-SA"/>
                        </w:rPr>
                        <w:t>____/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sr-RS"/>
        </w:rPr>
        <w:t>2.</w:t>
      </w:r>
      <w:r>
        <w:rPr>
          <w:rFonts w:cs="Times New Roman" w:ascii="Times New Roman" w:hAnsi="Times New Roman"/>
          <w:lang w:val="sr-RS"/>
        </w:rPr>
        <w:t xml:space="preserve"> Шта су они купили? Допуни реченице на основу илустрације, као у урађеном приме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tbl>
      <w:tblPr>
        <w:tblW w:w="7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849"/>
        <w:gridCol w:w="3271"/>
      </w:tblGrid>
      <w:tr>
        <w:trPr>
          <w:trHeight w:val="119" w:hRule="atLeast"/>
        </w:trPr>
        <w:tc>
          <w:tcPr>
            <w:tcW w:w="2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агана је купила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09600" cy="652145"/>
                  <wp:effectExtent l="0" t="0" r="0" b="0"/>
                  <wp:docPr id="6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" t="-55" r="-5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val="sr-RS"/>
              </w:rPr>
              <w:t>летње папуче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19" w:hRule="atLeast"/>
        </w:trPr>
        <w:tc>
          <w:tcPr>
            <w:tcW w:w="2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илан је купио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90270" cy="688975"/>
                  <wp:effectExtent l="0" t="0" r="0" b="0"/>
                  <wp:docPr id="7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52" r="-4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308" w:hRule="atLeast"/>
        </w:trPr>
        <w:tc>
          <w:tcPr>
            <w:tcW w:w="2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сна је купила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64210" cy="1049020"/>
                  <wp:effectExtent l="0" t="0" r="0" b="0"/>
                  <wp:docPr id="8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34" r="-5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19" w:hRule="atLeast"/>
        </w:trPr>
        <w:tc>
          <w:tcPr>
            <w:tcW w:w="2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тефан је купио 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04545" cy="1054735"/>
                  <wp:effectExtent l="0" t="0" r="0" b="0"/>
                  <wp:docPr id="9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34" r="-4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74" w:hRule="atLeast"/>
        </w:trPr>
        <w:tc>
          <w:tcPr>
            <w:tcW w:w="2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ша је купила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/>
              <w:object w:dxaOrig="3525" w:dyaOrig="33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.85pt;height:46.95pt" filled="f" o:ole="">
                  <v:imagedata r:id="rId11" o:title=""/>
                </v:shape>
                <o:OLEObject Type="Embed" ProgID="" ShapeID="ole_rId10" DrawAspect="Content" ObjectID="_1890580421" r:id="rId10"/>
              </w:objec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77" w:hRule="atLeast"/>
        </w:trPr>
        <w:tc>
          <w:tcPr>
            <w:tcW w:w="2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Ема је купила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1620" w:dyaOrig="18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3pt;height:52.95pt" filled="f" o:ole="">
                  <v:imagedata r:id="rId13" o:title=""/>
                </v:shape>
                <o:OLEObject Type="Embed" ProgID="" ShapeID="ole_rId12" DrawAspect="Content" ObjectID="_658706835" r:id="rId12"/>
              </w:objec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inline distT="0" distB="0" distL="0" distR="0">
                <wp:extent cx="707390" cy="29464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29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>____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.65pt;height:23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sr-RS" w:bidi="ar-SA"/>
                        </w:rPr>
                        <w:t>____/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sr-RS"/>
        </w:rPr>
        <w:t>3.</w:t>
      </w:r>
      <w:r>
        <w:rPr>
          <w:rFonts w:cs="Times New Roman" w:ascii="Times New Roman" w:hAnsi="Times New Roman"/>
          <w:lang w:val="sr-RS"/>
        </w:rPr>
        <w:t xml:space="preserve"> Изабери одговарајућу реч и допуни речени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твоја</w:t>
        <w:tab/>
        <w:t>прљав      чисте     нова      бели      татино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RS"/>
        </w:rPr>
        <w:t>_______________ патике су у предсобљу.</w:t>
        <w:tab/>
        <w:t>______________ веш је опра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RS"/>
        </w:rPr>
        <w:t>_______________ мајице су у корпи.</w:t>
        <w:tab/>
        <w:tab/>
        <w:t>______________ хаљина је у орма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И _______________ одело је у ормару. </w:t>
        <w:tab/>
        <w:t>______________ одећа је нов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inline distT="0" distB="0" distL="0" distR="0">
                <wp:extent cx="707390" cy="29464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29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>____/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.65pt;height:23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sr-RS" w:bidi="ar-SA"/>
                        </w:rPr>
                        <w:t>____/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4.</w:t>
      </w:r>
      <w:r>
        <w:rPr>
          <w:rFonts w:cs="Times New Roman" w:ascii="Times New Roman" w:hAnsi="Times New Roman"/>
          <w:lang w:val="sr-RS"/>
        </w:rPr>
        <w:t xml:space="preserve"> Прецртај реч којом не можеш допунити реченицу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тави фармерице у ормар поред кошуљи/кошуљ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клони чаше са сто/стола и стави их поред шољице/шољиц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њиге су на полици испод прозори/прозо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лика је на зиду изнад телевизор/телевизо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Телефон је у торби поред кључеви/кључев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>Оловке су на столу поред свески/свесак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inline distT="0" distB="0" distL="0" distR="0">
                <wp:extent cx="707390" cy="29464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29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>____/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.65pt;height:23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sr-RS" w:bidi="ar-SA"/>
                        </w:rPr>
                        <w:t>____/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5.</w:t>
      </w:r>
      <w:r>
        <w:rPr>
          <w:rFonts w:cs="Times New Roman" w:ascii="Times New Roman" w:hAnsi="Times New Roman"/>
          <w:lang w:val="sr-RS"/>
        </w:rPr>
        <w:t xml:space="preserve"> Посматрај илустрације и састави реченице. Напиши шта њих боли.</w:t>
      </w:r>
    </w:p>
    <w:tbl>
      <w:tblPr>
        <w:tblW w:w="6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5016"/>
      </w:tblGrid>
      <w:tr>
        <w:trPr>
          <w:trHeight w:val="1511" w:hRule="atLeast"/>
        </w:trPr>
        <w:tc>
          <w:tcPr>
            <w:tcW w:w="1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8480" cy="74549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8243" t="-8" r="8994" b="69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_______________________________________</w:t>
            </w:r>
          </w:p>
        </w:tc>
      </w:tr>
      <w:tr>
        <w:trPr>
          <w:trHeight w:val="1349" w:hRule="atLeast"/>
        </w:trPr>
        <w:tc>
          <w:tcPr>
            <w:tcW w:w="1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64515" cy="564515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______________________________________</w:t>
            </w:r>
          </w:p>
        </w:tc>
      </w:tr>
      <w:tr>
        <w:trPr>
          <w:trHeight w:val="1316" w:hRule="atLeast"/>
        </w:trPr>
        <w:tc>
          <w:tcPr>
            <w:tcW w:w="1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5310" cy="614045"/>
                  <wp:effectExtent l="0" t="0" r="0" b="0"/>
                  <wp:docPr id="15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5814" t="-2" r="15751" b="3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________________________________________</w:t>
            </w:r>
          </w:p>
        </w:tc>
      </w:tr>
      <w:tr>
        <w:trPr>
          <w:trHeight w:val="1358" w:hRule="atLeast"/>
        </w:trPr>
        <w:tc>
          <w:tcPr>
            <w:tcW w:w="1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8485" cy="652145"/>
                  <wp:effectExtent l="0" t="0" r="0" b="0"/>
                  <wp:docPr id="16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4543" t="1105" r="7186" b="7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______________________________________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inline distT="0" distB="0" distL="0" distR="0">
                <wp:extent cx="707390" cy="29464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29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>____/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.65pt;height:23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sr-RS" w:bidi="ar-SA"/>
                        </w:rPr>
                        <w:t>____/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6.</w:t>
      </w:r>
      <w:r>
        <w:rPr>
          <w:rFonts w:cs="Times New Roman" w:ascii="Times New Roman" w:hAnsi="Times New Roman"/>
          <w:lang w:val="sr-RS"/>
        </w:rPr>
        <w:t xml:space="preserve"> Попуни табелу називима спортиста и спортискињ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tbl>
      <w:tblPr>
        <w:tblW w:w="6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</w:tblGrid>
      <w:tr>
        <w:trPr>
          <w:trHeight w:val="2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порт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портист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портисткиња</w:t>
            </w:r>
          </w:p>
        </w:tc>
      </w:tr>
      <w:tr>
        <w:trPr>
          <w:trHeight w:val="284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шарк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енис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84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бојк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14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ливање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inline distT="0" distB="0" distL="0" distR="0">
                <wp:extent cx="707390" cy="29464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29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>____/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.65pt;height:23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sr-RS" w:bidi="ar-SA"/>
                        </w:rPr>
                        <w:t>____/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sr-RS"/>
        </w:rPr>
        <w:t>7.</w:t>
      </w:r>
      <w:r>
        <w:rPr>
          <w:rFonts w:cs="Times New Roman" w:ascii="Times New Roman" w:hAnsi="Times New Roman"/>
          <w:lang w:val="sr-RS"/>
        </w:rPr>
        <w:t xml:space="preserve"> Напиш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а) Који је данас датум?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б) Ког датума си рођен/рођена? 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inline distT="0" distB="0" distL="0" distR="0">
                <wp:extent cx="707390" cy="29464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29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>____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.65pt;height:23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sr-RS" w:bidi="ar-SA"/>
                        </w:rPr>
                        <w:t>____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sr-RS"/>
        </w:rPr>
        <w:t>8.</w:t>
      </w:r>
      <w:r>
        <w:rPr>
          <w:rFonts w:cs="Times New Roman" w:ascii="Times New Roman" w:hAnsi="Times New Roman"/>
          <w:lang w:val="sr-RS"/>
        </w:rPr>
        <w:t xml:space="preserve"> Нацртај казаљке на сатовима и одреди колико је са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5170" cy="665480"/>
                  <wp:effectExtent l="0" t="0" r="0" b="0"/>
                  <wp:docPr id="20" name="Picture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26069" t="62694" r="55580" b="255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25170" cy="665480"/>
                  <wp:effectExtent l="0" t="0" r="0" b="0"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26069" t="62694" r="55580" b="255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25170" cy="665480"/>
                  <wp:effectExtent l="0" t="0" r="0" b="0"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26069" t="62694" r="55580" b="255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25170" cy="665480"/>
                  <wp:effectExtent l="0" t="0" r="0" b="0"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26069" t="62694" r="55580" b="255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25170" cy="665480"/>
                  <wp:effectExtent l="0" t="0" r="0" b="0"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26069" t="62694" r="55580" b="255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ла једанаес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шест и петнаес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етнаест до д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есет и петнаес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дн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inline distT="0" distB="0" distL="0" distR="0">
                <wp:extent cx="707390" cy="29464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29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>____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.65pt;height:23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sr-RS" w:bidi="ar-SA"/>
                        </w:rPr>
                        <w:t>____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sr-RS"/>
        </w:rPr>
        <w:t>Бодовање</w:t>
      </w:r>
      <w:r>
        <w:rPr>
          <w:rFonts w:cs="Times New Roman" w:ascii="Times New Roman" w:hAnsi="Times New Roman"/>
          <w:lang w:val="sr-RS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RS"/>
        </w:rPr>
        <w:t>–61 – одлича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RS"/>
        </w:rPr>
        <w:t>4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sr-RS"/>
        </w:rPr>
        <w:t>–5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  <w:lang w:val="sr-RS"/>
        </w:rPr>
        <w:t xml:space="preserve"> – врлодоба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RS"/>
        </w:rPr>
        <w:t>3</w:t>
      </w:r>
      <w:r>
        <w:rPr>
          <w:rFonts w:cs="Times New Roman" w:ascii="Times New Roman" w:hAnsi="Times New Roman"/>
          <w:lang w:val="sr-Latn-RS"/>
        </w:rPr>
        <w:t>5</w:t>
      </w:r>
      <w:r>
        <w:rPr>
          <w:rFonts w:cs="Times New Roman" w:ascii="Times New Roman" w:hAnsi="Times New Roman"/>
          <w:lang w:val="sr-RS"/>
        </w:rPr>
        <w:t>–4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RS"/>
        </w:rPr>
        <w:t xml:space="preserve"> – доба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RS"/>
        </w:rPr>
        <w:t>26–3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sr-RS"/>
        </w:rPr>
        <w:t xml:space="preserve"> –довољ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0–25 – недовољ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ме и презиме: _____________________________</w:t>
        <w:tab/>
        <w:t xml:space="preserve">Број бодова и оцена: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7:42:00Z</dcterms:created>
  <dc:creator>Natasa</dc:creator>
  <dc:description/>
  <dc:language>en-US</dc:language>
  <cp:lastModifiedBy>Natasa</cp:lastModifiedBy>
  <dcterms:modified xsi:type="dcterms:W3CDTF">2022-01-27T19:14:00Z</dcterms:modified>
  <cp:revision>2</cp:revision>
  <dc:subject/>
  <dc:title/>
</cp:coreProperties>
</file>