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970"/>
        <w:gridCol w:w="2260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брада 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81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Куповина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lang w:val="ru-RU"/>
              </w:rPr>
              <w:t>место куповине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Style w:val="SubtleEmphasis"/>
                <w:rFonts w:ascii="Times New Roman" w:hAnsi="Times New Roman" w:eastAsia="TimesNewRomanPSMT;MS Mincho" w:cs="Times New Roman"/>
                <w:i w:val="false"/>
                <w:i w:val="false"/>
                <w:iCs w:val="fals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</w:tc>
      </w:tr>
      <w:tr>
        <w:trPr>
          <w:trHeight w:val="573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езичка култур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 за 5. разред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 на српском језик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 продавница, супермаркет, пијаца, месара, пекара;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куп(ова)ти 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једноставна питања, кратке јасне налоге и информације битне за задовољење свакодневних животних потреба (нпр. у породици, школи ит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разуме садржај кратког континуираног говореног текста (5 до 6 простих реченица) саопштеног стандардним језиком, изговореног разговетно, спорим темпо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ита наглас, с разумевањем, краћи познат текст писан ћирилицом или латини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окреће електронску презентацију и уводи разговор о томе где шта купујемо (слајд 2). Понавља са ученицима раније усвојену лексику – продавница, пијаца, пекара и уводи нову: месара, самопослуга.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Нове речи исписује на табл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наставникова питања, подсећају се раније усвојених речи и уче и записују нов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Најављује тему часа и записује наслов на табли: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 xml:space="preserve">У куповини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креће 3. слајд и наставља разговор о куповин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Ко је био у куповини? Где су били мама и тата?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води нову реч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намирниц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, -е ж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а ли волиш да идеш у куповину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Ко у твојој кући купује хлеб, млеко, јогурт...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Где твоја породица купује намирниц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ористећи 4. слајд, скреће пажњу ученицима на облике акузатива и локатив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Идем у продавницу / на пијацу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Био/била сам у продавници / на пијац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креће 5. слајд и задаје ученицима да допуне текст понуђеним речи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1. вежбу под а) на 41. страни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Језичка култур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ећу и обућу не купујемо у супермаркетима већ у продавницама обуће и одеће, тржним центрима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1. вежбу под б) на 41. страни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Да ли некад идеш сам/сама у продавницу? Када те мама и тата шаљу самог/саму у продавницу? Шта ти дају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окреће </w:t>
            </w: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  <w:t>6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. слајд, увежбава с ученицима изразе које користимо приликом куповине, а затим их позива да на листић напишу неколико намирница које обично купујемо у продавници. Позива ученике да симулирају у паровима дијалог у продавници – један ученик глуми продавца, а други купца. Купац треба да купи све што је написано на листићу и да користи изразе са слајда </w:t>
            </w: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  <w:t>6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Волите ли да идете у посластичарницу? Шта тамо можемо купит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3. вежбу на 42. страни у уџбенику. На основу урађене вежбе организује дијалошку вежб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Шта обично једете за ужину? Да ли купујете ужину или је доносите од куће? Где купујете ужину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4. задатак на 43. страни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, учествују у разговору, записују нову лексику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, записују примере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сменим путем решавају вежбу на 5. слајд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1. вежбу, а затим читају и проверавају одговор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1. вежбу под б), читају реш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Одговарају на питањ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вежбавају изразе које користимо приликом куповине и симулирају дијалоге у продавниц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3. вежбу, а затим симулирају ситуацију приказану у дијалог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4. задатак, а затим читају реченице које су састави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2. вежбу на 42. страни у уџбеник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Latn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аде вежбу, а затим допуњену вежбу читају наглас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Задаје ученицима да саставе по једну реченицу са речима: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пекар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месар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намирниц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купити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куповати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урађени задаци у уџбенику и на електронској презентациј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ке и језичких модела којим ученик располаже</w:t>
            </w:r>
            <w:r>
              <w:rPr>
                <w:rFonts w:cs="Times New Loman;Times New Roman" w:ascii="Times New Loman;Times New Roman" w:hAnsi="Times New Loman;Times New Roman"/>
                <w:bCs/>
                <w:lang w:val="sr-Latn-RS"/>
              </w:rPr>
              <w:t>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Latn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и примери у свесц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5:31:00Z</dcterms:created>
  <dc:creator>Natasa</dc:creator>
  <dc:description/>
  <cp:keywords/>
  <dc:language>en-US</dc:language>
  <cp:lastModifiedBy>Natasa</cp:lastModifiedBy>
  <dcterms:modified xsi:type="dcterms:W3CDTF">2022-03-11T12:58:00Z</dcterms:modified>
  <cp:revision>4</cp:revision>
  <dc:subject/>
  <dc:title/>
</cp:coreProperties>
</file>