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Loman;Times New Roman" w:hAnsi="Times New Loman;Times New Roman" w:cs="Times New Loman;Times New Roman"/>
                <w:b/>
                <w:b/>
                <w:i/>
                <w:i/>
                <w:lang w:val="sr-Latn-RS"/>
              </w:rPr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1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Образовање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нови школски предмети; 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>зимски и летњи распуст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нутарпредметна </w:t>
            </w:r>
          </w:p>
        </w:tc>
      </w:tr>
      <w:tr>
        <w:trPr>
          <w:trHeight w:val="573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 xml:space="preserve"> 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езичка култур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 за 5. разред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 на српском језик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називи школских предмета, школа, учење; летњи и зимски распуст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уме једноставна питања, кратке јасне налоге и информације битне за задовољење свакодневних животних потреба (нпр. у породици, школи ит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уме садржај кратког континуираног говореног текста (5 до 6 простих реченица) саопштеног стандардним језиком, изговореног разговетно, спорим темп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сприча и напише у 4 до 6 реченица доживљене ситуације и своје план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Тражи од ученика да отворе уџбеник </w:t>
            </w:r>
            <w:r>
              <w:rPr>
                <w:rFonts w:cs="Times New Roman" w:ascii="Times New Roman" w:hAnsi="Times New Roman"/>
                <w:i/>
                <w:lang w:val="sr-RS"/>
              </w:rPr>
              <w:t>Језичка култура</w:t>
            </w:r>
            <w:r>
              <w:rPr>
                <w:rFonts w:cs="Times New Roman" w:ascii="Times New Roman" w:hAnsi="Times New Roman"/>
                <w:lang w:val="sr-RS"/>
              </w:rPr>
              <w:t xml:space="preserve"> на 21. страни и прозива ученике да читају наглас називе школских предмета који су наведени у 1. задатку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даје ученицима да подвуку школске предмете које имају од ове школске годин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први – уводни задатак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зговара с ученицима о томе какви су нови предмет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оји предмет ти се највише допад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оји предмет је тежак, а који лак за учењ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2. вежбу на 21. стран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окреће електронску презентациј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Нови школски предмет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 Пушта један по један слајд са фотографијама на основу којег ученици треба да кажу о ком школском предмету се рад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кон сваког погођеног слајда тражи од ученика да испричају шта су до сада учили на часовима тог школског предме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креће 6. слајд на презентацији и задаје ученицима да допуне започете реченице придевима у одговарајућем обл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да саставе реченице од речи датих на слајдовима 7 и 8. Наставник уважава оне реченице које имају дозвољени ред речи у српском језику (поједине реченице могу имати више решења, на слајду је дато само једно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 основу илустрација на 24. страни уводи појмове летњи и зимски распус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даје ученицима 10. задатак под а) на 24. и 25. страни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даје ученицима да напишу реченице које су усмено саставили – задатак на 25. стран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и и усмерава рад учени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, износе своје мишљење и запаж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ак, а затим читају допуњене речениц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гађају називе школских предмета на основу фотографиј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ратко монолошко излаг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опуњавају речениц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астављају реченице од датих реч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смено састављају реченице на основу илустрациј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ишу реченице о летњем и зимском распуст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ошто ученици често греше у писању назива школских предмета (изостављају слово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ј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), тражи од њих да напишу у својој свесци називе нових школских предме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верава да ли су ученици правилно написали називе предмета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ишу називе нових школских предмета у својој свесц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урађени задаци у уџбеник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решени задаци на електронској презентацији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тачно написани називи нових школских предмет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Прилог</w:t>
      </w:r>
      <w:r>
        <w:rPr>
          <w:rFonts w:cs="Times New Roman" w:ascii="Times New Roman" w:hAnsi="Times New Roman"/>
          <w:lang w:val="sr-RS"/>
        </w:rPr>
        <w:t>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>–</w:t>
      </w: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електронска презентација – </w:t>
      </w:r>
      <w:r>
        <w:rPr>
          <w:rFonts w:cs="Times New Roman" w:ascii="Times New Roman" w:hAnsi="Times New Roman"/>
          <w:i/>
          <w:lang w:val="sr-RS"/>
        </w:rPr>
        <w:t>Нови школски предмети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5:26:00Z</dcterms:created>
  <dc:creator>Natasa</dc:creator>
  <dc:description/>
  <cp:keywords/>
  <dc:language>en-US</dc:language>
  <cp:lastModifiedBy>Natasa</cp:lastModifiedBy>
  <dcterms:modified xsi:type="dcterms:W3CDTF">2022-03-05T17:39:00Z</dcterms:modified>
  <cp:revision>8</cp:revision>
  <dc:subject/>
  <dc:title/>
</cp:coreProperties>
</file>