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ЖУРИТЕ, ОПЕТ ЋЕМО ЗАКАСНИ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0" w:leader="none"/>
        </w:tabs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жи време на часовнику са одговарајућом реченицом.</w:t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2285" cy="1543050"/>
            <wp:effectExtent l="0" t="0" r="0" b="0"/>
            <wp:docPr id="1" name="Slika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ца устају из кревета.         Сат звони.      Долази аутобус.    Излазе из куће и улазе у кола.    </w:t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0" w:leader="none"/>
        </w:tabs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уни дијалог.</w:t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: Децо,пожурите, опет ћемо закаснити!</w:t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ЈАН: Мајо, да ли си видела моје ______________? </w:t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АЈА: Нисам. И ја тражим своју _______________. </w:t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АМА: Колико пута треба да вам кажем – стављајте ____________ на своје место.</w:t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ЈАН: А шта ти, мама, тражиш?</w:t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АМА: Тражим ______________. </w:t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ТА: Ја сам већ спреман. Да ли крећемо?</w:t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АЈА: Ево, само још да узмем ______________.</w:t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0" w:leader="none"/>
        </w:tabs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дговори на питања.</w:t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чак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 у Основну школу „ ________________________________________________“ .</w:t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Девојчица иде у вртић који се зове „____________________“.</w:t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 ради у ___________________.</w:t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је по занимању ___________________.</w:t>
      </w:r>
    </w:p>
    <w:sectPr>
      <w:type w:val="nextPage"/>
      <w:pgSz w:w="12240" w:h="15840"/>
      <w:pgMar w:left="1440" w:right="900" w:gutter="0" w:header="0" w:top="144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Arial"/>
      <w:color w:val="auto"/>
      <w:sz w:val="22"/>
      <w:szCs w:val="22"/>
      <w:lang w:val="sr-R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4:50:00Z</dcterms:created>
  <dc:creator>biljana maksimovic</dc:creator>
  <dc:description/>
  <cp:keywords/>
  <dc:language>en-US</dc:language>
  <cp:lastModifiedBy>Natasa</cp:lastModifiedBy>
  <dcterms:modified xsi:type="dcterms:W3CDTF">2022-03-11T15:00:00Z</dcterms:modified>
  <cp:revision>3</cp:revision>
  <dc:subject/>
  <dc:title/>
</cp:coreProperties>
</file>