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Latn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6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разовањ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lang w:val="sr-RS"/>
              </w:rPr>
              <w:t>школски излети и екскурзије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573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злет, екскурзија, путовање; природа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ултурни и историјски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спомениц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Дели ученицима наставне листове и задаје им први задатак – да реше осмосмерку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јављује циљ часа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нас ћемо разговарати о школским излетима и екскурзијама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ише наслов на табли: </w:t>
            </w:r>
            <w:r>
              <w:rPr>
                <w:rFonts w:cs="Times New Roman" w:ascii="Times New Roman" w:hAnsi="Times New Roman"/>
                <w:i/>
                <w:lang w:val="sr-RS"/>
              </w:rPr>
              <w:t>Школски излети и екскурзије</w:t>
            </w:r>
            <w:r>
              <w:rPr>
                <w:rFonts w:cs="Times New Roman" w:ascii="Times New Roman" w:hAnsi="Times New Roman"/>
                <w:lang w:val="sr-RS"/>
              </w:rPr>
              <w:t xml:space="preserve">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осмосмер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износе своја иску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им свескам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почиње разговор о школским излетима и екскурзијама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 ли волите да путујете? С ким обично путујете? Да ли волите да путујете са школом? Када се последњи пут путовали са школом? Где сте би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 школом сте вероватно ишли на излете. Какви су школски излети? Каква места се обично бирају за школски излет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2. задатак на наставном листу – да допуне реченице одговарајућим обликом реч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злет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екскурзиј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3 задатак на наставном листу – да попуне табелу. Објашњава ученицима да на питања не треба да одговарају пуним реченицама, већ да попуњена табела треба да служи као помоћ у виду кратких теза за говорну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 основу попуњене табеле организује говорну вежбу – прозива ученике да причају о једном школском излету/екскурзиј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жљиво прати излагање ученика, позива и остале ученике да учествују тако што ће након саслушаног излагања прокоментарисати излагање свог друга/другарице, поставити питање, додати нешто чега се они сећају са тог изле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и и усмерава дискусију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износе своје мишљење и запаж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, допуњавају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пуњавају табел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 основу попуњене табеле причају о школском излету / школској екскурзиј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излагање, 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а ли ове године планирате неки излет или екскурзију са својим одељенским старешином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је место бисте волели да посетите? Зашто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раткак разговор или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ом ученик располаж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наставном лист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52:00Z</dcterms:created>
  <dc:creator>Natasa</dc:creator>
  <dc:description/>
  <cp:keywords/>
  <dc:language>en-US</dc:language>
  <cp:lastModifiedBy>Natasa</cp:lastModifiedBy>
  <dcterms:modified xsi:type="dcterms:W3CDTF">2022-03-05T19:22:00Z</dcterms:modified>
  <cp:revision>4</cp:revision>
  <dc:subject/>
  <dc:title/>
</cp:coreProperties>
</file>