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тврђивање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6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Анализа домаћег задатка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(2):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Моја омиљена књига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/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Дијалог у библиотеци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миљена књига, читање, писац,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ели наставне листове на којима се налази осмосмерка са речима из текста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У библиотец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. Осмосмерка се налази у прилог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осмосмер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зива ученике да читају своје домаће задатк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Моја омиљена књига / Моје упутство за читаоц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Сваки рад прегледа, коментарише и оцењуј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кон сваког прочитаног рада подстиче дискусију у одељењу – позива остале ученике да коментаришу радове које су чули, постављају питања свом другу/другарици.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дискусију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зива ученике који су састављали дијалог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У библиотец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да га изведу са другом/другарицом. Помаже ученицима приликом извођења дијалога, прегледа и оцењује радове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радове и учествују у дискусиј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Изводе дијалоге које су саставил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хваљује ученике и уноси оцене у своју педагошку документациј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на основу питања на 13. страни представе своју омиљену књиг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ли да напишу дијалог у којем ће приказати ситуацију у библиоте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написани домаћи задаци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а осмосмер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Прилог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. Пронађи у осмосмерци дате речи. Од слова која ти преостану добићеш још једну реч. Напиши је на линији.</w:t>
      </w:r>
    </w:p>
    <w:tbl>
      <w:tblPr>
        <w:tblW w:w="6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0"/>
        <w:gridCol w:w="610"/>
        <w:gridCol w:w="610"/>
        <w:gridCol w:w="611"/>
        <w:gridCol w:w="611"/>
        <w:gridCol w:w="611"/>
        <w:gridCol w:w="611"/>
        <w:gridCol w:w="611"/>
        <w:gridCol w:w="611"/>
      </w:tblGrid>
      <w:tr>
        <w:trPr>
          <w:trHeight w:val="5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</w:t>
            </w:r>
          </w:p>
        </w:tc>
      </w:tr>
      <w:tr>
        <w:trPr>
          <w:trHeight w:val="5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Њ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</w:tr>
      <w:tr>
        <w:trPr>
          <w:trHeight w:val="5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</w:tr>
      <w:tr>
        <w:trPr>
          <w:trHeight w:val="5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Њ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</w:tr>
      <w:tr>
        <w:trPr>
          <w:trHeight w:val="5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</w:tr>
      <w:tr>
        <w:trPr>
          <w:trHeight w:val="5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</w:tr>
      <w:tr>
        <w:trPr>
          <w:trHeight w:val="5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</w:tr>
      <w:tr>
        <w:trPr>
          <w:trHeight w:val="5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иблиотека, вратити, књиге, књижара, позајмити, узети, читати, читалац, члан, чланарина</w:t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11:00Z</dcterms:created>
  <dc:creator>Natasa</dc:creator>
  <dc:description/>
  <cp:keywords/>
  <dc:language>en-US</dc:language>
  <cp:lastModifiedBy>Natasa</cp:lastModifiedBy>
  <dcterms:modified xsi:type="dcterms:W3CDTF">2022-03-05T19:21:00Z</dcterms:modified>
  <cp:revision>6</cp:revision>
  <dc:subject/>
  <dc:title/>
</cp:coreProperties>
</file>