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3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5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справак писмених задатака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ченички писмени задац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комуникацију на српском језику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текстом „Пас на тринаестом спрату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Мире Алечковић и темам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Живот у кућ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Град и сеоско домаћинств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утовањ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 xml:space="preserve">2.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3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Дели ученицима исправљене и оцењене писмене задатк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 основу анализе која је урађена на претходном часу ученици пишу исправак писменог задатка – допуњавају непотпуне одговоре на питања, исправљају грешке које су направили у задац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и и усмерава рад ученика, даје им додатна објашњења уколико је потребно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ишу исправак писменог задат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купља исправљене радове ученика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исправљени писмени задац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7:30:00Z</dcterms:created>
  <dc:creator>Natasa</dc:creator>
  <dc:description/>
  <cp:keywords/>
  <dc:language>en-US</dc:language>
  <cp:lastModifiedBy>Natasa</cp:lastModifiedBy>
  <dcterms:modified xsi:type="dcterms:W3CDTF">2022-03-05T20:52:00Z</dcterms:modified>
  <cp:revision>3</cp:revision>
  <dc:subject/>
  <dc:title/>
</cp:coreProperties>
</file>