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ME"/>
              </w:rPr>
              <w:t>31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 xml:space="preserve"> Језичке игр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презентација, 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комуникацију о темама из свакодневног живот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релевантна лексика која је већ усвајана и увежбавани језички модел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 xml:space="preserve">разуме једноставна питања, кратке јасне налоге и информације битне за задовољење свакодневних животних потреба (нпр. у породици, школи итд.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издваја експлицитне информације и изводи једноставне закључке на основу прочитаног текс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</w:t>
            </w:r>
            <w:r>
              <w:rPr>
                <w:rFonts w:cs="Times New Roman" w:ascii="Times New Roman" w:hAnsi="Times New Roman"/>
                <w:lang w:val="sr-RS" w:eastAsia="en-US"/>
              </w:rPr>
              <w:t>нематерњи</w:t>
            </w:r>
            <w:r>
              <w:rPr>
                <w:rFonts w:cs="Times New Roman" w:ascii="Times New Roman" w:hAnsi="Times New Roman"/>
                <w:lang w:val="sr-RS"/>
              </w:rPr>
              <w:t xml:space="preserve">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Језичка култура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Час подразумева понављање раније увежбаваних садржаја. Наставник може самостално припремити и друге језичке игре или на другачији начин организовати забавне и подстицајне активности за уч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napToGrid w:val="false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2447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На почетку часа наставник организује игру асоцијација. Покреће презентацију и прозива ученике да бирају одређено поље. Ако ученик не зна одговор, прозива следећег ученика све док ученици не погоде коначно решење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81" w:hanging="18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презентацију и играју игру асоцијациј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28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јављује циљ час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анас ћете се забавити и учити кроз игру. На наставном листу вас чекају занимљиви и забавни задаци. Потрудите се да их што боље урадит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ели ученицима наставне листове. Задаје ученицима један по један задатак. Након сваког задатка прозива ученике да читају одговоре. Коригује грешке, похваљује ученике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Слушају наставник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1" w:leader="none"/>
              </w:tabs>
              <w:spacing w:lineRule="auto" w:line="360" w:before="0" w:after="0"/>
              <w:ind w:left="91" w:hanging="9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Решавају задатке са наставног листа. Реферишу о урађеном, коригују грешке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к организује игру по избору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(на слово на слово, </w:t>
            </w:r>
            <w:r>
              <w:rPr>
                <w:rFonts w:cs="Times New Loman;Times New Roman" w:ascii="Times New Loman;Times New Roman" w:hAnsi="Times New Loman;Times New Roman"/>
                <w:lang w:val="sr-Latn-ME" w:eastAsia="en-US"/>
              </w:rPr>
              <w:t>каладонт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и сл.)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81" w:hanging="181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грају игру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на наставном листу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L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Loman" w:hAnsi="Times New Loman" w:cs="Times New L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Loman;Times New Roman" w:hAnsi="Times New Loman;Times New Roman" w:eastAsia="Times New Roman" w:cs="Times New L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R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1:10:00Z</dcterms:created>
  <dc:creator>Natasa</dc:creator>
  <dc:description/>
  <cp:keywords/>
  <dc:language>en-US</dc:language>
  <cp:lastModifiedBy>Natasa</cp:lastModifiedBy>
  <dcterms:modified xsi:type="dcterms:W3CDTF">2022-03-05T20:42:00Z</dcterms:modified>
  <cp:revision>3</cp:revision>
  <dc:subject/>
  <dc:title/>
</cp:coreProperties>
</file>