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ЕДМЕТ: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</w:t>
      </w:r>
      <w:r>
        <w:rPr>
          <w:rFonts w:cs="Times New Roman" w:ascii="Times New Roman" w:hAnsi="Times New Roman"/>
          <w:b/>
          <w:color w:val="FF0000"/>
          <w:lang w:val="sr-Latn-RS"/>
        </w:rPr>
        <w:t>B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ПЕТИ       </w:t>
        <w:tab/>
      </w:r>
      <w:r>
        <w:rPr>
          <w:rFonts w:cs="Times New Roman" w:ascii="Times New Roman" w:hAnsi="Times New Roman"/>
          <w:b/>
          <w:lang w:val="ru-RU"/>
        </w:rPr>
        <w:t>НАСТАВНИК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ОПЕРАТИВНИ ПЛАН РАДА ЗА МАJ</w:t>
        <w:tab/>
        <w:tab/>
        <w:tab/>
        <w:tab/>
        <w:tab/>
        <w:tab/>
        <w:t>ШКОЛСКА ГОДИНА:</w:t>
      </w:r>
      <w:r>
        <w:rPr/>
        <w:t xml:space="preserve"> 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025"/>
        <w:gridCol w:w="838"/>
        <w:gridCol w:w="3278"/>
        <w:gridCol w:w="1417"/>
        <w:gridCol w:w="1679"/>
        <w:gridCol w:w="2158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А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-МЕТНО ПОВЕЗИВАЊ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ИСПЛАНИРАНОГ НАКОН ОСТВАРИВАЊА</w:t>
            </w:r>
          </w:p>
        </w:tc>
      </w:tr>
      <w:tr>
        <w:trPr>
          <w:trHeight w:val="97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 завршеној теми/области 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саставља реченице са одредбама за средство и друштво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каже особине појма и начин вршења радње у различитом степену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њује правила конгруенције атрибута с именицом у типичним модели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highlight w:val="yellow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владане (већ усвојене) садржаје из књижевности повезује са новим књижевноуметничким текстовима и користи их у њиховом тумачењу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скаже сопствени доживљај књижевног дел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дреди тему, главни мотив и ликове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уз помоћ наставника и постављених питања) фабулу кратког наративног текс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азуме смисао текста изговореног споријим темпом о особама, стварима и активностима које су део свакодневног живот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прича (са сажимањем или без сажимања) догађај из свог живота, обрађен наративни или краћи информативни текст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чествује у кратком дијалогу о темама које су предвиђене наставним програмом, поштујући основна начела вођења разговора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бразлаже у кратким цртама неку своју идеју, предлог и сл.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несе кратке информације добијене од других лица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чита наглас са застајкивањем краћи текст писан ћирилицом или латиницом;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23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стави краћи наративни и информативни текст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6" w:leader="none"/>
              </w:tabs>
              <w:spacing w:lineRule="auto" w:line="240" w:before="0" w:after="0"/>
              <w:ind w:left="23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Читање и анализа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lang w:val="sr-RS"/>
              </w:rPr>
              <w:t>Писање побољшане верзије писмених задат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MT;MS Mincho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Природ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lang w:val="sr-RS"/>
              </w:rPr>
              <w:t>временске прил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вежба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еограф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веде временске промене које се дешавају у тропосфери (ветрови, падавине, облаци, загревање ваздуха...)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Природа – </w:t>
            </w:r>
            <w:r>
              <w:rPr>
                <w:rFonts w:cs="Times New Roman" w:ascii="Times New Roman" w:hAnsi="Times New Roman"/>
                <w:lang w:val="sr-RS"/>
              </w:rPr>
              <w:t>Називи континената и земаља у окружењ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еограф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омоћу карте опише распоред копна и воде на Земљи и наведе називе континената и океана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4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lang w:val="sr-RS"/>
              </w:rPr>
              <w:t>Речено – учиње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 Никола Те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прави разлику између одговорног и неодговорног односа према живим бићима у непосредном окружењ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5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NewRomanPS-BoldMT2;MS Mincho" w:cs="Times New Roman"/>
                <w:bCs/>
                <w:i/>
                <w:i/>
                <w:lang w:val="sr-RS"/>
              </w:rPr>
            </w:pP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Разговори о прочитаном тексту </w:t>
            </w:r>
            <w:r>
              <w:rPr>
                <w:rFonts w:eastAsia="TimesNewRomanPS-BoldMT2;MS Mincho" w:cs="Times New Roman" w:ascii="Times New Roman" w:hAnsi="Times New Roman"/>
                <w:bCs/>
                <w:i/>
                <w:lang w:val="sr-RS"/>
              </w:rPr>
              <w:t>Шампион у хватању врана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Николе Тес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иолог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прави разлику између одговорног и неодговорног односа према живим бићима у непосредном окружењ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6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sr-RS"/>
              </w:rPr>
              <w:t>Како нешто радимо?  –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творба придева од прило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д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NewRomanPS-BoldMT2;MS Mincho" w:cs="Times New Roman" w:ascii="Times New Roman" w:hAnsi="Times New Roman"/>
                <w:bCs/>
                <w:i/>
                <w:lang w:val="sr-RS"/>
              </w:rPr>
              <w:t>Лепо, лепше, најлепше –</w:t>
            </w:r>
            <w:r>
              <w:rPr>
                <w:rFonts w:eastAsia="TimesNewRomanPS-BoldMT2;MS Mincho" w:cs="Times New Roman" w:ascii="Times New Roman" w:hAnsi="Times New Roman"/>
                <w:bCs/>
                <w:lang w:val="sr-RS"/>
              </w:rPr>
              <w:t xml:space="preserve"> творба придева од прило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9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8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Дружина с храстовог стабла</w:t>
            </w:r>
            <w:r>
              <w:rPr>
                <w:rFonts w:cs="Times New Roman" w:ascii="Times New Roman" w:hAnsi="Times New Roman"/>
                <w:lang w:val="sr-RS"/>
              </w:rPr>
              <w:t>, Бранислав Нушић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Грађанско васпи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проналази примере моралних  поступака у књижевним делима које чита, у медијима и у свакодневном животу.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њижевност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 xml:space="preserve">Анализа домаћег задатка: </w:t>
            </w:r>
            <w:r>
              <w:rPr>
                <w:rFonts w:cs="Times New Roman" w:ascii="Times New Roman" w:hAnsi="Times New Roman"/>
                <w:lang w:val="sr-RS"/>
              </w:rPr>
              <w:t xml:space="preserve">Представљам вам још једног дечака из књиге </w:t>
            </w:r>
            <w:r>
              <w:rPr>
                <w:rFonts w:cs="Times New Roman" w:ascii="Times New Roman" w:hAnsi="Times New Roman"/>
                <w:i/>
                <w:lang w:val="sr-RS"/>
              </w:rPr>
              <w:t>Хајдуци</w:t>
            </w:r>
            <w:r>
              <w:rPr>
                <w:rFonts w:cs="Times New Roman" w:ascii="Times New Roman" w:hAnsi="Times New Roman"/>
                <w:lang w:val="sr-RS"/>
              </w:rPr>
              <w:t xml:space="preserve"> Бранислава Нушића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02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>Чиме радимо?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средства инструмента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к</w:t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>С ким се дружиш?</w:t>
            </w:r>
            <w:r>
              <w:rPr>
                <w:rFonts w:cs="Times New Roman" w:ascii="Times New Roman" w:hAnsi="Times New Roman"/>
                <w:lang w:val="sr-RS"/>
              </w:rPr>
              <w:t xml:space="preserve"> – исказивање средства и друштва инструментал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 и утврђивањ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Међупредметне компетенције: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компетенција за учење, комуникација, естетичка, решевање проблема, одговоран однос према околини, одговорно учешће у демократском друштву, сарадњ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color w:val="000000"/>
      <w:sz w:val="16"/>
      <w:szCs w:val="16"/>
    </w:rPr>
  </w:style>
  <w:style w:type="character" w:styleId="WW8Num3z1">
    <w:name w:val="WW8Num3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54:00Z</dcterms:created>
  <dc:creator>Natasa</dc:creator>
  <dc:description/>
  <cp:keywords/>
  <dc:language>en-US</dc:language>
  <cp:lastModifiedBy>Natasa</cp:lastModifiedBy>
  <dcterms:modified xsi:type="dcterms:W3CDTF">2022-03-11T15:14:00Z</dcterms:modified>
  <cp:revision>17</cp:revision>
  <dc:subject/>
  <dc:title/>
</cp:coreProperties>
</file>