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ru-RU"/>
        </w:rPr>
        <w:t>Б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СЕПТЕМБАР</w:t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55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sr-CS"/>
              </w:rPr>
              <w:t>разуме и кори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граматичке конструкције усвајане у претходним разредим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проширује их новим језичким садржајим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uz-Cyrl-UZ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uz-Cyrl-U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</w:t>
            </w:r>
            <w:r>
              <w:rPr>
                <w:rFonts w:eastAsia="Times New Roman" w:cs="Times New Roman" w:ascii="Times New Roman" w:hAnsi="Times New Roman"/>
                <w:lang w:val="ru-RU"/>
              </w:rPr>
              <w:t xml:space="preserve"> сопствени доживљај књижевног де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рича (уз помоћ наставника и постављених питања) фабулу кратког наративног текст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препозна сличне мотиве у књижевним делима на матерњем језику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раматизује (уз помоћ наставника) одломак прозног текста у кратким дијалозим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r-RS"/>
              </w:rPr>
              <w:t>препозна и именује осећања лирског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ак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смисао текста изговореног споријим темпом о особама, стварима и активностима које су део свакодневног живот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са сажимањем или без сажимања) догађај из свог живота, обрађен наративни или краћи информативни текст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ствује у кратком дијалогу о темама које су предвиђене наставним програмом, поштујући основна начела вођења разговор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стави краћи наративни и информативни текст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ни једноставан образац са основним подацима о се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ни час: Упознавање са ученицима. Упутства о начину рада, уџбеницима; школским прибором који ће им бити потребан за рад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Лично представљањ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сновне информације о себи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датум рођења (свој и блиских особа)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184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Други страни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стави себе и другог</w:t>
            </w:r>
            <w:r>
              <w:rPr>
                <w:rFonts w:cs="Times New Roman" w:ascii="Times New Roman" w:hAnsi="Times New Roman"/>
                <w:sz w:val="20"/>
                <w:szCs w:val="20"/>
                <w:lang w:val="sr-ME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Породица и људи у окружењу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ru-RU"/>
              </w:rPr>
              <w:t>Моја породица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184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ru-RU"/>
              </w:rPr>
              <w:t>Породица и људи у окружењу</w:t>
            </w:r>
            <w:r>
              <w:rPr>
                <w:rFonts w:eastAsia="TimesNewRomanPS-BoldMT2;MS Mincho" w:cs="Times New Roman" w:ascii="Times New Roman" w:hAnsi="Times New Roman"/>
                <w:bCs/>
                <w:lang w:val="ru-RU"/>
              </w:rPr>
              <w:t xml:space="preserve">: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eastAsia="TimesNewRomanPS-BoldMT2;MS Mincho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нимањ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чланова</w:t>
            </w: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/>
              </w:rPr>
              <w:t>породице и људи у окружењу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184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нављање градива из језика  – презе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i/>
                <w:lang w:val="ru-RU"/>
              </w:rPr>
              <w:t>Ценовник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, Јованка Јоргаче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говори о текст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раматизација текста  </w:t>
            </w:r>
            <w:r>
              <w:rPr>
                <w:rFonts w:cs="Times New Roman" w:ascii="Times New Roman" w:hAnsi="Times New Roman"/>
                <w:i/>
                <w:lang w:val="sr-RS"/>
              </w:rPr>
              <w:t>Ценовник.</w:t>
            </w:r>
            <w:r>
              <w:rPr>
                <w:rFonts w:cs="Times New Roman" w:ascii="Times New Roman" w:hAnsi="Times New Roman"/>
                <w:lang w:val="sr-RS"/>
              </w:rPr>
              <w:t xml:space="preserve"> Јованке Јоргачев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ицијални тест (провера усвојености градива из нижи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ред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, језичка култура, 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а иницијалног т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8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видо Тартаља: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Како корњаче уч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ражајно читање и рецитовање песме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Како корњаче уче  </w:t>
            </w:r>
            <w:r>
              <w:rPr>
                <w:rFonts w:cs="Times New Roman" w:ascii="Times New Roman" w:hAnsi="Times New Roman"/>
                <w:lang w:val="sr-RS"/>
              </w:rPr>
              <w:t>Гвида Тартаљ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val="sr-RS"/>
              </w:rPr>
              <w:t xml:space="preserve">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 xml:space="preserve">Анализа домаћег задатка (1): Кратке прича на основу песме </w:t>
            </w:r>
            <w:r>
              <w:rPr>
                <w:rFonts w:eastAsia="TimesNewRomanPSMT;MS Mincho" w:cs="Times New Roman" w:ascii="Times New Roman" w:hAnsi="Times New Roman"/>
                <w:i/>
                <w:lang w:val="sr-RS"/>
              </w:rPr>
              <w:t>Како корњаче уче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у дискусији показује вештину активног слушања, износи свој став заснован на аргументима, комуницира на неугрожавајући начин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164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Образовање </w:t>
            </w:r>
            <w:r>
              <w:rPr>
                <w:rFonts w:cs="Times New Roman" w:ascii="Times New Roman" w:hAnsi="Times New Roman"/>
                <w:b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нови 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>школски предмети; школски намештај; школски прибор</w:t>
            </w:r>
            <w:r>
              <w:rPr>
                <w:rFonts w:eastAsia="TimesNewRomanPSMT;MS Mincho" w:cs="Times New Roman" w:ascii="Times New Roman" w:hAnsi="Times New Roman"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евање проблема, одговорно учешће у демократском друштву, дигитална, сарадњ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03:00Z</dcterms:created>
  <dc:creator>Natasa</dc:creator>
  <dc:description/>
  <cp:keywords/>
  <dc:language>en-US</dc:language>
  <cp:lastModifiedBy>Natasa</cp:lastModifiedBy>
  <dcterms:modified xsi:type="dcterms:W3CDTF">2022-02-28T11:37:00Z</dcterms:modified>
  <cp:revision>7</cp:revision>
  <dc:subject/>
  <dc:title/>
</cp:coreProperties>
</file>