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ПЕТИ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ФЕБРУАР</w:t>
        <w:tab/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679"/>
        <w:gridCol w:w="215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двиђени лексички фонд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оширује их новим језичким садржајим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исти нове модел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редаба за мест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highlight w:val="yellow"/>
                <w:lang w:val="uz-Cyrl-UZ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highlight w:val="yellow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владане (већ усвојене) садржаје из књижевности повезује с новим књижевноуметничким текстовим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садржај кратког књижевног и по потреби адаптираног текст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ати временски след догађаја у књижевном тексту и одреди место догађаја/збивањ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ише главног јуна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једноставна питања, кратке јасне налоге и информације битне за задовољење свакодневних животних потреба (нпр. у породици, школи итд.)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садржај кратког континуираног говореног текста (5 до 6 простих реченица) саопштеног стандардним језиком, изговореног разговетно, спорим темпом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ита наглас, с разумевањем, краћи познат текст писан ћирилицом или латиницом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дваја експлицитне информације и изводи једноставне закључке на основу прочитаног текст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исприча и напише у 4 до 6 реченица доживљене ситуације и своје планов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Где је шт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исказивање просторних односа генитивом с предлозима </w:t>
            </w:r>
            <w:r>
              <w:rPr>
                <w:rFonts w:cs="Times New Roman" w:ascii="Times New Roman" w:hAnsi="Times New Roman"/>
                <w:i/>
                <w:lang w:val="ru-RU"/>
              </w:rPr>
              <w:t>испре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ru-RU"/>
              </w:rPr>
              <w:t>иза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ru-RU"/>
              </w:rPr>
              <w:t>поре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ru-RU"/>
              </w:rPr>
              <w:t>испод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ru-RU"/>
              </w:rPr>
              <w:t>изнад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.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Храбар дечак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, Алекса Мик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Говорна вежба: препричавање текста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Храбар дечак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 према датом пла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2;MS Mincho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Здравље</w:t>
            </w:r>
            <w:r>
              <w:rPr>
                <w:rFonts w:eastAsia="TimesNewRomanPS-BoldMT2;MS Mincho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– 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>здравствено стање,</w:t>
            </w:r>
            <w:r>
              <w:rPr>
                <w:rFonts w:eastAsia="TimesNewRomanPS-BoldMT2;MS Mincho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олести и лечењ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дентификује елементе здравог начина живота и у односу на њих уме да процени сопствене животне навике и избегава ризична  понашањ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ME"/>
              </w:rPr>
              <w:t>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NewRomanPS-BoldMT2;MS Mincho" w:cs="Times New Roman"/>
                <w:bCs/>
                <w:i/>
                <w:i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Здравље</w:t>
            </w:r>
            <w:r>
              <w:rPr>
                <w:rFonts w:eastAsia="TimesNewRomanPS-BoldMT2;MS Mincho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lang w:val="sr-CS"/>
              </w:rPr>
              <w:t>како чувамо здрављ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дентификује елементе здравог начина живота и у односу на њих уме да процени сопствене животне навике и избегава ризична понашањ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ME"/>
              </w:rPr>
              <w:t>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NewRomanPS-BoldMT2;MS Mincho" w:cs="Times New Roman"/>
                <w:bCs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Јунак дана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>, Олга Станојев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 xml:space="preserve">Говорна и писмена веба: разговори о тексту </w:t>
            </w: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Јунак дана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>; састављање реченица о тексту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Анализа домаћег задатка (4):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Био сам болестан / Била сам болесна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ворба именица којима се означавају називи спорти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Спорт и игр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миљени спортови и спорти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Физичко и здравствен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користи различите изворе информација за упознавање са разноврсним облицима физичких и спортско-рекративних актив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Спорт и игр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миљени спортови и спорти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38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Право време за тренирање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, из часописа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Политикин забавник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Физичко и здравствено васпита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: наведе примере утицаја физичког вежбања на здрављ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одговоран однос према здрављу, дигитална, сарадњ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18:00Z</dcterms:created>
  <dc:creator>Natasa</dc:creator>
  <dc:description/>
  <cp:keywords/>
  <dc:language>en-US</dc:language>
  <cp:lastModifiedBy>Natasa</cp:lastModifiedBy>
  <dcterms:modified xsi:type="dcterms:W3CDTF">2022-02-28T12:04:00Z</dcterms:modified>
  <cp:revision>14</cp:revision>
  <dc:subject/>
  <dc:title/>
</cp:coreProperties>
</file>