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ПЕ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СЕПТ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firstLine="72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uz-Cyrl-UZ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родукује одломке из одабраних књижевноуметничких и других текстов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ати временски след догађаја у књижевном тексту и одреди место догађаја/збивања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ише главног јун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 час: Упознавање са ученицима. Упутства о начину рада, уџбеницима; школским прибором који ће им бити потребан за р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 представљ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сновне информације о себи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ог</w:t>
            </w:r>
            <w:r>
              <w:rPr>
                <w:rFonts w:cs="Times New Roman" w:ascii="Times New Roman" w:hAnsi="Times New Roman"/>
                <w:lang w:val="ru-RU"/>
              </w:rPr>
              <w:t xml:space="preserve"> рођењ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ни ча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у дискусији показује вештину активног слушања, износи свој став заснован на аргументима, комуницира на неугрожавајући начи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 представљ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миљене личне активн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давање и тражење информациј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4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стран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и себе и друго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 градива из језика –през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Весна и торба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, Владимир Лич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говори о тексту </w:t>
            </w:r>
            <w:r>
              <w:rPr>
                <w:rFonts w:cs="Times New Roman" w:ascii="Times New Roman" w:hAnsi="Times New Roman"/>
                <w:i/>
                <w:lang w:val="sr-RS"/>
              </w:rPr>
              <w:t>Весна и торб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лни тест (провера усвојености градива из нижи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ред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иницијалног т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видо Тартаља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Како корњаче уч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ражајно читање и рецитовање песм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Како корњаче уче  </w:t>
            </w:r>
            <w:r>
              <w:rPr>
                <w:rFonts w:cs="Times New Roman" w:ascii="Times New Roman" w:hAnsi="Times New Roman"/>
                <w:lang w:val="sr-RS"/>
              </w:rPr>
              <w:t>Гвида Тартаљ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Анализа домаћег задатка (1): Кратка прича на основу песме </w:t>
            </w:r>
            <w:r>
              <w:rPr>
                <w:rFonts w:eastAsia="TimesNewRomanPSMT;MS Mincho" w:cs="Times New Roman" w:ascii="Times New Roman" w:hAnsi="Times New Roman"/>
                <w:i/>
                <w:lang w:val="sr-RS"/>
              </w:rPr>
              <w:t>Како корњаче уче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Образовањ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нови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школски предмети; </w:t>
            </w:r>
            <w:r>
              <w:rPr>
                <w:rFonts w:cs="Times New Roman" w:ascii="Times New Roman" w:hAnsi="Times New Roman"/>
                <w:lang w:val="sr-CS"/>
              </w:rPr>
              <w:t>зимски и летњи распуст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164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Образовање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школски намештај; школски прибор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одговорно учешће у демократском друштву, дигитална, сарадња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2:00Z</dcterms:created>
  <dc:creator>Natasa</dc:creator>
  <dc:description/>
  <cp:keywords/>
  <dc:language>en-US</dc:language>
  <cp:lastModifiedBy>Natasa</cp:lastModifiedBy>
  <dcterms:modified xsi:type="dcterms:W3CDTF">2022-02-28T11:35:00Z</dcterms:modified>
  <cp:revision>17</cp:revision>
  <dc:subject/>
  <dc:title/>
</cp:coreProperties>
</file>