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ПЕТИ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ОКТОБАР</w:t>
        <w:tab/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двиђени лексички фонд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highlight w:val="yellow"/>
                <w:lang w:val="uz-Cyrl-UZ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highlight w:val="yellow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садржај кратког књижевног и по потреби адаптираног текст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родукује одломке из одабраних књижевноуметничких и других текстов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ати временски след догађаја у књижевном тексту и одреди место догађаја/збивања;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ише главног јун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C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 градива из језика перфек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lang w:val="ru-RU"/>
              </w:rPr>
              <w:t>У библиотец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ушица Лукић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азговори о тексту </w:t>
            </w:r>
            <w:r>
              <w:rPr>
                <w:rFonts w:cs="Times New Roman" w:ascii="Times New Roman" w:hAnsi="Times New Roman"/>
                <w:i/>
                <w:lang w:val="sr-RS"/>
              </w:rPr>
              <w:t>У библиотеци</w:t>
            </w:r>
            <w:r>
              <w:rPr>
                <w:rFonts w:cs="Times New Roman" w:ascii="Times New Roman" w:hAnsi="Times New Roman"/>
                <w:lang w:val="sr-RS"/>
              </w:rPr>
              <w:t xml:space="preserve"> Душице Лук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Анализа домаћег задатка (2):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Моја омиљена књига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/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Дијалог у библиотеци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 градива из језика – футур 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Јабука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,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Драган Лукић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роналази примере моралних  поступака у књижевним делима које чита, у медијима и у свакодневном животу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Препричавање текста </w:t>
            </w:r>
            <w:r>
              <w:rPr>
                <w:rFonts w:cs="Times New Roman" w:ascii="Times New Roman" w:hAnsi="Times New Roman"/>
                <w:i/>
                <w:lang w:val="sr-RS"/>
              </w:rPr>
              <w:t>Јабука</w:t>
            </w:r>
            <w:r>
              <w:rPr>
                <w:rFonts w:cs="Times New Roman" w:ascii="Times New Roman" w:hAnsi="Times New Roman"/>
                <w:lang w:val="sr-RS"/>
              </w:rPr>
              <w:t xml:space="preserve"> Драгана Лукића према датом пла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 градива из језика –  императи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ипрема за 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sr-RS"/>
              </w:rPr>
              <w:t xml:space="preserve">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sr-RS"/>
              </w:rPr>
              <w:t xml:space="preserve">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Анализа контролних зада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Живот у кући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sr-CS"/>
              </w:rPr>
              <w:t>опис просторија у кући/стану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NewRomanPS-BoldMT2;MS Mincho" w:cs="Times New Roman"/>
                <w:bCs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Живот у кући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sr-CS"/>
              </w:rPr>
              <w:t>свакодневне активности у кући; празниц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164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ас на тринаестом спрату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Мира Алечковић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роналази примере моралних  поступака у књижевним делима које чита, у медијима и у свакодневном животу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одговоран однос према околини, одговорно учешће у демократском друштву, дигитална, сарадњ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27:00Z</dcterms:created>
  <dc:creator>Natasa</dc:creator>
  <dc:description/>
  <cp:keywords/>
  <dc:language>en-US</dc:language>
  <cp:lastModifiedBy>Natasa</cp:lastModifiedBy>
  <dcterms:modified xsi:type="dcterms:W3CDTF">2022-03-05T20:21:00Z</dcterms:modified>
  <cp:revision>9</cp:revision>
  <dc:subject/>
  <dc:title/>
</cp:coreProperties>
</file>