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ПЕТИ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МАРТ</w:t>
        <w:tab/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2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514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виђени лексички фонд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highlight w:val="yellow"/>
                <w:lang w:val="uz-Cyrl-UZ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highlight w:val="yellow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ише главног јун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уме садржај кратког континуираног говореног текста (5 до 6 простих реченица) саопштеног стандардним језиком, изговореног разговетно, спорим темпом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Говорна и писмена вежба о тексту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Право време за тренирање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, из часописа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Политикин забавник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 наведе примере утицаја физичког вежбања на здрављ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 и 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Спорт и здравље</w:t>
            </w:r>
            <w:r>
              <w:rPr>
                <w:rFonts w:eastAsia="TimesNewRomanPS-BoldMT2;MS Mincho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јекат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изичко и здравствен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ористи различите изворе информација за упознавање са разноврсним облицима физичких и спортско-рекративних актив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веде примере утицаја физичког вежбања на здрављ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Спорт и здравље</w:t>
            </w:r>
            <w:r>
              <w:rPr>
                <w:rFonts w:eastAsia="TimesNewRomanPS-BoldMT2;MS Mincho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изичко и здравствен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ористи различите изворе информација за упознавање са разноврсним облицима физичких и спортско-рекративних актив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веде примере утицаја физичког вежбања на здрављ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Спорт и здравље</w:t>
            </w:r>
            <w:r>
              <w:rPr>
                <w:rFonts w:eastAsia="TimesNewRomanPS-BoldMT2;MS Mincho"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фор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ступа Интернету, самостално претражује, проналази информације у дигиталном окружењу и преузима их на свој уређај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њижевност 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Јуче, данас, сутра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з часопис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Полетарац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Колико је сати? –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 прецизно исказивање време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руги страни језик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, тражи и даје једноставне информације о хронолошком времен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прецизно исказивање времена (сати и минути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руги страни језик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, тражи и даје једноставне информације о хронолошком времен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писање дату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руги страни језик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, тражи и даје једноставне информације о хронолошком времен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У јануару, у фебруару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врем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Други страни језик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, тражи и даје једноставне информације о хронолошком времен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према за 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Анализа контрол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8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кст по избору настав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одговоран однос према здрављу, рад с подацима и информацијама, решавање проблема, дигитална, сарадњ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41:00Z</dcterms:created>
  <dc:creator>Natasa</dc:creator>
  <dc:description/>
  <cp:keywords/>
  <dc:language>en-US</dc:language>
  <cp:lastModifiedBy>Natasa</cp:lastModifiedBy>
  <dcterms:modified xsi:type="dcterms:W3CDTF">2022-03-12T18:17:00Z</dcterms:modified>
  <cp:revision>22</cp:revision>
  <dc:subject/>
  <dc:title/>
</cp:coreProperties>
</file>