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Прва контролна вежб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>Проверити колики је степен усвојености обрађеног гради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Проверавање и оцењ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Израда контролног задат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Контролни листов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СЈ.1.1.7.  СЈ.2.2.1  СЈ.</w:t>
            </w:r>
            <w:r>
              <w:rPr>
                <w:iCs/>
              </w:rPr>
              <w:t xml:space="preserve">1.2.2. СЈ.1.2.8. </w:t>
            </w:r>
            <w:r>
              <w:rPr>
                <w:iCs/>
                <w:lang w:val="sr-CS"/>
              </w:rPr>
              <w:t xml:space="preserve">  СЈ.1.3.4.  СЈ.1.3.8.  СЈ.1.4.6.  СЈ.2.4.5.  СЈ.3.2.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Наставник даје ученицима упутства за израду контролне вежбе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Ученици самостално раде на изради контролне вежбе. Задаци у вежби су разноврсни поређани по нивоима знања, заступљени су задаци из пређеног градива за одговарајући месе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- Ученици раде у миру и тишини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 xml:space="preserve">- Израда контролног задатка траје до краја часа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13:00Z</dcterms:created>
  <dc:creator>Miki</dc:creator>
  <dc:description/>
  <cp:keywords/>
  <dc:language>en-US</dc:language>
  <cp:lastModifiedBy>Slađana Ilić</cp:lastModifiedBy>
  <dcterms:modified xsi:type="dcterms:W3CDTF">2018-08-31T14:13:00Z</dcterms:modified>
  <cp:revision>2</cp:revision>
  <dc:subject/>
  <dc:title/>
</cp:coreProperties>
</file>