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 Главни (независни) реченични чланови. Субјекат – граматичк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Утврдити стечена знања о субјекту као независном реченичном члан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и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 xml:space="preserve">Српски језик и језичка култура, стр. 101 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разумеју појам субјекта као вршиоца радње, умеју да одреде субјекат у реченици. СЈ.1.3.8. СЈ.2.3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Понављамо који су главни реченични чланов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а се подсетимо: Шта је субјекат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 које питање се добија субјекат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Pasussalistom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Наведите неки пример реченице са субјектом где је субјекат једна реч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ирка је славила рођендан. (Ко је славио рођендан? </w:t>
            </w:r>
            <w:r>
              <w:rPr>
                <w:u w:val="single"/>
                <w:lang w:val="sr-CS"/>
              </w:rPr>
              <w:t>Мирка.)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убјекат може бити и скуп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 мном ће доћи и моја сестра. (Ко ће доћи са мном? </w:t>
            </w:r>
            <w:r>
              <w:rPr>
                <w:u w:val="single"/>
                <w:lang w:val="sr-CS"/>
              </w:rPr>
              <w:t>Моја сестра.)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убјекат може бити изостављен, али се подразумева. Одреди га у реченици.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грали смо „Монопол“. (Ко је играо „Монопол“? </w:t>
            </w:r>
            <w:r>
              <w:rPr>
                <w:u w:val="single"/>
                <w:lang w:val="sr-CS"/>
              </w:rPr>
              <w:t>Ми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 краја часа сваки ученик треба да по један пример и да обавезно постави питање на које се добија номинатив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Субјекат је независни реченични члан који исказује онога ко врши радњу или ко је носилац стања или особине које означава предика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бија се на питања: Ко врши радњу? Шта се негде налази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лужбу субјекта најчешће врше именице и заменице, али ту службу могу вршити и друге врсте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ужбу субјекта може да врши и читава реченица, али  ћемо о томе говорити у вишим разреди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i/>
                <w:u w:val="single"/>
                <w:lang w:val="sr-CS"/>
              </w:rPr>
              <w:t>Ко рано рани</w:t>
            </w:r>
            <w:r>
              <w:rPr>
                <w:i/>
                <w:lang w:val="sr-CS"/>
              </w:rPr>
              <w:t>, две среће граби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До краја часа ученици у пару задају један другоме речницу у којој ће сеодредити граматички субјека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еник је у стању д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разликује основне реченичне чланове (у типичним случајевима)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10:00Z</dcterms:created>
  <dc:creator>Miki</dc:creator>
  <dc:description/>
  <cp:keywords/>
  <dc:language>en-US</dc:language>
  <cp:lastModifiedBy>Slađana Ilić</cp:lastModifiedBy>
  <dcterms:modified xsi:type="dcterms:W3CDTF">2018-09-03T10:53:00Z</dcterms:modified>
  <cp:revision>4</cp:revision>
  <dc:subject/>
  <dc:title/>
</cp:coreProperties>
</file>