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 xml:space="preserve">Обрада песме </w:t>
            </w:r>
            <w:r>
              <w:rPr>
                <w:i/>
                <w:lang w:val="sr-CS"/>
              </w:rPr>
              <w:t>Још јуче</w:t>
            </w:r>
            <w:r>
              <w:rPr>
                <w:lang w:val="sr-CS"/>
              </w:rPr>
              <w:t xml:space="preserve"> Владимира Андрић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ru-RU"/>
              </w:rPr>
              <w:t>Анализа песме, појам љубавне лирске песме, тема и мотив у књижевном делу, стилске фигуре, рима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</w:t>
            </w:r>
            <w:r>
              <w:rPr>
                <w:lang w:val="sr-CS"/>
              </w:rPr>
              <w:t>Метода разговор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Читанка, стр. 13–14 и ЦД уз Читанк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знају одлике љубавне лирске песме, знају шта је тема и умеју да одреде главни мотив у песми. СЈ.1.4.6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Разговор о питањим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Ко је у овој песми лирски субјект? Како назива девојчицу? Које друге речи имају слично значење речи </w:t>
            </w:r>
            <w:r>
              <w:rPr>
                <w:i/>
                <w:lang w:val="sr-CS"/>
              </w:rPr>
              <w:t>шмизла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Наставник чита песму или је пушта са ЦД-а уз Читанку, а затим се разговара о првим утисцим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 xml:space="preserve">Упореди ову песму са </w:t>
            </w:r>
            <w:r>
              <w:rPr>
                <w:i/>
                <w:lang w:val="sr-CS"/>
              </w:rPr>
              <w:t>Шашавом песмом</w:t>
            </w:r>
            <w:r>
              <w:rPr>
                <w:lang w:val="sr-CS"/>
              </w:rPr>
              <w:t xml:space="preserve">. У чему су сличности и разлике?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Како замишљате осећања девојчице из песме?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Следи самостално читање песме од стране учени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>Уочи стилске фигур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>Одреди  врсту рим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Пронађи тему и издвој све песничке слик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 другом делу часа ученици једни другима постављају питање: Како ћеш изгледати кад одрастеш? Опиши себе најупечатљивије што знаш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До краја часа коментаришу се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– </w:t>
            </w:r>
            <w:r>
              <w:rPr>
                <w:i/>
                <w:lang w:val="sr-CS"/>
              </w:rPr>
              <w:t>Домаћи задатак</w:t>
            </w:r>
            <w:r>
              <w:rPr>
                <w:lang w:val="sr-CS"/>
              </w:rPr>
              <w:t>: Научити песму напаме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>одреди тему и главне и споредне мотив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8:00Z</dcterms:created>
  <dc:creator>Miki</dc:creator>
  <dc:description/>
  <cp:keywords/>
  <dc:language>en-US</dc:language>
  <cp:lastModifiedBy>Slađana Ilić</cp:lastModifiedBy>
  <dcterms:modified xsi:type="dcterms:W3CDTF">2018-09-03T10:49:00Z</dcterms:modified>
  <cp:revision>4</cp:revision>
  <dc:subject/>
  <dc:title/>
</cp:coreProperties>
</file>