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брада текста </w:t>
            </w:r>
            <w:r>
              <w:rPr>
                <w:b/>
                <w:i/>
                <w:lang w:val="ru-RU"/>
              </w:rPr>
              <w:t>Месец над тепсијо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орана  Петровића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 </w:t>
            </w:r>
            <w:r>
              <w:rPr>
                <w:sz w:val="28"/>
                <w:szCs w:val="28"/>
                <w:lang w:val="sr-CS"/>
              </w:rPr>
              <w:t>Анализа текста, стилска изражајна средства; развијање позитивних карактерних особина, поштовање старијих особа, развијање маштовитости.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51–56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разумеју појам приповетке, умеју да анализирају ликове у тексту, знају шта је композиција дела, анализирају дело.  СЈ.1.4.3. СЈ.1.4.7. СЈ.2.4.6. СЈ.3.4.6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  <w:lang w:val="sr-CS"/>
              </w:rPr>
              <w:t xml:space="preserve">Подсети се приповетке </w:t>
            </w:r>
            <w:r>
              <w:rPr>
                <w:i/>
                <w:sz w:val="28"/>
                <w:szCs w:val="28"/>
                <w:lang w:val="sr-CS"/>
              </w:rPr>
              <w:t>Поход на Мјесец</w:t>
            </w:r>
            <w:r>
              <w:rPr>
                <w:sz w:val="28"/>
                <w:szCs w:val="28"/>
                <w:lang w:val="sr-CS"/>
              </w:rPr>
              <w:t>. Објасни однос дечака и деде. Шта они осећају један према другом? На који начин деда Раде брине о унук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Наставник чита приповетку </w:t>
            </w:r>
            <w:r>
              <w:rPr>
                <w:b/>
                <w:i/>
                <w:lang w:val="ru-RU"/>
              </w:rPr>
              <w:t>Месец над тепсијом</w:t>
            </w:r>
            <w:r>
              <w:rPr>
                <w:sz w:val="28"/>
                <w:szCs w:val="28"/>
                <w:lang w:val="sr-CS"/>
              </w:rPr>
              <w:t>, а потом следи разгов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Ко су јунаци у овим одломцима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Какве послове је дека обављао у оквиру своје породице? Шта ти је у вези с тим необично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Како се једно према другом односе бака и дека док оживљавају успомене из младости? Шта на основу тога закључујеш о њиховом односу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У чему је дека претеривао када се као младић хвалио баки? Због чега је он то чинио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а чим су у приповеци упоређена његова претеривања? Какав је био тај хлеб? На основу чега то закључујеш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Шта све у овим одломцима приповедач и његов деда раде заједно? Шта на основу тога закључујеш о њиховом односу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- Упореди међусобни однос деде и унука у приповеци </w:t>
            </w:r>
            <w:r>
              <w:rPr>
                <w:i/>
                <w:sz w:val="28"/>
                <w:szCs w:val="28"/>
                <w:lang w:val="sr-CS"/>
              </w:rPr>
              <w:t>Поход на Мјесец</w:t>
            </w:r>
            <w:r>
              <w:rPr>
                <w:sz w:val="28"/>
                <w:szCs w:val="28"/>
                <w:lang w:val="sr-CS"/>
              </w:rPr>
              <w:t xml:space="preserve"> и у овом тексту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и задатак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За следећи час припреми се да говориш о Александру Македонск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9:00Z</dcterms:created>
  <dc:creator>Miki</dc:creator>
  <dc:description/>
  <dc:language>en-US</dc:language>
  <cp:lastModifiedBy>Slađana Ilić</cp:lastModifiedBy>
  <dcterms:modified xsi:type="dcterms:W3CDTF">2018-10-31T15:59:00Z</dcterms:modified>
  <cp:revision>2</cp:revision>
  <dc:subject/>
  <dc:title/>
</cp:coreProperties>
</file>