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Редни број часа </w:t>
            </w:r>
            <w:r>
              <w:rPr>
                <w:lang w:val="sr-CS"/>
              </w:rPr>
              <w:t>110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i/>
              </w:rPr>
              <w:t xml:space="preserve">: </w:t>
            </w:r>
            <w:r>
              <w:rPr/>
              <w:t>Народне лирске песме (систематизација)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: </w:t>
            </w:r>
            <w:r>
              <w:rPr>
                <w:lang w:val="ru-RU"/>
              </w:rPr>
              <w:t>Анализа песама, појам народне лирске песме, тема и мотив у књижевном делу, стилске фигуре, рима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>ндивидуални, рад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аналитичко - 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>Читанка, стр. 94 – 110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препознају народне лирске песме, њихову тематику и одлике, уочавају стилска изражајна средства. СЈ.1.4.2. СЈ.1.4.3. СЈ.1.4.4. СЈ.1.4.6. СЈ.1.4.7. СЈ.2.4.6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зговор о питањ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лике посленичких и породичних песама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Породични односи и обичаји.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</w:t>
            </w:r>
            <w:r>
              <w:rPr/>
              <w:t>Зашто је успаванка и данас актуелна песма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су за овај час прикупили разне материјале из литературе који дају податке о животу нашег народа у прошлост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До краја часа утврђују се књижевни појмови и договара се о учењу песме напамет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Питај неког старијег члана породице или фамилије како се некада живело и напиши састав о том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к је у стању 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разликује појам песника и појам лирског субјект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i/>
                <w:i/>
                <w:lang w:val="sr-CS"/>
              </w:rPr>
            </w:pPr>
            <w:r>
              <w:rPr>
                <w:lang w:val="ru-RU"/>
              </w:rPr>
              <w:t>одреди тему и главне и споредне мотиве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lang w:val="ru-RU"/>
              </w:rPr>
              <w:t>илуструје веровања, обичаје, начин живота и догађаје у прошлости описане у књижевним делим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уважава националне вредности; негује </w:t>
            </w:r>
            <w:r>
              <w:rPr/>
              <w:t>културноисторијску</w:t>
            </w:r>
            <w:r>
              <w:rPr>
                <w:lang w:val="ru-RU"/>
              </w:rPr>
              <w:t xml:space="preserve"> баштин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42:00Z</dcterms:created>
  <dc:creator>Miki</dc:creator>
  <dc:description/>
  <dc:language>en-US</dc:language>
  <cp:lastModifiedBy>Slađana Ilić</cp:lastModifiedBy>
  <dcterms:modified xsi:type="dcterms:W3CDTF">2019-03-04T09:42:00Z</dcterms:modified>
  <cp:revision>2</cp:revision>
  <dc:subject/>
  <dc:title/>
</cp:coreProperties>
</file>