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  <w:lang w:val="sr-CS"/>
              </w:rPr>
              <w:t>Домаћи задатак: Како се некада живело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ru-RU"/>
              </w:rPr>
              <w:t>ученик се оспособљава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bookmarkStart w:id="0" w:name="_GoBack"/>
            <w:bookmarkEnd w:id="0"/>
            <w:r>
              <w:rPr>
                <w:lang w:val="sr-CS"/>
              </w:rPr>
              <w:t>: фронтални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метода разгово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радови учени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к уме да напише састав и да одговори на задату тему, СЈ.1.2.2. СЈ.1.2.3 СЈ. 1.2.8. СЈ.2.2.1. СЈ.2.2.5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азговор о задатој теми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итање радова уз коментар ученика о сваком прочитаном раду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цењивање прочитаних радова;</w:t>
            </w:r>
          </w:p>
          <w:p>
            <w:pPr>
              <w:pStyle w:val="Normal"/>
              <w:ind w:left="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пшти утисак о задатој теми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саставља говорени или писани текст о доживљају књижевног дела и на теме из свакодневног живота и света машт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доследно примењује правописну норму у употреби великог слова; састављеног и растављеног писања речи; интерпункцијских знаков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9:00Z</dcterms:created>
  <dc:creator>Miki</dc:creator>
  <dc:description/>
  <dc:language>en-US</dc:language>
  <cp:lastModifiedBy>Slađana Ilić</cp:lastModifiedBy>
  <dcterms:modified xsi:type="dcterms:W3CDTF">2019-04-16T20:09:00Z</dcterms:modified>
  <cp:revision>2</cp:revision>
  <dc:subject/>
  <dc:title/>
</cp:coreProperties>
</file>