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  <w:lang w:val="ru-RU"/>
              </w:rPr>
              <w:t>Придеви – значење и врсте придева (описни, присвојни, градивни; месни и временски); род, број, падеж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 xml:space="preserve">Изучавање </w:t>
            </w:r>
            <w:r>
              <w:rPr>
                <w:sz w:val="28"/>
                <w:szCs w:val="28"/>
                <w:lang w:val="sr-RS"/>
              </w:rPr>
              <w:t>врста речи</w:t>
            </w:r>
            <w:r>
              <w:rPr>
                <w:sz w:val="28"/>
                <w:szCs w:val="28"/>
                <w:lang w:val="sr-CS"/>
              </w:rPr>
              <w:t xml:space="preserve"> нашег језика, проширивање знања о значењу и врсти приде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 -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 xml:space="preserve">Српски језик, стр. 41 – 49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знају шта су придеви, препознају их у тексту, разликују врсте придева према значењу и разумеју како се граде нови придеви, умеју да одреде род и број придева. СЈ.1.3.4. СЈ.2.3.3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понављају о значењу и врсти придева које су учили у нижим разредим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 xml:space="preserve">На </w:t>
            </w:r>
            <w:r>
              <w:rPr>
                <w:sz w:val="28"/>
                <w:szCs w:val="28"/>
              </w:rPr>
              <w:t xml:space="preserve">одломку из приповетке Антона Павловича Чехова </w:t>
            </w:r>
            <w:r>
              <w:rPr>
                <w:i/>
                <w:sz w:val="28"/>
                <w:szCs w:val="28"/>
              </w:rPr>
              <w:t>Шала</w:t>
            </w:r>
            <w:r>
              <w:rPr>
                <w:sz w:val="28"/>
                <w:szCs w:val="28"/>
              </w:rPr>
              <w:t xml:space="preserve"> ученици уочавају продеве, одређују врсту и уочавају нов</w:t>
            </w:r>
            <w:r>
              <w:rPr>
                <w:sz w:val="28"/>
                <w:szCs w:val="28"/>
                <w:lang w:val="sr-RS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RS"/>
              </w:rPr>
              <w:t>врсту придева – месни. Ученицима се дају нови примери у којима ће уочити и примере за временске придев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Објаснити граматичке категорије придева: род (мушки, женски, средњи), број (једнина и множина) и падеж. Дати текст у коме се уочава да се придеви слажу са именицом у роду, броју и падеж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здвојити деклинацију придева за сва три ро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ченицима дати табели са започетом променом по падежима са задатком да унесу остале падежне облик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ма се даје текст у ком су изостављени придеви. Циљ задатка је богаћење реч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______________  __________море запљускивало је _____________  __________________ обал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променљиве речи од непроменљивих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9:00Z</dcterms:created>
  <dc:creator>Miki</dc:creator>
  <dc:description/>
  <cp:keywords/>
  <dc:language>en-US</dc:language>
  <cp:lastModifiedBy>Windows User</cp:lastModifiedBy>
  <dcterms:modified xsi:type="dcterms:W3CDTF">2018-09-02T09:16:00Z</dcterms:modified>
  <cp:revision>7</cp:revision>
  <dc:subject/>
  <dc:title/>
</cp:coreProperties>
</file>