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b/>
                <w:lang w:val="ru-RU"/>
              </w:rPr>
              <w:t>Презент</w:t>
            </w:r>
            <w:r>
              <w:rPr>
                <w:b/>
              </w:rPr>
              <w:t xml:space="preserve"> помоћних глагол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/>
                <w:lang w:val="sr-CS"/>
              </w:rPr>
              <w:t>Циљеви часа:</w:t>
            </w:r>
            <w:r>
              <w:rPr>
                <w:lang w:val="ru-RU"/>
              </w:rPr>
              <w:t xml:space="preserve"> да се ученик оспособи да правилно користи српски језик у различитим комуникативним ситуацијама, у говору и писању тако што ће да овлада основним законитостима српског књижевног језик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lang w:val="sr-CS"/>
              </w:rPr>
              <w:t xml:space="preserve"> 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</w:t>
            </w:r>
            <w:r>
              <w:rPr>
                <w:lang w:val="sr-CS"/>
              </w:rPr>
              <w:t>индивидуални, фронт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</w:t>
            </w:r>
            <w:r>
              <w:rPr>
                <w:lang w:val="sr-CS"/>
              </w:rPr>
              <w:t>дијалошка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 xml:space="preserve">метода рада на тексту, индуктивно-дедуктивна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</w:t>
            </w: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>Ученици знају шта је презент, препознају га у реченици, знају како се гради, умеју да одреде презентску основу. СЈ.1.3.10. СЈ.2.3.8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Утврђивање презент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ченицима дати вежбање: Подвуци презент.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Покушавам да урадим задатке, али не успевам пошто сам доста тога заборавила на распусту.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Занима ме ко ће победити у вечерашњој утакмици, а ја већ имам свог фаворита.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Желимо да отпутујемо на море, али не знамо кад ће нам дати одмор.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Отишли су недавно, али долазе опет за две недеље и тада ћемо се дружити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Написати презент помоћних глагола и дати неколико примера кроз речениц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Вежбање – Написати неколико реченица у којима ће се употребити помоћни глаголи у презенту</w:t>
            </w:r>
            <w:r>
              <w:rPr>
                <w:lang w:val="sr-Latn-CS"/>
              </w:rPr>
              <w:t>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bookmarkStart w:id="0" w:name="_GoBack"/>
            <w:bookmarkEnd w:id="0"/>
            <w:r>
              <w:rPr>
                <w:lang w:val="ru-RU"/>
              </w:rPr>
              <w:t>употребљава глаголске облике у складу са нормом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основне реченичне чланове (у типичним случајевима)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color w:val="000000"/>
      <w:sz w:val="16"/>
      <w:szCs w:val="16"/>
    </w:rPr>
  </w:style>
  <w:style w:type="character" w:styleId="WW8Num5z1">
    <w:name w:val="WW8Num5z1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05:00Z</dcterms:created>
  <dc:creator>Miki</dc:creator>
  <dc:description/>
  <dc:language>en-US</dc:language>
  <cp:lastModifiedBy>Slađana Ilić</cp:lastModifiedBy>
  <dcterms:modified xsi:type="dcterms:W3CDTF">2019-04-16T20:05:00Z</dcterms:modified>
  <cp:revision>2</cp:revision>
  <dc:subject/>
  <dc:title/>
</cp:coreProperties>
</file>