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  <w:lang w:val="ru-RU"/>
              </w:rPr>
              <w:t>Моба и прело Вука Срефановића Караџић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подстицање имагинације и уметничког сензибилитета, естетског доживљавања и критичког мишљења, моралног просуђивања и асоцијативног повезивањ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Читанка, стр. 97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Ученици препознају народне лирске обредне  песме, њихову тематику и одлике, уочавају стилска изражајна средства, умеју да напишу причу. СЈ.1.4.2. СЈ.1.4.3. СЈ.1.4.4. СЈ.1.4.6. СЈ.1.4.7. СЈ.2.4.6. СЈ.1.2.8. СЈ.2.2.5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Изражајно читање текста, па онда доживљајно (у себи).</w:t>
            </w:r>
          </w:p>
          <w:p>
            <w:pPr>
              <w:pStyle w:val="Pasussalistom"/>
              <w:ind w:left="108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 Вуку Стефановићу Караџићу (Шта сте до сада научили о Вуку? Чиме се он бавио? У чему се огледа значај његовог рада? Да ли знате да је написао </w:t>
            </w:r>
            <w:r>
              <w:rPr>
                <w:i/>
                <w:lang w:val="sr-CS"/>
              </w:rPr>
              <w:t>Први српски рјечник</w:t>
            </w:r>
            <w:r>
              <w:rPr>
                <w:lang w:val="sr-CS"/>
              </w:rPr>
              <w:t>?)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На основу прочитаног, можете ли закључити ко су били мобари? Опишите тадашње обичаје на основу информација из текст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што се велики број људи пријављивао за те заједничке послове? Шта је њима било занимљиво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остоје ли данас сличне акције? Да ли сте некад учествовали у таквим пословима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онађите текстове о Вуку и научите основне податке из његовог живота и рад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чита са разумевањем и опише свој доживљај различитих врста књижевних де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ни основни тон приповедања (шаљив, ведар, тужан и сл.)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узрочно-последично низање мотив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8:00Z</dcterms:created>
  <dc:creator>Miki</dc:creator>
  <dc:description/>
  <dc:language>en-US</dc:language>
  <cp:lastModifiedBy>Slađana Ilić</cp:lastModifiedBy>
  <dcterms:modified xsi:type="dcterms:W3CDTF">2019-04-16T20:08:00Z</dcterms:modified>
  <cp:revision>2</cp:revision>
  <dc:subject/>
  <dc:title/>
</cp:coreProperties>
</file>