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12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sr-CS"/>
              </w:rPr>
              <w:t>Домаћи задатак на тему Народне пословиц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 w:eastAsia="en-GB"/>
              </w:rPr>
            </w:pPr>
            <w:r>
              <w:rPr>
                <w:b/>
                <w:sz w:val="28"/>
                <w:szCs w:val="28"/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/>
              <w:t>Подстицати и неговати креативност ученика кроз писмено изражавање. Примењивати стечена знања из области правописа и језичке култур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веске учени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к уме да напише састав и да одговори на задату тему, СЈ.1.2.2. СЈ.1.2.3 СЈ. 1.2.8. СЈ.2.2.1. СЈ.2.2.5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аставник проверава и евидентира да ли су сви ученици урадили домаћи задата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ченици се добровољно јављају и читају домаће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Док један ученик чита, остали пажљиво слушају и припремају се да коментаришу задатак; износе недостатке које су уочили и долазе до решења; похваљују поједине реченице или делове задатка и образлажу своје мишљењ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ставник коментарише грешке које ученици нису уочи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верава се да ли задатак има потребне целине, увод, разраду и закључак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Извести закључке. Забележити бар једну општу реченицу у којој је садржана велика мудрост човеко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ише састав у коме ће одговорити на задату тем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имењује усвојена правописна прави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1:00Z</dcterms:created>
  <dc:creator>Miki</dc:creator>
  <dc:description/>
  <dc:language>en-US</dc:language>
  <cp:lastModifiedBy>Slađana Ilić</cp:lastModifiedBy>
  <dcterms:modified xsi:type="dcterms:W3CDTF">2019-04-01T12:11:00Z</dcterms:modified>
  <cp:revision>2</cp:revision>
  <dc:subject/>
  <dc:title/>
</cp:coreProperties>
</file>