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 xml:space="preserve">Изговарање реченица, изговор упитних реченица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RS"/>
              </w:rPr>
              <w:t>Правилна интонација различитих типова речениц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Наставни материјал, </w:t>
            </w:r>
            <w:r>
              <w:rPr>
                <w:i/>
                <w:sz w:val="28"/>
                <w:szCs w:val="28"/>
                <w:lang w:val="sr-CS"/>
              </w:rPr>
              <w:t>Српски језик и језичка култура</w:t>
            </w:r>
            <w:r>
              <w:rPr>
                <w:sz w:val="28"/>
                <w:szCs w:val="28"/>
                <w:lang w:val="sr-CS"/>
              </w:rPr>
              <w:t>, стр. 158–159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Ученици знају шта је језичка култура, увиђају разлику између говорне и писане комуникације, правилно изговарају гласове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о врстама реченица (обавештајне, упитне, узвичне, заповедне)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 примерима уочавати који интерпункцијски знаци се користе за коју врсту реченице. Затим увежбавати изговор – уочавати различиту интонациј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роз примере показати како се смисао реченице мења у зависности од тога шта желимо да истакнемо. То можемо постићи ако: а) правимо краће или дуже паузе при изговору делова реченице или саме реченице (реченичне паузе); б) дижемо или спуштамо глас (реченична мелодија); в) посебно истичемо једну реч у реченици (реченични нагласак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 примерима показати колико запета у писању, а пауза у говору може изменити смисао реченице. Ученици затим самостално састављају сличне пример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роз примере показати разлику обавештајне и упитне реченице и да упитне реченице имају узлазну реченичну мелодиј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Вежбати правилан изговор реченица на примеру одломка из приповетке </w:t>
            </w:r>
            <w:r>
              <w:rPr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sz w:val="28"/>
                <w:szCs w:val="28"/>
                <w:lang w:val="sr-CS"/>
              </w:rPr>
              <w:t xml:space="preserve"> и задавати ученицима говорне ситуације за вежбањ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равилно изговара речи водећи рачуна о месту акцента и интонацији </w:t>
            </w:r>
            <w:r>
              <w:rPr/>
              <w:t>реченице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говори јасно поштујући књижевнојезичку норм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sr-CS"/>
              </w:rPr>
            </w:pPr>
            <w:r>
              <w:rPr>
                <w:i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02:00Z</dcterms:created>
  <dc:creator>Miki</dc:creator>
  <dc:description/>
  <cp:keywords/>
  <dc:language>en-US</dc:language>
  <cp:lastModifiedBy>Slađana Ilić</cp:lastModifiedBy>
  <dcterms:modified xsi:type="dcterms:W3CDTF">2018-10-31T16:02:00Z</dcterms:modified>
  <cp:revision>2</cp:revision>
  <dc:subject/>
  <dc:title/>
</cp:coreProperties>
</file>