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  <w:lang w:val="ru-RU"/>
              </w:rPr>
              <w:t>Вила зида град (народна песма)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подстицање имагинације и уметничког сензибилитета, естетског доживљавања и критичког мишљења, моралног просуђивања и асоцијативног повезивањ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Читанка, стр. 95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Ученици препознају народне лирске митолошке песме, њихову тематику и одлике, уочавају стилска изражајна средства. СЈ.1.4.2. СЈ.1.4.3. СЈ.1.4.4. СЈ.1.4.6. СЈ.1.4.7. СЈ.2.4.6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Изражајно читање песме, па онда доживљајно (у себи)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Исказивање утисака након прочитане песме</w:t>
            </w:r>
          </w:p>
          <w:p>
            <w:pPr>
              <w:pStyle w:val="Pasussalistom"/>
              <w:ind w:left="108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познати ученике са митолошким песмама, а затим прећи на анализу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ли вас је песма подсетила на бајку? Образложите свој одговор. Шта у њој подсећа на бајку? У којим још књижевним врстама сте сусрели виле? Коју улогу виле имају у епским народним песмама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Како замишљате град који вила гради? Пронађите детаље у песми.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ите мотиве у песм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онађите у песми примере за персонификацију и епитете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ебројте слогове и одредите врсту стих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Размислите о термину </w:t>
            </w:r>
            <w:r>
              <w:rPr>
                <w:i/>
                <w:lang w:val="sr-CS"/>
              </w:rPr>
              <w:t>надиграла</w:t>
            </w:r>
            <w:r>
              <w:rPr>
                <w:lang w:val="sr-CS"/>
              </w:rPr>
              <w:t>. Како бисте објаснили значење те речи? Можете ли се сетити неког синонима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чита</w:t>
            </w:r>
            <w:r>
              <w:rPr/>
              <w:t xml:space="preserve"> </w:t>
            </w:r>
            <w:r>
              <w:rPr>
                <w:lang w:val="ru-RU"/>
              </w:rPr>
              <w:t>са</w:t>
            </w:r>
            <w:r>
              <w:rPr/>
              <w:t xml:space="preserve"> </w:t>
            </w:r>
            <w:r>
              <w:rPr>
                <w:lang w:val="ru-RU"/>
              </w:rPr>
              <w:t>разумевањем и опише свој доживљај различитих врста књижевних дел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ни основни тон приповедања (шаљив, ведар, тужан и сл.)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узрочно-последично низање мотив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sz w:val="16"/>
      <w:szCs w:val="16"/>
    </w:rPr>
  </w:style>
  <w:style w:type="character" w:styleId="WW8Num6z1">
    <w:name w:val="WW8Num6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6:00Z</dcterms:created>
  <dc:creator>Miki</dc:creator>
  <dc:description/>
  <dc:language>en-US</dc:language>
  <cp:lastModifiedBy>Slađana Ilić</cp:lastModifiedBy>
  <dcterms:modified xsi:type="dcterms:W3CDTF">2019-04-16T20:06:00Z</dcterms:modified>
  <cp:revision>2</cp:revision>
  <dc:subject/>
  <dc:title/>
</cp:coreProperties>
</file>