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70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>Писање заменице Ви великом словом</w:t>
            </w:r>
            <w:r>
              <w:rPr>
                <w:i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Правилно писање личне заменице ви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 xml:space="preserve">Дијалошка, </w:t>
            </w:r>
            <w:r>
              <w:rPr>
                <w:sz w:val="28"/>
                <w:szCs w:val="28"/>
                <w:lang w:val="sr-RS"/>
              </w:rPr>
              <w:t>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Српски језик, стр. 50 – 56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умеју да користе Правопис. СЈ.1.2.7.  СЈ.1.2.8.  СЈ.2.2.5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личним заменицам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 Граматици, на 122. Страни, ученици читају текст писма у ком је заменица Ви написана великим словом. Уочавају да се заменица ви пише великим словом у обраћању старијим особама из учтивости и поштовањ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да се писмено обраћамо већем броју особа, заменица ви се пише малим почетним словом. Ученици уочавају овакав пример на страни 123 у Граматиц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За вежбање ученицима се даје вежба са 122. стране да  исправе неправилно употребљену заменицу в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се деле у две групе, по паровима у клупи. Једна група саставља текст у коме користи заменицу ви из поштовања (писмо старијој особи, учитељици...), а друга група саставља текст са обраћањем већем броју особа. Ученици читају састав свог пара из клупе. Неколико радова прочитати нагла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Latn-RS"/>
              </w:rPr>
            </w:pPr>
            <w:r>
              <w:rPr>
                <w:i/>
                <w:sz w:val="28"/>
                <w:szCs w:val="28"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ледно примењује правописну норму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  правопис (школско издање)</w:t>
            </w:r>
            <w:r>
              <w:rPr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26:00Z</dcterms:modified>
  <cp:revision>12</cp:revision>
  <dc:subject/>
  <dc:title/>
</cp:coreProperties>
</file>