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Разред и одељење  </w:t>
            </w:r>
            <w:r>
              <w:rPr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Домаћа лектира (писмено): </w:t>
            </w:r>
            <w:r>
              <w:rPr>
                <w:i/>
                <w:lang w:val="sr-CS"/>
              </w:rPr>
              <w:t>Хајдуци</w:t>
            </w:r>
            <w:r>
              <w:rPr>
                <w:lang w:val="sr-CS"/>
              </w:rPr>
              <w:t xml:space="preserve"> Бранислава Нушић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 xml:space="preserve">Анализа текста, </w:t>
            </w:r>
            <w:r>
              <w:rPr/>
              <w:t xml:space="preserve">појам романа као књижевне врсте, </w:t>
            </w:r>
            <w:r>
              <w:rPr>
                <w:lang w:val="sr-CS"/>
              </w:rPr>
              <w:t>анализа ликова у књижевном делу, композиција; истицање значаја пријатељства, развијање потребе за читањем књижевних дел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груп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   Хајдуци</w:t>
            </w:r>
            <w:r>
              <w:rPr>
                <w:lang w:val="sr-CS"/>
              </w:rPr>
              <w:t>, Бранислав Нуш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романа за децу, умеју да анализирају ликове у тексту, разумеју значај и функцију хумора, умеју сажето да препричају текст. </w:t>
            </w:r>
            <w:bookmarkStart w:id="0" w:name="_GoBack"/>
            <w:bookmarkEnd w:id="0"/>
            <w:r>
              <w:rPr>
                <w:iCs/>
                <w:lang w:val="sr-CS"/>
              </w:rPr>
              <w:t>СЈ.1.4.3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ставник подсећа ученике које све целине треба да има лектира коју су ученици обрађивали писмено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еници читају шта су написали. Ученик чита а остали ученици прате да ли су обрађени сви потребни задаци. Коментарише се рад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Тако се на крају часа сажимају утисци о прочитаном делу. Износе се закључци. Ученици сами коментаришу свој рад.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ами коментаришу свој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 за наставну једини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чита са разумевањем и опише свој доживљај различитих врста књижевних де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анализира елементе композиције епског дела у проз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процени основни тон приповедања  (шаљив, ведар, тужан и сл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вија имагинацијски богате асоцијације на основу тема и мотива књижевних дел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13:00Z</dcterms:created>
  <dc:creator>Miki</dc:creator>
  <dc:description/>
  <cp:keywords/>
  <dc:language>en-US</dc:language>
  <cp:lastModifiedBy>Windows User</cp:lastModifiedBy>
  <dcterms:modified xsi:type="dcterms:W3CDTF">2018-09-30T19:13:00Z</dcterms:modified>
  <cp:revision>2</cp:revision>
  <dc:subject/>
  <dc:title/>
</cp:coreProperties>
</file>