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јединица:  </w:t>
            </w:r>
            <w:r>
              <w:rPr>
                <w:lang w:val="sr-CS"/>
              </w:rPr>
              <w:t>Перфека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:  </w:t>
            </w:r>
            <w:r>
              <w:rPr>
                <w:lang w:val="sr-CS"/>
              </w:rPr>
              <w:t>Изучавање перфекта  и стицање знања о овом сложеном глаголском облику; усвајање норми стандардног јез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: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sr-CS"/>
              </w:rPr>
              <w:t xml:space="preserve">Метода рада: </w:t>
            </w:r>
            <w:r>
              <w:rPr>
                <w:lang w:val="sr-CS"/>
              </w:rPr>
              <w:t>Дијалошка, метода рада на тексту, индуктивна, 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:</w:t>
            </w:r>
            <w:r>
              <w:rPr>
                <w:lang w:val="sr-CS"/>
              </w:rPr>
              <w:t xml:space="preserve"> Српски језик, стр. 84 – 87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Ученици разумеју појам и значење радног глаголског придева и перфекта као глаголског облика, знају како се гради и препознају га у реченици. СЈ.1.3.10. СЈ.2.3.8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ченици се подсећају која су времена учили у претходном разреду: прошло, садашње и будуће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ченици читају примере које су написали за домаћи задатак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 првом делу часа се анализирају ти примери. Учимо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ерфекат се гради од краћег (ненаглашеног) облика презента помоћног глагола ЈЕСАМ и РАДНОГ ГЛАГОЛСКОГ ПРИДЕВА. лице   пом.гл. ЈЕСАМ у презенту     р.гл.пр. 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ерфекат                     ја                         сам                        +  певао  =  (ја) сам певао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и                                 си                         +  певао  =  (ти) си певао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                              смо                        + певали = (ми) смо певали Перфекат разликује лица и зато кажемо да је лични глаголски облик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 другом делу часа ученици у пару раде задатке које је наставник припремио. Потом се дају тачни одговори. Ученици сами бележе поене и самовреднују свој тест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кључа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ерфекат је глаголски облик који означава радњу која се дешавала у прошлости, пре тренутка говорења. На пример: живео сам, правила сам, певали смо, отишли с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ru-RU"/>
              </w:rPr>
              <w:t>употребљава глаголске облике у складу са нормом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42:00Z</dcterms:created>
  <dc:creator>Miki</dc:creator>
  <dc:description/>
  <cp:keywords/>
  <dc:language>en-US</dc:language>
  <cp:lastModifiedBy>Slađana Ilić</cp:lastModifiedBy>
  <dcterms:modified xsi:type="dcterms:W3CDTF">2019-03-04T09:42:00Z</dcterms:modified>
  <cp:revision>2</cp:revision>
  <dc:subject/>
  <dc:title/>
</cp:coreProperties>
</file>