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 xml:space="preserve">Обрада песме </w:t>
            </w:r>
            <w:r>
              <w:rPr>
                <w:i/>
                <w:lang w:val="sr-CS"/>
              </w:rPr>
              <w:t>Кад се воли, а никад се није</w:t>
            </w:r>
            <w:r>
              <w:rPr>
                <w:lang w:val="sr-CS"/>
              </w:rPr>
              <w:t xml:space="preserve"> Драгомира Ђорђевић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ru-RU"/>
              </w:rPr>
              <w:t>Анализа песме, појам љубавне лирск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</w:t>
            </w:r>
            <w:r>
              <w:rPr>
                <w:lang w:val="sr-CS"/>
              </w:rPr>
              <w:t>Метода разговора, метода рада на тексту, аналитичко - 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Читанка, стр.17–19 и ЦД уз Читанк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одлике љубавне лирске песме, знају шта је тема и умеју да одреде главни мотив у песми. СЈ.1.4.6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Ко је у овој песми лирски субјект? Колико му је година? Зашто он каже </w:t>
            </w:r>
            <w:r>
              <w:rPr>
                <w:i/>
                <w:lang w:val="sr-CS"/>
              </w:rPr>
              <w:t>О љубави разуме се ћутим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Наставник чита песму или је пушта са ЦД-а уз Читанку, а затим се разговара о првим утисцим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Упореди ову песму са песмом </w:t>
            </w:r>
            <w:r>
              <w:rPr>
                <w:i/>
                <w:lang w:val="sr-CS"/>
              </w:rPr>
              <w:t>Још јуче</w:t>
            </w:r>
            <w:r>
              <w:rPr>
                <w:lang w:val="sr-CS"/>
              </w:rPr>
              <w:t xml:space="preserve"> Владимира Андрића. У чему су сличности и разлике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Како замишљате осећања дечака из песме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Следи самостално читање песме од стране ученик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очи стилске фигур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Одреди  врсту ри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Пронађи тему и издвој све песничке слик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другом делу часа ученици једни другима постављају питање: зашто је љубав тајна? Опиши Тању на  најупечатљивији начин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нађи елементе хумора у овој песм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До краја часа коментаришу се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- Домаћи задатак</w:t>
            </w:r>
            <w:r>
              <w:rPr>
                <w:lang w:val="sr-CS"/>
              </w:rPr>
              <w:t>: Ипак је дивно бити заљубљен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9:00Z</dcterms:created>
  <dc:creator>Miki</dc:creator>
  <dc:description/>
  <cp:keywords/>
  <dc:language>en-US</dc:language>
  <cp:lastModifiedBy>Slađana Ilić</cp:lastModifiedBy>
  <dcterms:modified xsi:type="dcterms:W3CDTF">2018-09-03T10:51:00Z</dcterms:modified>
  <cp:revision>4</cp:revision>
  <dc:subject/>
  <dc:title/>
</cp:coreProperties>
</file>