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08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</w:rPr>
              <w:t xml:space="preserve">: </w:t>
            </w:r>
            <w:r>
              <w:rPr/>
              <w:t xml:space="preserve">Обрада песме </w:t>
            </w:r>
            <w:r>
              <w:rPr>
                <w:i/>
              </w:rPr>
              <w:t>Највећа је жалост за братом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Анализа песме, појам породичн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 xml:space="preserve">Читанка, стр. </w:t>
            </w:r>
            <w:bookmarkStart w:id="0" w:name="_GoBack"/>
            <w:bookmarkEnd w:id="0"/>
            <w:r>
              <w:rPr>
                <w:lang w:val="sr-CS"/>
              </w:rPr>
              <w:t>10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препознају народне лирскепородичне песме, њихову тематику и одлике, уочавају стилска изражајна средства. СЈ.1.4.2. СЈ.1.4.3. СЈ.1.4.4. СЈ.1.4.6. СЈ.1.4.7. СЈ.2.4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дискутују о прочитаним песмама. Која своја три добра није набројала млада Ђурђевица? Којим редом су у песми побројани њени ближњи који су погинули у боју?   Како је млада Ђурђевица за сваким од њих исказала тугу? Зашто она више жали за девером него за својим мужем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ретходном часу су обрађене породичне песм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ци износе своје ставове, у стању су да пореде песме. Такође говоре о прошлим временима и о времену садашњем, шта је остало исто а шта се променило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 се књижевнотеоријски појмови, проналазе стилске фигуре, анализира језик лирске пес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коментаришу се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војити стилске фигуре из обрађених песма (епитет, ономатопеј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i/>
                <w:i/>
                <w:lang w:val="sr-CS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;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8:00Z</dcterms:created>
  <dc:creator>Miki</dc:creator>
  <dc:description/>
  <dc:language>en-US</dc:language>
  <cp:lastModifiedBy>Slađana Ilić</cp:lastModifiedBy>
  <dcterms:modified xsi:type="dcterms:W3CDTF">2019-03-04T09:38:00Z</dcterms:modified>
  <cp:revision>2</cp:revision>
  <dc:subject/>
  <dc:title/>
</cp:coreProperties>
</file>