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Наставна јединица</w:t>
            </w:r>
            <w:r>
              <w:rPr>
                <w:lang w:val="sr-CS"/>
              </w:rPr>
              <w:t xml:space="preserve">  Језичка култура: Изговор гласо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     </w:t>
            </w:r>
            <w:r>
              <w:rPr>
                <w:lang w:val="sr-CS"/>
              </w:rPr>
              <w:t>Дефинисати појам језичке културе и значај говорне и писане културе изражавања, увежбати правилан изговор гласова; развијање језичке културе и неговање стандардног језика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      </w:t>
            </w:r>
            <w:r>
              <w:rPr>
                <w:lang w:val="sr-CS"/>
              </w:rPr>
              <w:t>Обрада новог градива и вежбање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Облик рада     </w:t>
            </w:r>
            <w:r>
              <w:rPr>
                <w:lang w:val="sr-CS"/>
              </w:rPr>
              <w:t>Фронтални</w:t>
            </w:r>
            <w:r>
              <w:rPr>
                <w:lang w:val="ru-RU"/>
              </w:rPr>
              <w:t>, индивиду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Метода рада     </w:t>
            </w:r>
            <w:r>
              <w:rPr>
                <w:lang w:val="sr-CS"/>
              </w:rPr>
              <w:t>Метода разговора, метода рада на тексту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  </w:t>
            </w:r>
            <w:r>
              <w:rPr>
                <w:lang w:val="sr-CS"/>
              </w:rPr>
              <w:t>Српски језик и језичка култур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/стандарди за наставну јединицу:</w:t>
            </w:r>
            <w:r>
              <w:rPr>
                <w:iCs/>
                <w:lang w:val="sr-CS"/>
              </w:rPr>
              <w:t xml:space="preserve"> Ученици знају шта је језичка култура, увиђају разлику између говорне и писане комуникације, правилно изговарају гласов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Шта је језичка култура?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Зашто је важно да умемо правилно да говоримо и пишемо?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Одлике говорног стила (једноставнији, одвија се усменим путем, износи се најважније, користе се гестови и мимика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Одлике писаног стила (више детаља, више осећања, употреба стилских фигура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Објаснити ученицима значај говорних и писаних вежби за развој језичке културе</w:t>
            </w:r>
            <w:r>
              <w:rPr/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За леп говор веома је важан правилан изговор гласова. То се најбоље увежбава уз помоћ брзалиц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Увежбавање правилног изговора гласова: Е, Р. Л, С, Ц, Ч, Ш, Ж, З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Ученици </w:t>
            </w:r>
            <w:r>
              <w:rPr/>
              <w:t xml:space="preserve">вежбају </w:t>
            </w:r>
            <w:r>
              <w:rPr>
                <w:lang w:val="sr-CS"/>
              </w:rPr>
              <w:t>правилан изговор гласова уз помоћ брзалица, проналазе нове речи и смишљају брзалиц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 xml:space="preserve">До краја часа ученици </w:t>
            </w:r>
            <w:r>
              <w:rPr/>
              <w:t xml:space="preserve">вежбају </w:t>
            </w:r>
            <w:r>
              <w:rPr>
                <w:lang w:val="sr-CS"/>
              </w:rPr>
              <w:t>правилан изговор гласова уз помоћ брзалица, проналазе нове речи и смишљају брзалиц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ход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8" w:hanging="158"/>
              <w:contextualSpacing/>
              <w:rPr/>
            </w:pPr>
            <w:r>
              <w:rPr/>
              <w:t>говори јасно поштујући књижевнојезичку норму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5:00Z</dcterms:created>
  <dc:creator>Miki</dc:creator>
  <dc:description/>
  <cp:keywords/>
  <dc:language>en-US</dc:language>
  <cp:lastModifiedBy>Slađana Ilić</cp:lastModifiedBy>
  <dcterms:modified xsi:type="dcterms:W3CDTF">2018-09-03T10:37:00Z</dcterms:modified>
  <cp:revision>4</cp:revision>
  <dc:subject/>
  <dc:title/>
</cp:coreProperties>
</file>