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Тачка. Писање црте уместо наводника у управном говору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RS"/>
              </w:rPr>
              <w:t>Правилно писање тачке; правилна упореба црте уместо наводни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Наставни материјал, </w:t>
            </w:r>
            <w:r>
              <w:rPr>
                <w:i/>
                <w:sz w:val="28"/>
                <w:szCs w:val="28"/>
                <w:lang w:val="sr-CS"/>
              </w:rPr>
              <w:t>Српски језик и језичка култура</w:t>
            </w:r>
            <w:r>
              <w:rPr>
                <w:sz w:val="28"/>
                <w:szCs w:val="28"/>
                <w:lang w:val="sr-CS"/>
              </w:rPr>
              <w:t>, стр. 131, 135–136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Ученици умеју да користе Правопис. СЈ.1.2.7.  СЈ.1.2.8.  СЈ.2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врстама реченица (обавештајне, упитне, узвичне, заповедне). Подсећају се знакова интерпункције који се користе у овима реченицам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На примерима из </w:t>
            </w:r>
            <w:r>
              <w:rPr>
                <w:i/>
                <w:sz w:val="28"/>
                <w:szCs w:val="28"/>
                <w:lang w:val="sr-CS"/>
              </w:rPr>
              <w:t>Српског језика и језичке културе</w:t>
            </w:r>
            <w:r>
              <w:rPr>
                <w:sz w:val="28"/>
                <w:szCs w:val="28"/>
                <w:lang w:val="sr-CS"/>
              </w:rPr>
              <w:t xml:space="preserve"> на 131. страни уочити где се још користи тач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ставник даје нове, типичне примере за писање датума и скраћениц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дсетити се управног говора. Дати сва три модела управног говора са коришћењем наводника. Преписати текст са употребом црте уместо знака навода. Објаснити основна прави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На наставним листићима наставник даје ученицима нови пример текста  у управном говору писан под наводницима који ће они преписати користећи црту уместо наводн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На табли написати неколико примера управног говора користећи црту. Примере диктира наставни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доследно примењује правописну норму у употреби интерпункцијских знаков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00:00Z</dcterms:created>
  <dc:creator>Miki</dc:creator>
  <dc:description/>
  <cp:keywords/>
  <dc:language>en-US</dc:language>
  <cp:lastModifiedBy>Slađana Ilić</cp:lastModifiedBy>
  <dcterms:modified xsi:type="dcterms:W3CDTF">2018-10-31T16:00:00Z</dcterms:modified>
  <cp:revision>2</cp:revision>
  <dc:subject/>
  <dc:title/>
</cp:coreProperties>
</file>