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41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Редни број ча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Домаћи задатак – Анали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песме по избор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Циљеви часа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нализа песама, композиција, основне поруке текст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Тип ча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 xml:space="preserve">Облик рада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Метода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    Метода разгово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sr-Latn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Образовни исходи/стандарди за наставну јединиц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 w:eastAsia="sr-Latn-CS"/>
              </w:rPr>
              <w:t>Ученик уочава род и врсту књижевног текста; разуме појам лирске песме као књижевне врсте, анализира пес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Cs/>
                <w:sz w:val="24"/>
                <w:szCs w:val="24"/>
                <w:lang w:val="sr-CS" w:eastAsia="sr-Latn-CS"/>
              </w:rPr>
              <w:t>, уочава различите облике изражавања, наводи песничке  слике, поруке лирског дела. СЈ.1.4.6. СЈ.1.4.7. СЈ.2.4.6. СЈ.3.4.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Ток ча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читају задатке. Учествују у разговору о задацима. Издвајају шта им се посебно допало и износе своје ставове о то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У завршном делу часа ученици износе  ставове о самовредновању свога зад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Ученици наводе у чему се састоји лична корист од читањ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- Наставник износи закључке и тако заокружује цел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Анализа часа (запажања настав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напредује у стицању читалачких компетенција чита са разумевањем и опише свој доживљај различитих врста књижевних 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 xml:space="preserve">анализира елементе композиције лирске  песме (строфа, стих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>увиђа звучне, визуелне, тактилне, олфакторне елементе песничке слик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>одреди стилске фигуре и разуме њихову улогу у књижевноуметничком текс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sr-Latn-CS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58" w:hanging="158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наведе примере личне добити од чи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1:00Z</dcterms:created>
  <dc:creator>JadrankaMilosevic</dc:creator>
  <dc:description/>
  <cp:keywords/>
  <dc:language>en-US</dc:language>
  <cp:lastModifiedBy>Slađana Ilić</cp:lastModifiedBy>
  <dcterms:modified xsi:type="dcterms:W3CDTF">2018-08-31T14:49:00Z</dcterms:modified>
  <cp:revision>3</cp:revision>
  <dc:subject/>
  <dc:title/>
</cp:coreProperties>
</file>