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>: Шаљиве народне приче</w:t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sr-CS"/>
              </w:rPr>
              <w:t>Анализа, композиција, основне поруке дел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Утвђивање</w:t>
            </w:r>
            <w:bookmarkStart w:id="0" w:name="_GoBack"/>
            <w:bookmarkEnd w:id="0"/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Читанка, ЦД, ЦД плејер, Касетофо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знају шта је новела и које су њене одлике, анализирају текст, тумаче непознате речи уз помоћ речника. СЈ.1.4.2. СЈ.1.4.3. СЈ.1.4.7. СЈ.2.4.6. СЈ.3.4.2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Час почињемо провером ученика да ли су схватили шта су шаљиве народне приче и чему оне служе. Са којим се усменим формама оне могу поредити данас? Зашто је н ароду потребан смех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Разговор се води тако што се ученици поделе у две групе. Једни заступају причу о Ери а други причу о девојци која је н адмудрила цар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на група поставља другој групи питања везана за Еру, односно за девојку: Шта би се догодило да је Турчин брже открио превару? Стави се у улогу Ере, улогу Туркиње, улогу Турчина и ожитвори овај текс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а група поставља питања за дјевојку. Шта би било да је дјевојка преспавала ту ноћ? У чему је њена мудрост? Чиме је победила цара? Које то осећање може да победи и једног владара? Како би то изгледало када би сада девојка требало да надмудри паметнијег у данашње време? Зашто се каже да мудрост светом влад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Завршни де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војити и поновити све књижевнотеоријске појм ове као што су шаљива народна прича и новел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чита са разумевањем и опише свој доживљај различитих врста књижевних дел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рактеристике народне од карактеристика уметничке</w:t>
            </w:r>
            <w:r>
              <w:rPr/>
              <w:t xml:space="preserve"> књижевност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вија имагинацијски богате асоцијације на основу тема и мотива књижевних дел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предује у стицању читалачких компетенција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1:00Z</dcterms:created>
  <dc:creator>Miki</dc:creator>
  <dc:description/>
  <dc:language>en-US</dc:language>
  <cp:lastModifiedBy>Slađana Ilić</cp:lastModifiedBy>
  <dcterms:modified xsi:type="dcterms:W3CDTF">2019-03-04T12:41:00Z</dcterms:modified>
  <cp:revision>2</cp:revision>
  <dc:subject/>
  <dc:title/>
</cp:coreProperties>
</file>