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исање одричне речце НЕ уз именице придеве и глагол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Cs/>
                <w:lang w:val="sr-CS"/>
              </w:rPr>
              <w:t>Ученици умеју да користе Правопис. СЈ.1.2.7.  СЈ.1.2.8.  СЈ.2.2.5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бнављање правила о писању великог слова; обнављање именица, придева и глагола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Упутити ученике на 129. страну у </w:t>
            </w:r>
            <w:r>
              <w:rPr>
                <w:i/>
                <w:lang w:val="sr-CS"/>
              </w:rPr>
              <w:t>Српском језику</w:t>
            </w:r>
            <w:r>
              <w:rPr>
                <w:lang w:val="sr-CS"/>
              </w:rPr>
              <w:t>;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Указати на разлику између писања речце НЕ уз именице и придеве у односу на писање ове речце уз глаголе; обавезно подсетити на четири глагола која не подлежу правилу о одвојеном писању (нећу, нисам, немам и немој)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Упућивање ученика на коришћење </w:t>
            </w:r>
            <w:r>
              <w:rPr>
                <w:i/>
                <w:lang w:val="sr-CS"/>
              </w:rPr>
              <w:t>Правописа Матице српске</w:t>
            </w:r>
            <w:r>
              <w:rPr>
                <w:lang w:val="sr-CS"/>
              </w:rPr>
              <w:t xml:space="preserve"> и других издања;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ти задатак за рад у пару: ученици треба да смисле неколико примера који почињу речцом НЕ и да од свог пара затраже да их правилно напише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 у употреби великог слова; састављеног и растављеног писања речи; интерпункцијских знако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користи  правопис (школско издањ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15:00Z</dcterms:created>
  <dc:creator>Miki</dc:creator>
  <dc:description/>
  <dc:language>en-US</dc:language>
  <cp:lastModifiedBy>Slađana Ilić</cp:lastModifiedBy>
  <dcterms:modified xsi:type="dcterms:W3CDTF">2019-04-16T17:15:00Z</dcterms:modified>
  <cp:revision>2</cp:revision>
  <dc:subject/>
  <dc:title/>
</cp:coreProperties>
</file>