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Редни број часа </w:t>
            </w:r>
            <w:r>
              <w:rPr>
                <w:lang w:val="sr-CS"/>
              </w:rPr>
              <w:t>118.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i/>
              </w:rPr>
              <w:t xml:space="preserve">: </w:t>
            </w:r>
            <w:r>
              <w:rPr/>
              <w:t xml:space="preserve">Домаћи задатак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                                   </w:t>
            </w:r>
            <w:r>
              <w:rPr/>
              <w:t>Моја шаљива прич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: </w:t>
            </w:r>
            <w:r>
              <w:rPr/>
              <w:t>Подстицати и неговати креативност ученика кроз писмено изражавање. Примењивати стечена знања из области правописа и језичке културе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Тип часа: </w:t>
            </w:r>
            <w:r>
              <w:rPr>
                <w:lang w:val="sr-CS"/>
              </w:rPr>
              <w:t>Вежб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: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: </w:t>
            </w:r>
            <w:r>
              <w:rPr>
                <w:lang w:val="sr-CS"/>
              </w:rPr>
              <w:t>Дијалошка, монолош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: </w:t>
            </w:r>
            <w:r>
              <w:rPr>
                <w:lang w:val="sr-CS"/>
              </w:rPr>
              <w:t>Свеске учени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Ученик уме да напише састав и да одговори на задату тему, СЈ.1.2.2. СЈ.1.2.3 СЈ. 1.2.8. СЈ.2.2.1. СЈ.2.2.5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Уводни део час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- Наставник припрема ученике за дискусију о задацима.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Ученици се добровољно јављају и читају домаће задатк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Док један ученик чита, остали пажљиво слушају и припремају се да коментаришу задатак; износе недостатке које су уочили и долазе до решења; похваљују поједине реченице или делове задатка и образлажу своје мишљење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Наставник коментарише грешке које ученици нису уочил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та вас је посебно инспирисало у нечијем задатку? Коју још причу желиш да прочиташ? Зашто?</w:t>
            </w:r>
          </w:p>
          <w:p>
            <w:pPr>
              <w:pStyle w:val="Pasussalistom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Pasussalistom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к је у стању д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напише састав у коме ће одговорити на задату тем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color w:val="000000"/>
      <w:sz w:val="16"/>
      <w:szCs w:val="16"/>
    </w:rPr>
  </w:style>
  <w:style w:type="character" w:styleId="WW8Num4z1">
    <w:name w:val="WW8Num4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41:00Z</dcterms:created>
  <dc:creator>Miki</dc:creator>
  <dc:description/>
  <dc:language>en-US</dc:language>
  <cp:lastModifiedBy>Slađana Ilić</cp:lastModifiedBy>
  <dcterms:modified xsi:type="dcterms:W3CDTF">2019-03-04T12:41:00Z</dcterms:modified>
  <cp:revision>2</cp:revision>
  <dc:subject/>
  <dc:title/>
</cp:coreProperties>
</file>