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Latn-CS"/>
              </w:rPr>
              <w:t>44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b/>
                <w:sz w:val="28"/>
                <w:szCs w:val="28"/>
                <w:lang w:val="sr-CS"/>
              </w:rPr>
              <w:t xml:space="preserve"> – анализа тек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Анализа текста, функција хумора у књижевном тексту, стилска изражајна средства; развијање позитивних карактерних особина, поштовање старијих особа, развијање маштовитости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39–45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анализирају причу, уочавају различите начине грађења хумора, облике изражавања и стилска изражајна средства. СЈ.1.4.3. СЈ.1.4.5 СЈ.1.4.6. СЈ.1.4.7. СЈ.2.4.6. СЈ.3.4.7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У уводном делу часа ученици препричавају причу у кратким цртам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Ученици одговарају на питањ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Зашто је добро маштати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ко разумеш дечаков подвиг да дохвати Месец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Аргументуј које су добре особине овога подвиг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sr-CS"/>
              </w:rPr>
              <w:t xml:space="preserve"> а које су ризичне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sr-CS"/>
              </w:rPr>
              <w:t xml:space="preserve"> чему</w:t>
            </w:r>
            <w:r>
              <w:rPr>
                <w:sz w:val="28"/>
                <w:szCs w:val="28"/>
              </w:rPr>
              <w:t xml:space="preserve"> ти машташ</w:t>
            </w:r>
            <w:r>
              <w:rPr>
                <w:sz w:val="28"/>
                <w:szCs w:val="28"/>
                <w:lang w:val="sr-CS"/>
              </w:rPr>
              <w:t xml:space="preserve">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нађи делове текста који указују на особине јунак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нађи хумористичне делове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Издвојте епитете из прич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Шта знаш о Бранку Ћопићу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sz w:val="28"/>
                <w:szCs w:val="28"/>
                <w:lang w:val="sr-CS"/>
              </w:rPr>
              <w:t xml:space="preserve">До краја часа разговара се на тему дечје радозналост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3:00Z</dcterms:created>
  <dc:creator>Miki</dc:creator>
  <dc:description/>
  <dc:language>en-US</dc:language>
  <cp:lastModifiedBy>Slađana Ilić</cp:lastModifiedBy>
  <dcterms:modified xsi:type="dcterms:W3CDTF">2018-10-31T15:53:00Z</dcterms:modified>
  <cp:revision>2</cp:revision>
  <dc:subject/>
  <dc:title/>
</cp:coreProperties>
</file>