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124. 125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Наставна </w:t>
            </w:r>
            <w:r>
              <w:rPr>
                <w:i/>
              </w:rPr>
              <w:t>јединиц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причавање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: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ип часа</w:t>
            </w:r>
            <w:r>
              <w:rPr>
                <w:lang w:val="sr-CS"/>
              </w:rPr>
              <w:t>: Вежбање на шаљивим прича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Фронтални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етода рада на текст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lang w:val="sr-CS"/>
              </w:rPr>
              <w:t>: Српски језик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Ученици знају шта је препричавање, умеју на различите начине да препричају текст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новити које су шаљиве народне приче обрађене на претходним часовима. Које су приче ученици прочитали у оквиру домаће лектире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оже се издвојити једна прича, нпр. </w:t>
            </w:r>
            <w:r>
              <w:rPr>
                <w:i/>
                <w:lang w:val="sr-CS"/>
              </w:rPr>
              <w:t>Еро с онога свијета</w:t>
            </w:r>
            <w:r>
              <w:rPr>
                <w:lang w:val="sr-CS"/>
              </w:rPr>
              <w:t>. Потом се вежба препричавање тако што се у најкраћим цртама износе све потребне чињенице из приче. Поштују се припведне целине као што су увод, разрада и закључак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се изјашњавају ко је најбоље препричао прич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је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еприча текст на раличите начине</w:t>
            </w:r>
            <w:bookmarkStart w:id="0" w:name="_GoBack"/>
            <w:bookmarkEnd w:id="0"/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02:00Z</dcterms:created>
  <dc:creator>Miki</dc:creator>
  <dc:description/>
  <dc:language>en-US</dc:language>
  <cp:lastModifiedBy>Slađana Ilić</cp:lastModifiedBy>
  <dcterms:modified xsi:type="dcterms:W3CDTF">2019-03-04T13:02:00Z</dcterms:modified>
  <cp:revision>2</cp:revision>
  <dc:subject/>
  <dc:title/>
</cp:coreProperties>
</file>