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:  </w:t>
            </w:r>
            <w:r>
              <w:rPr>
                <w:lang w:val="sr-CS"/>
              </w:rPr>
              <w:t>Обнављање о глаголим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 </w:t>
            </w:r>
            <w:r>
              <w:rPr>
                <w:lang w:val="sr-CS"/>
              </w:rPr>
              <w:t>Обнављање стечених знања о глаголим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ндивидуални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lang w:val="sr-CS"/>
              </w:rPr>
              <w:t xml:space="preserve"> Српски језик, стр. 66 – 90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су усвојили потребна знања о глаголима, разумеју појам и значења обрађених глаголских облика, знају како се граде и препознају их  у реченици. СЈ.1.3.10. СЈ.2.3.8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  <w:r>
              <w:rPr>
                <w:iCs/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новити шта су глаголи и навести њихова основна значењ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редити глаголе према глаголском виду и према глаголском роду. Поновити све глаголске облике које смо учили и дати по један пример за сваки глаголски обли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наћи текст у Читанци, подвући глаголе и о свакоме говорити све што се до сада учило о глаголима. Нпр. глагол љутила се означава стање, по виду је несвршени глагол, по роду је повратни глагол и то узајамно-повратни, употребљен је у 3.л.јд. перфект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 тако редом, подвлачи се глагол, посматра у контексту и одређује се по значењу, виду, роду и облик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маћи задатак: Преписати пасус из Читанке и одредити глаголе према траженим захтевима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>употребљава глаголске облике у складу са нормом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34:00Z</dcterms:created>
  <dc:creator>Miki</dc:creator>
  <dc:description/>
  <cp:keywords/>
  <dc:language>en-US</dc:language>
  <cp:lastModifiedBy>Slađana Ilić</cp:lastModifiedBy>
  <dcterms:modified xsi:type="dcterms:W3CDTF">2019-03-04T12:34:00Z</dcterms:modified>
  <cp:revision>2</cp:revision>
  <dc:subject/>
  <dc:title/>
</cp:coreProperties>
</file>