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872"/>
        <w:gridCol w:w="2501"/>
        <w:gridCol w:w="2008"/>
      </w:tblGrid>
      <w:tr>
        <w:trPr/>
        <w:tc>
          <w:tcPr>
            <w:tcW w:w="4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80.</w:t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b/>
              </w:rPr>
              <w:t>Прва бразда Милована Глишића</w:t>
            </w:r>
          </w:p>
        </w:tc>
      </w:tr>
      <w:tr>
        <w:trPr>
          <w:trHeight w:val="228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</w:t>
            </w:r>
            <w:bookmarkStart w:id="0" w:name="_GoBack"/>
            <w:r>
              <w:rPr/>
              <w:t>естетски доживљај, књижевно знање, емоционално уживљавање, критичко мишљење, истраживачко посматрање, значај књижевности;</w:t>
            </w:r>
            <w:bookmarkEnd w:id="0"/>
          </w:p>
          <w:tbl>
            <w:tblPr>
              <w:tblW w:w="9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1"/>
            </w:tblGrid>
            <w:tr>
              <w:trPr/>
              <w:tc>
                <w:tcPr>
                  <w:tcW w:w="9071" w:type="dxa"/>
                  <w:tcBorders/>
                </w:tcPr>
                <w:tbl>
                  <w:tblPr>
                    <w:tblW w:w="105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2"/>
                  </w:tblGrid>
                  <w:tr>
                    <w:trPr/>
                    <w:tc>
                      <w:tcPr>
                        <w:tcW w:w="1051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hanging="18"/>
                          <w:jc w:val="both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18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Тип часа</w:t>
            </w:r>
            <w:r>
              <w:rPr>
                <w:i/>
              </w:rPr>
              <w:t xml:space="preserve"> </w:t>
            </w:r>
            <w:r>
              <w:rPr>
                <w:lang w:val="sr-CS"/>
              </w:rPr>
              <w:t>обрада</w:t>
            </w:r>
          </w:p>
        </w:tc>
      </w:tr>
      <w:tr>
        <w:trPr>
          <w:trHeight w:val="227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Облик рад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Метода рад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дијалошк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i/>
              </w:rPr>
              <w:t xml:space="preserve"> </w:t>
            </w:r>
            <w:r>
              <w:rPr>
                <w:lang w:val="sr-CS"/>
              </w:rPr>
              <w:t>Читанка</w:t>
            </w:r>
          </w:p>
        </w:tc>
      </w:tr>
      <w:tr>
        <w:trPr>
          <w:trHeight w:val="227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/>
              <w:t xml:space="preserve"> Ученици анализирају приповетку, уочавају различите облике изражавања, препознају </w:t>
            </w:r>
            <w:r>
              <w:rPr>
                <w:iCs/>
                <w:lang w:val="sr-CS"/>
              </w:rPr>
              <w:t>различите облике изражавања, препознају у ком лицу је текст написан, анализирају ликове. СЈ.1.4.3. СЈ.1.4.5. СЈ.1.4.7. СЈ.2.4.1. СЈ.2.4.6. СЈ.2.4.7. СЈ.3.4.6. СЈ.3.4.7.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/>
              <w:t>Какав је утисак оставила на вас ова приповетка? Објасните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Где се одвија радња ове приповетке? Опишите изглед куће и околину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Набројте ликове који се у приповеци појављују. Издвојте главни лик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Укратко опишите живот Мионине породице након Сибинове смрти. Запазите детаље у тексту и подвуците оно што мислите да најбоље говори о њиховом тешком животу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Којим животним вредностима  је Миона учила своју децу? Како их је васпитавала? Како је изразила љубав према својој деци?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Опишите Мионину децу. Како су деца помагала својој мајци?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–</w:t>
            </w:r>
            <w:r>
              <w:rPr>
                <w:lang w:val="sr-CS"/>
              </w:rPr>
              <w:t>Истраживачки задаци за ученике: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Детаљно описати главну јунакињу (документовати примерима из текста);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Размислити о смислу и значају образовања; издвојити поруке и поуке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Размислити о томе зашто приповетка носи име </w:t>
            </w:r>
            <w:r>
              <w:rPr>
                <w:i/>
                <w:lang w:val="sr-CS"/>
              </w:rPr>
              <w:t>Прва бразда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/>
            </w:pPr>
            <w:r>
              <w:rPr/>
              <w:t>Ученик ће бити у стању д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>чита са разумевањем и опише свој доживљај различитих врста књижевних дел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род књижевног дела и књижевну врсту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процени основни тон приповедања (шаљив, ведар, тужан и сл.)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>одреди тему и главне и споредне мотиве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/>
              <w:t>анализира узрочно-последично низање мотив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илуструје особине ликова пример</w:t>
            </w:r>
            <w:r>
              <w:rPr/>
              <w:t>им</w:t>
            </w:r>
            <w:r>
              <w:rPr>
                <w:lang w:val="ru-RU"/>
              </w:rPr>
              <w:t>а из текста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>вреднује поступке ликова и аргументовано износи ставове</w:t>
            </w:r>
            <w:r>
              <w:rPr>
                <w:lang w:val="sr-Latn-CS"/>
              </w:rPr>
              <w:t>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158" w:hanging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 w:val="false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color w:val="000000"/>
      <w:sz w:val="16"/>
      <w:szCs w:val="16"/>
    </w:rPr>
  </w:style>
  <w:style w:type="character" w:styleId="WW8Num5z1">
    <w:name w:val="WW8Num5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7:04:00Z</dcterms:created>
  <dc:creator>Miki</dc:creator>
  <dc:description/>
  <dc:language>en-US</dc:language>
  <cp:lastModifiedBy>Slađana Ilić</cp:lastModifiedBy>
  <dcterms:modified xsi:type="dcterms:W3CDTF">2019-04-16T17:04:00Z</dcterms:modified>
  <cp:revision>2</cp:revision>
  <dc:subject/>
  <dc:title/>
</cp:coreProperties>
</file>