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Разред и одељење  </w:t>
            </w:r>
            <w:r>
              <w:rPr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 xml:space="preserve">Понављање: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врсте речи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b/>
                <w:sz w:val="28"/>
                <w:szCs w:val="28"/>
                <w:lang w:val="ru-RU"/>
              </w:rPr>
              <w:t xml:space="preserve"> именице, придеви, бројеви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:          </w:t>
            </w:r>
            <w:r>
              <w:rPr>
                <w:lang w:val="sr-CS"/>
              </w:rPr>
              <w:t>Појмови променљивости и непроменљивости облика речи, обновити знање о именицама, придевима и бројевима; афирмација креативног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лик рада:</w:t>
            </w:r>
            <w:r>
              <w:rPr>
                <w:lang w:val="sr-CS"/>
              </w:rPr>
              <w:t xml:space="preserve"> Фронтал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 xml:space="preserve">Метода рада:  </w:t>
            </w:r>
            <w:r>
              <w:rPr>
                <w:lang w:val="sr-CS"/>
              </w:rPr>
              <w:t>Дијалошка, метода рада на текст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: </w:t>
            </w:r>
            <w:r>
              <w:rPr>
                <w:lang w:val="sr-CS"/>
              </w:rPr>
              <w:t>Наставни листић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су савладали обрађено градиво из граматике  СЈ.1.4.3. СЈ.1.4.5. СЈ.1.3.7. СЈ.1.3.8. СЈ.2.3.6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бнављамо научено градиво са претходних часова на којима су обрађиване врсте речи, појам променљивости речи; именице, придеви и бројев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На посебним папирима припремљена су питања о врстама речи. Ученици раде у паровима. Наставник даје потребна упутства и прати рад ученик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 другом делу часа један ученички пар поставља питања другом пару. Ученици исправљају грешке, а наставник прати рад и исправља грешке које ученици нису уочил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о краја часа ученици самостално наводе примере за врсте и подврсте речи о којима се систематизују усвојена знањ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(10 минута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sr-CS"/>
              </w:rPr>
              <w:t>Образовни исходи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sr-CS"/>
              </w:rPr>
              <w:t xml:space="preserve"> за наставну јединиц</w:t>
            </w:r>
            <w:r>
              <w:rPr>
                <w:i/>
                <w:lang w:val="ru-RU"/>
              </w:rPr>
              <w:t>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је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променљиве речи од непроменљивих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именице, придеве и бројеве (препознаје их у тексту и наводи примере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врсте именица, придева и бројева (препознаје их у тексту и наводи примере)</w:t>
            </w:r>
            <w:bookmarkStart w:id="0" w:name="_GoBack"/>
            <w:bookmarkEnd w:id="0"/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4:00Z</dcterms:created>
  <dc:creator>Miki</dc:creator>
  <dc:description/>
  <dc:language>en-US</dc:language>
  <cp:lastModifiedBy>Slađana Ilić</cp:lastModifiedBy>
  <dcterms:modified xsi:type="dcterms:W3CDTF">2019-04-01T12:14:00Z</dcterms:modified>
  <cp:revision>2</cp:revision>
  <dc:subject/>
  <dc:title/>
</cp:coreProperties>
</file>