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:  </w:t>
            </w:r>
            <w:r>
              <w:rPr>
                <w:lang w:val="sr-CS"/>
              </w:rPr>
              <w:t>Перфека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Изучавање перфекта  и стицање знања о овом сложеном глаголском облику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Српски језик, стр. 84 – 87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и значење радног глаголског придева и перфекта као глаголског облика, знају како се гради и препознају га у реченици. СЈ.1.3.10. СЈ.2.3.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новити како се гради перфекат и дати неколико пример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првом делу часа се анализирају ти пример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ругом делу часа ученици у пару раде задатке које је наставник припремио. Потом се дају тачни одговори. Ученици сами бележе поене и самовреднују свој тес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вести примере за крњи перфекат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>употребљава глаголске облике у складу са нормом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3:00Z</dcterms:created>
  <dc:creator>Miki</dc:creator>
  <dc:description/>
  <cp:keywords/>
  <dc:language>en-US</dc:language>
  <cp:lastModifiedBy>Slađana Ilić</cp:lastModifiedBy>
  <dcterms:modified xsi:type="dcterms:W3CDTF">2019-03-04T09:43:00Z</dcterms:modified>
  <cp:revision>2</cp:revision>
  <dc:subject/>
  <dc:title/>
</cp:coreProperties>
</file>