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  <w:lang w:val="sr-CS"/>
              </w:rPr>
              <w:t>Контролни задатак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sr-CS"/>
              </w:rPr>
              <w:t>Функционално повезивање научен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проверавање и оцењ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bookmarkStart w:id="0" w:name="_GoBack"/>
            <w:bookmarkEnd w:id="0"/>
            <w:r>
              <w:rPr>
                <w:lang w:val="sr-CS"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израда контролног задат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контролни листов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Ј.1.1.7.  СЈ.2.2.1  СЈ.1.2.2. СЈ.1.2.8.   СЈ.1.3.4.  СЈ.1.3.8.  СЈ.1.4.6.  СЈ.2.4.5.  СЈ.3.2.5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дела припремљених контролних задатак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онтролни задатак обухвата све области језика, језичке културе и књижевности које су обрађене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езимање контролних листова</w:t>
            </w:r>
          </w:p>
          <w:p>
            <w:pPr>
              <w:pStyle w:val="Pasussalistom"/>
              <w:ind w:left="144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појам песника и појам лирског субјекта; појам приповедача у односу на писца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облике казивањ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стилске фигуре и разуме њихову улогу у књижевноуметничком текст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променљиве речи од непроменљивих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функције и значења падежа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падежне облике у складу са нормом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глаголске облике у складу са нормом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реченичне чланове (у типичним случајевима)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доследно примењује правописну норму у употреби великог слова; састављеног и растављеног писања речи; интерпункцијских знакова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color w:val="000000"/>
      <w:sz w:val="16"/>
      <w:szCs w:val="16"/>
    </w:rPr>
  </w:style>
  <w:style w:type="character" w:styleId="WW8Num6z1">
    <w:name w:val="WW8Num6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10:00Z</dcterms:created>
  <dc:creator>Miki</dc:creator>
  <dc:description/>
  <dc:language>en-US</dc:language>
  <cp:lastModifiedBy>Slađana Ilić</cp:lastModifiedBy>
  <dcterms:modified xsi:type="dcterms:W3CDTF">2019-04-16T20:10:00Z</dcterms:modified>
  <cp:revision>2</cp:revision>
  <dc:subject/>
  <dc:title/>
</cp:coreProperties>
</file>