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</w:p>
          <w:p>
            <w:pPr>
              <w:pStyle w:val="Normal"/>
              <w:rPr>
                <w:lang w:val="sr-CS"/>
              </w:rPr>
            </w:pPr>
            <w:bookmarkStart w:id="0" w:name="_GoBack"/>
            <w:bookmarkEnd w:id="0"/>
            <w:r>
              <w:rPr>
                <w:lang w:val="sr-CS"/>
              </w:rPr>
              <w:t>129.               130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глед народне књижев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Систематизација обрађеног градива из народне књижевност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тексто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Читанка, 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су савладали обрађено градиво из књижевности  СЈ.1.4.3. СЈ.1.4.5. СЈ.1.3.7. СЈ.1.3.8. СЈ.2.3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пре се понављају књижевни родови, а затим се класификују књижевне врст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к поставља питања, цитира одређене стихове или делове прозних текстова, ученици одговарају о ком је делу реч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нављају се одлике лирике и епике, говори се о прошлости нашег народа, уочавају стилске фигуре, анализира се језик, уочавају и тумаче непознат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к разуме историју, веровања и обичаје свога народа у прошлости. Покушава да замисли друго време и друкчије околност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напредује у стицању читалачких компетенција, 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анализира елементе композиције шаљиве народне прич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примере личне добити од читањ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2:00Z</dcterms:created>
  <dc:creator>Miki</dc:creator>
  <dc:description/>
  <dc:language>en-US</dc:language>
  <cp:lastModifiedBy>Slađana Ilić</cp:lastModifiedBy>
  <dcterms:modified xsi:type="dcterms:W3CDTF">2019-04-01T12:12:00Z</dcterms:modified>
  <cp:revision>2</cp:revision>
  <dc:subject/>
  <dc:title/>
</cp:coreProperties>
</file>