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8</w:t>
            </w:r>
            <w:r>
              <w:rPr/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b/>
              </w:rPr>
              <w:t>Глаголи (глаголски вид)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Циљеви час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</w:t>
            </w:r>
            <w:r>
              <w:rPr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</w:t>
            </w:r>
            <w:r>
              <w:rPr>
                <w:lang w:val="sr-CS"/>
              </w:rPr>
              <w:t>дијалошка, метода рада на тексту, индуктивна,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</w:t>
            </w:r>
            <w:r>
              <w:rPr>
                <w:lang w:val="sr-CS"/>
              </w:rPr>
              <w:t xml:space="preserve">Српски језик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ченици знају шта су глаголи, препознају их у реченици, разумеју граматичке категорије  вида глагола. СЈ.1.3.4. СЈ. СЈ.2.3.3. СЈ. СЈ.3.3.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бнављање наученог градива о глаголима (радња, стање и збивање, функција)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бнављање врста речи (појам променљивости);</w:t>
            </w:r>
          </w:p>
          <w:p>
            <w:pPr>
              <w:pStyle w:val="Pasussalistom"/>
              <w:ind w:left="108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Ученике упутити на 66. страну у Српском језику где се најпре подсећају значења глагола, а онда, у наредним вежбањима, уочавају разлике у трајању радње (глаголском виду)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Разврстати глаголе по трајању радње на свршене и несвршене и дати адекватне примере како би ученици успешно уочили разлику између свршених и несвршених глагол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дабрати део приповетке </w:t>
            </w:r>
            <w:r>
              <w:rPr>
                <w:i/>
                <w:lang w:val="sr-CS"/>
              </w:rPr>
              <w:t>Прва бразда</w:t>
            </w:r>
            <w:r>
              <w:rPr>
                <w:lang w:val="sr-CS"/>
              </w:rPr>
              <w:t>, уочити глаголе и одредити глаголски вид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bookmarkStart w:id="0" w:name="_GoBack"/>
            <w:bookmarkEnd w:id="0"/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потребљава глаголске облике у складу са нормом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color w:val="000000"/>
      <w:sz w:val="16"/>
      <w:szCs w:val="16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08:00Z</dcterms:created>
  <dc:creator>Miki</dc:creator>
  <dc:description/>
  <dc:language>en-US</dc:language>
  <cp:lastModifiedBy>Slađana Ilić</cp:lastModifiedBy>
  <dcterms:modified xsi:type="dcterms:W3CDTF">2019-04-16T17:08:00Z</dcterms:modified>
  <cp:revision>2</cp:revision>
  <dc:subject/>
  <dc:title/>
</cp:coreProperties>
</file>