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 </w:t>
            </w:r>
            <w:r>
              <w:rPr>
                <w:lang w:val="sr-CS"/>
              </w:rPr>
              <w:t>Генитив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падежног система нашег језика, стицање знања о значењу и функцијама гени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етода рада на тексту</w:t>
            </w:r>
            <w:r>
              <w:rPr/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</w:t>
            </w:r>
            <w:bookmarkStart w:id="0" w:name="_GoBack"/>
            <w:r>
              <w:rPr>
                <w:iCs/>
                <w:lang w:val="sr-CS"/>
              </w:rPr>
              <w:t>Ученици разумеју  падежни систем нашег језика, препознају генитив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ченици понављају питања за одређивање падежа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ченици читају примере које су написали за домаћи задат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првом делу часа се анализирају ти пример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другом делу часа ученици у пару раде задатке које је наставник припремио. Потом се дају тачни одговори. Ученици сами бележе поене и самовреднују свој тест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Наставник даје пример, а ученици сами постављају одговарајуће питање за одређивање генитива конкретно у том пример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Препиши из Читанке један пасус и подвуци речи у генитив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2:00Z</dcterms:created>
  <dc:creator>Miki</dc:creator>
  <dc:description/>
  <cp:keywords/>
  <dc:language>en-US</dc:language>
  <cp:lastModifiedBy>Slađana Ilić</cp:lastModifiedBy>
  <dcterms:modified xsi:type="dcterms:W3CDTF">2018-08-31T14:51:00Z</dcterms:modified>
  <cp:revision>3</cp:revision>
  <dc:subject/>
  <dc:title/>
</cp:coreProperties>
</file>