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8</w:t>
            </w:r>
            <w:r>
              <w:rPr/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b/>
              </w:rPr>
              <w:t>Глаголи (глаголски род)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Циљеви час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  <w:lang w:val="sr-Latn-CS"/>
              </w:rPr>
              <w:t xml:space="preserve">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  <w:lang w:val="sr-Latn-CS"/>
              </w:rPr>
              <w:t xml:space="preserve"> </w:t>
            </w:r>
            <w:r>
              <w:rPr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  <w:lang w:val="sr-Latn-CS"/>
              </w:rPr>
              <w:t xml:space="preserve"> </w:t>
            </w:r>
            <w:r>
              <w:rPr>
                <w:lang w:val="sr-CS"/>
              </w:rPr>
              <w:t>дијалошка, метода рада на тексту, индуктивна,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Српски језик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ченици знају шта су глаголи, препознају их у реченици, разумеју граматичке категорије  вида глагола. СЈ.1.3.4. СЈ. СЈ.2.3.3. СЈ. СЈ.3.3.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/>
              <w:t>Обнављање глаголског вида; разликовање свршених и несвршених глагола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путити ученике на 71. страну у Српском језику где се у вежбањима уочава разлика у глаголима који захтевају допуну како би њихово значење било јасно од оних којима допуна није потребна.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бнављање наученог градива о објекту (разлика између правог и неправог објекта)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бјашњење о разликовању прелазних, непрелазних </w:t>
            </w:r>
            <w:r>
              <w:rPr>
                <w:lang w:val="ru-RU"/>
              </w:rPr>
              <w:t>и повратних</w:t>
            </w:r>
            <w:r>
              <w:rPr>
                <w:lang w:val="sr-CS"/>
              </w:rPr>
              <w:t>глагола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Глаголе које су ученици на претходном часу разврставали по глаголском виду (у приповеци </w:t>
            </w:r>
            <w:r>
              <w:rPr>
                <w:i/>
                <w:lang w:val="sr-CS"/>
              </w:rPr>
              <w:t>Прва бразда</w:t>
            </w:r>
            <w:r>
              <w:rPr>
                <w:lang w:val="sr-CS"/>
              </w:rPr>
              <w:t xml:space="preserve">) треба да разврстају по глаголском роду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потребљава глаголске облике у складу са нормом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09:00Z</dcterms:created>
  <dc:creator>Miki</dc:creator>
  <dc:description/>
  <dc:language>en-US</dc:language>
  <cp:lastModifiedBy>Slađana Ilić</cp:lastModifiedBy>
  <dcterms:modified xsi:type="dcterms:W3CDTF">2019-04-16T17:09:00Z</dcterms:modified>
  <cp:revision>2</cp:revision>
  <dc:subject/>
  <dc:title/>
</cp:coreProperties>
</file>