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8</w:t>
            </w:r>
            <w:r>
              <w:rPr/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есетица Ивана Цанкар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Циљеви час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лик рад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Метода рад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дијалошка, метода рада на тексту, аналитичк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sr-CS"/>
              </w:rPr>
              <w:t>Читанка</w:t>
            </w:r>
            <w:r>
              <w:rPr>
                <w:lang w:val="sr-CS"/>
              </w:rPr>
              <w:t>, стр. 84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lang w:val="sr-CS"/>
              </w:rPr>
              <w:t xml:space="preserve"> Ученици анализирају приповетку, уочавају различите облике изражавања, препознају </w:t>
            </w:r>
            <w:r>
              <w:rPr>
                <w:iCs/>
                <w:lang w:val="sr-CS"/>
              </w:rPr>
              <w:t>различите облике изражавања, препознају у ком лицу је текст написан, знају шта је епилог, анализирају ликове, упоређују два текста уочавајући сличности и разлике  СЈ.1.4.3. СЈ.1.4.5. СЈ.1.4.7. СЈ.2.4.6. СЈ.2.4.7. СЈ.3.4.6. СЈ.3.1.1.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lang w:val="ru-RU"/>
              </w:rPr>
              <w:t xml:space="preserve">            –  </w:t>
            </w:r>
            <w:r>
              <w:rPr>
                <w:lang w:val="ru-RU"/>
              </w:rPr>
              <w:t>Кратак осврт на мајку Миону</w:t>
            </w:r>
            <w:r>
              <w:rPr>
                <w:lang w:val="sr-Latn-CS"/>
              </w:rPr>
              <w:t>;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Изражајно читање приповетке.</w:t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Какав је утисак оставила на вас ова приповетка? Објасните.</w:t>
            </w:r>
          </w:p>
          <w:p>
            <w:pPr>
              <w:pStyle w:val="Pasussalistom"/>
              <w:ind w:left="108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Издвојити тематске целине и упутити ученике на истраживачке задатке за други час анализе приповетке: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суморна осећањ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опис собе у којој главни јунак станује (ентеријер, лик газдарице);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школски дани (изглед и понашање школских другова)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тмосфера (осећања главног јунака)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неправде и патње главног јунак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мајчино писмо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–</w:t>
            </w:r>
            <w:r>
              <w:rPr>
                <w:lang w:val="sr-CS"/>
              </w:rPr>
              <w:t>Подвући у тексту непознате речи и пронаћи њихово значење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–</w:t>
            </w:r>
            <w:r>
              <w:rPr>
                <w:lang w:val="sr-CS"/>
              </w:rPr>
              <w:t xml:space="preserve">Размислити о сличностима и разликама у двема приповеткама: </w:t>
            </w:r>
            <w:r>
              <w:rPr>
                <w:i/>
                <w:lang w:val="sr-CS"/>
              </w:rPr>
              <w:t>Прва бразда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Десетиц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чита са разумевањем и опише свој доживљај различитих врста књижевних дел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процени основни тон приповедања (шаљив, ведар, тужан и сл.)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одреди тему и главне и споредне мотиве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 узрочно-последично низање мотив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илуструје особине ликова пример</w:t>
            </w:r>
            <w:r>
              <w:rPr/>
              <w:t>им</w:t>
            </w:r>
            <w:r>
              <w:rPr>
                <w:lang w:val="ru-RU"/>
              </w:rPr>
              <w:t>а из текста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вреднује поступке ликова и аргументовано износи ставове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color w:val="000000"/>
      <w:sz w:val="16"/>
      <w:szCs w:val="16"/>
    </w:rPr>
  </w:style>
  <w:style w:type="character" w:styleId="WW8Num6z1">
    <w:name w:val="WW8Num6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7:11:00Z</dcterms:created>
  <dc:creator>Miki</dc:creator>
  <dc:description/>
  <dc:language>en-US</dc:language>
  <cp:lastModifiedBy>Slađana Ilić</cp:lastModifiedBy>
  <dcterms:modified xsi:type="dcterms:W3CDTF">2019-04-16T17:11:00Z</dcterms:modified>
  <cp:revision>2</cp:revision>
  <dc:subject/>
  <dc:title/>
</cp:coreProperties>
</file>