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a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Гроздана Олујић </w:t>
            </w:r>
            <w:r>
              <w:rPr>
                <w:i/>
                <w:lang w:val="sr-CS"/>
              </w:rPr>
              <w:t>Маслачак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Циљеви часа</w:t>
            </w:r>
            <w:r>
              <w:rPr>
                <w:i/>
              </w:rPr>
              <w:t>:</w:t>
            </w:r>
            <w:bookmarkStart w:id="0" w:name="_GoBack"/>
            <w:bookmarkEnd w:id="0"/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Тип часа</w:t>
            </w:r>
            <w:r>
              <w:rPr>
                <w:i/>
              </w:rPr>
              <w:t xml:space="preserve">: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Облик рада</w:t>
            </w:r>
            <w:r>
              <w:rPr>
                <w:i/>
              </w:rPr>
              <w:t xml:space="preserve">: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Метода рада</w:t>
            </w:r>
            <w:r>
              <w:rPr>
                <w:i/>
              </w:rPr>
              <w:t xml:space="preserve">: </w:t>
            </w:r>
            <w:r>
              <w:rPr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i/>
              </w:rPr>
              <w:t xml:space="preserve">: </w:t>
            </w:r>
            <w:r>
              <w:rPr>
                <w:lang w:val="sr-CS"/>
              </w:rPr>
              <w:t>Читанка, стр. 157–161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знају одлике бајке као књижевне врсте, анализирају текст. СЈ.1.4.7. СЈ.2.4.6. СЈ.3.4.6. СЈ.3.4.7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>- Разговор о питањим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веди име неког усамљеног јунака које се спомињало у </w:t>
            </w:r>
            <w:r>
              <w:rPr>
                <w:i/>
                <w:lang w:val="sr-CS"/>
              </w:rPr>
              <w:t>Читанци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У ком лицу је исприповедана ова бајка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ада се одвијало оно о чему се у овој бајци приповеда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Ко су ликови у овој бајци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Ко је у овој бајци небески цар? Зашто га сунцокрети баш тако називају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 се и због чега не слаже с мишљењем сунцокрета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Која је невоља малог сунцокрета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 чему се он разликовао од осталих сунцокрета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број најмање пет особина малог сунцокрета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Како разумеш запитаност малог сунцокрета: Зашто би баш </w:t>
            </w:r>
            <w:r>
              <w:rPr>
                <w:b/>
                <w:lang w:val="sr-CS"/>
              </w:rPr>
              <w:t>с в и</w:t>
            </w:r>
            <w:r>
              <w:rPr>
                <w:lang w:val="sr-CS"/>
              </w:rPr>
              <w:t xml:space="preserve"> морали да раде </w:t>
            </w:r>
            <w:r>
              <w:rPr>
                <w:b/>
                <w:lang w:val="sr-CS"/>
              </w:rPr>
              <w:t>и с т о</w:t>
            </w:r>
            <w:r>
              <w:rPr>
                <w:lang w:val="sr-CS"/>
              </w:rPr>
              <w:t xml:space="preserve">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Која мисао малог сунцокрета ти се највише допада? Образложи свој одговор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Како су се други сунцокрети понашали према малом сунцокрету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ашто њихово понашање није добро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ашто је важно да поштујемо друге који се разликују од нас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пиши састав на тему </w:t>
            </w:r>
            <w:r>
              <w:rPr>
                <w:i/>
                <w:lang w:val="sr-CS"/>
              </w:rPr>
              <w:t>Лепо је што смо различити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к је у стању д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чита са разумевањем и опише свој доживљај различитих врста књижевних дела</w:t>
            </w:r>
            <w:r>
              <w:rPr>
                <w:lang w:val="sr-CS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разликује облике казивањ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вија имагинацијски богате асоцијације на основу тема и мотива књижевних дел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анализира узрочно-последично низање мотив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илуструје особине ликова пример</w:t>
            </w:r>
            <w:r>
              <w:rPr/>
              <w:t>им</w:t>
            </w:r>
            <w:r>
              <w:rPr>
                <w:lang w:val="ru-RU"/>
              </w:rPr>
              <w:t>а из текст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 xml:space="preserve">вреднује поступке ликова и аргументовано износи ставове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уважава националне вредности; негује </w:t>
            </w:r>
            <w:r>
              <w:rPr/>
              <w:t>културноисторијску</w:t>
            </w:r>
            <w:r>
              <w:rPr>
                <w:lang w:val="ru-RU"/>
              </w:rPr>
              <w:t xml:space="preserve"> баштину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наведе примере личне добити од читањ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напредује у стицању читалачких компетенциј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05:00Z</dcterms:created>
  <dc:creator>Miki</dc:creator>
  <dc:description/>
  <dc:language>en-US</dc:language>
  <cp:lastModifiedBy>Slađana Ilić</cp:lastModifiedBy>
  <dcterms:modified xsi:type="dcterms:W3CDTF">2019-04-01T13:05:00Z</dcterms:modified>
  <cp:revision>2</cp:revision>
  <dc:subject/>
  <dc:title/>
</cp:coreProperties>
</file>