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lang w:val="sr-Latn-CS"/>
              </w:rPr>
              <w:t>.</w:t>
            </w:r>
            <w:r>
              <w:rPr>
                <w:sz w:val="28"/>
                <w:szCs w:val="28"/>
              </w:rPr>
              <w:t xml:space="preserve"> 144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a</w:t>
            </w:r>
          </w:p>
          <w:p>
            <w:pPr>
              <w:pStyle w:val="Normal"/>
              <w:ind w:left="342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збор ауторских бајки </w:t>
            </w:r>
          </w:p>
          <w:p>
            <w:pPr>
              <w:pStyle w:val="Normal"/>
              <w:spacing w:before="0" w:after="200"/>
              <w:ind w:left="342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роздана Олујић, Ивана Нешић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bookmarkStart w:id="0" w:name="_GoBack"/>
            <w:bookmarkEnd w:id="0"/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Лекти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знају одлике бајке као књижевне врсте, анализирају текст. СЈ.1.4.7. СЈ.2.4.6. СЈ.3.4.6. СЈ.3.4.7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злика између народне и уметничке бајке.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рвом часу читају лектиру ученици који су се определили за бајку Гроздане Олујић. Коментаришу се задаци, изводе закључци и пишу идеје на таб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 другом часу чита се задатак на тему одломка из романа </w:t>
            </w:r>
            <w:r>
              <w:rPr>
                <w:i/>
                <w:lang w:val="sr-CS"/>
              </w:rPr>
              <w:t>Зеленбабини даров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ишу се задаци, изводе закључц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добијају задатак да препишу два пасуса из одабране лектире и ураде читаву језичку анализу (врста речи, функција речи у реченици, стилска фигура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</w:t>
            </w:r>
            <w:r>
              <w:rPr>
                <w:lang w:val="sr-C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вија имагинацијски богате асоцијације на основу тема и мотива књижевних дел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вреднује поступке ликова и аргументовано износи ставов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предује у стицању читалачких компетенциј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9:00Z</dcterms:created>
  <dc:creator>Miki</dc:creator>
  <dc:description/>
  <dc:language>en-US</dc:language>
  <cp:lastModifiedBy>Slađana Ilić</cp:lastModifiedBy>
  <dcterms:modified xsi:type="dcterms:W3CDTF">2019-04-01T13:09:00Z</dcterms:modified>
  <cp:revision>2</cp:revision>
  <dc:subject/>
  <dc:title/>
</cp:coreProperties>
</file>