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брада текста </w:t>
            </w:r>
            <w:r>
              <w:rPr>
                <w:b/>
                <w:i/>
                <w:lang w:val="sr-CS"/>
              </w:rPr>
              <w:t>Успомене, доживљаји и сазнања</w:t>
            </w:r>
            <w:r>
              <w:rPr>
                <w:b/>
                <w:lang w:val="sr-CS"/>
              </w:rPr>
              <w:t xml:space="preserve"> Милутина Миланковић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Циљеви часа</w:t>
            </w:r>
            <w:r>
              <w:rPr>
                <w:i/>
                <w:sz w:val="18"/>
                <w:szCs w:val="18"/>
                <w:lang w:val="sr-CS"/>
              </w:rPr>
              <w:t xml:space="preserve">  </w:t>
            </w:r>
            <w:r>
              <w:rPr>
                <w:sz w:val="28"/>
                <w:szCs w:val="28"/>
                <w:lang w:val="sr-CS"/>
              </w:rPr>
              <w:t>Анализа текста, тумачење поступака лико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Тип часа</w:t>
            </w:r>
            <w:r>
              <w:rPr>
                <w:i/>
                <w:sz w:val="18"/>
                <w:szCs w:val="18"/>
                <w:lang w:val="sr-CS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лик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Метода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средства</w:t>
            </w:r>
            <w:r>
              <w:rPr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i/>
                <w:sz w:val="28"/>
                <w:szCs w:val="28"/>
                <w:lang w:val="sr-CS"/>
              </w:rPr>
              <w:t>Читанка</w:t>
            </w:r>
            <w:r>
              <w:rPr>
                <w:sz w:val="28"/>
                <w:szCs w:val="28"/>
                <w:lang w:val="sr-CS"/>
              </w:rPr>
              <w:t xml:space="preserve">, стр. 60–62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Ученици разумеју појам аутобиографије, умеју да препознају аутобиографски текст. СЈ.1.4.5 СЈ.1.4.7. СЈ.2.4.4. СЈ.3.4.6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  <w:lang w:val="sr-CS"/>
              </w:rPr>
              <w:t>Који текст Милутина Миланковића сте читали у 4. разреду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Да ли те је наставник/наставница некада похвалио/похвалила? На који начин је то учинио/учинила? Да ли те више подстиче када те похвале или када те прекоре? Зашто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Објасни изразе којима је у овом тексту описан Милутин Миланковић:    а) први ђак у разреду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б) изванредна математичарска глава;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в) За сваку нову ствар живо се заинтересовао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Окарактериши професора математике из овог одломка. Пронађи у одломку израз који показује на који начин он слуша Милутина Миланковића. Шта је професор већ тада закључио о Милутину Миланковићу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ко је професоров став деловао на Миланковић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 пише овај текст? О коме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бјаснити на примеру шта је аутобиографиј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омаћи задатак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Напиши састав на тему: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Наставник/ наставница који ми је омилио/омилила науку (уметност или спорт)</w:t>
            </w:r>
            <w:r>
              <w:rPr>
                <w:sz w:val="28"/>
                <w:szCs w:val="28"/>
                <w:lang w:val="sr-CS"/>
              </w:rPr>
              <w:t xml:space="preserve"> или </w:t>
            </w:r>
            <w:r>
              <w:rPr>
                <w:i/>
                <w:sz w:val="28"/>
                <w:szCs w:val="28"/>
                <w:lang w:val="sr-CS"/>
              </w:rPr>
              <w:t>Догађај који ме је подстакао да учим виш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color w:val="FF0000"/>
                <w:lang w:val="ru-RU"/>
              </w:rPr>
            </w:pPr>
            <w:r>
              <w:rPr/>
              <w:t>разликује књижевни и некњижевни текст;</w:t>
            </w:r>
            <w:r>
              <w:rPr>
                <w:lang w:val="ru-RU"/>
              </w:rPr>
              <w:t>упоређује одлике фикционалне и нефикционалне књижевност</w:t>
            </w:r>
            <w:r>
              <w:rPr/>
              <w:t>и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чита са разумевањем одабране примере осталих типова текстов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вреднује поступке ликова и аргументовано износи ставове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sr-CS"/>
              </w:rPr>
            </w:pPr>
            <w:r>
              <w:rPr>
                <w:i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01:00Z</dcterms:created>
  <dc:creator>Miki</dc:creator>
  <dc:description/>
  <dc:language>en-US</dc:language>
  <cp:lastModifiedBy>Slađana Ilić</cp:lastModifiedBy>
  <dcterms:modified xsi:type="dcterms:W3CDTF">2018-10-31T16:01:00Z</dcterms:modified>
  <cp:revision>2</cp:revision>
  <dc:subject/>
  <dc:title/>
</cp:coreProperties>
</file>