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sr-CS"/>
              </w:rPr>
              <w:t>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Наставна јединицa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Милица Стојадиновић Српкиња </w:t>
            </w:r>
            <w:r>
              <w:rPr>
                <w:i/>
                <w:lang w:val="ru-RU"/>
              </w:rPr>
              <w:t>Певам песм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Циљеви часа</w:t>
            </w:r>
            <w:r>
              <w:rPr>
                <w:i/>
              </w:rPr>
              <w:t>:</w:t>
            </w:r>
            <w:r>
              <w:rPr>
                <w:lang w:val="ru-RU"/>
              </w:rPr>
              <w:t>Анализа песме, појам љубавне лирске песме, тема и мотив у књижевном делу, вежбе у рецитовању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</w:rPr>
              <w:t xml:space="preserve">: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i/>
              </w:rPr>
              <w:t xml:space="preserve">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Метода рада</w:t>
            </w:r>
            <w:r>
              <w:rPr>
                <w:i/>
              </w:rPr>
              <w:t xml:space="preserve">: </w:t>
            </w:r>
            <w:r>
              <w:rPr>
                <w:lang w:val="sr-CS"/>
              </w:rPr>
              <w:t>Метода разговора, метода рада на тексту, аналитичко - 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</w:rPr>
              <w:t xml:space="preserve">: </w:t>
            </w:r>
            <w:r>
              <w:rPr>
                <w:i/>
                <w:lang w:val="sr-CS"/>
              </w:rPr>
              <w:t>Читанка</w:t>
            </w:r>
            <w:r>
              <w:rPr>
                <w:lang w:val="sr-CS"/>
              </w:rPr>
              <w:t>, стр. 148–150, ЦД, ЦД-плејер или касетофон са ЦД-ом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знају одлике љубавне лирске песме, знају шта је тема и умеју да одреде главни мотив у песми. СЈ.1.4.6. СЈ.1.4.7. СЈ.2.4.6. СЈ.3.4.6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bookmarkStart w:id="0" w:name="_GoBack"/>
            <w:bookmarkEnd w:id="0"/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- Разговор о питањима: Када би се Србија могла упоредити с неким бићем, с којим бисте је бићем ви упоредили?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Наставник чита песму или пушта интерпретацију са ЦД-а, а затим се разговара о првим утисц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Шта је представљено у првој строфи ове песме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Коме се у другој строфи директно обраћа лирски субјект? Шта је то што изазива уздах лирске јунакиње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Коме је молба упућена и због чега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Зашто је толико битно да облаци не заклоне баш ту звезду која је важна </w:t>
            </w:r>
            <w:r>
              <w:rPr>
                <w:i/>
                <w:lang w:val="sr-CS"/>
              </w:rPr>
              <w:t>мајци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тужећој</w:t>
            </w:r>
            <w:r>
              <w:rPr>
                <w:lang w:val="sr-CS"/>
              </w:rPr>
              <w:t xml:space="preserve">? Зашто је значајно сачувати наду? Шта наступа кад наде нема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 завршној строфи каже се да сви знамо ко је та мајка. Брига о њој требало би да буде брига свих нас. Ко је онда мајка о којој је реч у песми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 ком стиху је испевана ова песма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азмењују одговоре са друговима и другарицам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Објашњавамо ученицима појам теме, мотива и лирског субјекта књижевног дел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До краја часа читају се и коментаришу одговори ученика, утврђују дати књижевни појмови и договара се о учењу песме напамет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к је у стању д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разликује појам песника и појам лирског субјекта;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одреди тему и главне и споредне мотиве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27:00Z</dcterms:created>
  <dc:creator>Miki</dc:creator>
  <dc:description/>
  <dc:language>en-US</dc:language>
  <cp:lastModifiedBy>Slađana Ilić</cp:lastModifiedBy>
  <dcterms:modified xsi:type="dcterms:W3CDTF">2019-04-01T12:27:00Z</dcterms:modified>
  <cp:revision>2</cp:revision>
  <dc:subject/>
  <dc:title/>
</cp:coreProperties>
</file>