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Latn-CS"/>
              </w:rPr>
              <w:t>4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i/>
                <w:sz w:val="28"/>
                <w:szCs w:val="28"/>
                <w:lang w:val="sr-CS"/>
              </w:rPr>
              <w:t>Дечак и пас</w:t>
            </w:r>
            <w:r>
              <w:rPr>
                <w:sz w:val="28"/>
                <w:szCs w:val="28"/>
                <w:lang w:val="sr-CS"/>
              </w:rPr>
              <w:t xml:space="preserve"> Данила Ки</w:t>
            </w:r>
            <w:r>
              <w:rPr>
                <w:lang w:val="sr-CS"/>
              </w:rPr>
              <w:t>ша</w:t>
            </w:r>
            <w:r>
              <w:rPr>
                <w:b/>
                <w:sz w:val="28"/>
                <w:szCs w:val="28"/>
                <w:lang w:val="sr-CS"/>
              </w:rPr>
              <w:t xml:space="preserve"> – анализа тек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Анализа текста, тумачење главних и споредних мотива, анализа форми приповедања, развијање маштовитости.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46–50, ЦД уз </w:t>
            </w:r>
            <w:r>
              <w:rPr>
                <w:i/>
                <w:sz w:val="28"/>
                <w:szCs w:val="28"/>
                <w:lang w:val="sr-CS"/>
              </w:rPr>
              <w:t>Читанку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знају шта је нарација и разликују је од других облика изражавања; самостално анализирају текст. СЈ.1.4.5. СЈ.1.4.7. СЈ.2.4.6. СЈ.2.4.7. СЈ.3.4.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 уводном делу разговарати о кућним љубимцима, о псима и њиховој верности, о значају пријатељств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Ученици одговарају на питањ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арактериши Андреаса Сама на основу његових осећања и размишљањ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што је Андреас Сам имао потребу да напише писм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Који део дечаковог писма је за тебе најпотреснији? Образложи свој одгово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што се дечак потписао као јадни Андреас Сам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што господин Берки предлаже Андију да напише састав о псу Динг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Шта мислиш, да ли ће дечак постати писац? Образложи свој одгово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веди ликове из приповетке, разврстај их на главне и според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z w:val="28"/>
                <w:szCs w:val="28"/>
                <w:lang w:val="sr-CS"/>
              </w:rPr>
              <w:t>До краја часа разговара се на тему писања; зашто човек има потребу да пише, ко може постати писац; које особине писац треба да поседуј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5:00Z</dcterms:created>
  <dc:creator>Miki</dc:creator>
  <dc:description/>
  <dc:language>en-US</dc:language>
  <cp:lastModifiedBy>Slađana Ilić</cp:lastModifiedBy>
  <dcterms:modified xsi:type="dcterms:W3CDTF">2018-10-31T15:55:00Z</dcterms:modified>
  <cp:revision>2</cp:revision>
  <dc:subject/>
  <dc:title/>
</cp:coreProperties>
</file>