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  <w:lang w:val="ru-RU"/>
              </w:rPr>
              <w:t xml:space="preserve"> Изрази и пословице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ученик се оспособљава да правилно користи српски језик у различитим комуникативним ситуацијама, у говору и писању тако што ће да овлада основним законитостима српског књижевног језика, да стиче основна знања о месту, улози и значају језика и књижевности у култури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фронтални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 xml:space="preserve">дијалошка, монолошк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ченик илуструје веровања, обичаје, начин живота и догађаје у прошлости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Наставак тумачења пословица: довршити задатке са претходног час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Говорна вежб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говоре о пословицама, изрекама, веровањима и обичајима (задатак су добили на претходном часу)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требно је у разговор укључити што више ученика и дати им могућност да говоре о свему што су припремили. </w:t>
            </w:r>
          </w:p>
          <w:p>
            <w:pPr>
              <w:pStyle w:val="Pasussalistom"/>
              <w:ind w:left="108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ценити ученике за урађене задатке и активност на часу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sz w:val="16"/>
      <w:szCs w:val="16"/>
    </w:rPr>
  </w:style>
  <w:style w:type="character" w:styleId="WW8Num6z1">
    <w:name w:val="WW8Num6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13:00Z</dcterms:created>
  <dc:creator>Miki</dc:creator>
  <dc:description/>
  <dc:language>en-US</dc:language>
  <cp:lastModifiedBy>Slađana Ilić</cp:lastModifiedBy>
  <dcterms:modified xsi:type="dcterms:W3CDTF">2019-04-16T20:13:00Z</dcterms:modified>
  <cp:revision>2</cp:revision>
  <dc:subject/>
  <dc:title/>
</cp:coreProperties>
</file>