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sr-CS"/>
              </w:rPr>
              <w:t>13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</w:t>
            </w:r>
            <w:r>
              <w:rPr>
                <w:b/>
                <w:sz w:val="28"/>
                <w:szCs w:val="28"/>
                <w:lang w:val="sr-CS"/>
              </w:rPr>
              <w:t>рави објека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Циљеви часа</w:t>
            </w:r>
            <w:r>
              <w:rPr>
                <w:i/>
              </w:rPr>
              <w:t>:</w:t>
            </w:r>
            <w:r>
              <w:rPr>
                <w:i/>
                <w:sz w:val="18"/>
                <w:szCs w:val="18"/>
                <w:lang w:val="sr-CS"/>
              </w:rPr>
              <w:t xml:space="preserve">     </w:t>
            </w:r>
            <w:r>
              <w:rPr>
                <w:lang w:val="sr-CS"/>
              </w:rPr>
              <w:t>Усвајање потребних знања о не</w:t>
            </w:r>
            <w:bookmarkStart w:id="0" w:name="_GoBack"/>
            <w:bookmarkEnd w:id="0"/>
            <w:r>
              <w:rPr>
                <w:lang w:val="sr-CS"/>
              </w:rPr>
              <w:t>правом објекту; подстицање језичког стваралаштв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Тип часа</w:t>
            </w:r>
            <w:r>
              <w:rPr>
                <w:i/>
              </w:rPr>
              <w:t>:</w:t>
            </w:r>
            <w:r>
              <w:rPr>
                <w:i/>
                <w:lang w:val="sr-CS"/>
              </w:rPr>
              <w:t xml:space="preserve"> </w:t>
            </w:r>
            <w:r>
              <w:rPr/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: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sr-CS"/>
              </w:rPr>
              <w:t>Метода рада:</w:t>
            </w:r>
            <w:r>
              <w:rPr>
                <w:lang w:val="sr-CS"/>
              </w:rPr>
              <w:t>Дијалошка, метода рада на тексту, индуктивно-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: </w:t>
            </w:r>
            <w:r>
              <w:rPr>
                <w:lang w:val="sr-CS"/>
              </w:rPr>
              <w:t>Српски језик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Ученици разумеју појам објекта као зависног реченичног члана, препознају га у реченици, разликују прави и неправи објекат.  СЈ.1.3.8. СЈ.2.3.6.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   </w:t>
            </w:r>
            <w:r>
              <w:rPr>
                <w:sz w:val="28"/>
                <w:szCs w:val="28"/>
                <w:lang w:val="sr-CS"/>
              </w:rPr>
              <w:t>Поновити у којим падежима стоји прави објекат. Навести пример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>Подвуци објекат у следећим реченицама: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>Јован се сећа распуста. Маштам о успеху. Данка се обратила наставници. Попели смо се на кров. Ђоле пилотира авионом. Сумња је пала на Милана. Оставио нам је игрицу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Овакви објекти разликују се од правог објекта, јер нису у акузативу без предлога (ни у деоном генитиву).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Такву врсту објекта који није у акузативу без предлога називамо неправи објекат. 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Глаголи у реченицама су непрелазни. 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>Непрелазни глаголи често захтевају допуне у реченицама, али те допуне никада нису у акузативу без предлога, већ у другим зависним падежима или у акузативу с предлогом.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 xml:space="preserve">Неправи објекат је реченични члан који представља допуну непрелазним глаголима. Може бити у свим зависним падежима (генитиву, дативу, акузативу са предлогом, инструменталу, локативу), али не може бити у акузативу без предлога. Такође може бити изражен једном речју или скупом речи (најчешће именицама и заменицама).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   </w:t>
            </w:r>
            <w:r>
              <w:rPr>
                <w:sz w:val="28"/>
                <w:szCs w:val="28"/>
                <w:lang w:val="sr-CS"/>
              </w:rPr>
              <w:t>Понекад се у реченици могу наћи и два објекта, један прави и други неправи. Навести приме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еник је у стању да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основне реченичне чланове (у типичним случајевима).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03:00Z</dcterms:created>
  <dc:creator>Miki</dc:creator>
  <dc:description/>
  <dc:language>en-US</dc:language>
  <cp:lastModifiedBy>Slađana Ilić</cp:lastModifiedBy>
  <dcterms:modified xsi:type="dcterms:W3CDTF">2019-04-01T13:03:00Z</dcterms:modified>
  <cp:revision>2</cp:revision>
  <dc:subject/>
  <dc:title/>
</cp:coreProperties>
</file>