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6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>: Дјевојка цара надмудрила</w:t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sr-CS"/>
              </w:rPr>
              <w:t>Анализа, композиција, основне поруке дела; буђење радозналости и жеље за читањем књижевних дела, подстицање ученика на стваралачки рад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lang w:val="sr-CS"/>
              </w:rPr>
              <w:t xml:space="preserve"> Читанка, стр. 130 – 13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i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знају шта је новела и које су њене одлике, анализирају текст, тумаче непознате речи уз</w:t>
            </w:r>
            <w:bookmarkStart w:id="0" w:name="_GoBack"/>
            <w:bookmarkEnd w:id="0"/>
            <w:r>
              <w:rPr>
                <w:iCs/>
                <w:lang w:val="sr-CS"/>
              </w:rPr>
              <w:t xml:space="preserve"> помоћ речника. СЈ.1.4.2. СЈ.1.4.3. СЈ.1.4.7. СЈ.2.4.6. СЈ.3.4.2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Час почињемо провером спремности ученика за обраду нове наставне јединице. Понављамо шта су шаљиве прич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чита причу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Разговор о народној новели  би могао да се одвија по следећем плану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Шта значи задивити некога мудрошћу и памећу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веди неколико особина цара и неколико особина девојк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лико препрека је цар поставио девојци? Које су то препреке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нађи у тексту девојчине одговоре и решењ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бјасни улогу карте коју је девојка тражила да цар потпиш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што је на крају новеле цар пољубио девојку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 чему се ова новела разликује од народне бајке Аждаја и царев син?  Подели новелу на најважније делове. Смисли наслов за сваки део новел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Наставник даје додатна објашњења за наредни час домаће лектир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дели новелу на најважније делове. Смисли наслов за сваки део новел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чита са разумевањем и опише свој доживљај различитих врста књижевних дел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рактеристике народне од карактеристика уметничке</w:t>
            </w:r>
            <w:r>
              <w:rPr/>
              <w:t xml:space="preserve"> књижевност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облике казивањ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вија имагинацијски богате асоцијације на основу тема и мотива књижевних дел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веровања, обичаје, начин живота и догађаје у прошлости описане у књижевним делим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 xml:space="preserve">уважава националне вредности; негује </w:t>
            </w:r>
            <w:r>
              <w:rPr/>
              <w:t>културноисторијску</w:t>
            </w:r>
            <w:r>
              <w:rPr>
                <w:lang w:val="ru-RU"/>
              </w:rPr>
              <w:t xml:space="preserve"> баштин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веде примере личне добити од читањ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предује у стицању читалачких компетенција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40:00Z</dcterms:created>
  <dc:creator>Miki</dc:creator>
  <dc:description/>
  <dc:language>en-US</dc:language>
  <cp:lastModifiedBy>Slađana Ilić</cp:lastModifiedBy>
  <dcterms:modified xsi:type="dcterms:W3CDTF">2019-03-04T12:40:00Z</dcterms:modified>
  <cp:revision>2</cp:revision>
  <dc:subject/>
  <dc:title/>
</cp:coreProperties>
</file>