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</w:rPr>
              <w:t>Презент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да се ученик оспособи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lang w:val="sr-CS"/>
              </w:rPr>
              <w:t xml:space="preserve"> 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индивидуални, фронт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>дијалошка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метода рада на тексту, индуктивно-дедуктивн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Ученици знају шта је презент, препознају га у реченици, знају како се гради, умеју да одреде презентску основу. СЈ.1.3.10. СЈ.2.3.8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тврђивање инфинитив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путити ученике на вежбања у Српском језику и захтевати самостални рад пошто су ученици основна знања о презенту стекли у претходним разредима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бјаснити разлику између инфинитива и презента (лични и нелични глаголски облици и служба у реченици)</w:t>
            </w:r>
            <w:r>
              <w:rPr>
                <w:lang w:val="sr-Latn-CS"/>
              </w:rPr>
              <w:t>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бјаснити начин добијања презентске основе</w:t>
            </w:r>
            <w:r>
              <w:rPr>
                <w:lang w:val="sr-Latn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Вежбање – Направити инфинитивну и презентску основу од следећих глагола: </w:t>
            </w:r>
            <w:r>
              <w:rPr>
                <w:i/>
                <w:lang w:val="sr-CS"/>
              </w:rPr>
              <w:t>смислит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рећ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плест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сусрест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размишљат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дат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давати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употребљава глаголске облике у складу са нормом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реченичне чланове (у типичним случајевима)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4:00Z</dcterms:created>
  <dc:creator>Miki</dc:creator>
  <dc:description/>
  <dc:language>en-US</dc:language>
  <cp:lastModifiedBy>Slađana Ilić</cp:lastModifiedBy>
  <dcterms:modified xsi:type="dcterms:W3CDTF">2019-04-16T20:04:00Z</dcterms:modified>
  <cp:revision>2</cp:revision>
  <dc:subject/>
  <dc:title/>
</cp:coreProperties>
</file>