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Редни број часа </w:t>
            </w:r>
            <w:r>
              <w:rPr>
                <w:lang w:val="sr-CS"/>
              </w:rPr>
              <w:t>107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i/>
              </w:rPr>
              <w:t xml:space="preserve">: </w:t>
            </w:r>
            <w:r>
              <w:rPr/>
              <w:t xml:space="preserve">Обрада песме </w:t>
            </w:r>
            <w:r>
              <w:rPr>
                <w:i/>
              </w:rPr>
              <w:t>Сестра брату зарукавље везе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: </w:t>
            </w:r>
            <w:r>
              <w:rPr>
                <w:lang w:val="ru-RU"/>
              </w:rPr>
              <w:t>Анализа песме, појам породичне песме, тема и мотив у књижевном делу, стилске фигуре, рима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аналитичко - 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: </w:t>
            </w:r>
            <w:r>
              <w:rPr>
                <w:lang w:val="sr-CS"/>
              </w:rPr>
              <w:t>Читанка, стр. 107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препознају народне лирске </w:t>
            </w:r>
            <w:bookmarkStart w:id="0" w:name="_GoBack"/>
            <w:bookmarkEnd w:id="0"/>
            <w:r>
              <w:rPr>
                <w:iCs/>
                <w:lang w:val="sr-CS"/>
              </w:rPr>
              <w:t>породичне песме, њихову тематику и одлике, уочавају стилска изражајна средства. СЈ.1.4.2. СЈ.1.4.3. СЈ.1.4.4. СЈ.1.4.6. СЈ.1.4.7. СЈ.2.4.6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- Разговор о питањ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упознаје ученике са тематиком и обележјима породичних песа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аставник чита песму, а затим се разговара о првим утисц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што је девојка братимила сунце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Зашто она жели да брату навезе зарукавље? Како тај вез изгледа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Шта закључујеш о сестриним осећањима према брату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У другом делу часа читају се и песме </w:t>
            </w:r>
            <w:r>
              <w:rPr>
                <w:i/>
                <w:lang w:val="sr-CS"/>
              </w:rPr>
              <w:t>Највећа је жалост за братом</w:t>
            </w:r>
            <w:r>
              <w:rPr>
                <w:lang w:val="sr-CS"/>
              </w:rPr>
              <w:t xml:space="preserve"> као и </w:t>
            </w:r>
            <w:r>
              <w:rPr>
                <w:i/>
                <w:lang w:val="sr-CS"/>
              </w:rPr>
              <w:t>Сестре без брата</w:t>
            </w:r>
            <w:r>
              <w:rPr>
                <w:lang w:val="sr-CS"/>
              </w:rPr>
              <w:t>. Разговара се о песмама. Утврђује се шта им је заједничко.</w:t>
              <w:tab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До краја часа коментаришу се одговори ученика, утврђују дати књижевни појмови и договара се о учењу песме напамет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Шта би сестра пожелела брату у данашње време?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читајте успаванке из Читанке. Напишите неколико реченица о томе шта се пева у успаванкама. Поткрепите своје тврдње стихови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к је у стању д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разликује појам песника и појам лирског субјекта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i/>
                <w:i/>
                <w:lang w:val="sr-CS"/>
              </w:rPr>
            </w:pPr>
            <w:r>
              <w:rPr>
                <w:lang w:val="ru-RU"/>
              </w:rPr>
              <w:t>одреди тему и главне и споредне мотиве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lang w:val="ru-RU"/>
              </w:rPr>
              <w:t>илуструје веровања, обичаје, начин живота и догађаје у прошлости описане у књижевним делима;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уважава националне вредности; негује </w:t>
            </w:r>
            <w:r>
              <w:rPr/>
              <w:t>културноисторијску</w:t>
            </w:r>
            <w:r>
              <w:rPr>
                <w:lang w:val="ru-RU"/>
              </w:rPr>
              <w:t xml:space="preserve"> баштину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7:00Z</dcterms:created>
  <dc:creator>Miki</dc:creator>
  <dc:description/>
  <dc:language>en-US</dc:language>
  <cp:lastModifiedBy>Slađana Ilić</cp:lastModifiedBy>
  <dcterms:modified xsi:type="dcterms:W3CDTF">2019-03-04T09:37:00Z</dcterms:modified>
  <cp:revision>2</cp:revision>
  <dc:subject/>
  <dc:title/>
</cp:coreProperties>
</file>