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нтролни задатак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bookmarkStart w:id="0" w:name="_GoBack"/>
            <w:bookmarkEnd w:id="0"/>
            <w:r>
              <w:rPr>
                <w:lang w:val="sr-CS"/>
              </w:rPr>
              <w:t>Утврђивање градива из претходног месец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Провера и оцењ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Израда конрол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Контролни лист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СЈ.1.4.7.  СЈ.1.4.6.  СЈ.1.3.9.  СЈ.2.2.1. СЈ.2.2.5.  СЈ.1.3.9.  СЈ.2.3.3.  СЈ.3.2.5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ставник дели ученицима контролни задатак одштампан на папиру и даје упутства за израду задат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зрада теста. У тесту су садржана питања иѕ књижевности, језика и језичке културе која су обрађена у претходном периоду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ставник скупља контролне задатке, а ако има времена, коментарише их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-одговори, делимично или потпуно,  на захтеве поствљене у контролном задатку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03:00Z</dcterms:created>
  <dc:creator>Miki</dc:creator>
  <dc:description/>
  <dc:language>en-US</dc:language>
  <cp:lastModifiedBy>Slađana Ilić</cp:lastModifiedBy>
  <dcterms:modified xsi:type="dcterms:W3CDTF">2019-03-04T13:03:00Z</dcterms:modified>
  <cp:revision>2</cp:revision>
  <dc:subject/>
  <dc:title/>
</cp:coreProperties>
</file>