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 Непроменљиве речи: Предлоз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Обрада нове врсте речи, појам непроменљивости речи, функција предлога у реченици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Српски језик, стр. 95–9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шта су предлози, препознају их у реченици, разликују односе означене предлозима, разумеју појам непроменљивости облика речи. СЈ.1.3.4. СЈ.2.3.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Утврдити појам променљивости, односно непроменљивости реч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 Ученици читају текст из Српског језика и издвајају подвучене речи. Наставник их упознаје са предлозима на конкретним пример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- Дефинишемо предлоге као непроменљиву врсту речи које стоје уз именске речи и означавају односе међу предметима и појава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Пошто смо учили генитив, подсећамо се који предлози иду уз генитив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зи прецизирају разне врсте однос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временске – </w:t>
            </w:r>
            <w:r>
              <w:rPr>
                <w:i/>
                <w:lang w:val="sr-CS"/>
              </w:rPr>
              <w:t xml:space="preserve">за </w:t>
            </w:r>
            <w:r>
              <w:rPr>
                <w:lang w:val="sr-CS"/>
              </w:rPr>
              <w:t>то време (кад?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месне – </w:t>
            </w:r>
            <w:r>
              <w:rPr>
                <w:i/>
                <w:lang w:val="sr-CS"/>
              </w:rPr>
              <w:t xml:space="preserve">кроз густ </w:t>
            </w:r>
            <w:r>
              <w:rPr>
                <w:lang w:val="sr-CS"/>
              </w:rPr>
              <w:t>високи коров (где?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друштво – </w:t>
            </w:r>
            <w:r>
              <w:rPr>
                <w:i/>
                <w:lang w:val="sr-CS"/>
              </w:rPr>
              <w:t>са</w:t>
            </w:r>
            <w:r>
              <w:rPr>
                <w:lang w:val="sr-CS"/>
              </w:rPr>
              <w:t xml:space="preserve"> мном (с ким?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 узрок – </w:t>
            </w:r>
            <w:r>
              <w:rPr>
                <w:i/>
              </w:rPr>
              <w:t>због</w:t>
            </w:r>
            <w:r>
              <w:rPr/>
              <w:t xml:space="preserve"> невремена (зашто? због чега?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ки падежи имају предлоге, неки н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Локатив се увек употребљава са предлозима ( </w:t>
            </w:r>
            <w:r>
              <w:rPr>
                <w:i/>
                <w:lang w:val="sr-CS"/>
              </w:rPr>
              <w:t>у, на, о, по, при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другом делу часа ученици самостално смишљају примере за предлог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До краја часа проверавамо решења и утврђујемо градиво о предлози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i/>
                <w:lang w:val="sr-CS"/>
              </w:rPr>
              <w:t>Домаћи задатак</w:t>
            </w:r>
            <w:r>
              <w:rPr>
                <w:lang w:val="sr-CS"/>
              </w:rPr>
              <w:t xml:space="preserve">: Преписати из Читанке један пасус и подвући предлоге.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2:00Z</dcterms:created>
  <dc:creator>Miki</dc:creator>
  <dc:description/>
  <cp:keywords/>
  <dc:language>en-US</dc:language>
  <cp:lastModifiedBy>Slađana Ilić</cp:lastModifiedBy>
  <dcterms:modified xsi:type="dcterms:W3CDTF">2018-08-31T14:53:00Z</dcterms:modified>
  <cp:revision>3</cp:revision>
  <dc:subject/>
  <dc:title/>
</cp:coreProperties>
</file>