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ир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љиве народне прич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 w:eastAsia="en-GB"/>
              </w:rPr>
            </w:pPr>
            <w:r>
              <w:rPr>
                <w:sz w:val="28"/>
                <w:szCs w:val="28"/>
                <w:lang w:val="sr-CS" w:eastAsia="en-GB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 w:eastAsia="en-GB"/>
              </w:rPr>
            </w:pPr>
            <w:r>
              <w:rPr>
                <w:sz w:val="28"/>
                <w:szCs w:val="28"/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Анализа шаљивих народних прича, композиција, основне поруке лирског дел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/>
              <w:t>Утв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Лекти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ликују народне и уметничке приповетке, анализирају приповетку, разумеју појам говорног лица. СЈ.1.4.2. СЈ.1.4.3. СЈ.1.4.7. СЈ.2.4.6. СЈ.3.4.3. СЈ.3.4.6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ник пита ко је написао побољшани рад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е добровољно јављају и читају домаће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Док један ученик чита, остали пажљиво слушају и припремају се да коментаришу задатак; износе недостатке које су уочили и долазе до решења; похваљују поједине реченице или делове задатка и образлажу своје мишљењ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ставник коментарише грешке које ученици нису уочил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је се могућност ученику који је поново написао рад да га прочита јер је тако вреднован труд онога ко је двапут написао задатак. Ученик је и сам уочио где је погреши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напредује у стицању читалачких компетенција, 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анализира елементе композиције шаљиве народне прич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наведе примере личне добити од читањ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0:00Z</dcterms:created>
  <dc:creator>Miki</dc:creator>
  <dc:description/>
  <dc:language>en-US</dc:language>
  <cp:lastModifiedBy>Slađana Ilić</cp:lastModifiedBy>
  <dcterms:modified xsi:type="dcterms:W3CDTF">2019-03-04T12:50:00Z</dcterms:modified>
  <cp:revision>2</cp:revision>
  <dc:subject/>
  <dc:title/>
</cp:coreProperties>
</file>