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8</w:t>
            </w:r>
            <w:r>
              <w:rPr/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i/>
                <w:lang w:val="ru-RU"/>
              </w:rPr>
              <w:t xml:space="preserve"> </w:t>
            </w:r>
            <w:r>
              <w:rPr>
                <w:b/>
                <w:lang w:val="ru-RU"/>
              </w:rPr>
              <w:t>Глаголи – повратни глаголи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>Циљеви час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Тип часа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Облик рада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sr-CS"/>
              </w:rPr>
              <w:t>фронтални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Метода рада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sr-CS"/>
              </w:rPr>
              <w:t>дијалошка, метода рада на тексту, индуктивна, дедук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i/>
              </w:rPr>
              <w:t xml:space="preserve"> </w:t>
            </w:r>
            <w:r>
              <w:rPr>
                <w:lang w:val="sr-CS"/>
              </w:rPr>
              <w:t xml:space="preserve">Српски језик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</w:p>
          <w:p>
            <w:pPr>
              <w:pStyle w:val="Normal"/>
              <w:spacing w:before="0" w:after="0"/>
              <w:ind w:left="158" w:hanging="0"/>
              <w:contextualSpacing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Ученици знају шта су глаголи, препознају их у реченици, разумеју граматичке категорије  вида глагола. СЈ.1.3.4. СЈ. СЈ.2.3.3. СЈ. СЈ.3.3.4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бнављање глаголског вида и глаголског рода;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 xml:space="preserve">Упутити ученике на 73. страну у </w:t>
            </w:r>
            <w:r>
              <w:rPr>
                <w:i/>
                <w:lang w:val="sr-CS"/>
              </w:rPr>
              <w:t>Српском језику</w:t>
            </w:r>
            <w:r>
              <w:rPr>
                <w:lang w:val="sr-CS"/>
              </w:rPr>
              <w:t xml:space="preserve"> где се у вежбањима уочава разлика између правих повратних, неправих повратних и узајамно-повратних глагола;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 xml:space="preserve">Објашњење о разликовању </w:t>
            </w:r>
            <w:r>
              <w:rPr>
                <w:lang w:val="ru-RU"/>
              </w:rPr>
              <w:t xml:space="preserve">повратних </w:t>
            </w:r>
            <w:r>
              <w:rPr>
                <w:lang w:val="sr-CS"/>
              </w:rPr>
              <w:t xml:space="preserve">глагола; ученицима дати основна објашњења о карактеристикама правих, неправих и узајамно-повратних глагола уз навођење примера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Ученицима дати задатак да разврстају следеће повратне глаголе: дружити се, изнервирати се, умити се, посвађати се, зацрвенети се, умирити се, удружити се, шминкати се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разликује категорије рода, броја, падежа речи које имају деклинацију</w:t>
            </w:r>
            <w:r>
              <w:rPr>
                <w:lang w:val="sr-Latn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употребљава глаголске облике у складу са нормом</w: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3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color w:val="000000"/>
      <w:sz w:val="16"/>
      <w:szCs w:val="16"/>
    </w:rPr>
  </w:style>
  <w:style w:type="character" w:styleId="WW8Num5z1">
    <w:name w:val="WW8Num5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7:14:00Z</dcterms:created>
  <dc:creator>Miki</dc:creator>
  <dc:description/>
  <dc:language>en-US</dc:language>
  <cp:lastModifiedBy>Slađana Ilić</cp:lastModifiedBy>
  <dcterms:modified xsi:type="dcterms:W3CDTF">2019-04-16T17:14:00Z</dcterms:modified>
  <cp:revision>2</cp:revision>
  <dc:subject/>
  <dc:title/>
</cp:coreProperties>
</file>