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3</w:t>
            </w:r>
            <w:r>
              <w:rPr>
                <w:sz w:val="28"/>
                <w:szCs w:val="28"/>
              </w:rPr>
              <w:t>3</w:t>
            </w:r>
            <w:bookmarkStart w:id="0" w:name="_GoBack"/>
            <w:bookmarkEnd w:id="0"/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Субјекат – л</w:t>
            </w:r>
            <w:r>
              <w:rPr>
                <w:b/>
                <w:sz w:val="28"/>
                <w:szCs w:val="28"/>
              </w:rPr>
              <w:t>огич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свајање потребних знања о логичком субјект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Настав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субјекта као вршиоца радње, умеју да одреде субјекат у реченици.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Понављамо који су главни реченични чланов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а се подсетимо: Шта је субјекат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 које питање се добија субјекат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Шта је граматички субјека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Учили смо датив. Када кажемо Марку се спава, именица Марку је употребљена у дативу. Не можемо да одредимо коју функцију има именица Марку у дативу. Али, ако кажемо, Марко је поспан, јасно је да је Марко субјекат, и то граматички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лазимо што више примера за субјекат који је у номинативу, и за субјекат који је у неком другом падежу. Само напомињемо да је он логички и да ће се учити касније.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До краја часа ученици у пару задају један другоме речницу у којој ће се одредити овај други субјекат, који је у дативу, логич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7:00Z</dcterms:created>
  <dc:creator>Miki</dc:creator>
  <dc:description/>
  <dc:language>en-US</dc:language>
  <cp:lastModifiedBy>Slađana Ilić</cp:lastModifiedBy>
  <dcterms:modified xsi:type="dcterms:W3CDTF">2019-04-01T12:17:00Z</dcterms:modified>
  <cp:revision>2</cp:revision>
  <dc:subject/>
  <dc:title/>
</cp:coreProperties>
</file>