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Разлике у значењима падежа; Основне функције и значења падежа – обнављање и утврђивањ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падежног система нашег језика, деклинација именица, основне функције и значења падежа; утврдити облике приповедања и стилске фигуре; усвајање норми стандардног језика, богаћење језичког израз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нављ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</w:t>
            </w:r>
            <w:bookmarkStart w:id="0" w:name="_GoBack"/>
            <w:bookmarkEnd w:id="0"/>
            <w:r>
              <w:rPr>
                <w:lang w:val="sr-CS"/>
              </w:rPr>
              <w:t>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Српски језик, стр. 20–4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познају падежни систем, знају основне функције и значења падежа; знају облике приповедања и препознају стилске фигуре. СЈ.1.3.9. СЈ.2.3.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 првом делу часа обнављају се знања о функцијама и значењи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дежа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Главни део час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очавају се разлике између номинатива и акузатива и разлике између генитива и акузатив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руги део часа се користи за краћу писмену вежбу у којој се постављају питања у вези са свим обрађеним падежим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ментаришу се ученичка постигнућ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ставник издваја примере у којима ученици највише греш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У завршном делу часа ученици имају задатак да сами смисле по једну реченицу за одговарајући падеж, да поставе оба питања за тај падеж и да аргументују свој став, нпр. зашто је акузатив, а није генитив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Ученик је у стању д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1:51:00Z</dcterms:created>
  <dc:creator>Miki</dc:creator>
  <dc:description/>
  <cp:keywords/>
  <dc:language>en-US</dc:language>
  <cp:lastModifiedBy>Trabant</cp:lastModifiedBy>
  <dcterms:modified xsi:type="dcterms:W3CDTF">2018-09-30T21:51:00Z</dcterms:modified>
  <cp:revision>2</cp:revision>
  <dc:subject/>
  <dc:title/>
</cp:coreProperties>
</file>