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bookmarkStart w:id="0" w:name="_GoBack"/>
            <w:bookmarkEnd w:id="0"/>
            <w:r>
              <w:rPr/>
              <w:t>137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зговарање реченица и упитних речениц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 час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    </w:t>
            </w:r>
            <w:r>
              <w:rPr>
                <w:lang w:val="sr-CS"/>
              </w:rPr>
              <w:t>Дефинисати појам језичке културе и значај говорне културе и писане културе изражавања, увежбати правилан изговор гласова и речи, одредити наглашену реч у реченици; развијање језичке културе и неговање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/>
              <w:t>В</w:t>
            </w:r>
            <w:r>
              <w:rPr>
                <w:lang w:val="sr-CS"/>
              </w:rPr>
              <w:t>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Дијалошк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  </w:t>
            </w:r>
            <w:r>
              <w:rPr>
                <w:lang w:val="sr-CS"/>
              </w:rPr>
              <w:t xml:space="preserve">Српски језик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правилно изговарају гласове и речи, умеју да одреде наглашену реч у реченици.  СЈ.1.3.2.  СЈ.1.3.3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Шта је језичка култура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Зашто је важно да умемо правилно да говоримо и пишемо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Реченице у српском језику могу бити обавештајне, упитне, узвичне, заповедне и жељне. О којој реченици је реч закључујемо на основу изговора, односно на основу тога да ли се ради о изговореном обавештењу, питању, заповести, жељи, одушевљењу или неком исказаном осећању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анас је сунчано. − обавештајна речениц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деш ли са нама у биоскоп? − упитна речениц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ла си ти покисао! − узвична речениц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ојте да трчите! − заповедна речениц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итником се обележава крај упитне реченице. То је реченица којом се обично захтева одговор на питање. Марко се уселио у нови стан? Хоће ли сутра бити сунчано време? Идемо ли на фудбал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 изговарању упитне реченице глас се подиже, што значи да упитне реченице имају узлазну реченичну мелоди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читај наглас одломак из приповетке Бранка Ћопића </w:t>
            </w:r>
            <w:r>
              <w:rPr>
                <w:i/>
                <w:lang w:val="sr-CS"/>
              </w:rPr>
              <w:t>Поход на Мјесец</w:t>
            </w:r>
            <w:r>
              <w:rPr>
                <w:lang w:val="sr-CS"/>
              </w:rPr>
              <w:t xml:space="preserve"> и обрати пажњу на разлику у изговарању различитих реченица. Води рачуна о реченичној мелодији (спуштању и подизању гласа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ход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говори јасно поштујући књижевнојезичку норму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29:00Z</dcterms:created>
  <dc:creator>Miki</dc:creator>
  <dc:description/>
  <dc:language>en-US</dc:language>
  <cp:lastModifiedBy>Slađana Ilić</cp:lastModifiedBy>
  <dcterms:modified xsi:type="dcterms:W3CDTF">2019-04-01T12:29:00Z</dcterms:modified>
  <cp:revision>2</cp:revision>
  <dc:subject/>
  <dc:title/>
</cp:coreProperties>
</file>