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/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Домаћа лектира (усмено): </w:t>
            </w:r>
            <w:r>
              <w:rPr>
                <w:i/>
                <w:lang w:val="sr-CS"/>
              </w:rPr>
              <w:t>Хајдуци</w:t>
            </w:r>
            <w:r>
              <w:rPr>
                <w:lang w:val="sr-CS"/>
              </w:rPr>
              <w:t xml:space="preserve"> Бранислава Нушића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 xml:space="preserve">Анализа </w:t>
            </w:r>
            <w:r>
              <w:rPr/>
              <w:t xml:space="preserve"> романа као књижевне врсте, </w:t>
            </w:r>
            <w:r>
              <w:rPr>
                <w:lang w:val="sr-CS"/>
              </w:rPr>
              <w:t>анализа ликова у књижевном делу, композиција; истицање значаја пријатељства, развијање потребе за читањем књижевних дел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   Хајдуци</w:t>
            </w:r>
            <w:r>
              <w:rPr>
                <w:lang w:val="sr-CS"/>
              </w:rPr>
              <w:t>, Бранислав Нушић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романа за децу, умеју да анализирају ликове у тексту, разумеју значај и функцију хумора, умеју сажето да препричају текст. </w:t>
            </w:r>
            <w:bookmarkStart w:id="0" w:name="_GoBack"/>
            <w:bookmarkEnd w:id="0"/>
            <w:r>
              <w:rPr>
                <w:iCs/>
                <w:lang w:val="sr-CS"/>
              </w:rPr>
              <w:t>СЈ.1.4.3. СЈ.1.4.7. СЈ.2.4.6. СЈ.3.4.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Наставник наговештава по ком ће се плану одвијати дискусија у вези са прочитаном лектиром.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Наставник пита који се јунак коме од ученика нарочито допао? Зашто? Потом се ученици деле у групе према томе за ког су се јунака определил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вака група има времена за консултације у оквиру групе. Ученици препричавају поједине ситуације, износе особине јунака, карактеришу ликове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воде се хумористични елементи из роман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Наводе се подаци до којих су ученици дошли путем разних извора а који помажу да се боље разуме један писац и његово стваралаштво.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јашњавамо ученицима појам аутобиографског романа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 xml:space="preserve">чита са разумевањем и опише свој доживљај различитих врста књижевних дел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облике казивањ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21:17:00Z</dcterms:created>
  <dc:creator>Miki</dc:creator>
  <dc:description/>
  <cp:keywords/>
  <dc:language>en-US</dc:language>
  <cp:lastModifiedBy>Zuov1</cp:lastModifiedBy>
  <dcterms:modified xsi:type="dcterms:W3CDTF">2018-08-29T11:44:00Z</dcterms:modified>
  <cp:revision>11</cp:revision>
  <dc:subject/>
  <dc:title/>
</cp:coreProperties>
</file>