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sr-RS"/>
              </w:rPr>
              <w:t>4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ru-RU"/>
              </w:rPr>
              <w:t>Придеви – значење и врсте придева (описни, присвојни, градивни; месни и временски); род, број, падеж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Промена придева. Поређење приде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Српски језик, стр. 41 – 49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су придеви, препознају их у тексту, знају како се пореде придеви СЈ.1.3.4. СЈ.2.3.3.  СЈ.3.3.4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значењу и врсти придева, слагању придева са именицом у роду, броју и падеж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здвојити деклинацију придева за сва три р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ма дати табели са започетом променом по падежима са задатком да унесу остале падежне облик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 xml:space="preserve">На примеру показати пример компарације придева и степене поређења: позитив, компаратив и суперлатив. У граматици на одломцима из текстова </w:t>
            </w:r>
            <w:r>
              <w:rPr>
                <w:i/>
                <w:sz w:val="28"/>
                <w:szCs w:val="28"/>
              </w:rPr>
              <w:t>Дима</w:t>
            </w:r>
            <w:r>
              <w:rPr>
                <w:sz w:val="28"/>
                <w:szCs w:val="28"/>
              </w:rPr>
              <w:t>, Стевана Раичковића</w:t>
            </w:r>
            <w:r>
              <w:rPr>
                <w:sz w:val="28"/>
                <w:szCs w:val="28"/>
                <w:lang w:val="sr-RS"/>
              </w:rPr>
              <w:t xml:space="preserve"> и </w:t>
            </w:r>
            <w:r>
              <w:rPr>
                <w:i/>
                <w:sz w:val="28"/>
                <w:szCs w:val="28"/>
              </w:rPr>
              <w:t>Капетан Џон Пиплфокс</w:t>
            </w:r>
            <w:r>
              <w:rPr>
                <w:i/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  <w:lang w:val="sr-RS"/>
              </w:rPr>
              <w:t>Душка Радовића ученци уочавају облике компаратива и суперлати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Објаснити грађење компаратива наставцима -ји, -ији и -ши. Скренути пажњу да код грађења компаратива наставком -ји долази до гласовне промен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 xml:space="preserve">Ученици уочавају да се облици суперлатива граде помоћу префикса нај-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 састављају примере са употребом компаратива и суперлати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променљиве речи од непроменљивих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17:00Z</dcterms:modified>
  <cp:revision>9</cp:revision>
  <dc:subject/>
  <dc:title/>
</cp:coreProperties>
</file>