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b/>
                <w:lang w:val="sr-CS"/>
              </w:rPr>
              <w:t xml:space="preserve">: </w:t>
            </w:r>
            <w:r>
              <w:rPr>
                <w:lang w:val="sr-CS"/>
              </w:rPr>
              <w:t>Еро с онога свијета</w:t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sr-CS"/>
              </w:rPr>
              <w:t>Анализа, композиција, основне поруке дел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Читанка, стр. 134 – 13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ликују народне и уметничке приповетке, анализирају приповетку, разумеју појам говорног лица. СЈ.1.4.2. СЈ.1.4.3. СЈ.1.4.7. СЈ.2.4.6. СЈ.3.4.3. СЈ.3.4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Час почињемо провером спремности ученика за шаљиве приче па се ученици подсећају које су приче учили у нижим разред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чита причу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Разговор о  могао би да се одвија по следећем плану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 је  у овој шаљивој народној причи речит и домишљат? Образложи свој одговор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што је Туркиња поверовала у Ерину причу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што је воденичар поверовао у Ерину причу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де се одвија радња ове шаљиве народне приче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воде се закључц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ставник даје додатна објашњења за наредни час домаће лектире. Добијају се истраживачки задаци, ученицима се сугерише да се путем других извора информишу о Ери, његовом пореклу и типичним особин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чита са разумевањем и опише свој доживљај различитих врста књижевних дел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рактеристике народне од карактеристика уметничке</w:t>
            </w:r>
            <w:r>
              <w:rPr/>
              <w:t xml:space="preserve"> књижевност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вија имагинацијски богате асоцијације на основу тема и мотива књижевних дел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9:00Z</dcterms:created>
  <dc:creator>Miki</dc:creator>
  <dc:description/>
  <dc:language>en-US</dc:language>
  <cp:lastModifiedBy>Slađana Ilić</cp:lastModifiedBy>
  <dcterms:modified xsi:type="dcterms:W3CDTF">2019-03-04T12:39:00Z</dcterms:modified>
  <cp:revision>2</cp:revision>
  <dc:subject/>
  <dc:title/>
</cp:coreProperties>
</file>