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Домаћа лектира (писано): </w:t>
            </w:r>
            <w:r>
              <w:rPr>
                <w:i/>
                <w:lang w:val="sr-CS"/>
              </w:rPr>
              <w:t xml:space="preserve"> </w:t>
            </w:r>
            <w:r>
              <w:rPr/>
              <w:t>Избор из савремене поезије за децу (Александар Вучо, Мирослав Антић, Драгомир Ђорђевић, Владимир Андрић, Дејан Алексић...)</w:t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  <w:p>
            <w:pPr>
              <w:pStyle w:val="Normal"/>
              <w:jc w:val="both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</w:t>
            </w:r>
            <w:r>
              <w:rPr>
                <w:lang w:val="sr-CS"/>
              </w:rPr>
              <w:t>Анализа песама, композиција, лирски субјект, основне поруке лирског дела; буђење радозналости и жеље за читањем књижевних дела, подстицање ученика на стваралачки рад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групни облик ра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</w:t>
            </w:r>
            <w:r>
              <w:rPr>
                <w:lang w:val="sr-CS"/>
              </w:rPr>
              <w:t>Дијалошк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Наставна средства    Лекти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 xml:space="preserve">:  </w:t>
            </w:r>
            <w:r>
              <w:rPr>
                <w:iCs/>
                <w:lang w:val="sr-CS"/>
              </w:rPr>
              <w:t>Ученик уочава род и врсту књижевног текста; разуме појам лирске песме као књижевне врсте, анализира песму</w:t>
            </w:r>
            <w:bookmarkStart w:id="0" w:name="_GoBack"/>
            <w:bookmarkEnd w:id="0"/>
            <w:r>
              <w:rPr>
                <w:iCs/>
                <w:lang w:val="sr-CS"/>
              </w:rPr>
              <w:t>, уочава различите облике изражавања, наводи песничке  слике, поруке лирског дела. СЈ.1.4.6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Час почињемо провером спремности ученика за рад на лектири. Проверавамо да ли су сви прочитали песме по избору, да ли су сви написали анализу пес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Разговор о песмама  могао би да се одвија по следећем плану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Најпре један ученик каже које је песме одабрао, а наставник пита да ли још неко има ту исту песму у свом одабиру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Читају се упоредне анализе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воде се закључци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ишу се на табли најлепше мисли које је неко записао.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ве лепе мисли ученици уписују у своје свес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6. Износе се занимљивости о писц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Ученици активно слушају. Наставник даје упутства. Наставник понавља оно што је изузетно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 xml:space="preserve">Наставник води рачуна да сви чланови групе буду укључени у истраживачки рад и с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- Ученици који имају смисла за цртање могу да илуструју најзаступљенију песму по избору ученика.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ставник даје додатна објашњења за наредни час домаће лектир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предује у стицању читалачких компетенција чита са разумевањем и опише свој доживљај различитих врста књижевних дела</w:t>
            </w:r>
            <w:r>
              <w:rPr>
                <w:lang w:val="sr-C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род књижевног дела и књижевну вр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анализира елементе композиције лирске  песме (строфа, стих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увиђа звучне, визуелне, тактилне, олфакторне елементе песничке слик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стилске фигуре и разуме њихову улогу у књижевноуметничком текст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/>
              <w:t>наведе примере личне добити од читањ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0:00Z</dcterms:created>
  <dc:creator>Miki</dc:creator>
  <dc:description/>
  <cp:keywords/>
  <dc:language>en-US</dc:language>
  <cp:lastModifiedBy>Slađana Ilić</cp:lastModifiedBy>
  <dcterms:modified xsi:type="dcterms:W3CDTF">2018-08-31T14:46:00Z</dcterms:modified>
  <cp:revision>3</cp:revision>
  <dc:subject/>
  <dc:title/>
</cp:coreProperties>
</file>