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13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CS"/>
              </w:rPr>
              <w:t>Прави објек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lang w:val="sr-CS"/>
              </w:rPr>
              <w:t>Усвајање потребних знања о правом објекту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/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>Метода рада: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Српски језик, стр. 107–109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објекта као зависног реченичног члана, препознају га у реченици, разликују прави и неправи објекат.  СЈ.1.3.8. СЈ.2.3.6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  <w:r>
              <w:rPr>
                <w:sz w:val="28"/>
                <w:szCs w:val="28"/>
                <w:lang w:val="sr-CS"/>
              </w:rPr>
              <w:t>Поновити акузатив и генити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читај реченице и обрати пажњу на подвучени реченични члан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Стари Грци су волели позориште. Они су створили комедију и трагедију. Играли су и друштвене игре.    Римљани су прихватили грчко позориште. И ми имамо наша позоришт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одвучени реченични члан јесте ОБЈЕКАТ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очаваш да у служби објекта може бит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– </w:t>
            </w:r>
            <w:r>
              <w:rPr>
                <w:sz w:val="28"/>
                <w:szCs w:val="28"/>
                <w:lang w:val="sr-CS"/>
              </w:rPr>
              <w:t>једна реч (позориште) или – скуп речи који се састоји од: – именица (комедију и трагедију) –  придева и именица (друштвене игре, грчко позориште) – заменица и именица (наша позоришта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ави објекат означава биће или предмет који трпи радњу изражену предикато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ави објекат је допуна прелазних глагола и увек је у акузативу без предлог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оже бити исказан једном речју или скупом речи и увек одговара на питања КОГА? или ШТ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  <w:r>
              <w:rPr>
                <w:sz w:val="28"/>
                <w:szCs w:val="28"/>
                <w:lang w:val="sr-CS"/>
              </w:rPr>
              <w:t>Упореди следеће реченице: Ујутру попијем воду. Ујутру попијем вод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Закључ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bookmarkStart w:id="0" w:name="_GoBack"/>
            <w:bookmarkEnd w:id="0"/>
            <w:r>
              <w:rPr>
                <w:lang w:val="ru-RU"/>
              </w:rPr>
              <w:t>разликује основне реченичне чланове (у типичним случајевима).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01:00Z</dcterms:created>
  <dc:creator>Miki</dc:creator>
  <dc:description/>
  <dc:language>en-US</dc:language>
  <cp:lastModifiedBy>Slađana Ilić</cp:lastModifiedBy>
  <dcterms:modified xsi:type="dcterms:W3CDTF">2019-04-01T13:01:00Z</dcterms:modified>
  <cp:revision>2</cp:revision>
  <dc:subject/>
  <dc:title/>
</cp:coreProperties>
</file>