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sr-RS"/>
              </w:rPr>
              <w:t>8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CS"/>
              </w:rPr>
              <w:t>Заменице – личне заменице; промена личних заменица по падежим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 xml:space="preserve">Изучавање </w:t>
            </w:r>
            <w:r>
              <w:rPr>
                <w:sz w:val="28"/>
                <w:szCs w:val="28"/>
                <w:lang w:val="sr-RS"/>
              </w:rPr>
              <w:t>врста речи</w:t>
            </w:r>
            <w:r>
              <w:rPr>
                <w:sz w:val="28"/>
                <w:szCs w:val="28"/>
                <w:lang w:val="sr-CS"/>
              </w:rPr>
              <w:t xml:space="preserve"> нашег језика, проширивање знања о значењу и врсти замениц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 xml:space="preserve">Дијалошка, </w:t>
            </w:r>
            <w:r>
              <w:rPr>
                <w:sz w:val="28"/>
                <w:szCs w:val="28"/>
              </w:rPr>
              <w:t>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Српски језик, стр. 50 – 56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шта су заменице, знају поделу на личне и неличне именичке заменице, препознају их у реченици. СЈ.1.3.4. СЈ.2.3.3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о променљивим врстама речи које су до сада научи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 xml:space="preserve">На </w:t>
            </w:r>
            <w:r>
              <w:rPr>
                <w:sz w:val="28"/>
                <w:szCs w:val="28"/>
              </w:rPr>
              <w:t>одломку из драме Бранислава Нушића Кирија</w:t>
            </w:r>
            <w:r>
              <w:rPr>
                <w:sz w:val="28"/>
                <w:szCs w:val="28"/>
                <w:lang w:val="sr-RS"/>
              </w:rPr>
              <w:t xml:space="preserve"> </w:t>
            </w:r>
            <w:r>
              <w:rPr>
                <w:sz w:val="28"/>
                <w:szCs w:val="28"/>
              </w:rPr>
              <w:t xml:space="preserve">ученици уочавају </w:t>
            </w:r>
            <w:r>
              <w:rPr>
                <w:sz w:val="28"/>
                <w:szCs w:val="28"/>
                <w:lang w:val="sr-RS"/>
              </w:rPr>
              <w:t>заменице  одређују њихову категорију. Ученицима се даје нови појам - личне замениц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Наставник даје табели са личним заменицама – за 1., 2. и 3. лице, за једнину и множин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новити падеже и питања уз њих. Ученици по падежима мењају личне заменице. Уочавају да у неким падежима заменице имају дужи (наглашени) и краћи (ненаглашени, енклитички) обли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ма се даје текст у ком су изостављене заменице. Ученици стављају личне заменице у одговарајући падеж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кује променљиве речи од непроменљивих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Latn-RS"/>
              </w:rPr>
            </w:pPr>
            <w:r>
              <w:rPr>
                <w:i/>
                <w:sz w:val="28"/>
                <w:szCs w:val="28"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sz w:val="28"/>
                <w:szCs w:val="28"/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09:23:00Z</dcterms:modified>
  <cp:revision>9</cp:revision>
  <dc:subject/>
  <dc:title/>
</cp:coreProperties>
</file>