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  <w:lang w:val="ru-RU"/>
              </w:rPr>
              <w:t xml:space="preserve"> Изрази и пословице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ученик се оспособљава да правилно користи српски језик у различитим комуникативним ситуацијама, у говору и писању тако што ће да овлада основним законитостима српског књижевног језика, да стиче основна знања о месту, улози и значају језика и књижевности у култури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фронтални, и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 xml:space="preserve">дијалошка, монолошк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Ученик илуструје веровања, обичаје, начин живота и догађаје у прошлости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Разговор о делу Вуковог рада (прикупљање и бележење народних умотворина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Тумачење народних пословица и изрека – ученике поделити у неколико група и дати по три или четири изреке-пословице; дати им задатак да их протумаче, анализирају и саопште како су их разумели: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Без алата нема занат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Буди са сваким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али остани свој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Вук длаку мења, али ћуд никад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Гвожђе се кује док је вруће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Ивер не пада далеко од кладе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Истина увек највише боли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Језик кости нема, али кости лом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 другоме јаму копа, сам у њу упада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д ината нема горег заната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јатељ је најбоља имовина у животу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 коња на магарца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ваки почетак је тежак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Тешко дому у ком нема слоге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Ћутање је злато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ини добро, радуј се; чини зло, надај с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ченици говоре своје закључке о пословицама. Потребно је да свака група протумачи бар једну пословицу (зависно од преосталог времена)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Преостале пословице могу се тумачити на следећем часу.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Домаћи задатак: Припремити се за тумачење бар једне пословице или изреке, неког народног веровања или обичаја (говорна вежба за следећи час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8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sz w:val="16"/>
      <w:szCs w:val="16"/>
    </w:rPr>
  </w:style>
  <w:style w:type="character" w:styleId="WW8Num6z1">
    <w:name w:val="WW8Num6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12:00Z</dcterms:created>
  <dc:creator>Miki</dc:creator>
  <dc:description/>
  <dc:language>en-US</dc:language>
  <cp:lastModifiedBy>Slađana Ilić</cp:lastModifiedBy>
  <dcterms:modified xsi:type="dcterms:W3CDTF">2019-04-16T20:12:00Z</dcterms:modified>
  <cp:revision>2</cp:revision>
  <dc:subject/>
  <dc:title/>
</cp:coreProperties>
</file>