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>119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ир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љиве народне прич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 w:eastAsia="en-GB"/>
              </w:rPr>
            </w:pPr>
            <w:r>
              <w:rPr>
                <w:sz w:val="28"/>
                <w:szCs w:val="28"/>
                <w:lang w:val="sr-CS" w:eastAsia="en-GB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 w:eastAsia="en-GB"/>
              </w:rPr>
            </w:pPr>
            <w:r>
              <w:rPr>
                <w:sz w:val="28"/>
                <w:szCs w:val="28"/>
                <w:lang w:val="sr-CS" w:eastAsia="en-GB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sr-CS"/>
              </w:rPr>
              <w:t>Анализа шаљивих народних прича, композиција, основне поруке лирског дела; буђење радозналости и жеље за читањем књижевних дела, подстицање ученика на стваралачки рад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</w:t>
            </w:r>
            <w:r>
              <w:rPr>
                <w:b/>
                <w:i/>
                <w:lang w:val="sr-CS"/>
              </w:rPr>
              <w:t xml:space="preserve"> Лекти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разликују народне и уметничке приповетке, анализирају приповетку, разумеју појам говорног лица. СЈ.1.4.2. СЈ.1.4.3. СЈ.1.4.7. СЈ.2.4.6. СЈ.3.4.3. СЈ.3.4.6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Час почињемо провером спремности ученика за рад на лектир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Разговор о причама могао би да се одвија по следећем плану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Најпре један ученик каже које је приче одабрао, а наставник пита да ли још неко има исту причу у свом одабиру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Читају се упоредне анализе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Изводе се закључци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ишу се на табли најлепше мисли које је неко записао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ве лепе мисли ученици уписују у своје свеск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>
                <w:lang w:val="sr-CS"/>
              </w:rPr>
              <w:t>Ученици активно слушају. Наставник даје упутства. Наставник понавља оно што је изузетно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- </w:t>
            </w:r>
            <w:r>
              <w:rPr>
                <w:lang w:val="sr-CS"/>
              </w:rPr>
              <w:t xml:space="preserve">Наставник води рачуна да сви чланови групе буду укључени у истраживачки рад и с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- Ученици који имају смисла за цртање могу да илуструју најзаступљенију причу</w:t>
            </w:r>
            <w:bookmarkStart w:id="0" w:name="_GoBack"/>
            <w:bookmarkEnd w:id="0"/>
            <w:r>
              <w:rPr>
                <w:lang w:val="sr-CS"/>
              </w:rPr>
              <w:t xml:space="preserve"> по избору ученик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- </w:t>
            </w:r>
            <w:r>
              <w:rPr>
                <w:lang w:val="sr-CS"/>
              </w:rPr>
              <w:t>Наставник даје додатна објашњења за наредни час домаће лектире.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напредује у стицању читалачких компетенција, чита са разумевањем и опише свој доживљај различитих врста књижевних дела</w:t>
            </w:r>
            <w:r>
              <w:rPr>
                <w:lang w:val="sr-CS"/>
              </w:rPr>
              <w:t>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 xml:space="preserve">анализира елементе композиције шаљиве народне прич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стилске фигуре и разуме њихову улогу у књижевноуметничком текс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наведе примере личне добити од читањ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50:00Z</dcterms:created>
  <dc:creator>Miki</dc:creator>
  <dc:description/>
  <dc:language>en-US</dc:language>
  <cp:lastModifiedBy>Slađana Ilić</cp:lastModifiedBy>
  <dcterms:modified xsi:type="dcterms:W3CDTF">2019-03-04T12:50:00Z</dcterms:modified>
  <cp:revision>2</cp:revision>
  <dc:subject/>
  <dc:title/>
</cp:coreProperties>
</file>