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брада текста </w:t>
            </w:r>
            <w:r>
              <w:rPr>
                <w:b/>
                <w:i/>
                <w:lang w:val="sr-CS"/>
              </w:rPr>
              <w:t xml:space="preserve">Кад књиге буду у моди </w:t>
            </w:r>
            <w:r>
              <w:rPr>
                <w:b/>
                <w:lang w:val="sr-CS"/>
              </w:rPr>
              <w:t>Пеђе Трајковић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 </w:t>
            </w:r>
            <w:r>
              <w:rPr>
                <w:sz w:val="28"/>
                <w:szCs w:val="28"/>
                <w:lang w:val="sr-CS"/>
              </w:rPr>
              <w:t xml:space="preserve">Анализа текста, изношење ставова о значају књиге и читања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>, стр. 68–70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одлике лирске песме, знају шта је тема и умеју да одреде главни мотив у песми. СЈ.1.4.6. СЈ.1.4.7. СЈ.2.4.6. СЈ.3.4.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  <w:lang w:val="sr-CS"/>
              </w:rPr>
              <w:t>Коју си књигу позајмио/позајмила када си последњи пут био/била у библиотеци? Зашто си баш ту књигу изабрао/изабрал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Шта све лирски субјект у овој песми замишља? Шта он прижељкује?   Који писци су поменути у овој песми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Које би ти писце поменуо/поменула да си аутор/ауторка ове песме? Образложи свој одговор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Шта је у овој песми другачије у односу на стварност? Како ти замишљаш да би требало да буде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У којим приликама ти читаш књиге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ја је твоја најомиљенија књига? Због чег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зговарати о улози и значају библиоте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и задатак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Напиши састав на тему: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Моја омиљена књиг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color w:val="FF0000"/>
                <w:lang w:val="ru-RU"/>
              </w:rPr>
            </w:pPr>
            <w:r>
              <w:rPr>
                <w:lang w:val="ru-RU"/>
              </w:rPr>
              <w:t>разликује појам песника и појам лирског субјект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sr-CS"/>
              </w:rPr>
            </w:pPr>
            <w:r>
              <w:rPr>
                <w:i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01:00Z</dcterms:created>
  <dc:creator>Miki</dc:creator>
  <dc:description/>
  <dc:language>en-US</dc:language>
  <cp:lastModifiedBy>Slađana Ilić</cp:lastModifiedBy>
  <dcterms:modified xsi:type="dcterms:W3CDTF">2018-10-31T16:01:00Z</dcterms:modified>
  <cp:revision>2</cp:revision>
  <dc:subject/>
  <dc:title/>
</cp:coreProperties>
</file>