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>Наставна јединица  Шашава песма</w:t>
            </w:r>
            <w:r>
              <w:rPr>
                <w:lang w:val="sr-CS"/>
              </w:rPr>
              <w:t xml:space="preserve"> Мирослава Антића-вежбе у рецитовањ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sr-CS"/>
              </w:rPr>
              <w:t>Изражајно рецитовање песме; развој говорне културе изражавањ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</w:t>
            </w:r>
            <w:r>
              <w:rPr>
                <w:lang w:val="sr-CS"/>
              </w:rPr>
              <w:t>Монолошка, дијалош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 xml:space="preserve">Читанка, стр. 8 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lang w:val="sr-CS"/>
              </w:rPr>
              <w:t>Образовни 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умеју изражајно да читају и рецитују текст, имају добру дикцију и правилно изговарају гласове,  речи и реченице поштујући књижевнојезичку норму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ченицима се каже на шта посебно да обрате пажњу приликом изражајног читања и рецитовања.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ченици рецитују песму водећи рачуна о правилном изговору гласова и речи, дикцији, ритму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Час се може организовати тако да сваки ученик пише у својој свесци оцену од 3 до 5 за рецитатора. На крају часа сабирају се гласови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ок рецитују</w:t>
            </w:r>
            <w:r>
              <w:rPr/>
              <w:t>,</w:t>
            </w:r>
            <w:r>
              <w:rPr>
                <w:lang w:val="sr-CS"/>
              </w:rPr>
              <w:t xml:space="preserve"> ученици треба да буду сигурни у себе, одмерени, да се уживе у садржај песме, да јасно изговарају речи, да се сви гласови у речи јасно чују, да поштују интерпункцијске знаке, да избегавају претерано гестикулирање и сл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завршном делу часа наставник коментарише рецитовање и даје савете ученицима како би поправили свој начин рецитов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sr-CS"/>
              </w:rPr>
              <w:t>Образовни исходи за наставну јединиц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  <w:lang w:val="sr-CS"/>
              </w:rPr>
              <w:t>Ученик је у стању  да изражајно и правилно изговара гласове и речи поштујући књижевнојезичку нор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6:00Z</dcterms:created>
  <dc:creator>Miki</dc:creator>
  <dc:description/>
  <cp:keywords/>
  <dc:language>en-US</dc:language>
  <cp:lastModifiedBy>Slađana Ilić</cp:lastModifiedBy>
  <dcterms:modified xsi:type="dcterms:W3CDTF">2018-09-03T11:18:00Z</dcterms:modified>
  <cp:revision>4</cp:revision>
  <dc:subject/>
  <dc:title/>
</cp:coreProperties>
</file>