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</w:rPr>
              <w:t>Врсте реч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утврђивање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 xml:space="preserve">наставни материјал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Cs/>
                <w:lang w:val="sr-CS"/>
              </w:rPr>
              <w:t>Ученици знају врсте речи, разумеју појам променљивости облика речи СЈ.1.3.4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тврђивање наученог градива о врстама речи (и подврстама); Подела именица, придева, заменица, глагола; појам променљивости реч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ченицима дати задатак да направе табелу са врстама речи и да из приповетке по избору извуку по десет примера за сваку врсту речи (задатак треба радити у пару)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овера урађених вежбања;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омаћи задатак: од примера урађених на часу, издвојити врсте именица и придева, а глаголе разврстати по глаголском роду и виду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променљиве речи од непроменљивих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color w:val="000000"/>
      <w:sz w:val="16"/>
      <w:szCs w:val="16"/>
    </w:rPr>
  </w:style>
  <w:style w:type="character" w:styleId="WW8Num5z1">
    <w:name w:val="WW8Num5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16:00Z</dcterms:created>
  <dc:creator>Miki</dc:creator>
  <dc:description/>
  <dc:language>en-US</dc:language>
  <cp:lastModifiedBy>Slađana Ilić</cp:lastModifiedBy>
  <dcterms:modified xsi:type="dcterms:W3CDTF">2019-04-16T17:16:00Z</dcterms:modified>
  <cp:revision>2</cp:revision>
  <dc:subject/>
  <dc:title/>
</cp:coreProperties>
</file>