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Редни број часа </w:t>
            </w:r>
            <w:r>
              <w:rPr>
                <w:lang w:val="sr-CS"/>
              </w:rPr>
              <w:t>106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i/>
              </w:rPr>
              <w:t xml:space="preserve">: </w:t>
            </w:r>
            <w:r>
              <w:rPr/>
              <w:t>Посленичке песме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ru-RU"/>
              </w:rPr>
              <w:t>Анализа песме, појам посленичке песме, тема и мотив у књижевном делу, стилске фигуре, рима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налитичко - 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Читанка, стр. 102 – 10</w:t>
            </w:r>
            <w:r>
              <w:rPr/>
              <w:t>4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препознају народне лирске посленичке песме, њихову тематику и одлике, уочавају стилска изражајна средства. СЈ.1.4.2. СЈ.1.4.3. СЈ.1.4.4. СЈ.1.4.6. СЈ.1.4.7. СЈ.2.4.6.</w:t>
            </w:r>
            <w:bookmarkStart w:id="0" w:name="_GoBack"/>
            <w:bookmarkEnd w:id="0"/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Наставник наговештава песме о раду. Једна је </w:t>
            </w:r>
            <w:r>
              <w:rPr>
                <w:i/>
                <w:lang w:val="sr-CS"/>
              </w:rPr>
              <w:t>Овчар и девојка</w:t>
            </w:r>
            <w:r>
              <w:rPr>
                <w:lang w:val="sr-CS"/>
              </w:rPr>
              <w:t xml:space="preserve">, а друга </w:t>
            </w:r>
            <w:r>
              <w:rPr>
                <w:i/>
                <w:lang w:val="sr-CS"/>
              </w:rPr>
              <w:t>Израсло ми је дрво зелен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ставник чита песму, а затим се разговара о првим утис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веди сталне епитете у овој песм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 чему у њој пева девојка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ко на њену песму одговара овчар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 основу чега закључујеш да се девојка и овчар надмудрују?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Зашто они то чине?</w:t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чита и другу песму, а затим се разговара о првим утисцим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Шта раде мајстор Манојло и калфа Данојло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бог чега они нису своје послове добро обавили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Шта на основу тога закључујеш о моћима лепоте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ети се неке народне или ауторске бајке у којој је такође реч о моћима лепот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До краја часа коментаришу се одговори ученика. Изводе се закључци у вези са посленичким песма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да бих се вратио/ла у старо време, бавио/ла бих се старим занатом..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i/>
                <w:i/>
                <w:lang w:val="sr-CS"/>
              </w:rPr>
            </w:pPr>
            <w:r>
              <w:rPr>
                <w:lang w:val="ru-RU"/>
              </w:rPr>
              <w:t>одреди тему и главне и споредне мотив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6:00Z</dcterms:created>
  <dc:creator>Miki</dc:creator>
  <dc:description/>
  <dc:language>en-US</dc:language>
  <cp:lastModifiedBy>Slađana Ilić</cp:lastModifiedBy>
  <dcterms:modified xsi:type="dcterms:W3CDTF">2019-03-04T09:36:00Z</dcterms:modified>
  <cp:revision>2</cp:revision>
  <dc:subject/>
  <dc:title/>
</cp:coreProperties>
</file>