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Обрада текста </w:t>
            </w:r>
            <w:r>
              <w:rPr>
                <w:i/>
                <w:lang w:val="sr-CS"/>
              </w:rPr>
              <w:t>Хајдуци</w:t>
            </w:r>
            <w:r>
              <w:rPr>
                <w:lang w:val="sr-CS"/>
              </w:rPr>
              <w:t xml:space="preserve"> Бранислава Нушић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 xml:space="preserve">Анализа текста, </w:t>
            </w:r>
            <w:r>
              <w:rPr/>
              <w:t xml:space="preserve">појам романа као књижевне врсте, </w:t>
            </w:r>
            <w:r>
              <w:rPr>
                <w:lang w:val="sr-CS"/>
              </w:rPr>
              <w:t>анализа ликова у књижевном делу, композиција; истицање значаја пријатељства, развијање потребе за читањем књижевних дел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Читанка, стр. 34–38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романа за децу, умеју да анализирају ликове у тексту, разумеју значај и функцију хумора, умеју сажето да препричају текст. </w:t>
            </w:r>
            <w:bookmarkStart w:id="0" w:name="_GoBack"/>
            <w:bookmarkEnd w:id="0"/>
            <w:r>
              <w:rPr>
                <w:iCs/>
                <w:lang w:val="sr-CS"/>
              </w:rPr>
              <w:t>СЈ.1.4.3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Ко су хајдуци? Где су живели, чиме су се бавили? Наведи имена неких хајдука.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чита текст и води разговор са ученицим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 су главни јунаци у овом одломку? Наведи њихова имен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На ком се месту окупљају дечаци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Ко прича причу у овом роману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што је дошло до неспоразума између јунака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Објасни у чему је неспоразум између дечака и мај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 чему је неспоразум између дечака и оца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Шта је епидемија стварно, а шта деца мисле о томе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Издвој делове текста који садрже елементе хумо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шњавамо ученицима појам романа за децу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 xml:space="preserve">чита са разумевањем и опише свој доживљај различитих врста књижевних дел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облике каз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/>
            </w:pPr>
            <w:r>
              <w:rPr/>
              <w:t>анализира узрочно-последично низање мотив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/>
            </w:pPr>
            <w:r>
              <w:rPr>
                <w:lang w:val="ru-RU"/>
              </w:rPr>
              <w:t>илуструје особине ликова пример</w:t>
            </w:r>
            <w:r>
              <w:rPr/>
              <w:t>им</w:t>
            </w:r>
            <w:r>
              <w:rPr>
                <w:lang w:val="ru-RU"/>
              </w:rPr>
              <w:t>а из текс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вреднује поступке ликова и аргументовано износи ставове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12:00Z</dcterms:created>
  <dc:creator>Miki</dc:creator>
  <dc:description/>
  <cp:keywords/>
  <dc:language>en-US</dc:language>
  <cp:lastModifiedBy>Windows User</cp:lastModifiedBy>
  <dcterms:modified xsi:type="dcterms:W3CDTF">2018-09-30T19:12:00Z</dcterms:modified>
  <cp:revision>2</cp:revision>
  <dc:subject/>
  <dc:title/>
</cp:coreProperties>
</file>