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</w:rPr>
              <w:t>Инфинитив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:</w:t>
            </w:r>
            <w:r>
              <w:rPr>
                <w:lang w:val="ru-RU"/>
              </w:rPr>
              <w:t xml:space="preserve"> да се ученик оспособи да правилно користи српски језик у различитим комуникативним ситуацијама, у говору и писању тако што ће да овлада основним законитостима српског књижевног језика</w:t>
            </w:r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lang w:val="sr-CS"/>
              </w:rPr>
              <w:t xml:space="preserve"> 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индивидуални, фронт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метода рада на тексту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>Ученици разумеју појам глаголских облика, знају шта је инфинитив, како се гради и које су му функције, умеју да одреде инфинитивну основу глагола. СЈ.1.3.10. СЈ.2.3.8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рђивање наученог градива о глаголима (врсте речи које означавају радњу, стање и збивање; глаголски вид и род)</w:t>
            </w:r>
            <w:r>
              <w:rPr>
                <w:lang w:val="sr-Latn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бјаснити ученицима шта су глаголски облици, написати њихова имена и упутити их на поделу на просте и сложене глаголске облике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 основу датих примера у Српском језику инфинитив приказати као неодређени глаголски облик који служи да именује радњу, али да не може бити предикат у реченици јер не разликује лица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вести примере у којима се види коју службу обавља инфинитив у реченици само као информација ученицима (нпр. инфинитив у саставу сложеног глаголског предиката)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бјаснти оба начина добијања инфинитивне основе (код глагола на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-ти и -ћи и -сти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омаћи задатак: Преписати рецепт по избору и подвући глаголе у инфинитиву; затим, написати инфинитивну основу подвучених глагол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3:00Z</dcterms:created>
  <dc:creator>Miki</dc:creator>
  <dc:description/>
  <dc:language>en-US</dc:language>
  <cp:lastModifiedBy>Slađana Ilić</cp:lastModifiedBy>
  <dcterms:modified xsi:type="dcterms:W3CDTF">2019-04-16T20:03:00Z</dcterms:modified>
  <cp:revision>2</cp:revision>
  <dc:subject/>
  <dc:title/>
</cp:coreProperties>
</file>