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i/>
                <w:lang w:val="sr-CS"/>
              </w:rPr>
              <w:t xml:space="preserve">Наставна јединица   </w:t>
            </w:r>
            <w:r>
              <w:rPr>
                <w:lang w:val="sr-CS"/>
              </w:rPr>
              <w:t xml:space="preserve">Домаћа лектира (писано): </w:t>
            </w:r>
            <w:r>
              <w:rPr>
                <w:i/>
                <w:lang w:val="sr-CS"/>
              </w:rPr>
              <w:t xml:space="preserve"> </w:t>
            </w:r>
            <w:r>
              <w:rPr/>
              <w:t>Избор из савремене поезије за децу (Александар Вучо, Мирослав Антић, Драгомир Ђорђевић, Владимир Андрић, Дејан Алексић...)</w:t>
            </w:r>
          </w:p>
          <w:p>
            <w:pPr>
              <w:pStyle w:val="Normal"/>
              <w:jc w:val="both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  <w:p>
            <w:pPr>
              <w:pStyle w:val="Normal"/>
              <w:jc w:val="both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 </w:t>
            </w:r>
            <w:r>
              <w:rPr>
                <w:lang w:val="sr-CS"/>
              </w:rPr>
              <w:t>Анализа песама, композиција, основне поруке текста; буђење радозналости и жеље за читањем књижевних дела, подстицање ученика на стваралачки рад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Тип часа</w:t>
            </w:r>
            <w:r>
              <w:rPr>
                <w:lang w:val="sr-CS"/>
              </w:rPr>
              <w:t xml:space="preserve">   Анализ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 </w:t>
            </w:r>
            <w:r>
              <w:rPr>
                <w:lang w:val="sr-CS"/>
              </w:rPr>
              <w:t>Метода разговор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 Лектир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>Ученик уочава род и врсту књижевног текста; разуме појам лирске песме као књижевне врсте, анализира песму</w:t>
            </w:r>
            <w:bookmarkStart w:id="0" w:name="_GoBack"/>
            <w:bookmarkEnd w:id="0"/>
            <w:r>
              <w:rPr>
                <w:iCs/>
                <w:lang w:val="sr-CS"/>
              </w:rPr>
              <w:t>, уочава различите облике изражавања, наводи песничке  слике, поруке лирског дела. СЈ.1.4.6. СЈ.1.4.7. СЈ.2.4.6. СЈ.3.4.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Проверавамо да ли су сви ученици прочитали песме по избору, да ли су сви написали анализу песам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Разговор о песмама  могао би да се одвија по следећем плану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Читају се упоредне анализе.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Изводе се закључци.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Пишу се на табли најлепше мисли које је неко записао.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Све лепе мисли ученици уписују у своје свеск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6. Износе се занимљивости о писц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>Наставник води дискусију са ученицима. Упоређују се њихови ставови.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>- Ученици који имају смисла за глуму могу пантомимом да прикажу неку песничку слику.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Наставник износи закључке и тако заокружује целин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Ученик је у стању да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>напредује у стицању читалачких компетенција чита са разумевањем и опише свој доживљај различитих врста књижевних дела</w:t>
            </w:r>
            <w:r>
              <w:rPr>
                <w:lang w:val="sr-CS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род књижевног дела и књижевну врсту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анализира елементе композиције лирске  песме (строфа, стих)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разликује појам песника и појам лирског субјекта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увиђа звучне, визуелне, тактилне, олфакторне елементе песничке слике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стилске фигуре и разуме њихову улогу у књижевноуметничком тексту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тему и главне и споредне мотиве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>наведе примере личне добити од читањ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color w:val="000000"/>
      <w:sz w:val="16"/>
      <w:szCs w:val="16"/>
    </w:rPr>
  </w:style>
  <w:style w:type="character" w:styleId="WW8Num4z1">
    <w:name w:val="WW8Num4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11:00Z</dcterms:created>
  <dc:creator>Miki</dc:creator>
  <dc:description/>
  <cp:keywords/>
  <dc:language>en-US</dc:language>
  <cp:lastModifiedBy>Slađana Ilić</cp:lastModifiedBy>
  <dcterms:modified xsi:type="dcterms:W3CDTF">2018-08-31T14:48:00Z</dcterms:modified>
  <cp:revision>3</cp:revision>
  <dc:subject/>
  <dc:title/>
</cp:coreProperties>
</file>