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1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Субјекат – граматич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Циљеви часа</w:t>
            </w:r>
            <w:r>
              <w:rPr>
                <w:i/>
              </w:rPr>
              <w:t>: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lang w:val="sr-CS"/>
              </w:rPr>
              <w:t>Утврдити стечена знања о субјекту као независном реченичном члан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i/>
              </w:rPr>
              <w:t>:</w:t>
            </w:r>
            <w:r>
              <w:rPr>
                <w:i/>
                <w:lang w:val="sr-CS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>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>Метода рада: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Српски језик, стр. 101–104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субјекта као вршиоца радње, умеју да одреде субјекат у реченици. СЈ.1.3.8. СЈ.2.3.6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нављамо који су главни реченични чланов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а се подсетимо: Шта је субјекат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 које питање се добија субјекат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Пронађи примере за субјекат када је у питању једна реч, када је у питању више речи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Свако наводи свој пример. Такође се одређује род, број и падеж те речи која има функцију субјек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До краја часа ученици у пару задају један другоме речницу у којој ће се </w:t>
            </w:r>
            <w:bookmarkStart w:id="0" w:name="_GoBack"/>
            <w:bookmarkEnd w:id="0"/>
            <w:r>
              <w:rPr>
                <w:lang w:val="sr-CS"/>
              </w:rPr>
              <w:t>одредити граматички субјека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6:00Z</dcterms:created>
  <dc:creator>Miki</dc:creator>
  <dc:description/>
  <dc:language>en-US</dc:language>
  <cp:lastModifiedBy>Slađana Ilić</cp:lastModifiedBy>
  <dcterms:modified xsi:type="dcterms:W3CDTF">2019-04-01T12:16:00Z</dcterms:modified>
  <cp:revision>2</cp:revision>
  <dc:subject/>
  <dc:title/>
</cp:coreProperties>
</file>