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74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Бројев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 xml:space="preserve">Изучавање </w:t>
            </w:r>
            <w:r>
              <w:rPr>
                <w:sz w:val="28"/>
                <w:szCs w:val="28"/>
                <w:lang w:val="sr-RS"/>
              </w:rPr>
              <w:t>врста речи</w:t>
            </w:r>
            <w:r>
              <w:rPr>
                <w:sz w:val="28"/>
                <w:szCs w:val="28"/>
                <w:lang w:val="sr-CS"/>
              </w:rPr>
              <w:t xml:space="preserve"> нашег језика, проширивање знања о значењу и врсти броје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Српски језик, стр. 57</w:t>
              <w:softHyphen/>
              <w:t xml:space="preserve">–64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препознају бројеве као врсту речи, разликују број као граматичку категорију, правилно деклинирају и пишу бројеве. СЈ.1.3.4. СЈ.1.3.9. СЈ.2.3.3. СЈ.1.2.8. СЈ.3.3.4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о значењу и врсти речи које су до сада учили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уочавају бројеве као врсте на текстовима из Граматике на 57. страни. Увиђају да се бројевима означава колико има бића или предмата на броју, али и да постоји више врста броје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Наставник пише на табли поделу бројева на главне (основне и збирне) и редне. На примерима објашњава шта казује која врста и даје дефиниције. Показује и како се пишу различите врсте бројева. Даје деклинацију бројева који се мењају по падежи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ставник даје пример када се у реченици помињу само особе мушког пола. Тада се за означавње користе бројене именице. Ученици раде вежбе – претварање бројева у бројне именице, на 61. страни у Граматиц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двојити деклинацију придева за сва три р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ма дати табели са започетом променом по падежима са задатком да унесу остале падежне обли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састављају текст са употребом различитих врста бројева, подвлаче бројеве и читају састав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кује променљиве речи од непроменљив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Latn-RS"/>
              </w:rPr>
            </w:pPr>
            <w:r>
              <w:rPr>
                <w:i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sz w:val="28"/>
                <w:szCs w:val="28"/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54:00Z</dcterms:modified>
  <cp:revision>12</cp:revision>
  <dc:subject/>
  <dc:title/>
</cp:coreProperties>
</file>