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72"/>
        <w:gridCol w:w="2501"/>
        <w:gridCol w:w="2008"/>
      </w:tblGrid>
      <w:tr>
        <w:trPr/>
        <w:tc>
          <w:tcPr>
            <w:tcW w:w="4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  <w:r>
              <w:rPr>
                <w:lang w:val="sr-Latn-CS"/>
              </w:rPr>
              <w:t>.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</w:rPr>
              <w:t>Дима Стевана Раичковића</w:t>
            </w:r>
          </w:p>
        </w:tc>
      </w:tr>
      <w:tr>
        <w:trPr>
          <w:trHeight w:val="228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Latn-CS"/>
              </w:rPr>
              <w:t xml:space="preserve">Циљеви часа </w:t>
            </w:r>
            <w:r>
              <w:rPr>
                <w:lang w:val="sr-Latn-CS"/>
              </w:rPr>
              <w:t>естетски доживљај, књижевно знање, емоционално уживљавање, критичко мишљење, истраживачко посматрање, значај књижевности.</w:t>
            </w:r>
          </w:p>
          <w:tbl>
            <w:tblPr>
              <w:tblW w:w="9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1"/>
            </w:tblGrid>
            <w:tr>
              <w:trPr/>
              <w:tc>
                <w:tcPr>
                  <w:tcW w:w="9071" w:type="dxa"/>
                  <w:tcBorders/>
                </w:tcPr>
                <w:tbl>
                  <w:tblPr>
                    <w:tblW w:w="105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2"/>
                  </w:tblGrid>
                  <w:tr>
                    <w:trPr/>
                    <w:tc>
                      <w:tcPr>
                        <w:tcW w:w="1051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hanging="18"/>
                          <w:jc w:val="both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18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>Читанк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ченици умеју да анализирају текст, уочавају различите облике изражавања, разликују књижевни језик и дијалекте. СЈ.1.4.3. СЈ.1.4.5. СЈ.1.4.7. СЈ.2.4.6. СЈ.2.4.7. СЈ.3.4.6.</w:t>
            </w:r>
            <w:bookmarkStart w:id="0" w:name="_GoBack"/>
            <w:bookmarkEnd w:id="0"/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Изражајно читање приповетке;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Какав је утисак оставила на вас ова приповетка? Објаснит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 ли се сећате текстова Стевана Раичковића из претходинух разреда? Да ли сте читали још неку његову причу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о приповеда, дечак или одрастао човек? Објасните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Ко је главни јунак? Како изгледа један његов дан? Зашто сви ућуте кад он проговори? О чему Дима обично говори? Каква је реакција деце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–</w:t>
            </w:r>
            <w:r>
              <w:rPr>
                <w:lang w:val="sr-CS"/>
              </w:rPr>
              <w:t>Истраживачки задаци за ученике: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Размислите о узроцима Диминог понашања. Опишите његов живот (где и како живи, са ким...)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онађите у тексту његове занимљиве приче. Опишите радозналост и жељу друге деце да чују његове приче. Како он привлачи пажњу слушалаца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/>
            </w:pPr>
            <w:r>
              <w:rPr/>
              <w:t>Ученик ће бити у стању д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чита са разумевањем и опише свој доживљај различитих врста књижевних дел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процени основни тон приповедања (шаљив, ведар, тужан и сл.)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одреди тему и главне и споредне мотиве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вреднује поступке ликова и аргументовано износи ставове</w:t>
            </w:r>
            <w:r>
              <w:rPr>
                <w:lang w:val="sr-Latn-CS"/>
              </w:rPr>
              <w:t>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158" w:hanging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00:00Z</dcterms:created>
  <dc:creator>Miki</dc:creator>
  <dc:description/>
  <dc:language>en-US</dc:language>
  <cp:lastModifiedBy>Slađana Ilić</cp:lastModifiedBy>
  <dcterms:modified xsi:type="dcterms:W3CDTF">2019-04-16T20:00:00Z</dcterms:modified>
  <cp:revision>2</cp:revision>
  <dc:subject/>
  <dc:title/>
</cp:coreProperties>
</file>