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ES"/>
              </w:rPr>
              <w:t>п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2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1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scribe un correo electrónic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нављање вокабулара везаног за превозна средства; утврђивање и обнављање лексичких и граматичких структура предвиђених градивом путем писања састава о себи у форми електронског писм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значају комуникације и различитих медија; развијање знања ученика о начину употребе нових технологија у учењу језика; развијање свести о значају веза међу људима и пријатељств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а стеченог знања из области граматике и лексике која се тиче тема: поздрави, представљање, давање информација о себи, изражавање допадања/недопадања, именовање школских предмета, боја, превозних средстава, чланова породице, радњи/установа итд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на свеска, картончићи с цртежима превозних средстав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читају решења вежбања из радне свеске. Да би поновили вокабулар везан за превозна средства и употребили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ристим претходно припремљене картончиће на којима су нацртана превозна средства и дата једна лична заменица. Картончиће стављам у кутију и тражим да сваки ученик изађе и извуче један картончић, а затим формира реченицу с глаголом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lang w:val="sr-RS"/>
              </w:rPr>
              <w:t xml:space="preserve"> користећи податке с картончића. Анимирам ученике да се опробају иако нису сигурни да ће задатак добро урадити или мисле да неће знати. Када сви ученици испричају своје примере, одлажем картончиће и обавештавам их да ће данас писати електронско писмо на шпанском језику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crib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rre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ect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c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7F7F7F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Разговарам са ученицима о томе шта је то електронска пошта, да ли је имају/користе, с ким се дописују. Затим дајем ученицима упутства за рад на писму – треба да напишу писмо, упућено неком од ликова из уџбеника, у коме ће представити себе, описати свој изглед, представити своју породицу, рећи где живе, колико имају година и који су разред, у коју школу иду и којим превозним средством, чега има у њиховом крају, које језике говоре, који предмет им се свиђа / не свиђа. Циљ је да ученици употребе све знање које су стекли од почетка учења шпанског језика у писаном облику. Дозвољавам ученицима да прелистају школске свеске и подсете се градива док осмишљавају шта ће написати у писму. Затим ученици прелазе на писање ,,електронског” писма на посебном папиру, који ће ми на крају предати. Радове ученика ћу прегледати код куће, прокоментарисати и одабрати неколико радова које ће ученици прочитати на следећем часу. Писма могу да буду и оцењена. Обавештавам ученике о преосталом времену за рад. </w:t>
            </w:r>
            <w:r>
              <w:rPr>
                <w:rFonts w:cs="Times New Roman" w:ascii="Times New Roman" w:hAnsi="Times New Roman"/>
                <w:color w:val="7F7F7F"/>
                <w:lang w:val="sr-CS"/>
              </w:rPr>
              <w:t>Овај час може да се уради у сарадњи са наставником информатике, као интердисциплинарни, у дигиталној учионици, где ће сваки ученик на компјутеру писати своје електронско писмо и послати га на мејл школе или мој лични мејл, како би било прегледано. Претходно наставник информатике треба да на свом часу обради писање и слање електронске поште и отвори свим ученицима мејл, ако га већ немај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ет минута пре краја часа ученици ми предају своје радове. Задајем домаћи задатак и дајем упутства за рад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допуне цртеж на ком су цртали учионицу и објекте у њој предметима из школског прибора (ранац, перница, оловка, гумица, лењир, фломастер итд.), и да обоје цртеж. Поред предмета које нацртају треба да напишу њихове називе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06T11:08:00Z</dcterms:modified>
  <cp:revision>47</cp:revision>
  <dc:subject/>
  <dc:title/>
</cp:coreProperties>
</file>