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74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30"/>
        <w:gridCol w:w="2107"/>
        <w:gridCol w:w="2248"/>
        <w:gridCol w:w="483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83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пе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7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83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57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El mundo es un pañuel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sr-RS"/>
              </w:rPr>
              <w:t xml:space="preserve">Preparación para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es-ES"/>
              </w:rPr>
              <w:t>el Primer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sr-RS"/>
              </w:rPr>
              <w:t xml:space="preserve"> examen escrit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8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 градива обрађеног на претходним часовима; припремање за Први писмени задатак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8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пособљавање и мотивисање ученика за самостално процењивање сопствених постигнућа; стварање свести о неопходности праћења сопственог напредовањ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8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а лексике и граматике обрађених у претходном периоду; уочавање везе између сопственог залагања и постигнућа у језичким активностим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премљена вежбањ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пише и чита; ради задатке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 задатке.</w:t>
            </w:r>
          </w:p>
        </w:tc>
      </w:tr>
      <w:tr>
        <w:trPr/>
        <w:tc>
          <w:tcPr>
            <w:tcW w:w="1074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21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52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Обавештавам ученике о циљу часа: припремање за писмени задатак, који ће радити наредног часа, а којим ће се процењивати њихово знање дела градива обрађеног у другом полугодишту. Тражим од ученика да се потпишу на вежбанкама које су донели и да ми их затим предају. Потом им дајем информације о градиву чија ће се усвојеност процењивати: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>вокабулар</w:t>
            </w:r>
            <w:r>
              <w:rPr>
                <w:rFonts w:cs="Times New Roman" w:ascii="Times New Roman" w:hAnsi="Times New Roman"/>
                <w:lang w:val="sr-CS"/>
              </w:rPr>
              <w:t>: временске прилике, стране света, годишња доба, месеци, географске појаве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>граматика</w:t>
            </w:r>
            <w:r>
              <w:rPr>
                <w:rFonts w:cs="Times New Roman" w:ascii="Times New Roman" w:hAnsi="Times New Roman"/>
                <w:lang w:val="sr-CS"/>
              </w:rPr>
              <w:t xml:space="preserve">: бројеви до 100, глаголска конструкциј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nfinitivo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упитне заменице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é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i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é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de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o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to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Задајем ученицима на табли задатке који су истог типа и тежине као и задаци који ће бити на писменом задатку. Ученици их раде у својим свескама, а затим читају решења и раде задатке на табл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I Continúa la serie: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i/>
                <w:lang w:val="es-ES"/>
              </w:rPr>
              <w:t>enero, febrero, _________________, ___________________, 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i/>
                <w:lang w:val="es-ES"/>
              </w:rPr>
              <w:t>primavera, _______________, _________________,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i/>
                <w:lang w:val="es-ES"/>
              </w:rPr>
              <w:t>norte, _______________, ______________, 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i/>
                <w:lang w:val="es-ES"/>
              </w:rPr>
              <w:t>océano, ___________________, ________________,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II Elige la opción correcta: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lang w:val="es-ES"/>
              </w:rPr>
              <w:t xml:space="preserve">¿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é/Cuál</w:t>
            </w:r>
            <w:r>
              <w:rPr>
                <w:rFonts w:cs="Times New Roman" w:ascii="Times New Roman" w:hAnsi="Times New Roman"/>
                <w:i/>
                <w:lang w:val="es-ES"/>
              </w:rPr>
              <w:t xml:space="preserve"> comida proviene de México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lang w:val="es-ES"/>
              </w:rPr>
              <w:t xml:space="preserve">¿ Con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é/quién</w:t>
            </w:r>
            <w:r>
              <w:rPr>
                <w:rFonts w:cs="Times New Roman" w:ascii="Times New Roman" w:hAnsi="Times New Roman"/>
                <w:i/>
                <w:lang w:val="es-ES"/>
              </w:rPr>
              <w:t xml:space="preserve"> limita Perú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lang w:val="es-ES"/>
              </w:rPr>
              <w:t xml:space="preserve">¿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ónde/De dónde</w:t>
            </w:r>
            <w:r>
              <w:rPr>
                <w:rFonts w:cs="Times New Roman" w:ascii="Times New Roman" w:hAnsi="Times New Roman"/>
                <w:i/>
                <w:lang w:val="es-ES"/>
              </w:rPr>
              <w:t xml:space="preserve"> está México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lang w:val="es-ES"/>
              </w:rPr>
              <w:t xml:space="preserve">¿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ómo/Quién</w:t>
            </w:r>
            <w:r>
              <w:rPr>
                <w:rFonts w:cs="Times New Roman" w:ascii="Times New Roman" w:hAnsi="Times New Roman"/>
                <w:i/>
                <w:lang w:val="es-ES"/>
              </w:rPr>
              <w:t xml:space="preserve"> es el clima de España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 xml:space="preserve">¿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é/Cuál</w:t>
            </w:r>
            <w:r>
              <w:rPr>
                <w:rFonts w:cs="Times New Roman" w:ascii="Times New Roman" w:hAnsi="Times New Roman"/>
                <w:i/>
                <w:lang w:val="es-ES"/>
              </w:rPr>
              <w:t xml:space="preserve"> es la capital de Perú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III Escribe los números con letras: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ab/>
              <w:t>13,28, 45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s-ES"/>
              </w:rPr>
              <w:t>86, 53,100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lang w:val="sr-Latn-RS"/>
              </w:rPr>
              <w:t xml:space="preserve"> ¿Qué tiempo hace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1. En España ______________________. (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нацртати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С</w:t>
            </w:r>
            <w:r>
              <w:rPr>
                <w:rFonts w:cs="Times New Roman" w:ascii="Times New Roman" w:hAnsi="Times New Roman"/>
                <w:i/>
                <w:lang w:val="sr-RS"/>
              </w:rPr>
              <w:t>унце</w:t>
            </w:r>
            <w:r>
              <w:rPr>
                <w:rFonts w:cs="Times New Roman" w:ascii="Times New Roman" w:hAnsi="Times New Roman"/>
                <w:i/>
                <w:lang w:val="sr-Latn-RS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2. En Francia ______________________. (</w:t>
            </w:r>
            <w:r>
              <w:rPr>
                <w:rFonts w:cs="Times New Roman" w:ascii="Times New Roman" w:hAnsi="Times New Roman"/>
                <w:i/>
                <w:lang w:val="sr-RS"/>
              </w:rPr>
              <w:t>нацртати ветар</w:t>
            </w:r>
            <w:r>
              <w:rPr>
                <w:rFonts w:cs="Times New Roman" w:ascii="Times New Roman" w:hAnsi="Times New Roman"/>
                <w:i/>
                <w:lang w:val="sr-Latn-RS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3. En Inglaterra ____________________. (</w:t>
            </w:r>
            <w:r>
              <w:rPr>
                <w:rFonts w:cs="Times New Roman" w:ascii="Times New Roman" w:hAnsi="Times New Roman"/>
                <w:i/>
                <w:lang w:val="sr-RS"/>
              </w:rPr>
              <w:t>нацртати кишу</w:t>
            </w:r>
            <w:r>
              <w:rPr>
                <w:rFonts w:cs="Times New Roman" w:ascii="Times New Roman" w:hAnsi="Times New Roman"/>
                <w:i/>
                <w:lang w:val="sr-Latn-RS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4. En Rusia ______________________. (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нацртати термометар с температуром </w:t>
            </w:r>
            <w:r>
              <w:rPr>
                <w:rFonts w:cs="Times New Roman" w:ascii="Times New Roman" w:hAnsi="Times New Roman"/>
                <w:i/>
                <w:lang w:val="sr-Latn-RS"/>
              </w:rPr>
              <w:tab/>
            </w:r>
            <w:r>
              <w:rPr>
                <w:rFonts w:cs="Times New Roman" w:ascii="Times New Roman" w:hAnsi="Times New Roman"/>
                <w:i/>
                <w:lang w:val="sr-RS"/>
              </w:rPr>
              <w:t>испод нуле</w:t>
            </w:r>
            <w:r>
              <w:rPr>
                <w:rFonts w:cs="Times New Roman" w:ascii="Times New Roman" w:hAnsi="Times New Roman"/>
                <w:i/>
                <w:lang w:val="sr-Latn-RS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sr-Latn-RS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5. En Serbia _____________________.</w:t>
              <w:tab/>
              <w:t xml:space="preserve"> (</w:t>
            </w:r>
            <w:r>
              <w:rPr>
                <w:rFonts w:cs="Times New Roman" w:ascii="Times New Roman" w:hAnsi="Times New Roman"/>
                <w:i/>
                <w:lang w:val="sr-RS"/>
              </w:rPr>
              <w:t>нацртати облаке</w:t>
            </w:r>
            <w:r>
              <w:rPr>
                <w:rFonts w:cs="Times New Roman" w:ascii="Times New Roman" w:hAnsi="Times New Roman"/>
                <w:i/>
                <w:lang w:val="sr-Latn-RS"/>
              </w:rPr>
              <w:t>)</w:t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VI Completa con las formas del verbo IR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i/>
                <w:lang w:val="es-ES"/>
              </w:rPr>
              <w:t>María _____ a estudiar conmig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Nosotros _______ a escuchar música ahor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Yo _______ a leer un libro ho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Tomás, José y Rafael ______ a jugar al fútbol ho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Vosotros ______ a cantar en clase mañan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Tú _____ a ir al cine después.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Коментаришемо тежину задатака </w:t>
            </w: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lang w:val="sr-RS"/>
              </w:rPr>
              <w:t xml:space="preserve"> питам ученике како им се чине задаци, да ли има неких нејасноћа у вези с њима, говорим им шта је то на шта треба посебно да обрате пажњу док се буду припремали код куће итд.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треба да вежбају за писмени задатак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5"/>
        </w:tabs>
        <w:ind w:left="785" w:hanging="360"/>
      </w:pPr>
      <w:rPr>
        <w:i/>
        <w:b w:val="false"/>
        <w:rFonts w:ascii="Times New Roman" w:hAnsi="Times New Roman" w:eastAsia="Times New Roman" w:cs="Times New Roman"/>
        <w:lang w:val="es-E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ascii="Times New Roman" w:hAnsi="Times New Roman" w:cs="Times New Roman"/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/>
      <w:lang w:val="es-ES"/>
    </w:rPr>
  </w:style>
  <w:style w:type="character" w:styleId="WW8Num3z0">
    <w:name w:val="WW8Num3z0"/>
    <w:qFormat/>
    <w:rPr>
      <w:rFonts w:ascii="Times New Roman" w:hAnsi="Times New Roman" w:cs="Times New Roman"/>
      <w:i/>
      <w:lang w:val="en-US"/>
    </w:rPr>
  </w:style>
  <w:style w:type="character" w:styleId="Podrazumevanifontpasusa">
    <w:name w:val="Podrazumevani font pasusa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34:00Z</dcterms:created>
  <dc:creator>Majche</dc:creator>
  <dc:description/>
  <cp:keywords/>
  <dc:language>en-US</dc:language>
  <cp:lastModifiedBy>Sonja Maksimović</cp:lastModifiedBy>
  <dcterms:modified xsi:type="dcterms:W3CDTF">2014-03-11T11:02:00Z</dcterms:modified>
  <cp:revision>9</cp:revision>
  <dc:subject/>
  <dc:title>ПРИПРЕМА ЗА ЧАС</dc:title>
</cp:coreProperties>
</file>