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9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as partes del cuerp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; слушање и разумевање текста на основу познатих речи и извођење закључка о могућем значењу непознатих на основу контекста; повезивање илустрација са писаним текстом (обраћање пажње на невербалне и визуелне елементе)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мотивације за учење; развијање сазнајних и интелектуалних способности ученик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е непознатог текста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усменој комуникацији и вежбањ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чунар, пројектор, платно, 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ише по диктату; посматра видео-снимак и коментарише; учествује у разговору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видео и аудио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u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Обавештавам их да ће данас научити да именују делове тела и да изразе још неке физичке потребе, као што су већ знају да кажу да су гладни и жедни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t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erp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уштам ученицима видео-клип у којем треба да чују и понове називе делова тел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youtube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watch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</w:rPr>
                <w:t>kQm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_6</w:t>
              </w:r>
              <w:r>
                <w:rPr>
                  <w:rStyle w:val="InternetLink"/>
                  <w:rFonts w:cs="Times New Roman" w:ascii="Times New Roman" w:hAnsi="Times New Roman"/>
                </w:rPr>
                <w:t>ZKKyGA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</w:rPr>
                <w:t>PLDB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</w:rPr>
                <w:t>EDCE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lang w:val="sr-RS"/>
                </w:rPr>
                <w:t>38</w:t>
              </w:r>
            </w:hyperlink>
            <w:r>
              <w:rPr>
                <w:rFonts w:cs="Times New Roman" w:ascii="Times New Roman" w:hAnsi="Times New Roman"/>
                <w:lang w:val="sr-RS"/>
              </w:rPr>
              <w:t xml:space="preserve">. У видео-клипу постоји и вежба у којој ученици треба да кажу да ли се показани део тела и написани назив дела тела слажу, тј. да ли је назив исправан или не. Након ове вежбе, кажем ученицима да погледају слику у уџбенику на 54. страни и тражим да ми кажу како се зове део тела који показујем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erp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am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r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erp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проналазе назив тог дела тела поред слике и јављају се да одговоре на питање. Затим их припремам за слушање текста са 52. и 53. стране. Први пут ученици слушају текст без гледања у уџбеник. Имају задатак да кад год чују назив неког дела тела у тексту, покажу тај део на себи. Пуштам снимак текста и пратим понашање ученика. Након слушања дајем ученицима до знања ко је добро показао делове тела поменуте у тексту. Затим тражим да ученици отворе уџбенике и прочитају текст по улогама. Пишем на табли изразе који се појављују у тексту и објашњавам њихово значењ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ed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l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u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uel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uelen</w:t>
            </w:r>
            <w:r>
              <w:rPr>
                <w:rFonts w:cs="Times New Roman" w:ascii="Times New Roman" w:hAnsi="Times New Roman"/>
                <w:lang w:val="sr-RS"/>
              </w:rPr>
              <w:t xml:space="preserve">... Подсећам ученике и на два израза са глагол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lang w:val="sr-RS"/>
              </w:rPr>
              <w:t xml:space="preserve"> које смо већ обрадил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tener hamb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tener sed</w:t>
            </w:r>
            <w:r>
              <w:rPr>
                <w:rFonts w:cs="Times New Roman" w:ascii="Times New Roman" w:hAnsi="Times New Roman"/>
                <w:lang w:val="sr-RS"/>
              </w:rPr>
              <w:t xml:space="preserve">. Пишем и њих на табли. За утврђивање тражим од ученика да играмо игру ,,пантомиме”: прво ћу ја показати пантомимом неки од израза са глагол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lang w:val="sr-RS"/>
              </w:rPr>
              <w:t>, а затим ће ученик који погоди да показује даље. После првог круга, када се ,,пантомимом” покажу сви изрази, бришем изразе са табле и играмо поново игру. Овог пута ученици погађају само на основу онога што су запамтили, без помоћи уџбеника или подсетника с табле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дајем домаћи задатак и дајем упутства за рад. За крај, радимо вежбу слушања у радној свесци на 29. страни. Пуштам снимак дијалога, ученици слушају и допуњавају речима које недостају (делови тела)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6. вежбање на 28. страни радне свеске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увежбаваће изразе с глагол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Такође треба да осмисле дијалоге у паровима: један ученик је ,,лекарˮ, други ,,пацијент”. Треба да кажу који део тела их боли, а могу да користе и поздраве и представљање. Те дијалоге ће представити на часу систематизације градива обрађених у оквиру четврте теме. Тражим од ученика да за следећи час понесу фломастере или маркере за цртањ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kQm_6ZKKyGA&amp;list=PLDB14F4D6EDCE5D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6:00Z</dcterms:created>
  <dc:creator>Majche</dc:creator>
  <dc:description/>
  <cp:keywords/>
  <dc:language>en-US</dc:language>
  <cp:lastModifiedBy>Sonja Maksimović</cp:lastModifiedBy>
  <dcterms:modified xsi:type="dcterms:W3CDTF">2014-03-06T11:20:00Z</dcterms:modified>
  <cp:revision>10</cp:revision>
  <dc:subject/>
  <dc:title>ПРИПРЕМА ЗА ЧАС</dc:title>
</cp:coreProperties>
</file>