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1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30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¡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Marcha, queremos marcha!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Los medios de transporte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нализирање најчешћих грешака на писменој вежби, њихова корекција и предлагање начина за побољшавање резултата;</w:t>
            </w:r>
            <w:r>
              <w:rPr>
                <w:rFonts w:cs="Times New Roman" w:ascii="Times New Roman" w:hAnsi="Times New Roman"/>
                <w:lang w:val="sr-CS"/>
              </w:rPr>
              <w:t xml:space="preserve"> слушање и разумевање текста на основу познатих речи и извођење закључка о могућем значењу непознатих на основу контекста; увођење и увежбавање нових речи и израза везаних за превозна средства; давање информација о себи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отворености у комуникацији међу ученицима; развијање свести о значају путовања као вида учењ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авање везе између сопственог залагања и постигнутих резултата у језичким активностима; подстицање ученика да сами предлажу начине како би резултати које постижу били све бољи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слушања и разумевање непознатог текста са аудио записа; </w:t>
            </w: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ind w:left="52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речим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,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и очекујем да ми одговор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egul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Обавештавам ученике о резултатима писмене вежбе коју су радили на претходном часу. Правим анализу писмене вежбе на нивоу целог одељења, читам ученицима оцене и образлажем их. Дајем препоруке за даље напредовање. Када ученици погледају своје радове, враћају ми их. Обавештавам ученике да ћемо на овом часу почети са обрадом градива у оквиру че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  <w:lang w:val="sr-CS"/>
              </w:rPr>
              <w:t xml:space="preserve">врте тематске целине у уџбенику, која се зове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>¡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Marcha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queremos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es-ES"/>
              </w:rPr>
              <w:t>marcha</w:t>
            </w:r>
            <w:r>
              <w:rPr>
                <w:rFonts w:cs="Times New Roman" w:ascii="Times New Roman" w:hAnsi="Times New Roman"/>
                <w:b/>
                <w:i/>
                <w:szCs w:val="28"/>
                <w:lang w:val="sr-CS"/>
              </w:rPr>
              <w:t>!</w:t>
            </w:r>
            <w:r>
              <w:rPr>
                <w:rFonts w:cs="Times New Roman" w:ascii="Times New Roman" w:hAnsi="Times New Roman"/>
                <w:i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sr-CS"/>
              </w:rPr>
              <w:t xml:space="preserve">Пуштам ученицима песму по којој је област добила име и питам их за мишљење о радњи песме. Дајем ученицима до знања де ће данас научити да на шпанском језику именују превозна средства.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 medios de transporte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рипремам ученике за обраду текста са 44. и 45. стране. Тражим да отворе уџбеник и пажљиво слушају аудио-запис текста. Пуштам снимак текста. Затим читам текст. </w:t>
            </w:r>
            <w:r>
              <w:rPr>
                <w:rFonts w:cs="Times New Roman" w:ascii="Times New Roman" w:hAnsi="Times New Roman"/>
                <w:lang w:val="sr-RS"/>
              </w:rPr>
              <w:t xml:space="preserve">Пишем на табли непознате речи и изразе: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cha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nos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rre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ect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co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hatear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ato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vitar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ndar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nsaje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il</w:t>
            </w:r>
            <w:r>
              <w:rPr>
                <w:rFonts w:cs="Times New Roman" w:ascii="Times New Roman" w:hAnsi="Times New Roman"/>
                <w:lang w:val="sr-CS"/>
              </w:rPr>
              <w:t xml:space="preserve"> и објашњавам њихова значења. </w:t>
            </w:r>
            <w:r>
              <w:rPr>
                <w:rFonts w:cs="Times New Roman" w:ascii="Times New Roman" w:hAnsi="Times New Roman"/>
                <w:lang w:val="sr-RS"/>
              </w:rPr>
              <w:t xml:space="preserve">Постављам питања за разумевање текста, а затим тражим од ученика да прочитају текст још једном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Као увод у обраду вокабулара везаног за превозна средства, објашњавам ученицима глагол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 xml:space="preserve">пишем његове облике, а затим исписујем и називе превозних средстава. </w:t>
            </w:r>
            <w:r>
              <w:rPr>
                <w:rFonts w:cs="Times New Roman" w:ascii="Times New Roman" w:hAnsi="Times New Roman"/>
                <w:lang w:val="es-ES"/>
              </w:rPr>
              <w:t>Д</w:t>
            </w:r>
            <w:r>
              <w:rPr>
                <w:rFonts w:cs="Times New Roman" w:ascii="Times New Roman" w:hAnsi="Times New Roman"/>
                <w:lang w:val="sr-RS"/>
              </w:rPr>
              <w:t>ајем примере реченица. Табла изгледа овак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ab/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 xml:space="preserve">IR – </w:t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sr-RS"/>
              </w:rPr>
              <w:t>ићи</w:t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 xml:space="preserve">IR en </w:t>
              <w:tab/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COCHE</w:t>
              <w:tab/>
              <w:tab/>
            </w:r>
            <w:r>
              <w:rPr>
                <w:rFonts w:eastAsia="Symbol" w:cs="Symbol" w:ascii="Symbol" w:hAnsi="Symbol"/>
                <w:b/>
                <w:i/>
                <w:color w:val="0070C0"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70C0"/>
                <w:u w:val="single"/>
                <w:lang w:val="es-ES"/>
              </w:rPr>
              <w:t>Voy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al colegio en autobú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VOY</w:t>
              <w:tab/>
              <w:t>1. VAMOS</w:t>
              <w:tab/>
              <w:tab/>
              <w:tab/>
              <w:t>AUTOBÚS</w:t>
              <w:tab/>
              <w:tab/>
            </w:r>
            <w:r>
              <w:rPr>
                <w:rFonts w:eastAsia="Symbol" w:cs="Symbol" w:ascii="Symbol" w:hAnsi="Symbol"/>
                <w:b/>
                <w:i/>
                <w:color w:val="0070C0"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Lucía, Víctor y Silv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VAS</w:t>
              <w:tab/>
              <w:t>2. VAIS</w:t>
              <w:tab/>
              <w:tab/>
              <w:tab/>
              <w:t>TREN</w:t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color w:val="0070C0"/>
                <w:u w:val="single"/>
                <w:lang w:val="es-ES"/>
              </w:rPr>
              <w:t>van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en coche al carnava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VA</w:t>
              <w:tab/>
              <w:t>3. VAN</w:t>
              <w:tab/>
              <w:tab/>
              <w:tab/>
              <w:t>TRANVÍA</w:t>
              <w:tab/>
              <w:tab/>
            </w:r>
            <w:r>
              <w:rPr>
                <w:rFonts w:eastAsia="Symbol" w:cs="Symbol" w:ascii="Symbol" w:hAnsi="Symbol"/>
                <w:b/>
                <w:i/>
                <w:color w:val="0070C0"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Hugo y Luis Miguel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ab/>
              <w:tab/>
              <w:tab/>
              <w:tab/>
              <w:tab/>
              <w:t>AVIÓN</w:t>
              <w:tab/>
              <w:tab/>
            </w:r>
            <w:r>
              <w:rPr>
                <w:rFonts w:cs="Times New Roman" w:ascii="Times New Roman" w:hAnsi="Times New Roman"/>
                <w:b/>
                <w:i/>
                <w:color w:val="0070C0"/>
                <w:u w:val="single"/>
                <w:lang w:val="es-ES"/>
              </w:rPr>
              <w:t>van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en tren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ab/>
              <w:tab/>
              <w:tab/>
              <w:tab/>
              <w:tab/>
              <w:t>BICICLETA</w:t>
              <w:tab/>
              <w:tab/>
            </w:r>
            <w:r>
              <w:rPr>
                <w:rFonts w:eastAsia="Symbol" w:cs="Symbol" w:ascii="Symbol" w:hAnsi="Symbol"/>
                <w:b/>
                <w:i/>
                <w:color w:val="0070C0"/>
                <w:lang w:val="es-E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Tú </w:t>
            </w:r>
            <w:r>
              <w:rPr>
                <w:rFonts w:cs="Times New Roman" w:ascii="Times New Roman" w:hAnsi="Times New Roman"/>
                <w:b/>
                <w:i/>
                <w:color w:val="0070C0"/>
                <w:u w:val="single"/>
                <w:lang w:val="es-ES"/>
              </w:rPr>
              <w:t>vas</w:t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 xml:space="preserve"> al parque en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ab/>
              <w:tab/>
              <w:tab/>
              <w:tab/>
              <w:tab/>
              <w:t>BARCO</w:t>
              <w:tab/>
              <w:tab/>
              <w:t>bicicleta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sr-R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CAMIÓN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sr-R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color w:val="0070C0"/>
                <w:lang w:val="es-ES"/>
              </w:rPr>
              <w:t>MOTOCICLETA</w:t>
              <w:tab/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 xml:space="preserve">- Nosotros </w:t>
            </w:r>
            <w:r>
              <w:rPr>
                <w:rFonts w:cs="Times New Roman" w:ascii="Times New Roman" w:hAnsi="Times New Roman"/>
                <w:b/>
                <w:i/>
                <w:color w:val="002060"/>
                <w:u w:val="single"/>
                <w:lang w:val="es-ES"/>
              </w:rPr>
              <w:t>vamos</w:t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 xml:space="preserve"> a pie 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lang w:val="sr-R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>IR</w:t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sr-RS"/>
              </w:rPr>
              <w:t xml:space="preserve"> </w:t>
              <w:tab/>
              <w:t xml:space="preserve">а </w:t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es-ES"/>
              </w:rPr>
              <w:t>pie/andando</w:t>
              <w:tab/>
              <w:tab/>
              <w:t xml:space="preserve"> a casa.</w:t>
            </w:r>
            <w:r>
              <w:rPr>
                <w:rFonts w:cs="Times New Roman" w:ascii="Times New Roman" w:hAnsi="Times New Roman"/>
                <w:b/>
                <w:i/>
                <w:color w:val="002060"/>
                <w:lang w:val="sr-RS"/>
              </w:rPr>
              <w:tab/>
              <w:tab/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Ако ученици траже, додајем називе још неких превозних средстава. Затим постављам питања ученицима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ai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legi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 a casa de vuestros abuelos? ¿Cómo vais a otros países?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¿Qué más medios de transporte usáis?</w:t>
            </w:r>
            <w:r>
              <w:rPr>
                <w:rFonts w:cs="Times New Roman" w:ascii="Times New Roman" w:hAnsi="Times New Roman"/>
                <w:lang w:val="es-ES"/>
              </w:rPr>
              <w:t xml:space="preserve"> Очекујем да ученици примене одговарајући облик глагола и предлог уз превозно средство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  <w:r>
              <w:rPr>
                <w:rFonts w:cs="Times New Roman" w:ascii="Times New Roman" w:hAnsi="Times New Roman"/>
                <w:lang w:val="es-ES"/>
              </w:rPr>
              <w:t xml:space="preserve"> помажем им да то постигну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Да би ученици утврдили </w:t>
            </w:r>
            <w:r>
              <w:rPr>
                <w:rFonts w:cs="Times New Roman" w:ascii="Times New Roman" w:hAnsi="Times New Roman"/>
                <w:lang w:val="sr-RS"/>
              </w:rPr>
              <w:t>вокабулар</w:t>
            </w:r>
            <w:r>
              <w:rPr>
                <w:rFonts w:cs="Times New Roman" w:ascii="Times New Roman" w:hAnsi="Times New Roman"/>
                <w:lang w:val="sr-CS"/>
              </w:rPr>
              <w:t>, радимо вежбу слушања на 46. страни у уџбенику. Пуштам снимак са звуцима различитих превозних средстава, а ученици допуњавају реченице. Када заврше, ученици читају решења вежбања. Задајем домаћи задатак и дајем упутства за рад. Тражим да ученици понове шта су научили на овом часу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1. вежбање на 24. страни радне свеске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rFonts w:ascii="Times New Roman" w:hAnsi="Times New Roman" w:cs="Times New Roman"/>
        <w:color w:val="0070C0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70C0"/>
      <w:lang w:val="es-ES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olor w:val="0070C0"/>
      <w:lang w:val="es-E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1-29T18:53:00Z</dcterms:modified>
  <cp:revision>4</cp:revision>
  <dc:subject/>
  <dc:title/>
</cp:coreProperties>
</file>