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Hablamos de Méxic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фронтални, индивидуални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нових речи и израза; утврђивање речи и израза обрађених на претходним часовима; увођење глаголске конструкци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sr-CS"/>
              </w:rPr>
              <w:t xml:space="preserve"> упознавање ученика са основним подацима о Мексику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комуникације, радозналости и мотивације за учење; развијање позитивног односа према знаменитостима и култури других земаљ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а непознатог текста са аудио записа; </w:t>
            </w: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, у усменој комуникациј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папирићи за поделу у груп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. Говорим о циљу данашњег часа: упознавање са Мексиком, његовом климом, храном и обичајима. Причу о Мексику ће нам пренети Луис Мигел. Припремам ученике за слушање текст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hor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gu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br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xic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es-E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 xml:space="preserve">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mos de México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Дајем ученицима упутства, путем којих уводим и глаголску конструкцију за изражавање намера и планов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ho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uch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x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Luego vais a contestar a las preguntas. Después vais a leer el texto y escribir las palabras nuevas.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су већ навикли на ова упутства  јер их користим од почетка. </w:t>
            </w:r>
            <w:r>
              <w:rPr>
                <w:rFonts w:cs="Times New Roman" w:ascii="Times New Roman" w:hAnsi="Times New Roman"/>
                <w:lang w:val="sr-CS"/>
              </w:rPr>
              <w:t>Пуштам снимак текста са 74. стране уџбеник</w:t>
            </w:r>
            <w:r>
              <w:rPr>
                <w:rFonts w:cs="Times New Roman" w:ascii="Times New Roman" w:hAnsi="Times New Roman"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. Ученици само слушају текст, без гледања у књигу. Након слушања, постављам ученицима питања у вези са текстом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xic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a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pi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 comen en México?¿Les gusta la música a los mexicanos?¿Cómo se llama la canción qué escuchasteis?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затим читају текст. Записујем на табли непознате речи и изразе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dos Unido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os habitante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mund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aca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hocolat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maíz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os mariachi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sombre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anción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уштам још једном снимак песме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 ученици певају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>За проверу разумевања ученици раде активност на 76. страни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lang w:val="es-ES"/>
              </w:rPr>
              <w:t>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реба да обележе да ли су тврдње истините или лажне. Када заврше, ученици читају решењ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ученицима објашњавам глаголску конструкциј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скрећем им пажњу на то да су била употребљена у упутствима датим на почетку часа. Објашњавам да ову конструкцију преводимо будућим временом. Дајем још пример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a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lay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osotr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Како би утврдили конструкцију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о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задајем ученицима да ураде 3. вежбање</w:t>
            </w:r>
            <w:r>
              <w:rPr>
                <w:rFonts w:cs="Times New Roman" w:ascii="Times New Roman" w:hAnsi="Times New Roman"/>
                <w:lang w:val="sr-RS"/>
              </w:rPr>
              <w:t xml:space="preserve"> на 38. страни </w:t>
            </w:r>
            <w:r>
              <w:rPr>
                <w:rFonts w:cs="Times New Roman" w:ascii="Times New Roman" w:hAnsi="Times New Roman"/>
                <w:lang w:val="sr-CS"/>
              </w:rPr>
              <w:t>радне свеске. Када заврше, проверавамо одговоре. Потом обавештавам ученике да ће на следећем часу учествујући у групном раду утврдити градиво из пете лекције, па их делим у групе. Групе су ,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Шпанија” (</w:t>
            </w:r>
            <w:r>
              <w:rPr>
                <w:rFonts w:cs="Times New Roman" w:ascii="Times New Roman" w:hAnsi="Times New Roman"/>
                <w:i/>
                <w:szCs w:val="22"/>
              </w:rPr>
              <w:t>Espa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ñ</w:t>
            </w:r>
            <w:r>
              <w:rPr>
                <w:rFonts w:cs="Times New Roman" w:ascii="Times New Roman" w:hAnsi="Times New Roman"/>
                <w:i/>
                <w:szCs w:val="22"/>
              </w:rPr>
              <w:t>a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, ,,Перу” (</w:t>
            </w:r>
            <w:r>
              <w:rPr>
                <w:rFonts w:cs="Times New Roman" w:ascii="Times New Roman" w:hAnsi="Times New Roman"/>
                <w:i/>
                <w:szCs w:val="22"/>
              </w:rPr>
              <w:t>Per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ú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,,Мексико” (</w:t>
            </w:r>
            <w:r>
              <w:rPr>
                <w:rFonts w:cs="Times New Roman" w:ascii="Times New Roman" w:hAnsi="Times New Roman"/>
                <w:i/>
                <w:szCs w:val="22"/>
              </w:rPr>
              <w:t>M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szCs w:val="22"/>
              </w:rPr>
              <w:t>xico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 и ,,Новинари из Србије” (</w:t>
            </w:r>
            <w:r>
              <w:rPr>
                <w:rFonts w:cs="Times New Roman" w:ascii="Times New Roman" w:hAnsi="Times New Roman"/>
                <w:i/>
                <w:szCs w:val="22"/>
                <w:lang w:val="es-ES"/>
              </w:rPr>
              <w:t>Periodistas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s-ES"/>
              </w:rPr>
              <w:t>de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es-ES"/>
              </w:rPr>
              <w:t>Serbia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CS"/>
              </w:rPr>
              <w:t>. За новинаре бирам три ученика за које сматрам да поседују особине потребне за новинара, а остали ученици извлаче папириће са називима група и тако се распоређују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7. и 8. вежбање на 40. и 41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3:33:00Z</dcterms:created>
  <dc:creator>Majche</dc:creator>
  <dc:description/>
  <cp:keywords/>
  <dc:language>en-US</dc:language>
  <cp:lastModifiedBy>Sonja Maksimović</cp:lastModifiedBy>
  <dcterms:modified xsi:type="dcterms:W3CDTF">2014-03-06T11:51:00Z</dcterms:modified>
  <cp:revision>21</cp:revision>
  <dc:subject/>
  <dc:title>ПРИПРЕМА ЗА ЧАС</dc:title>
</cp:coreProperties>
</file>