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107"/>
        <w:gridCol w:w="2248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пе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4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45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 xml:space="preserve">UNIDAD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¡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  <w:t>Feliz cumpleaños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Las partes de la casa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вођење и усвајање нових речи и израза; именовање делова куће или стана; утврђивање вокабулара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назива за чланове породице; утврђивање глагол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y</w:t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estar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радозналости и мотивације ученика; развијање позитивног односа према пријатељству и породици; развијање радозналости и отворености у комуникацији међу ученицим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27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научених лексичких и граматичких јединицама у изради задатака и усменој комуникацији; развијање вештине слушања, читања и разумевања текста на шпанском језику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 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тражим да испричају шта су радили и научили на претходним часовима. Подсећамо се радње текста који смо анализирали пре два часа. Обавештавам ученике да ће сада слушати и читати текст у коме је описано како се Виктор спрема за прославу рођендана и да ће научити називе делова куће. Пишем на табли наслов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arte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asa</w:t>
            </w:r>
            <w:r>
              <w:rPr>
                <w:rFonts w:cs="Times New Roman" w:ascii="Times New Roman" w:hAnsi="Times New Roman"/>
                <w:lang w:val="sr-RS"/>
              </w:rPr>
              <w:t>. (Кад год записујем наслов, питам ученике који је дан и датум.)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25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рипремам ученике за слушање текста. Они прате текст у уџбенику на 60. и 61. страни. Пуштам снимак текста. Након слушања ученици читају текст. Прелазим на анализу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записивање непознатих речи (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 fiesta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ordenar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a habitación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a cocina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salón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cuarto de bañ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dormitori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comedor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pasill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a terraza</w:t>
            </w:r>
            <w:r>
              <w:rPr>
                <w:rFonts w:cs="Times New Roman" w:ascii="Times New Roman" w:hAnsi="Times New Roman"/>
                <w:lang w:val="sr-CS"/>
              </w:rPr>
              <w:t xml:space="preserve">) и постављање питања за разумевање текста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¿Con quién está chateando Víctor?¿A qué hora vienen los amigos de Víctor a su fiesta de cumpleaños? ¿Quién le ayuda a Víctor a prepararse para su fiesta?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ченицима скрећем пажњу на то да су ликови користили глагол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a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када су говорили у ком делу куће се налазе. Постављам питање: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y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u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is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as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?</w:t>
            </w:r>
            <w:r>
              <w:rPr>
                <w:rFonts w:cs="Times New Roman" w:ascii="Times New Roman" w:hAnsi="Times New Roman"/>
                <w:lang w:val="sr-RS"/>
              </w:rPr>
              <w:t xml:space="preserve"> Ученици треба да наброје просторије у својим кућама/становима користећи се речима написаним на табли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За утврђивање назива делова куће, а и чланова породице, ученици раде задатак: на основу слике на 63. страни уџбеника треба да напишу где се који члан породице на слици налази. Када заврше, ученици читају решења. Задајем домаћи задатак и дајем упутства за рад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треба да ураде 3. задатак на 32. страни уџбеника. За следећи час треба да се припреме за групни рад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треба да науче везан за називе делова куће и да понове називе чланова породице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Majche</cp:lastModifiedBy>
  <dcterms:modified xsi:type="dcterms:W3CDTF">2014-01-31T10:36:00Z</dcterms:modified>
  <cp:revision>64</cp:revision>
  <dc:subject/>
  <dc:title/>
</cp:coreProperties>
</file>