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28"/>
        <w:gridCol w:w="2327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¡Qué hambre tengo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28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10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нављање вокабулара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за чланове породице и превозна средства; увођење нових речи и израза везаних за храну; слушање и разумевање текста на основу познатих речи и извођење закључка о могућем значењу непознатих на основу контекста; упознавање ученика са шпанским обичајим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8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10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мотивације за учење; развијање истраживачког духа ученика; развијање позитивног односа према историјском  и културном наслеђу једне земље; развијање свести о постојању другачијих навика и начина размишљања, свести о важности толерантног односа према нечему што је другачиј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28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106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е непознатог текста са аудио-записа; </w:t>
            </w:r>
            <w:r>
              <w:rPr>
                <w:rFonts w:cs="Times New Roman" w:ascii="Times New Roman" w:hAnsi="Times New Roman"/>
                <w:lang w:val="sr-RS"/>
              </w:rPr>
              <w:t>примена лексичких/граматичких јединица у вежбањ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мени ресторан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u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Питам ученике како су се провели на распусту, да ли су имали прилике да слушају шпански језик слушајући музику, гледајући филмове, серије..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авештавам ученике о циљу данашњег часа: треба да науче да именују храну, да кажу да су гладни и жедни, да изразе допадање/недопадање кад је реч о храни. Пишем на табли наслов лекције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mbr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g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lang w:val="sr-RS"/>
              </w:rPr>
              <w:t xml:space="preserve"> Затим пишем изразе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tener hamb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tener sed </w:t>
            </w:r>
            <w:r>
              <w:rPr>
                <w:rFonts w:cs="Times New Roman" w:ascii="Times New Roman" w:hAnsi="Times New Roman"/>
                <w:lang w:val="sr-RS"/>
              </w:rPr>
              <w:t xml:space="preserve">и употребом у реченици и гестовима наводим ученике да изведу њихова значе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Припремам ученике за слушање текста, који треба да прате у уџбенику на 48. и 49. страни. Претходно се подсећамо радње последњег текста који смо обрадили у првом полугодишту, како би повезали текстове. Користим прилику да ученици обнове називе неких превозних средстава и чланова породице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око 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уштам снимак текста. Након слушања, постављам ученицима питања за проверу разумевања текста и за понављање бројева и прилога за место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lvi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t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ug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gu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Cuántas personas están sentadas a la mesa? ¿Dónde está Hugo? ¿Y Luis Miguel? ¿Quién no está sentado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делим ученике да читају текст ,,по улогама”. Након читања пишем непознате речи и изразе на табл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ic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!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m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eber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er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rae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ne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an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go</w:t>
            </w:r>
            <w:r>
              <w:rPr>
                <w:rFonts w:cs="Times New Roman" w:ascii="Times New Roman" w:hAnsi="Times New Roman"/>
                <w:lang w:val="sr-RS"/>
              </w:rPr>
              <w:t xml:space="preserve">. Укратко објашњавам ученицима гастрономске обичаје у Шпанији: број оброка, типична јела, распоред јела у ресторанима. Пишем називе оброка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sayun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muerz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n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rienda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Од типичних шпанских јела помињем следећа: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rtil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ata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urros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ell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azpach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показујем ученицима фотографију менија једног шпанског ресторана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>(може се наћи на интернету и одштампати)</w:t>
            </w:r>
            <w:r>
              <w:rPr>
                <w:rFonts w:cs="Times New Roman" w:ascii="Times New Roman" w:hAnsi="Times New Roman"/>
                <w:lang w:val="sr-RS"/>
              </w:rPr>
              <w:t xml:space="preserve"> и објашњавам обичај да се за ручак служи прво јело или предјело, затим друго јело, или главно јело, и на крају десерт. Такође, постоји карта пића. Цртам на табли табелу са колонам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primer plat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segundo plat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post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bebida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а затим изговарам називе јела поменутих у тексту и питам ученике у коју колону би та јела сместили. Додајем још неке речи, које се појављују у вежбањима у радној свесци. Прво питам ученике за значење сваке речи. Тек ако не наслућују шта је у питању, дајем објашњењ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zum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gu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arn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salad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pa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n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str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rt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rtil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atatas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ll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helado</w:t>
            </w:r>
            <w:r>
              <w:rPr>
                <w:rFonts w:cs="Times New Roman" w:ascii="Times New Roman" w:hAnsi="Times New Roman"/>
                <w:lang w:val="es-E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За увођење речи користим питања за разумевање текста на које ученици треба да пронађу одговор у самом тексту и прочитају га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er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oma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gu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trae la abuela? ¿Y el abuelo? ¿Qué más hay en la mesa? ¿Qué van a tener de postre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За утврђивање ученици раде </w:t>
            </w:r>
            <w:r>
              <w:rPr>
                <w:rFonts w:cs="Times New Roman" w:ascii="Times New Roman" w:hAnsi="Times New Roman"/>
                <w:lang w:val="sr-CS"/>
              </w:rPr>
              <w:t xml:space="preserve">5. </w:t>
            </w:r>
            <w:r>
              <w:rPr>
                <w:rFonts w:cs="Times New Roman" w:ascii="Times New Roman" w:hAnsi="Times New Roman"/>
                <w:lang w:val="sr-RS"/>
              </w:rPr>
              <w:t xml:space="preserve">вежбање на </w:t>
            </w:r>
            <w:r>
              <w:rPr>
                <w:rFonts w:cs="Times New Roman" w:ascii="Times New Roman" w:hAnsi="Times New Roman"/>
                <w:lang w:val="sr-CS"/>
              </w:rPr>
              <w:t>26. и 27. страни радне свеске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Завршни део часа, 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Тражим од ученика да понове шта су научили на овом часу. Задајем домаћи и дајем упутства за рад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3. вежбање на 25. страни радне свеске, кроз које ће, поред хране и пића, поновити и присвојне придеве и боје, као и школске предмет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11:12:00Z</dcterms:modified>
  <cp:revision>56</cp:revision>
  <dc:subject/>
  <dc:title/>
</cp:coreProperties>
</file>