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30"/>
        <w:gridCol w:w="2100"/>
        <w:gridCol w:w="2255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7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48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¡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  <w:t>Feliz cumpleaños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¿Cómo es tu mascota?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груп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, илустративно-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тврђивање вокабулара везаног за животиње и описивање физичког изгледа; именовање и описивање кућних љубимаца; 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радозналости и мотивације код ученика; развијење љубави и хуманог односа према животињама; развијање тимског и такмичарског дух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научених лексичких и граматичких јединица у изради задатака и усменој комуникациј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ученички домаћи радови, слике животиња за игр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; учествује у раду групе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оди и организује наставни процес; излаже наставне садржаје; објашњава; поставља питања и одговара на питања; пише на табли; чита; даје упутства за рад; показује; води разговор; мотивише ученике. </w:t>
            </w:r>
          </w:p>
        </w:tc>
      </w:tr>
      <w:tr>
        <w:trPr/>
        <w:tc>
          <w:tcPr>
            <w:tcW w:w="10742" w:type="dxa"/>
            <w:gridSpan w:val="5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:</w:t>
            </w:r>
          </w:p>
        </w:tc>
      </w:tr>
      <w:tr>
        <w:trPr>
          <w:trHeight w:val="279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Прегледам њихове свеске и проверавам да ли су добро написали називе животиња поред сличица. Потом их обавештавам да ће данас утврђивати вокабулар који обухвата животиња, као и друге речи и изразе.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итам ученике да ли имају кућног љубимца. Пишем на табли реч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la mascota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Тражим од ученика да именују своје љубимце. Ако неку од тих животиња нисмо обрадили, пишем њен назив на табли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eces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nejo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ro</w:t>
            </w:r>
            <w:r>
              <w:rPr>
                <w:rFonts w:cs="Times New Roman" w:ascii="Times New Roman" w:hAnsi="Times New Roman"/>
                <w:lang w:val="sr-RS"/>
              </w:rPr>
              <w:t>. Ипак се може претпоставити да већина ученика који имају кућне љубимце има пса или мачку. Дајем им задатак: треба да напишу у својим свескама неколико реченица о свом кућном љубимцу користећи речи и изразе које су до сада научили (која је животиња, како се зове, каква је – велика, мала, које је боје). Пишем на табли назив задатк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scot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</w:t>
            </w:r>
            <w:r>
              <w:rPr>
                <w:rFonts w:cs="Times New Roman" w:ascii="Times New Roman" w:hAnsi="Times New Roman"/>
                <w:lang w:val="sr-CS"/>
              </w:rPr>
              <w:t xml:space="preserve"> и ученици почињу да пишу састав. Обилазим их и помажем им око писања давањем савета и сугестија. Након десетак минута ученици престају с радом и тражим да читају своје задатке. 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 другом делу часа делим ученике у две групе разбројавањем. Обавештавам их да ће играти игру коју су играли јунаци текста – погађаће животиње. За игру су припремљене картице са сликама и називима животиња (може се ископирати слика животиња из радне свеске, залепити на картон и изрезати). Разбрајалицом одређујем ко први погађа, па супротна група из шпила картица извлачи животињу. Група која погађа има право да постави максимално шест питања, </w:t>
            </w:r>
            <w:r>
              <w:rPr>
                <w:rFonts w:cs="Times New Roman" w:ascii="Times New Roman" w:hAnsi="Times New Roman"/>
                <w:lang w:val="sr-RS"/>
              </w:rPr>
              <w:t>на која друга група одговара са да или не</w:t>
            </w:r>
            <w:r>
              <w:rPr>
                <w:rFonts w:cs="Times New Roman" w:ascii="Times New Roman" w:hAnsi="Times New Roman"/>
                <w:lang w:val="sr-CS"/>
              </w:rPr>
              <w:t xml:space="preserve">. Ако након тих шест питања погоде животињу, добијају поен. Дајем им примере питања која могу да поставе: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nim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oméstic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alvaj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nim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ran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equ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sr-CS"/>
              </w:rPr>
              <w:t>?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ien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uatr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tas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sr-CS"/>
              </w:rPr>
              <w:t>? ¿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es-ES"/>
              </w:rPr>
              <w:t>color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sr-CS"/>
              </w:rPr>
              <w:t xml:space="preserve">________?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ien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rej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rande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n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uev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ech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ue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ivi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as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__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____?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Групе почињу с погађањем. Мотивишем ученике да свако постави неко питање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>3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ред крај часа прекидам игру. Сумирам поене и проглашавам победника. Обавештавам ученике да следећег часа систематизујемо градиво из пете лекције и припремамо се за писмену вежбу.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19:00Z</dcterms:created>
  <dc:creator>Majche</dc:creator>
  <dc:description/>
  <cp:keywords/>
  <dc:language>en-US</dc:language>
  <cp:lastModifiedBy>Majche</cp:lastModifiedBy>
  <dcterms:modified xsi:type="dcterms:W3CDTF">2014-02-02T17:38:00Z</dcterms:modified>
  <cp:revision>16</cp:revision>
  <dc:subject/>
  <dc:title>ПРИПРЕМА ЗА ЧАС</dc:title>
</cp:coreProperties>
</file>