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30"/>
        <w:gridCol w:w="2107"/>
        <w:gridCol w:w="2248"/>
        <w:gridCol w:w="483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39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ту теме: 6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3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47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¡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  <w:t>Feliz cumpleaños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Los animales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8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ђење и усвајање нових речи и израза; именовање животиња; слушање и разумевање текста на основу познатих речи и извођење закључка о могућем значењу непознатих на основу контекста; повезивање звука и текст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8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азвијање радозналости и мотивације ученика; развијање љубави и хуманог односа према животињама; развијање лепих осећања међу људима – разумевање, љубав, поштовање, толеранција 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8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научених лексичких јединица у вежбањима; развијање вештине слушања, читања и разумевања текста на шпанском језик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 </w:t>
            </w:r>
          </w:p>
        </w:tc>
      </w:tr>
      <w:tr>
        <w:trPr/>
        <w:tc>
          <w:tcPr>
            <w:tcW w:w="1074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21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52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оверавам да ли су урадили домаћи задатак. Ученици читају решења задатка. Потом их обавештавам да ће данас сазнати како је прошла Викторова рођенданска прослава и научити називе неких животиња. Пишем на табли наслов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fiest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umple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ñ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s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итам ученике за дан и датум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уштам снимак текста, који ученици прате у уџбенику на 64. и 65. страни. Затим их делим да читају текст ,,по улогама“. Након слушања и читања, постављам питања за проверу разумевања текста: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i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á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fiest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to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ust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egal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a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me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lang w:val="sr-RS"/>
              </w:rPr>
              <w:t xml:space="preserve">Наводим ученике да дођу до закључака о значењу осталих делова текста, објашњавам правила игре коју ликови из текста играју. Прелазим на обраду назива животиња. Пишем на табли наслов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nimales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Објашњавам да постоје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os animales doméstic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os animales salvajes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lang w:val="sr-RS"/>
              </w:rPr>
              <w:t xml:space="preserve">Наводим ученике да сами изведу значење ових израза. Питам их да ли могу да у тексту пронађу два назива животиња, назив једне домаће и једне дивље. Пишем на табли речи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 gat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perr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caball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vaca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pat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gallina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oveja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lob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os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león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tigre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elefante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уштам аудио-снимак на коме се чују звукови својствени овим животињама. Након сваког звука говорим на шпанском назив животиње која га производи, а ученици записују назив те животиње на српском поред речи на шпанском. 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За утврђивање, ученици раде 5. вежбање на 34. страни радне свеске 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 треба да класификују животиње са слика на домаће и дивље. У вежбању се појављују још неки називи животиња, па тражим да и њих запишу у свеске. Када заврше, ученици читају решење вежбања. За крај, ученици слушају и певају рођенданску песму, коју ће од сада певати на часу шпанског својим друговима кад им је рођендан. 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пронађу сличице животиња у новинама, часописима или на интернету, залепе их у свеску и напишу називе животиња поред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19:00Z</dcterms:created>
  <dc:creator>Majche</dc:creator>
  <dc:description/>
  <cp:keywords/>
  <dc:language>en-US</dc:language>
  <cp:lastModifiedBy>Majche</cp:lastModifiedBy>
  <dcterms:modified xsi:type="dcterms:W3CDTF">2014-02-02T17:04:00Z</dcterms:modified>
  <cp:revision>8</cp:revision>
  <dc:subject/>
  <dc:title>ПРИПРЕМА ЗА ЧАС</dc:title>
</cp:coreProperties>
</file>