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6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¡A mover el cuerp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n la terraza de Hug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увођење нових речи и израза и понављање вокабулара у вези са установама; увежбавање прилога за место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отворености у комуникацији међу ученицима; развијање радозналости и мотивације за учењ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облика у изради задатака и усменој комуникациј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дни део час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вежбања из радне свеске. Потом их обавештавам да ће на овом часу слушати и читати текст у коме ће видети како још наши јунаци проводе слободно време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rraz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ug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, док ученици прате у уџбенику на 82. и 83. страни. Затим их делим да читају текст. Анализирамо текст путем питања и одговор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ic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¿Qué se ve desde la terraza de Hugo?¿Dónde está el zoo?¿Y el Palacio de los deportes?¿Qué días es gratis nadar en la piscina en el Palacio de los Deportes?¿Quién va a ir a la piscina?¿Por qué Víctor no puede ir?¿Y Hugo? </w:t>
            </w:r>
            <w:r>
              <w:rPr>
                <w:rFonts w:cs="Times New Roman" w:ascii="Times New Roman" w:hAnsi="Times New Roman"/>
                <w:lang w:val="sr-RS"/>
              </w:rPr>
              <w:t xml:space="preserve">Питам ученике да ли препознају на слици неке од зграда у Барселони. Подсећам их да су гледали видео-снимак о том граду; ученици би требало да препознају катедралу Саграда фамилија. Пишем на табли непознате реч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 zo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catedral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estación de autobuse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piscin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alacio de los Deporte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tomar el sol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artid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vecino</w:t>
            </w:r>
            <w:r>
              <w:rPr>
                <w:rFonts w:cs="Times New Roman" w:ascii="Times New Roman" w:hAnsi="Times New Roman"/>
                <w:lang w:val="es-E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Циљ ове наставне јединице је проширивање вокабулара новим речима које се односе на установе, као и понављање неких прилога за место. Прво објашњавам ученицима разлику у значењу прилог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h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lang w:val="sr-RS"/>
              </w:rPr>
              <w:t xml:space="preserve">, а потом им задајем говорну вежбу: свако од њих треба да пита где се неко или нешто налази у учионици. Ученик који одговара на питање користи у одговору изразе за место које смо раније обради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rech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.. 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la izquierda de..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 lado de/entre/delante de/detrás de</w:t>
            </w:r>
            <w:r>
              <w:rPr>
                <w:rFonts w:cs="Times New Roman" w:ascii="Times New Roman" w:hAnsi="Times New Roman"/>
                <w:lang w:val="es-E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Дајем им пример: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a, ¿dónde está Cristina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Cristina está entre Marcos y Marina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rcos, ¿dónde está el cartel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 cartel está al lado de la puerta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>Говорна вежба се завршава када сваки ученик одговори н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 xml:space="preserve"> питање и постави своје. Мотивишем ученике да питају и за предмете, не само за особе. Задајем домаћи задатак и дајем упутства за рад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Објашњавам ученицима правило читања и писања слов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</w:t>
            </w:r>
            <w:r>
              <w:rPr>
                <w:rFonts w:cs="Times New Roman" w:ascii="Times New Roman" w:hAnsi="Times New Roman"/>
                <w:lang w:val="sr-RS"/>
              </w:rPr>
              <w:t xml:space="preserve">. Након објашњења и давања примера пуштам ученицима снимак с речима којима треба да допуне брзалицу у уџбенику на 85. страни. Затим проверавамо решења, па мотивишем ученике да пробају што брже да изговоре брзалиц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4. и 6. вежбање на 46. и 47. страни радне свеск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2:18:00Z</dcterms:modified>
  <cp:revision>62</cp:revision>
  <dc:subject/>
  <dc:title/>
</cp:coreProperties>
</file>