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80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90"/>
        <w:gridCol w:w="2040"/>
        <w:gridCol w:w="2315"/>
        <w:gridCol w:w="489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9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8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9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49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25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¡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Feliz cumpleaños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25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  <w:lang w:val="es-ES"/>
              </w:rPr>
              <w:t>Repaso de Unidad 5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25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25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25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4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21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вање усвојености вокабулара, обрађених и утврђиваних граматичких целина у оквиру четврте и пете области; уочавање везе између сопственог залагања и постигнућ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у језичким активностима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4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21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варање свести код ученика о неопходности праћења сопственог напредова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4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21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епознавање и коришћење обрађених и утврђиваних лексичких и граматичких садржаја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25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CD</w:t>
            </w:r>
            <w:r>
              <w:rPr>
                <w:rFonts w:cs="Times New Roman" w:ascii="Times New Roman" w:hAnsi="Times New Roman"/>
                <w:lang w:val="sr-RS"/>
              </w:rPr>
              <w:t>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25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25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80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5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FF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64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обавештавам их о циљу часа. Пишем на табли наслов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Unidad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  <w:t xml:space="preserve"> 5</w:t>
            </w: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Тражим од ученика да наброје шта су све научили у оквиру пете области. Говорим им да ће на писменој вежби имати и градиво из четврте лекције.</w:t>
            </w:r>
          </w:p>
        </w:tc>
      </w:tr>
      <w:tr>
        <w:trPr>
          <w:trHeight w:val="277" w:hRule="atLeast"/>
        </w:trPr>
        <w:tc>
          <w:tcPr>
            <w:tcW w:w="115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 мин.</w:t>
            </w:r>
          </w:p>
        </w:tc>
        <w:tc>
          <w:tcPr>
            <w:tcW w:w="964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За почетак, ученици раде полудиктат у радној свесци на 35. страни. Припремам ученике за слушање снимка и записивање речи које недостају. Пуштам снимак 2-3 пута, док сви ученици не запишу све речи. Затим тражим од ученика да читају редом реченице са решењима, а на табли записујем речи које су недостајал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Затим пишем на табли вежбања каква могу бити дата на писменој вежби следећег часа, којом ће се проверавати усвојеност градива обрађеног у оквиру </w:t>
            </w:r>
            <w:r>
              <w:rPr>
                <w:rFonts w:cs="Times New Roman" w:ascii="Times New Roman" w:hAnsi="Times New Roman"/>
                <w:lang w:val="sr-RS"/>
              </w:rPr>
              <w:t xml:space="preserve">четврте и </w:t>
            </w:r>
            <w:r>
              <w:rPr>
                <w:rFonts w:cs="Times New Roman" w:ascii="Times New Roman" w:hAnsi="Times New Roman"/>
                <w:lang w:val="sr-CS"/>
              </w:rPr>
              <w:t xml:space="preserve">пете теме. На часу радимо онолико примера колико проценим да имамо времена, што зависи и од ритма рада ученика. Битно је да ученици понове на часу градиво које смо обрадили и виде какав ће отприлике бити тип вежбања на писменој вежб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римери вежбања за утврђивање и писмену вежбу: </w:t>
            </w:r>
            <w:r>
              <w:rPr>
                <w:rFonts w:cs="Times New Roman" w:ascii="Times New Roman" w:hAnsi="Times New Roman"/>
                <w:i/>
                <w:lang w:val="es-ES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I Clasifica las palabras en grupos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león, ojos, coche, barco, nariz, tortuga, brazos, avión, perr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</w:r>
          </w:p>
          <w:tbl>
            <w:tblPr>
              <w:tblW w:w="5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2070"/>
              <w:gridCol w:w="2090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es-ES"/>
                    </w:rPr>
                    <w:t>ANIMALES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es-ES"/>
                    </w:rPr>
                    <w:t>MEDIOS DE TRANSPORTE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es-ES"/>
                    </w:rPr>
                    <w:t>PARTES DEL CUERPO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es-ES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es-ES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es-ES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es-ES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es-ES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es-ES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II Escribe con letras los cumpleaños de estos chicos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Ejemplo: Ana 4.5. → El cumpleaños de Ana es el cuatro de mayo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Silvia 27. </w:t>
            </w:r>
            <w:r>
              <w:rPr>
                <w:rFonts w:cs="Times New Roman" w:ascii="Times New Roman" w:hAnsi="Times New Roman"/>
                <w:i/>
                <w:lang w:val="sr-RS"/>
              </w:rPr>
              <w:t>6</w:t>
            </w:r>
            <w:r>
              <w:rPr>
                <w:rFonts w:cs="Times New Roman" w:ascii="Times New Roman" w:hAnsi="Times New Roman"/>
                <w:i/>
                <w:lang w:val="es-ES"/>
              </w:rPr>
              <w:t>.</w:t>
              <w:tab/>
              <w:tab/>
              <w:t>Hugo 18. 12.</w:t>
              <w:tab/>
              <w:tab/>
              <w:t>Miguel 11. 9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i/>
                <w:i/>
                <w:szCs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Elige la opción correcta:</w:t>
            </w: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Cs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i/>
                <w:szCs w:val="20"/>
                <w:u w:val="single"/>
                <w:lang w:val="es-ES"/>
              </w:rPr>
              <w:t>Mi/mis</w:t>
            </w: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 xml:space="preserve"> madre es profesora de histor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Cs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i/>
                <w:szCs w:val="20"/>
                <w:u w:val="single"/>
                <w:lang w:val="es-ES"/>
              </w:rPr>
              <w:t>Nuestros/nuestras</w:t>
            </w: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 xml:space="preserve"> padres hablan inglés y españo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Cs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i/>
                <w:szCs w:val="20"/>
                <w:u w:val="single"/>
                <w:lang w:val="es-ES"/>
              </w:rPr>
              <w:t>Su/sus</w:t>
            </w: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 xml:space="preserve"> colores favoritos son el rojo y el azul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Cs w:val="2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i/>
                <w:szCs w:val="20"/>
                <w:u w:val="single"/>
                <w:lang w:val="es-ES"/>
              </w:rPr>
              <w:t>Vuestro/vuestra</w:t>
            </w:r>
            <w:r>
              <w:rPr>
                <w:rFonts w:cs="Times New Roman" w:ascii="Times New Roman" w:hAnsi="Times New Roman"/>
                <w:i/>
                <w:szCs w:val="20"/>
                <w:lang w:val="sr-RS"/>
              </w:rPr>
              <w:t xml:space="preserve"> comida </w:t>
            </w: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 xml:space="preserve">preferida es la sopa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i/>
                <w:szCs w:val="20"/>
                <w:u w:val="single"/>
                <w:lang w:val="es-ES"/>
              </w:rPr>
              <w:t>Tu/tus</w:t>
            </w: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 xml:space="preserve"> fruta favorita es el plátano.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i/>
                <w:i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Contest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>¿Cuál es tu comida preferida?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>¿Cuál es tu bebida preferida?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>¿Cómo vas al colegio?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es-ES"/>
              </w:rPr>
              <w:t>¿A qué hora vas al colegio?____________________________________________</w:t>
            </w:r>
            <w:r>
              <w:rPr>
                <w:rFonts w:cs="Times New Roman" w:ascii="Times New Roman" w:hAnsi="Times New Roman"/>
                <w:b/>
                <w:i/>
                <w:sz w:val="32"/>
                <w:lang w:val="es-ES"/>
              </w:rPr>
              <w:t xml:space="preserve"> 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V Completa con HAMBRE, SED, CALOR, FRÍO, SUEÑO, MIEDO:</w:t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Quiero un zumo de manzana, tengo __________________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¡Tú eres una bruja! ¡Tengo __________________!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Por favor, abre la ventana. Tengo __________________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Mamá, tengo __________________, quiero com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Brrrrrrrrrrrrrrr, tengo __________________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Tengo __________________, ya es medianoche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VI ¿Qué hora es? Dibuja.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firstLine="720"/>
              <w:rPr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Son las tres.</w:t>
              <w:tab/>
              <w:tab/>
              <w:tab/>
              <w:t>Es la una y media.</w:t>
              <w:tab/>
              <w:tab/>
              <w:t>Son las cuatro y media.</w:t>
            </w:r>
          </w:p>
          <w:p>
            <w:pPr>
              <w:pStyle w:val="Normal"/>
              <w:rPr>
                <w:b/>
                <w:b/>
                <w:i/>
                <w:i/>
                <w:lang w:val="es-ES" w:eastAsia="en-US"/>
              </w:rPr>
            </w:pPr>
            <w:r>
              <w:rPr>
                <w:b/>
                <w:i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69850</wp:posOffset>
                      </wp:positionV>
                      <wp:extent cx="914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65pt;margin-top:5.5pt;width:71.95pt;height:71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0615</wp:posOffset>
                      </wp:positionH>
                      <wp:positionV relativeFrom="paragraph">
                        <wp:posOffset>124460</wp:posOffset>
                      </wp:positionV>
                      <wp:extent cx="914400" cy="914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7.45pt;margin-top:9.8pt;width:71.95pt;height:71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22445</wp:posOffset>
                      </wp:positionH>
                      <wp:positionV relativeFrom="paragraph">
                        <wp:posOffset>123825</wp:posOffset>
                      </wp:positionV>
                      <wp:extent cx="914400" cy="914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0.35pt;margin-top:9.75pt;width:71.95pt;height:71.9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i/>
                <w:i/>
                <w:lang w:val="es-ES" w:eastAsia="en-US"/>
              </w:rPr>
            </w:pPr>
            <w:r>
              <w:rPr>
                <w:b/>
                <w:i/>
                <w:lang w:val="es-ES" w:eastAsia="en-U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VII Escribe qué es: FRUTA o VERDURA, y de qué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color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: </w:t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La ZANAHORIA</w:t>
              <w:tab/>
              <w:t>es _______________________,   es de color __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La PERA </w:t>
              <w:tab/>
              <w:tab/>
              <w:t>es _______________________,  es de color ___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 xml:space="preserve">El PEPINO </w:t>
              <w:tab/>
              <w:tab/>
              <w:t>es _______________________,  es de color ___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i/>
                <w:lang w:val="es-ES"/>
              </w:rPr>
              <w:t>La PATATA</w:t>
              <w:tab/>
              <w:tab/>
              <w:t>es _______________________,  es de color _______________________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</w:r>
          </w:p>
        </w:tc>
      </w:tr>
      <w:tr>
        <w:trPr>
          <w:trHeight w:val="277" w:hRule="atLeast"/>
        </w:trPr>
        <w:tc>
          <w:tcPr>
            <w:tcW w:w="115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64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роверавам да ли има неких нејасноћа у вези са градивом и дајем додатна објашњења и сугестије. </w:t>
            </w:r>
          </w:p>
        </w:tc>
      </w:tr>
      <w:tr>
        <w:trPr>
          <w:trHeight w:val="277" w:hRule="atLeast"/>
        </w:trPr>
        <w:tc>
          <w:tcPr>
            <w:tcW w:w="115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64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се припреме за писмену вежбу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 w:val="false"/>
        <w:szCs w:val="24"/>
        <w:rFonts w:ascii="Times New Roman" w:hAnsi="Times New Roman" w:cs="Times New Roman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24"/>
      <w:szCs w:val="24"/>
      <w:lang w:val="es-ES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Times New Roman" w:hAnsi="Times New Roman" w:cs="Times New Roman"/>
      <w:i/>
      <w:szCs w:val="20"/>
      <w:lang w:val="es-E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/>
      <w:lang w:val="es-E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20:00Z</dcterms:created>
  <dc:creator>Majche</dc:creator>
  <dc:description/>
  <cp:keywords/>
  <dc:language>en-US</dc:language>
  <cp:lastModifiedBy>Majche</cp:lastModifiedBy>
  <dcterms:modified xsi:type="dcterms:W3CDTF">2014-02-02T17:46:00Z</dcterms:modified>
  <cp:revision>8</cp:revision>
  <dc:subject/>
  <dc:title>ПРИПРЕМА ЗА ЧАС</dc:title>
</cp:coreProperties>
</file>