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070"/>
        <w:gridCol w:w="2285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3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44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 xml:space="preserve">UNIDAD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5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¡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Feliz cumpleaños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s-ES"/>
              </w:rPr>
              <w:t>¿Vamos de compras?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групни рад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, илустративно-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тврђивање речи и израза који се користе приликом куповине; утврђивање основних бројева до 100; повезивање илустрације и текста; усвајање правила читања и писања слов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тимског духа; развијање креативности и маштовитости ученика; развијање свести о важности комуникативне способности и функционалној употреби језик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научених лексичких и граматичких јединица у групном задатку и усменом изражавањ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џбеник, прибор и папир за цртање,</w:t>
            </w:r>
            <w:r>
              <w:rPr>
                <w:rFonts w:cs="Times New Roman" w:ascii="Times New Roman" w:hAnsi="Times New Roman"/>
                <w:color w:val="FF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ничке илустрације, CD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црта; ради задатке; посматра и коментарише; учествује у разговору; учествује у групном раду; презентује групни рад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читају решења задатка из уџбеника. Потом их обавештавам да ћемо данас увежбавати изразе који се користе приликом куповине, као и бројеве до 100. Објашњавам ученицима задатак, који ће радити по групама: свака група ће ићи у куповину у другу радњу, и потребно је да осмисле дијалоге које ће илустровати, а затим залепити на зид учионице и представити осталим групама. Дијалози могу бити и у форми стрипа, ако ученици тако желе. Делим ученике у групе тако што извлаче папириће са називима група, који већ стоје постављени на клупама. Групе се зову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ercad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panaderí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tienda de deportes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ibrerí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tienda de ropa</w:t>
            </w:r>
            <w:r>
              <w:rPr>
                <w:rFonts w:cs="Times New Roman" w:ascii="Times New Roman" w:hAnsi="Times New Roman"/>
                <w:lang w:val="sr-RS"/>
              </w:rPr>
              <w:t xml:space="preserve">. Свака група добија материјал за илустровање (прибор и папир за цртање). Подсећам их да у дијалоге укључе поздраве и изразе које смо на претходном часу помињали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t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al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..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t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uest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..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uesta/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..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ur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inar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ar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arat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¿Te gusta/n?(No)me gusta/n..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се распоређују на своја места и раде задатак у групама. Обилазим групе, дајем додатна упутства, објашњења, сугестије. Водим рачуна да сви чланови групе учествују у раду. </w:t>
            </w:r>
            <w:r>
              <w:rPr>
                <w:rFonts w:cs="Times New Roman" w:ascii="Times New Roman" w:hAnsi="Times New Roman"/>
                <w:lang w:val="sr-CS"/>
              </w:rPr>
              <w:t>Након 15 минута прекидам рад група и почиње презентовање. Представници група лепе своју илустрацију на место у учионици које смо предвидели за то и представљају свој рад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 Честитам ученицима на добро урађеном задатку. За крај, обрађујемо правила изговора и писања слов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</w:t>
            </w:r>
            <w:r>
              <w:rPr>
                <w:rFonts w:cs="Times New Roman" w:ascii="Times New Roman" w:hAnsi="Times New Roman"/>
                <w:lang w:val="sr-RS"/>
              </w:rPr>
              <w:t xml:space="preserve">. Објашњавам ученицима правило, и указујем на примере у уџбенику на 59. страни. Затим пуштам аудио-снимак са речима које ученици треба да запишу. Након два слушања један од ученика излази и записује речи на табли, док остали проверавају и исправљају евентуалне грешке.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11T10:48:00Z</dcterms:modified>
  <cp:revision>60</cp:revision>
  <dc:subject/>
  <dc:title/>
</cp:coreProperties>
</file>