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9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l mundo es un pañuel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Co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>ección de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xame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 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ирање најчешћих грешака на писменом задатку, њихова корекција и предлагање начина за побољшавање резултата</w:t>
            </w:r>
            <w:r>
              <w:rPr>
                <w:rFonts w:cs="Times New Roman" w:ascii="Times New Roman" w:hAnsi="Times New Roman"/>
                <w:lang w:val="sr-CS"/>
              </w:rPr>
              <w:t>; презентација ученичких групних радов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стварање свести о неопходности праћења сопственог напредовања; развијање позитивног става према учењу шпанског језика и јачање мотивације за наставак учења; стицање позитивног односа према другим културама; оспособљавање ученика за тимски рад и креативно изражавање; развијање позитивног става ученика према окружењу, друговима из школ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очавање везе између сопственог залагања и постигнутих резултата у језичким активностима; </w:t>
            </w:r>
            <w:r>
              <w:rPr>
                <w:rFonts w:cs="Times New Roman" w:ascii="Times New Roman" w:hAnsi="Times New Roman"/>
                <w:lang w:val="sr-RS"/>
              </w:rPr>
              <w:t>подстицање ученика на то да сами предлажу начине како би резултати које постижу били све бољ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анке учени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води разговор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1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лим ученицима вежбанке са резултатима. Коментаришем писмене задатке, образлажем оцене и анализирам резултате. Ученици се припремају за исправку писменог задатк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Correcci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који ученици преписују у вежбанке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Ученици раде исправку у вежбанкама. Они који су најбоље урадили писмени задатак у својој групи излазе пред таблу, пишу и коментаришу решења задатака. На тај начин ученици увиђају своје грешке и исправљају их уз помоћ својих другова, који им објашњавају како су дошли до решења, разлажу свој начин размишљања и закључивања. </w:t>
            </w:r>
            <w:r>
              <w:rPr>
                <w:rFonts w:cs="Times New Roman" w:ascii="Times New Roman" w:hAnsi="Times New Roman"/>
                <w:lang w:val="sr-CS"/>
              </w:rPr>
              <w:t xml:space="preserve">Када заврше исправку, ученици ми предају своје вежбанке. </w:t>
            </w:r>
            <w:r>
              <w:rPr>
                <w:rFonts w:cs="Times New Roman" w:ascii="Times New Roman" w:hAnsi="Times New Roman"/>
                <w:lang w:val="sr-RS"/>
              </w:rPr>
              <w:t>Потом тражим од њих да сами предложе начине за побољшање резултата у будућем рад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Уводим следећу тематску целину. Дајем ученицима информације о томе шта ће научити у тој лекцији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03T20:40:00Z</dcterms:modified>
  <cp:revision>39</cp:revision>
  <dc:subject/>
  <dc:title/>
</cp:coreProperties>
</file>