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4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over el cuerp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n la piscin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рад у па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 и разумевање текста на основу познатих речи и извођење закључка о могућем значењу непознатих на основу контекста; увођење нових речи и израза; тражење и давање упутстава; изражавање мор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отворености у комуникацији; развијање радозналости и мотивације ученика; развијање позитивног односа према другарству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облика у изради задатака, говорним ситуацијама; развијање вештине слушања, разумевања, читања и комуникације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ка у радној свесци. Не исправљам граматичке грешке, битно је да се ученици ослободе у изражавању. Најављујем тему данашњег часа: ученици ће научити да траже и дају инструкције и да изразе морање помоћу текста у коме Силвија, Лусија и Луис Мигел проводе слободно време на базену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scina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уштам снимак текста, који ученици прате у уџбенику на 86. и 87.страни. Како бисмо анализирали текст, поново пуштам снимак и паузирам после сваког одељка да бисмо протумачили текст и записали непознате речи. Ученицима посебно скрећем пажњу на део када чистачица даје упутства осталима како да дођу до базена. Пишем на табли изразе: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Subi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j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.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lanta</w:t>
            </w:r>
            <w:r>
              <w:rPr>
                <w:rFonts w:cs="Times New Roman" w:ascii="Times New Roman" w:hAnsi="Times New Roman"/>
                <w:lang w:val="es-E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Ir todo recto</w:t>
            </w:r>
            <w:r>
              <w:rPr>
                <w:rFonts w:cs="Times New Roman" w:ascii="Times New Roman" w:hAnsi="Times New Roman"/>
                <w:lang w:val="es-E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Girar a la derecha/izquierda</w:t>
            </w:r>
            <w:r>
              <w:rPr>
                <w:rFonts w:cs="Times New Roman" w:ascii="Times New Roman" w:hAnsi="Times New Roman"/>
                <w:lang w:val="es-E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Coger el ... pasillo/la ... calle a la derecha/izquierda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ruzar la calle</w:t>
            </w:r>
            <w:r>
              <w:rPr>
                <w:rFonts w:cs="Times New Roman" w:ascii="Times New Roman" w:hAnsi="Times New Roman"/>
                <w:lang w:val="es-E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Објашњавам ученицима значење ових израза и дајем пример упутства за неку од учионица у школи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a llegar hasta el aula de biología primero tenéis que subir a la tercera planta, luego giráis a la derecha y vais todo recto. Entonces cogéis la segunda puerta a la derecha y allí está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тим тражим од ученика да објасне како од куће долазе до школе. Дајем им могућност да изађу на таблу и нацртају тај пут док објашњавај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Скрећем пажњу ученицима да сам приликом давања упутства за долазак до кабинета биологије користила израз „морате”, који се у шпанском језику исказује глаголском конструкциј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RS"/>
              </w:rPr>
              <w:t xml:space="preserve">. Дајем ученицима пример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ú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n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udi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a tiene que hablar más alto. Nosotros tenemos que ayudar a nuestros padres. Vosotros tenéis que hacer vuestros deberes.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бјашњавам и конструкцију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 que + infinitiv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а се користи када се говори уопштено о нечему што „треба” урадити. Тражим од ученика да у пару ураде активност на 88. и 89. страни уџбеника. Када заврше, ученици читају решења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дајем домаћи задатак и дајем упутства за рад. Тражим од ученика да понове шта су научили на овом часу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5. вежбање на 47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41:00Z</dcterms:created>
  <dc:creator>Majche</dc:creator>
  <dc:description/>
  <cp:keywords/>
  <dc:language>en-US</dc:language>
  <cp:lastModifiedBy>Sonja Maksimović</cp:lastModifiedBy>
  <dcterms:modified xsi:type="dcterms:W3CDTF">2014-03-11T12:21:00Z</dcterms:modified>
  <cp:revision>7</cp:revision>
  <dc:subject/>
  <dc:title>ПРИПРЕМА ЗА ЧАС</dc:title>
</cp:coreProperties>
</file>