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3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32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archa, queremos march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Mi color preferid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,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ођење и увежбавање нових речи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 xml:space="preserve"> назива за боје, увођење и увежбавање присвојних придева; понављање и утврђивање вокабулара везаног за именовање школског прибор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азнајних и интелектуалних способности ученика;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на научених облика у изради задатака и говорним ситуација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но, уџбеник, дрвене бојице или фломастери, делови школског прибор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7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Обавештавам их да ће на овом часу научити да именују боје предмета које су цртали и да ће научити да изразе поседовање, то јест чије је нешто или неко. Дајем до знања ученицима да ћемо прво причати о бојама и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l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eferido</w:t>
            </w:r>
            <w:r>
              <w:rPr>
                <w:rFonts w:cs="Times New Roman" w:ascii="Times New Roman" w:hAnsi="Times New Roman"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Пишем испод речи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el color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preferido</w:t>
            </w:r>
            <w:r>
              <w:rPr>
                <w:rFonts w:cs="Times New Roman" w:ascii="Times New Roman" w:hAnsi="Times New Roman"/>
                <w:lang w:val="sr-RS"/>
              </w:rPr>
              <w:t xml:space="preserve"> и објашњавам значења ових речи. Дајем им и синоним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favorit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3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казујем ученицима предмете у учионици и именујем које су боје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La pizarra es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  <w:t>ver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ibr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roj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iz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azu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ill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marr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sr-CS"/>
              </w:rPr>
              <w:t xml:space="preserve">Ученици говоре називе тих боја на српском. Затим ученицима показујем пано на коме су исписани називи боја и предмети обојени у те боје. Тражим од њих да препишу у школске свеске називе боја и поред њих нацртају круг који ће затим обојити у ту боју. Када ученици препишу називе боја и обоје кругове, пишем на табли питање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l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..?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питам их за боју предмета које су цртали за домаћи задатак. Сваког ученика питам за боју једног предмета са цртежа. 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Затим уводим присвојне придеве реченицима: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RS"/>
              </w:rPr>
              <w:t>Mi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libro es rojo.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Tu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adern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marill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El lápiz de Ana es azul, así que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su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ápiz es azul.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Nuestra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pizarra es verde.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Vuestras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mesas son marrones. Las ventanas en los dibujos de Ana y Nicolás son negras, así que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sus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ventanas son negras. </w:t>
            </w:r>
            <w:r>
              <w:rPr>
                <w:rFonts w:cs="Times New Roman" w:ascii="Times New Roman" w:hAnsi="Times New Roman"/>
                <w:lang w:val="sr-RS"/>
              </w:rPr>
              <w:t xml:space="preserve">Очекујем да ми ученици ставе до знања да су разумели шта говорим. Користим гестове и показујем цртеже и предмете док дајем наведене пример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Објашњавам ученицима да сам у овим реченицама користила придеве који ближе објашњавају поседовање, тј. чије је нешто. Дајем им до знања да постоје облици за једнину и множину (поседовање једне или више ствари), а код неких лица разликујемо и мушки и женски род, тј. придеви се слажу са именицом осим у броју и у роду. Не очекујем да ученици одмах знају да употребе све ове облике. Упућујем ученике на 46. страну где је наведено још примера. Тражим од ученика да их прочитају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За утврђивање градива, радимо говорну вежбу у којој разговарамо о омиљеним бојама. Пишем на табли питање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l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eferid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а затим очекивани одговор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l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eferid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..</w:t>
            </w:r>
            <w:r>
              <w:rPr>
                <w:rFonts w:cs="Times New Roman" w:ascii="Times New Roman" w:hAnsi="Times New Roman"/>
                <w:lang w:val="sr-RS"/>
              </w:rPr>
              <w:t xml:space="preserve"> ако је то једна боја, и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i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lor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eferid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o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..</w:t>
            </w:r>
            <w:r>
              <w:rPr>
                <w:rFonts w:cs="Times New Roman" w:ascii="Times New Roman" w:hAnsi="Times New Roman"/>
                <w:lang w:val="sr-RS"/>
              </w:rPr>
              <w:t xml:space="preserve"> ако их је више. Ученици одговарају на моје питање навођењем омиљених боја. Мотивишем их да једни другима постављају ово питање. 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2. вежбање на 24. страни радне свеск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1-29T19:56:00Z</dcterms:modified>
  <cp:revision>48</cp:revision>
  <dc:subject/>
  <dc:title/>
</cp:coreProperties>
</file>