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72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over el cuerp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u w:val="single"/>
              </w:rPr>
              <w:t>Repaso final: concurs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истематизациј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групни рад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нављање градива, лексике и граматике обрађиваних  током године кроз групни пројекат и израду завршног теста; уочавање везе између сопственог залагања и постигнућа у језичким активност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азвијање радозналости и отворености у комуникацији међу ученицима; развијање позитивног односа према другарству; оспособљавање ученика за тимски рад и креативно изражавање; доношење одлука у оквиру групе; развијање креативности ученика и осећаја за драмску интерпретацију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примена наученог градива у групном пројекту и завршном тесту;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оспособљавање ученика за рад у групама и презентацију рада групе; развијање вештине слушања и разумевања непознатог текста са аудио-запис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вршни тест; посматра и коментарише; учествује у разговору; учествује у раду групе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 песама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најављујем циљ данашњег часа: систематизација градива путем такмичења – кроз групни пројекат и израду завршног теста. Пуштам ученике да се припреме за наступе и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</w:rPr>
              <w:t>Repaso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</w:rPr>
              <w:t>final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</w:rPr>
              <w:t>concurs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 Распоред клупа у учионици је намештен тако да групе имају места за свој наступ, а касније и место да седну и раде завршни тест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очињемо с презентацијом групних пројеката. Прва група изводи свој наступ – представљају се појединачно, говоре назив своје групе, па пуштају снимак, певају и играју. Затим следи пропитивање осталих груп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De qué se trata en esta canción?¿Qué vocabulario reconocéis? ¿Os gusta la coreografía?¿Qué o quién os gusta más?etc.</w:t>
            </w:r>
            <w:r>
              <w:rPr>
                <w:rFonts w:cs="Times New Roman" w:ascii="Times New Roman" w:hAnsi="Times New Roman"/>
                <w:lang w:val="sr-RS"/>
              </w:rPr>
              <w:t xml:space="preserve"> Чланови групе потом укратко представљају текст своје песме. Следи наступ осталих група. Понављају исти поступак. </w:t>
            </w:r>
            <w:r>
              <w:rPr>
                <w:rFonts w:cs="Times New Roman" w:ascii="Times New Roman" w:hAnsi="Times New Roman"/>
                <w:lang w:val="sr-CS"/>
              </w:rPr>
              <w:t>Када све групе заврше, честитам им на успешно обављеном задатаку и делим листиће за гласање. Сваки ученик оцењује оценама од 1 до 3 наступ свих група, осим своје групе. Када ми предају своје листиће, ученици почињу са израдом завршног теста у уџбенику на 102. страни. Раде индивидуално. За то време ја сабирам гласове са плесног такмичења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15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Када сви ученици заврше тест, размењују међусобно уџбенике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у паровима, по распореду седења или на неки други начин (на пример - први по реду у дневнику са последњим и сл.)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једни другима проверавају решења и оцењују тест. Читам питање по питање, а ученици читају решења. На крају враћају уџбенике својим власницима и ученици читају своје оцене. Коментаришемо да ли се и колико те оцене разликују од њихових закључних оцена. Обавештавам ученике о резултатима плесног такмичења и честитам члановима победничке групе. Ако желе, могу поново да изведу свој наступ. Честитам свим ученицима на успешно завршеној првој години учења шпанског језика и желим им да лепо проведу летњи одмо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05T19:55:00Z</dcterms:modified>
  <cp:revision>62</cp:revision>
  <dc:subject/>
  <dc:title/>
</cp:coreProperties>
</file>