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107"/>
        <w:gridCol w:w="2248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8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58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El mundo es un pañuel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s-ES"/>
              </w:rPr>
              <w:t>Primer examen escrit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мена провера знања дела градива обрађеног и утврђиваног у другом полугодишту – Први писмени задатак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варање свести о неопходности праћења сопственог напредовањ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оверавање усвојености вокабулара, обрађених и утврђиваних граматичких целина;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  <w:lang w:val="sr-CS"/>
              </w:rPr>
              <w:t>роцена постигнућа ученика; уочавање везе између сопственог залагања и постигнућа у језичким активностим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узор</w:t>
            </w:r>
            <w:r>
              <w:rPr>
                <w:rFonts w:cs="Times New Roman" w:ascii="Times New Roman" w:hAnsi="Times New Roman"/>
                <w:lang w:val="sr-RS"/>
              </w:rPr>
              <w:t>ак</w:t>
            </w:r>
            <w:r>
              <w:rPr>
                <w:rFonts w:cs="Times New Roman" w:ascii="Times New Roman" w:hAnsi="Times New Roman"/>
                <w:lang w:val="sr-Latn-RS"/>
              </w:rPr>
              <w:t xml:space="preserve"> и </w:t>
            </w:r>
            <w:r>
              <w:rPr>
                <w:rFonts w:cs="Times New Roman" w:ascii="Times New Roman" w:hAnsi="Times New Roman"/>
                <w:lang w:val="sr-RS"/>
              </w:rPr>
              <w:t>фото</w:t>
            </w:r>
            <w:r>
              <w:rPr>
                <w:rFonts w:cs="Times New Roman" w:ascii="Times New Roman" w:hAnsi="Times New Roman"/>
                <w:lang w:val="sr-Latn-RS"/>
              </w:rPr>
              <w:t xml:space="preserve">копије </w:t>
            </w:r>
            <w:r>
              <w:rPr>
                <w:rFonts w:cs="Times New Roman" w:ascii="Times New Roman" w:hAnsi="Times New Roman"/>
                <w:lang w:val="sr-RS"/>
              </w:rPr>
              <w:t>теста, вежбанке учени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ради писмени задатак; коментарише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даје упутства за рад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Делим ученицима вежбанке и фотокопије теста. Дајем упутства за израду писменог задатка. Пишем на табли наслов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Primer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RS"/>
              </w:rPr>
              <w:t>exam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escrito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 xml:space="preserve">, а ученици га пишу у вежбанкама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30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Ученици раде писмени задатак. Уколико проценим да је потребно или то ученици траже, дајем им додатне информације и објашњења. Дајем и информације о преосталом времену за рад и бринем о дисциплини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ет минута пре краја часа, тражим да ученици престану са радом. Сакупљам вежбанке, а затим дискутујемо о писменом задатку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питам ученике који задаци су им били тешки, зашто итд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Majche</cp:lastModifiedBy>
  <dcterms:modified xsi:type="dcterms:W3CDTF">2014-02-03T20:35:00Z</dcterms:modified>
  <cp:revision>45</cp:revision>
  <dc:subject/>
  <dc:title/>
</cp:coreProperties>
</file>