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2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70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over el cuerp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¡Preparados, listos, y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ње и разумевање текста на основу познатих речи и извођење закључка о могућем значењу непознатих на основу контекста; увођење речи и израза везаних за слободно време, спортове и храну и понављање већ обрађеног вокабулара; </w:t>
            </w:r>
            <w:r>
              <w:rPr>
                <w:rFonts w:cs="Times New Roman" w:ascii="Times New Roman" w:hAnsi="Times New Roman"/>
                <w:lang w:val="sr-RS"/>
              </w:rPr>
              <w:t>оспособљавање ученика за разговор о познатој теми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жавање мишљења ученика у разговору о темама из свакодневног живота; развијање отворености у комуникацији кад је реч о узрасно специфичним интересовањима; развијање позитивног односа према пријатељству; развијање радозналости и мотивисаности ученика за истраживачки рад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лексичких/граматичких јединица у вежбањима, у усменој комуникацији, у изради анкете; оспособљавање ученика за усмену и писану комуникацију на шпанском језику; оспособљавање ученика за самостално изража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анкети/анкетира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2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61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>Поздрављам ученике и проверавам да ли су урадили домаћи задатак. Сакупљам ученичке радове и остављам их са стране (прегледаћу их код куће). Најављујем слушање и читање завршног текста у уџбенику. У тексту се посвећује пажња лексици везаној за спортове и друге активности у слободно време. Пишем на табли наслов</w:t>
            </w:r>
            <w:r>
              <w:rPr>
                <w:rFonts w:cs="Times New Roman" w:ascii="Times New Roman" w:hAnsi="Times New Roman"/>
                <w:i/>
                <w:sz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eparad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st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!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уштам снимак текста који се налази на 98. и 99. стране уџбеника. Затим ученици читају текст. Пишем на табли непознате речи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Tiempo libre: pescar, jugar al baloncesto/balonmano, tocar la guitarra, pasear, baila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Comida: las patatas fritas, el pan, las salchichas, las hamburguesas, el chorizo, la carne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de barbaco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почињем разговора са ученицима о спортовима који им се свиђају. Записујем на табли називе спортова које ученици воле. На пример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Deportes: el fútbol, el baloncesto, el balonmano, el voleibol, el kárate, el tenis..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Задајем ученицима да ураде 4. задатак у радној свесци (о слободном времену). Када заврше, ученици читају решења задатка, а потом раде следећу активност: три ученика (добровољца или они које ја изаберем) ићи ће по одељењу и интервјуисати остале ученике како би сазнали ко свира неки инструмент и који, ко тренира неки спорт и који, ко шта ради у слободно време. Користиће упутства дата на 100. страни уџбеника. Када заврше, праве листу сличну оној у радној свесци и презентују резултате анкете. Док они сређују податке, остали ученици читају и погађају загонетке дате на 100. страни уџбеника. Следи презентовање резултата анкете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Објашњавам ученицима правило читања и писања слов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Затим пуштам снимак речи, које ученици треба да запишу испод подсетника у уџбенику на 96. страни. Након тога пишем речи на табли, а ученици размењују уџбенике и исправљају једни друге. За крај, ако има времена, пуштам још једном песму с краја текста и мотивишем ученике да играју према упутствима из текста. 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3. и 5. вежбање у радној свесци (51. и 53. страна). Пето вежбање раде на основу резултата анкете које су запамтили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треба да напишу шта раде њихови пријатељи у слободно врем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3:00Z</dcterms:created>
  <dc:creator>Majche</dc:creator>
  <dc:description/>
  <cp:keywords/>
  <dc:language>en-US</dc:language>
  <cp:lastModifiedBy>Majche</cp:lastModifiedBy>
  <dcterms:modified xsi:type="dcterms:W3CDTF">2014-02-05T19:24:00Z</dcterms:modified>
  <cp:revision>4</cp:revision>
  <dc:subject/>
  <dc:title>ПРИПРЕМА ЗА ЧАС</dc:title>
</cp:coreProperties>
</file>