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4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sr-RS"/>
              </w:rPr>
              <w:t xml:space="preserve">Repaso de Unidad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es-E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u w:val="single"/>
                <w:lang w:val="sr-R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8"/>
                <w:szCs w:val="2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0"/>
                <w:lang w:val="es-ES"/>
              </w:rPr>
              <w:t>dicta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вер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нових речи, израза и фраза и обнављање граматичких структура предвиђених градивом у оквиру теме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отворености у комуникацији; развијање креативности и осећаја за драмску интерпретацију; развијање тимског дух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писања на страном језику; развијање комуникације на страном језику; примена научених облика у вежбањима и усменој комуникациј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текст диктата, уџбеник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оздрављам ученике и припремам их за писање диктата. Ученици припремају папир на коме ће писати, потписују се на њему, пишу датум и наслов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ictado</w:t>
            </w:r>
            <w:r>
              <w:rPr>
                <w:rFonts w:cs="Times New Roman" w:ascii="Times New Roman" w:hAnsi="Times New Roman"/>
                <w:lang w:val="sr-RS"/>
              </w:rPr>
              <w:t>. Објашњавам им процедуру: текст се чита три пута – први пут нормалном брзином да би се упознали са текстом, други пут се чита споро, тј. диктира се, са понављањем делова реченица више пута, и трећи пут се чита средњом брзином, како би проверили да ли су све написали. Након трећег читања ученици треба да ми предају своје диктате, које ћу прегледати код кућ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очињем са читањем текста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i/>
                <w:lang w:val="es-ES"/>
              </w:rPr>
              <w:t>Hola, yo me llamo Lucía Sanchéz Lizana. Tengo diez años. Estoy en quinto curso. Soy alta y delgada. Tengo el pelo castaño,corto y ondulado. Tengo los ojos verdes. Me gusta bailar y cantar. Mis colores preferidos son el azul y el amarillo. Vivo con mis padres en Barcelona. Mi padre es cocinero y mi madre es enfermera. No tengo hermanos. Todos los días voy al colegio en bicicleta. Mi asignatura favorita es la música. Estoy en el colegio de nueve a tres. Como a las cuatro. Hoy quiero comer patatas fritas, carne de pollo y lechuga, y de postre tarta de chocolate.</w:t>
            </w:r>
          </w:p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Следи провера домаћег задатка – ученици су имали задатак да у паровима осмисле дијалоге за улоге доктор – пацијент. Дајем им мало времена да се припреме за симулацију дијалога. Затим парови добровољци излазе један по један и ,,глуме” своје дијалоге. Када заврше, ученици гласају за најбоље осмишљен и најбоље ,,одглумљен” дијалог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>(Ако има времена и ако ученици желе, треба пустити све парове да изведу свој дијалог.)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На крају проверавамо решења вежбања која су ученици такође имали да ураде за домаћи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Repaso I-IV</w:t>
            </w:r>
            <w:r>
              <w:rPr>
                <w:rFonts w:cs="Times New Roman" w:ascii="Times New Roman" w:hAnsi="Times New Roman"/>
                <w:lang w:val="sr-CS"/>
              </w:rPr>
              <w:t xml:space="preserve"> на 55. страни у уџбенику. Ученици читају решења задатка. Причамо о томе шта су све научили у оквиру четврте лекције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11:23:00Z</dcterms:modified>
  <cp:revision>69</cp:revision>
  <dc:subject/>
  <dc:title/>
</cp:coreProperties>
</file>