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070"/>
        <w:gridCol w:w="2285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пе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4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63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¡A mover el cuerpo!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Las instrucciones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групни рад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, илустративно-демонстратив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ежбавање императива кроз давање инструкција; утврђивање вокабулара обрађеног од почетка године; утврђивање прилога за место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пособности за отвореност у комуникацији: пажљиво слушање саговорника, меморисање и преношење добијених информација; доношење одлука у оквиру групе; оспособљавање ученика за тимски рад и креативно изражавање; развијање позитивног става према учењу шпанског језика и јачање мотивације за наставак учењ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на научених лексичких и граматичких јединица у изради задатака, усменој комуникацији, групном задатку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прибор за цртање, радна свес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одговара на питања наставника и поставља питања; чита и пише; црта; ради задатке; посматра и коментарише; учествује у разговору; учествује у раду групе.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оди и организује наставни процес; излаже наставне садржаје; објашњава; поставља питања и одговара на питања; пише на табли; чита; даје упутства за рад; показује; води разговор; мотивише ученике. 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: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Поздрављам ученике и проверавам да ли су урадили домаћи задатак. Ученици читају решења домаћег задатка из радне свеске. Најављујем циљ данашњег часа – увежбавање императива давањем упутстава за цртање, као и прилога за место, назива установа и другог вокабулара обрађеног од почетка године (животиње, превозна средства, боје, описивање физичког изгледа) кроз групни рад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5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Делим ученике у две групе и дајем упутства за израду задатка: ученици по групама треба да напишу инструкције, а потом да их прочитају другој групи да по њима црта на слици датој у уџбенику на 84. страни. Делим фотокопије те стране свакој групи како би ученицима било лакше да цртају. Тражим од ученика да прочитају пример дат у уџбенику. Ученици почињу да састављају упутства. Док раде, обилазим групе и дајем додатна објашњења и предлоге. Мотивишем ученике да укључе у рад сваког члана групе. Тражим да одреде једног ученика који ће цртати, док ће сви остали учествовати у тумачењу инструкција. Када заврше, групе почињу са читањем упутстава. Сваки члан групе чита по једно упутство. Друга група црта по упутствима, а затим показује свој рад. За сваку тачно испуњену инструкцију добијају по бод. Побеђује група која има највише поена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Разговарам са ученицима о томе како проводе слободно време. Задајем домаћи задатак и дајем упутства за рад. Како би урадили домаћи, понављамо грађење презента правилних и неправилних глагол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r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ar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r</w:t>
            </w:r>
            <w:r>
              <w:rPr>
                <w:rFonts w:cs="Times New Roman" w:ascii="Times New Roman" w:hAnsi="Times New Roman"/>
                <w:lang w:val="sr-CS"/>
              </w:rPr>
              <w:t xml:space="preserve">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Ученици раде 2. задатак на 44. и 45. страни радне свеске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Majche</cp:lastModifiedBy>
  <dcterms:modified xsi:type="dcterms:W3CDTF">2014-02-03T21:13:00Z</dcterms:modified>
  <cp:revision>66</cp:revision>
  <dc:subject/>
  <dc:title/>
</cp:coreProperties>
</file>