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3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25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Caminando por la calle..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sr-RS"/>
              </w:rPr>
              <w:t>Caminando por la calle..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ђење нових речи и израза; увежбавање речи и израза са претходног часа; увођење и увежбавање прилога за место; именовање и лоцирање у простору радњи, установа и других објеката; упознавање ученика са Барселоном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позитивног става према учењу шпанског језика; стицање позитивног односа према другим културама; развијање радозналости и мотивације за учење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азвијање вештине слушања и разумевања текста на основу познатих речи и извођење закључка о могућем значењу непознатих на основу контекста; </w:t>
            </w: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фотографије и разгледнице Барселоне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. 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21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52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реч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Buenos d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ías, niños. ¿Cómo estáis?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очекујем да ми одговоре: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 días, profesor/a. Bien/mal.</w:t>
            </w:r>
            <w:r>
              <w:rPr>
                <w:rFonts w:cs="Times New Roman" w:ascii="Times New Roman" w:hAnsi="Times New Roman"/>
                <w:lang w:val="sr-RS"/>
              </w:rPr>
              <w:t xml:space="preserve"> Проверавам да ли су урадили домаћи задатак. Ученици читају решења вежбања из радне свеске, а потом их обавештавам да ће на данашњем часу научити да ближе одреде где се неко или нешто налази, као и нешто више о Барселони и њеној најпознатијој улиц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Las Ramblas</w:t>
            </w:r>
            <w:r>
              <w:rPr>
                <w:rFonts w:cs="Times New Roman" w:ascii="Times New Roman" w:hAnsi="Times New Roman"/>
                <w:lang w:val="sr-RS"/>
              </w:rPr>
              <w:t xml:space="preserve">.  Пишем на табли наслов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Caminando por la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calle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 de Barcelon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објашњавам значење речи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caminar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отворе уџбенике на 40. и 41. страни и да прате текст док га буду слушали. Тражим да обрате пажњу на изговор непознатих речи. Пуштам снимак текста, а затим тражим од ученика да га прочитају ,,по улогама” два пута. Објашњавам ученицима да се наши јунаци налазе у улиц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Las Ramblas</w:t>
            </w:r>
            <w:r>
              <w:rPr>
                <w:rFonts w:cs="Times New Roman" w:ascii="Times New Roman" w:hAnsi="Times New Roman"/>
                <w:lang w:val="sr-RS"/>
              </w:rPr>
              <w:t xml:space="preserve">, најпознатијој улици у Барселони. Говорим им да је та улица само за пешаке и да иде од Трга Каталонија до луке. На крају улице се налази статуа Кристифора Колумба, који показује прстом ка америчком континенту. Показујем ученицима разгледнице и слике ове улице. Разговарамо о чему се ради у тексту. Наводим ученике да сами изведу закључке о разговору који воде јунаци текста, истичући одређене реченице. Објашњавам непознате речи, које пишем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iudad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atua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uert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barc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och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plaz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gent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tiend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quiosc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eterí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 fruta</w:t>
            </w:r>
            <w:r>
              <w:rPr>
                <w:rFonts w:cs="Times New Roman" w:ascii="Times New Roman" w:hAnsi="Times New Roman"/>
                <w:lang w:val="es-E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 verdura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carne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l pescado</w:t>
            </w:r>
            <w:r>
              <w:rPr>
                <w:rFonts w:cs="Times New Roman" w:ascii="Times New Roman" w:hAnsi="Times New Roman"/>
                <w:lang w:val="es-E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las palomitas</w:t>
            </w:r>
            <w:r>
              <w:rPr>
                <w:rFonts w:cs="Times New Roman" w:ascii="Times New Roman" w:hAnsi="Times New Roman"/>
                <w:lang w:val="es-E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Стављам до знања ученицима да не морају да уче све ове речи, да их објашњавам да би боље разумели текст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>Говорим ученицима да се у тексту помињу неке одредбе за место и да ћемо их сада научити. Показујем на столу две књиге и једну оловку. Показујући дајем примере за прилоге за место: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Ha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u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ápiz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es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El lápiz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a la derecha/a la izquierda de los libros. El lápiz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delante/detrás de los libros. El lápiz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 xml:space="preserve"> entre los libros.</w:t>
            </w:r>
            <w:r>
              <w:rPr>
                <w:rFonts w:cs="Times New Roman" w:ascii="Times New Roman" w:hAnsi="Times New Roman"/>
                <w:lang w:val="sr-RS"/>
              </w:rPr>
              <w:t xml:space="preserve"> Дајем пример и за прилог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erc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jos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iz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u w:val="single"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erc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ej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br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Пишем прилоге за место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rech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zquierd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an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t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tre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Затим неке од реченица које сам изговорала исписујем на табли. Скрећем пажњу ученицима на глагол који сам користила у реченицима и подсећам их да га користимо када хоћемо да причамо или питамо где се неко или нешто налази. Тражим од ученика да препишу прилоге за место и примере реченица. 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lang w:val="sr-CS"/>
              </w:rPr>
              <w:t>мин.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Задајем ученицима домаћи задатак и дајем упутства за рад. Утврђујемо прилоге за место тако што тражим од ученика да лоцирају где се налази неко од њих у односу на другове и другарице у његовој/њеној близини. Дајем пример</w:t>
            </w:r>
            <w:r>
              <w:rPr>
                <w:rFonts w:cs="Times New Roman" w:ascii="Times New Roman" w:hAnsi="Times New Roman"/>
                <w:lang w:val="sr-RS"/>
              </w:rPr>
              <w:t xml:space="preserve"> за једног од ликова са илустрације текста у уџбенику</w:t>
            </w:r>
            <w:r>
              <w:rPr>
                <w:rFonts w:cs="Times New Roman" w:ascii="Times New Roman" w:hAnsi="Times New Roman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cía está delante de Víctor, detrás de Silvia y a la izquierda de Hugo.</w:t>
            </w:r>
          </w:p>
        </w:tc>
      </w:tr>
      <w:tr>
        <w:trPr>
          <w:trHeight w:val="277" w:hRule="atLeast"/>
        </w:trPr>
        <w:tc>
          <w:tcPr>
            <w:tcW w:w="121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52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преведу на шпански следеће реченице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њижара је лево од школ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отека је десно од болниц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упермаркет је иза зград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шта је између биоскопа и школ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екара је испред куће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Podrazumevanifontpasusa">
    <w:name w:val="WW-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06T11:02:00Z</dcterms:modified>
  <cp:revision>7</cp:revision>
  <dc:subject/>
  <dc:title/>
</cp:coreProperties>
</file>