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5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over el cuerp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  <w:lang w:val="es-ES"/>
              </w:rPr>
              <w:t>Repaso de Unidad 7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вокабулара и обнављање граматичких структура предвиђених градивом у оквиру теме; упознавање ученика с латино плесов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ужање могућности ученицима да систематизују своје знање и да процењују сопствено постигнућ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лексичких/граматичких јединица у вежбањима; упознавање цивилизације и културе земаља шпанског говорног подручј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рачунар, пројектор, платно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вежбања из радне свеске. Потом их обавештавам да ће на овом часу утврђивати знање стечено у оквиру седме лекције и припремити се за писмену вежбу која је планирана за наредни час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i/>
                <w:szCs w:val="20"/>
                <w:u w:val="single"/>
                <w:lang w:val="sr-CS"/>
              </w:rPr>
              <w:t xml:space="preserve"> 7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дајем ученицима задатке, путем којих ће увежбати и утврдити градиво обрађено на претходним часовима (слични задаци могу да се појаве на писменој вежби)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 Completa el texto con la forma correcta del present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En su tiempo libre, Ana _________ (montar) en bici, _________ (leer) libros, _________ (escribir) diario, _________ (hablar) por teléfono con sus amigos, _________ (ver) la televisión, y _________ (ir) a clases de bail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I Relaciona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Ya es hora de comer.</w:t>
              <w:tab/>
              <w:tab/>
              <w:tab/>
              <w:tab/>
              <w:tab/>
              <w:t>¡Relájate y dame la mano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Chicos, empezamos con la lección 5.</w:t>
              <w:tab/>
              <w:tab/>
              <w:tab/>
              <w:t>¡Lávate las manos y ven a la mesa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Ahora estamos en clase de música.</w:t>
              <w:tab/>
              <w:tab/>
              <w:tab/>
              <w:t>¡Cantad todos!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¡El semáforo está en rojo!</w:t>
              <w:tab/>
              <w:tab/>
              <w:tab/>
              <w:tab/>
              <w:t>¡Abrid los libros y leed el texto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ilvia, ¿quieres patinar?</w:t>
              <w:tab/>
              <w:tab/>
              <w:tab/>
              <w:tab/>
              <w:t>¡Ten cuidado!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II Escribe que tienen que hacer las siguientes personas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es-ES"/>
              </w:rPr>
              <w:t>Víctor, estudiar para la clase de historia →Víctor tiene que estudiar para la clase de histori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Nosotros, ir a la oficina de correos →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Tú, ayudar a tu primo con los deberes →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Hugo y Lucas, ir a un partido de fútbol con su padre →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Vosotros, viajar en avión para llegar a México →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Yo, aprender a nadar →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V Responde a las preguntas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¿Qué día es hoy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¿Qué día va a ser dentro de tres días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í hoy es sábado, 6 de junio,¿qué día es mañana?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V Mira el dibujo y elige la opción correcta: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  <w:tab/>
              <w:tab/>
              <w:tab/>
              <w:tab/>
              <w:tab/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s-ES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0"/>
                <w:lang w:val="es-ES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>Germán    Jorge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ab/>
              <w:tab/>
              <w:tab/>
              <w:tab/>
              <w:t>Ω</w:t>
              <w:tab/>
              <w:t>Ω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ab/>
              <w:tab/>
              <w:tab/>
              <w:t xml:space="preserve">      Ω</w:t>
              <w:tab/>
              <w:t xml:space="preserve">       Ω          Ω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szCs w:val="20"/>
                <w:lang w:val="es-E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>Patricia     Inés     Aurora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 xml:space="preserve">Patricia está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a la izquierda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 xml:space="preserve">a la derecha </w:t>
            </w: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de Iné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 xml:space="preserve">Germán y Jorge están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delante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 xml:space="preserve">detrás </w:t>
            </w: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de Patricia, Inés y Aurora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 xml:space="preserve">Jorge está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a la izquierda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 xml:space="preserve">a la derecha </w:t>
            </w: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de Germán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 xml:space="preserve">Inés está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detrás de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entre</w:t>
            </w: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 xml:space="preserve"> Patricia y Aurora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 xml:space="preserve">Patricia, Inés y Aurora están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delante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es-ES"/>
              </w:rPr>
              <w:t xml:space="preserve">detrás </w:t>
            </w:r>
            <w:r>
              <w:rPr>
                <w:rFonts w:cs="Times New Roman" w:ascii="Times New Roman" w:hAnsi="Times New Roman"/>
                <w:i/>
                <w:sz w:val="24"/>
                <w:lang w:val="es-ES"/>
              </w:rPr>
              <w:t>de Germán y Jorge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За крај, ученици читају текст о латино плесовима дат на 112. страни уџбеника. Пуштам ученицима видео-снимке са интернета на којима могу да виде како изгледају различити латино плесови. Разговарамо о плесовим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питам ученике који им се плес свиђа, а који не, из које земље долазе различити плесови итд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обнове градиво за писмену вежб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 New Roman" w:hAnsi="Times New Roman" w:cs="Times New Roman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sz w:val="24"/>
      <w:lang w:val="es-E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2:00Z</dcterms:created>
  <dc:creator>Majche</dc:creator>
  <dc:description/>
  <cp:keywords/>
  <dc:language>en-US</dc:language>
  <cp:lastModifiedBy>Majche</cp:lastModifiedBy>
  <dcterms:modified xsi:type="dcterms:W3CDTF">2014-02-03T21:26:00Z</dcterms:modified>
  <cp:revision>8</cp:revision>
  <dc:subject/>
  <dc:title>ПРИПРЕМА ЗА ЧАС</dc:title>
</cp:coreProperties>
</file>