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29"/>
        <w:gridCol w:w="2041"/>
        <w:gridCol w:w="2310"/>
        <w:gridCol w:w="4664"/>
      </w:tblGrid>
      <w:tr>
        <w:trPr>
          <w:trHeight w:val="423" w:hRule="atLeast"/>
        </w:trPr>
        <w:tc>
          <w:tcPr>
            <w:tcW w:w="601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664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601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664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7</w:t>
            </w:r>
          </w:p>
        </w:tc>
      </w:tr>
      <w:tr>
        <w:trPr>
          <w:trHeight w:val="285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n el restaurante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упни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667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41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7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тврђивање вокабулара везаног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намирница и јела; изражавање допадања/недопадања; тражење мишљења и изражавање слагања и неслагања; проверавање усвојености вокабулара; развијање вештине усменог изражавања на страном језику </w:t>
            </w:r>
          </w:p>
        </w:tc>
      </w:tr>
      <w:tr>
        <w:trPr>
          <w:trHeight w:val="281" w:hRule="atLeast"/>
        </w:trPr>
        <w:tc>
          <w:tcPr>
            <w:tcW w:w="1667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41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7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жавање мишљења ученика у разговору о темама из свакодневног живота; развијање радозналости и отворености у комуникацији међу ученицима; развијање способности за отвореност у комуникацији: пажљиво слушање саговорника, меморисање и преношење добијених информација; развијање позитивног односа према пријатељству и породици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667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41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7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способљавање ученика за рад у групама и презентацију рада групе; </w:t>
            </w:r>
            <w:r>
              <w:rPr>
                <w:rFonts w:cs="Times New Roman" w:ascii="Times New Roman" w:hAnsi="Times New Roman"/>
                <w:lang w:val="sr-RS"/>
              </w:rPr>
              <w:t>примена стеченог знања у конкретним ситуацијама и на конкретним примерима;</w:t>
            </w:r>
            <w:r>
              <w:rPr>
                <w:rFonts w:cs="Times New Roman" w:ascii="Times New Roman" w:hAnsi="Times New Roman"/>
                <w:color w:val="17365D"/>
                <w:lang w:val="sr-R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ученички радови (менији), воће и поврће, флеш-картице са илустрацијама хране, евалуациони лист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.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15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3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4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F7F7F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Чак и ако нису све групе исписале меније, биће их довољно за овај групни рад. Воће и поврће које су ученици донели распоређујемо по једном столу. Ученици се распореде у групе према већ утврђеној подели на претходном часу. Столови у учионици треба да буду спојени и намештени као у ресторану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 xml:space="preserve">(Можете набавити и столњаке, пластичне чаше и прибор за јело, као и сокове и воду, како би изгледало што реалније. Такође, можете направити неко шпанско јело и донети, како би ученици пробали.) </w:t>
            </w:r>
          </w:p>
        </w:tc>
      </w:tr>
      <w:tr>
        <w:trPr>
          <w:trHeight w:val="277" w:hRule="atLeast"/>
        </w:trPr>
        <w:tc>
          <w:tcPr>
            <w:tcW w:w="12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44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Свака група једног свог члана да глуми конобара (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marero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  <w:r>
              <w:rPr>
                <w:rFonts w:cs="Times New Roman" w:ascii="Times New Roman" w:hAnsi="Times New Roman"/>
                <w:lang w:val="sr-RS"/>
              </w:rPr>
              <w:t xml:space="preserve">, док ће остали бити гости ресторана. ,,Конобаре” позивам код себе, а групе између себе размењују меније – прва група даје групи лево од себе свој мени, та група прослеђује свој мени групи лево од себе, и тако редом. Тражим од ученика да прочитају меније и припреме се за наручивање. Треба да одреде да ли ће ручак бити породични или са пријатељима, и да поделе улоге. Треба и да осмисле дијалоге унутар групе, у које ће укључити поздраве, називе јела, допадање/недопадање, тражеље информација, изражавање слагања/неслагања и друге речи и изразе. Могу да користе уџбеник и радну свеску како би се подсетили неких израза и реч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,,Конобари” за то време увежбавају своје улоге са папира који сам им дала (на папиру се налазе питања и изрази типа: Шта желите да једете/пијете? Имамо/Немамо то воће/поврће / тај сок. Изволите. Извините.), и упознају се са понудом хране у ресторану: воћем и поврћем које су ученици донели, и флеш-картама на којима је нацртана нека храна.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 xml:space="preserve">(Користим универзалне флеш-карте које су намењене учењу страних језика или правим своје од картона и одштампаних фотографија хране.) </w:t>
            </w:r>
            <w:r>
              <w:rPr>
                <w:rFonts w:cs="Times New Roman" w:ascii="Times New Roman" w:hAnsi="Times New Roman"/>
                <w:lang w:val="sr-RS"/>
              </w:rPr>
              <w:t xml:space="preserve">Такође, ,,конобари” се договарају око поделе столова (правило је да не послужују своју групу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Ученици имају десетак минута да се припреме, а затим звоном обележавам почетак ручка. ,,Конобари” један по један одлазе до својих столова и примају наруџбине. Дајем до знања ученицима да не смеју да комуницирају на матерњем језику, већ само на шпанском и ако је потребно, гестовима. ,,Конобар” записује наруџбине и доноси храну и пиће. Затим следећи ,,конобар” креће до свог стола и следећа група симулира наручивање. Ако нема хране коју траже, ,,конобар” се враћа и обавештава их о томе, да би наручили нешто друго. ,,Конобари” користе праву храну и пиће, као и ону нацртану на флеш-картицама. </w:t>
            </w:r>
          </w:p>
        </w:tc>
      </w:tr>
      <w:tr>
        <w:trPr>
          <w:trHeight w:val="277" w:hRule="atLeast"/>
        </w:trPr>
        <w:tc>
          <w:tcPr>
            <w:tcW w:w="12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4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Када све групе поруче и добију храну и пиће, проглашавам крај часа и честитам ученицима на добро одрађеном групном задатку. Потом им дајем евалуационе листове да вреднују час оценама од 1 до 5. </w:t>
            </w:r>
          </w:p>
        </w:tc>
      </w:tr>
      <w:tr>
        <w:trPr>
          <w:trHeight w:val="277" w:hRule="atLeast"/>
        </w:trPr>
        <w:tc>
          <w:tcPr>
            <w:tcW w:w="12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sr-CS"/>
              </w:rPr>
            </w:pPr>
            <w:r>
              <w:rPr>
                <w:rFonts w:cs="Times New Roman" w:ascii="Times New Roman" w:hAnsi="Times New Roman"/>
                <w:color w:val="808080"/>
                <w:lang w:val="sr-CS"/>
              </w:rPr>
              <w:t>Напомена</w:t>
            </w:r>
          </w:p>
        </w:tc>
        <w:tc>
          <w:tcPr>
            <w:tcW w:w="944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F7F7F"/>
                <w:lang w:val="sr-CS"/>
              </w:rPr>
            </w:pPr>
            <w:r>
              <w:rPr>
                <w:rFonts w:cs="Times New Roman" w:ascii="Times New Roman" w:hAnsi="Times New Roman"/>
                <w:color w:val="7F7F7F"/>
                <w:lang w:val="sr-CS"/>
              </w:rPr>
              <w:tab/>
              <w:t xml:space="preserve">Овај час се може извести и као интердисциплинарни, уз употребу других страних језика, на којима ће бити написани менији и на којима ће се наручивати, или у корелацији с биологијом </w:t>
            </w:r>
            <w:r>
              <w:rPr>
                <w:rFonts w:eastAsia="Symbol" w:cs="Symbol" w:ascii="Symbol" w:hAnsi="Symbol"/>
                <w:color w:val="7F7F7F"/>
                <w:lang w:val="sr-CS"/>
              </w:rPr>
              <w:t>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 xml:space="preserve"> ученици могу припремити занимљиве информације о датом воћу и поврћу (врста, хранљивост, количина витамина итд.) и час повезати с причом о здравој хран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06T11:16:00Z</dcterms:modified>
  <cp:revision>62</cp:revision>
  <dc:subject/>
  <dc:title/>
</cp:coreProperties>
</file>