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</w:t>
            </w:r>
            <w:r>
              <w:rPr>
                <w:rFonts w:cs="Times New Roman" w:ascii="Times New Roman" w:hAnsi="Times New Roman"/>
                <w:lang w:val="sr-RS"/>
              </w:rPr>
              <w:t xml:space="preserve">оквиру </w:t>
            </w:r>
            <w:r>
              <w:rPr>
                <w:rFonts w:cs="Times New Roman" w:ascii="Times New Roman" w:hAnsi="Times New Roman"/>
                <w:lang w:val="sr-CS"/>
              </w:rPr>
              <w:t xml:space="preserve">теме: 1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7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Preparados, listos, y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Hablar de rop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</w:t>
            </w:r>
            <w:r>
              <w:rPr>
                <w:rFonts w:cs="Times New Roman" w:ascii="Times New Roman" w:hAnsi="Times New Roman"/>
                <w:lang w:val="sr-RS"/>
              </w:rPr>
              <w:t xml:space="preserve">обрада вокабулар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назива одевних предмета; и усвајање устаљених конструкција који се користе у расправама и дискусија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креативности и маштовитости код ученика; развијање мотивације и радозналости за учење; развијање позитивног става према учењу шпанског језик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флеш-карт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: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обавештавам их о резултатима писмене вежбе. Делим им фотокопије теста и анализирам резултате писмене вежбе на нивоу одељења и разреда. Обавештавам ученике да на овом часу почињемо са обрадом последње, осме лекције, која се зове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parad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st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  <w:r>
              <w:rPr>
                <w:rFonts w:cs="Times New Roman" w:ascii="Times New Roman" w:hAnsi="Times New Roman"/>
                <w:lang w:val="sr-RS"/>
              </w:rPr>
              <w:t xml:space="preserve"> Објашњавам значење ове реченице и питам ученике у којим ситуацијама је обично користе. У овој тематској целини наши јунаци се сви заједно налазе у летњем кампу, где пролазе кроз разне ситуације (свађе, такмичења, заљубљивање...). Најављујем циљ данашњег часа: обрада вокабулара у вези са одећом и усвајање устаљених конструкција који се користе у расправама и дискусијама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opa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уштам ученицима снимак текста. Затим их делим да читају текст по улогама. Након читања анализирамо текст путем питања и одговора. У првом делу текста појављују се изрази карактеристични за свађе и дискусије. Пишем их на табл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¡Qué va! ¡Nada de eso! No me importa... Siempre te sales con la tuya... ¡Basta ya!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ајем примере ситација у којима се дати изрази могу употребити. За утврђивање ученици раде активност на 92. страни у уџбенику. Када заврше, читају решењ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елазимо на обраду вокабулара везаног за одећу. Питам ученике да ли су пронашли и залепили у свеске слике различитих делова одеће. Пишем називе одевних предмета на табли и показујем делове одеће на некоме у учионици или користим флеш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карте, а ученици распоређују речи поред одговарајуће сличице у својој свесц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La ropa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ánda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ld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sti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mise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ng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rg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r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jerse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ntalon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quer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lcetin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zapat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orr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fand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ot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brig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aque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quin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ndali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nta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rt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s-ES"/>
              </w:rPr>
              <w:t>.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Припремам и друге речи, за случај да ученици имају слику још неког дела одеће залепљену у свескама, или мотивишем ученике да сами потраже одговарајућу реч у речнику или на интернету. За утврђивање, ученици набрајају делове одеће које имају на себи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дајем домаћи задатак и дајем упутства за рад. Тражим од ученика да понове шта су научили на овом часу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1. вежбање на 48. и 49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2:00Z</dcterms:created>
  <dc:creator>Majche</dc:creator>
  <dc:description/>
  <cp:keywords/>
  <dc:language>en-US</dc:language>
  <cp:lastModifiedBy>Majche</cp:lastModifiedBy>
  <dcterms:modified xsi:type="dcterms:W3CDTF">2014-02-04T13:37:00Z</dcterms:modified>
  <cp:revision>7</cp:revision>
  <dc:subject/>
  <dc:title>ПРИПРЕМА ЗА ЧАС</dc:title>
</cp:coreProperties>
</file>