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b/>
          <w:sz w:val="32"/>
          <w:lang w:val="sr-CS"/>
        </w:rPr>
        <w:t>ПРИПРЕМА ЗА ЧАС</w:t>
      </w:r>
    </w:p>
    <w:tbl>
      <w:tblPr>
        <w:tblW w:w="107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20"/>
        <w:gridCol w:w="2100"/>
        <w:gridCol w:w="2255"/>
        <w:gridCol w:w="4839"/>
      </w:tblGrid>
      <w:tr>
        <w:trPr>
          <w:trHeight w:val="423" w:hRule="atLeast"/>
        </w:trPr>
        <w:tc>
          <w:tcPr>
            <w:tcW w:w="5903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</w:t>
            </w:r>
          </w:p>
        </w:tc>
        <w:tc>
          <w:tcPr>
            <w:tcW w:w="4839" w:type="dxa"/>
            <w:tcBorders>
              <w:top w:val="double" w:sz="24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903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8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   </w:t>
            </w:r>
          </w:p>
        </w:tc>
        <w:tc>
          <w:tcPr>
            <w:tcW w:w="4839" w:type="dxa"/>
            <w:tcBorders>
              <w:top w:val="single" w:sz="12" w:space="0" w:color="FF0000"/>
              <w:left w:val="single" w:sz="4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ини: 17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Dime con quién vas y te diré quién eres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Describir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es-ES"/>
              </w:rPr>
              <w:t>personas</w:t>
            </w:r>
            <w:r>
              <w:rPr>
                <w:rFonts w:cs="Times New Roman" w:ascii="Times New Roman" w:hAnsi="Times New Roman"/>
                <w:b/>
                <w:sz w:val="28"/>
                <w:szCs w:val="20"/>
                <w:lang w:val="sr-RS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вербално-текстуална</w:t>
            </w:r>
          </w:p>
        </w:tc>
      </w:tr>
      <w:tr>
        <w:trPr>
          <w:trHeight w:val="28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увођење и увежбавање нових речи и израза који се користе приликом описивања особа; слушање и разумевање текста на основу познатих речи и извођење закључка о могућем значењу непознатих на основу контекста; упознавање ученика са познатим особама из хиспанског свет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азвијање радозналости и отворености у комуникацији међу ученицима; стицање позитивног односа према другим културама; развијање позитивног става према учењу шпанског језика и јачање мотивације за наставак учења</w:t>
            </w:r>
          </w:p>
        </w:tc>
      </w:tr>
      <w:tr>
        <w:trPr>
          <w:trHeight w:val="281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9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; развијање способности разумевања текста на шпанском језику; оспособљавање за основну комуникацију на шпанском језику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, мобилна табл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луша и активно реагује на захтеве; одговара на питања наставника и поставља питања; чита и пише; ради задатке; посматра и коментарише; учествује у разговору.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9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ставља питања и одговара на питања; пише на табли; пушта снимак; чита; даје упутства за рад; показује; води разговор; мотивише ученике да учествују у разговору.</w:t>
            </w:r>
          </w:p>
        </w:tc>
      </w:tr>
      <w:tr>
        <w:trPr/>
        <w:tc>
          <w:tcPr>
            <w:tcW w:w="1074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1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и проверавам да ли су урадили домаћи задатак. Ученици понављају шта су учили претходног часа, а затим читају решења задатка. Обавештавам их да ће данас научити како да опишу нечији физички изглед. Пишем на табли наслов: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Describir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es-ES"/>
              </w:rPr>
              <w:t>personas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0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од ученика да отворе уџбенике на 28. и 29. страни и да прате текст који ће слушати са аудио-материјала. Пуштам снимак текста. Делим ученике да читају текст; овог пута више њих чита по једну реплику. Питам их да ли имају идеју о чему причају Лусија и Силвија. Ученици ће вероватно схватити да прво причају о Шакири, а затим о Угу и Луису Мигелу. Питам ученике (на шпанском и матерњем језику) да ли знају ко је Шакира и дајем неке информације о њој. Подстичем их да на интернету потраже податке о њој, као и њену музику. Дајем им до знања да је она из Колумбије, земље у Јужној Америци, у којој се говори шпански, али да Шакира пева и на енглеском, као и многи други латино певачи. Набрајам им још неке познате личности из света музике који певају на шпанск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Затим ученицима говорим да у другом делу текста Лусија описује Силвији како изгледају два њена другара које Силвија још није упознала јер иду у другу школу.  Да би ученици описивали физички изглед других особа, потребно је да науче неке описне придеве. На мобилној табли се налази папир са цртежима и исписаним придевима (сличан постеру на цртежу поред текста у уџбенику)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jo</w:t>
            </w:r>
            <w:r>
              <w:rPr>
                <w:rFonts w:cs="Times New Roman" w:ascii="Times New Roman" w:hAnsi="Times New Roman"/>
                <w:i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ga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ordo</w:t>
            </w:r>
            <w:r>
              <w:rPr>
                <w:rFonts w:cs="Times New Roman" w:ascii="Times New Roman" w:hAnsi="Times New Roman"/>
                <w:i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re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rubi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lirroj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ати су и изрази за описивање изгледа косе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 el pelo: corto – largo, liso – ondulado – rizado</w:t>
            </w:r>
            <w:r>
              <w:rPr>
                <w:rFonts w:cs="Times New Roman" w:ascii="Times New Roman" w:hAnsi="Times New Roman"/>
                <w:lang w:val="sr-RS"/>
              </w:rPr>
              <w:t xml:space="preserve">. Дајем до знања ученицима да за описивање користимо глаголе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ser</w:t>
            </w:r>
            <w:r>
              <w:rPr>
                <w:rFonts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tener </w:t>
            </w:r>
            <w:r>
              <w:rPr>
                <w:rFonts w:cs="Times New Roman" w:ascii="Times New Roman" w:hAnsi="Times New Roman"/>
                <w:lang w:val="sr-RS"/>
              </w:rPr>
              <w:t xml:space="preserve">и говорим им кад се који користи. Да би тражили информацију о нечијем изгледу, треба да користе питање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..?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које треба да разликују од питања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á?</w:t>
            </w:r>
            <w:r>
              <w:rPr>
                <w:rFonts w:cs="Times New Roman" w:ascii="Times New Roman" w:hAnsi="Times New Roman"/>
                <w:lang w:val="sr-RS"/>
              </w:rPr>
              <w:t xml:space="preserve">, јер прво значи ,,Какав је...?”, а друго ,,Како је...?”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ab/>
              <w:t xml:space="preserve">Тражим да ученици пронађу у тексту опис Уга и Луиса Мигела и да га прочитају наглас. </w:t>
            </w:r>
            <w:r>
              <w:rPr>
                <w:rFonts w:cs="Times New Roman" w:ascii="Times New Roman" w:hAnsi="Times New Roman"/>
                <w:color w:val="7F7F7F"/>
                <w:lang w:val="sr-RS"/>
              </w:rPr>
              <w:t>(Сва упутства за рад полако уводим на шпанском, и користим гестове, па тек онда превод, како би ученици схватили значење наредбе.)</w:t>
            </w:r>
            <w:r>
              <w:rPr>
                <w:rFonts w:cs="Times New Roman" w:ascii="Times New Roman" w:hAnsi="Times New Roman"/>
                <w:lang w:val="sr-RS"/>
              </w:rPr>
              <w:t xml:space="preserve"> Питам их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ug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ui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gu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contrád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x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У тексту се користе и неки придеви за опис карактера, па записујем на табли реч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Carácter</w:t>
            </w:r>
            <w:r>
              <w:rPr>
                <w:rFonts w:cs="Times New Roman" w:ascii="Times New Roman" w:hAnsi="Times New Roman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i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ido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mable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patico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inteligente</w:t>
            </w:r>
            <w:r>
              <w:rPr>
                <w:rFonts w:cs="Times New Roman" w:ascii="Times New Roman" w:hAnsi="Times New Roman"/>
                <w:lang w:val="sr-RS"/>
              </w:rPr>
              <w:t>. Ученици преписују у своје свеске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s-E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sr-RS"/>
              </w:rPr>
              <w:t xml:space="preserve">Да би ученицима било лакше да и усмено изразе описе, дајем пример тако што описујем једног од ликова из уџбеника, показујући на њихову слику на почетку уџбеника. На пример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t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aj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gad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ren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ien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el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ort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is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patic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 xml:space="preserve">Мотивишем затим ученике да се јаве и опишу свог најбољег друга/ другарицу. Могу да почну и од представљања: како се зове, колико има година. Помажем им потпитањима. Као помоћ при описивању имају папир са мобилне табле. </w:t>
            </w:r>
            <w:r>
              <w:rPr>
                <w:rFonts w:cs="Times New Roman" w:ascii="Times New Roman" w:hAnsi="Times New Roman"/>
                <w:lang w:val="sr-CS"/>
              </w:rPr>
              <w:t xml:space="preserve">Задајем домаћи задатак и дајем упутства за рад. Тражим да ученици понове шта су научили на овом часу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1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es-ES"/>
              </w:rPr>
              <w:tab/>
              <w:t>Ученици треба да ураде 8. в</w:t>
            </w:r>
            <w:r>
              <w:rPr>
                <w:rFonts w:cs="Times New Roman" w:ascii="Times New Roman" w:hAnsi="Times New Roman"/>
                <w:lang w:val="sr-RS"/>
              </w:rPr>
              <w:t xml:space="preserve">ежбање на 17. страни радне свеске. Такође треба да на следећи час донесу фотографије познатих личности које им се свиђају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27:00Z</dcterms:created>
  <dc:creator>Majche</dc:creator>
  <dc:description/>
  <cp:keywords/>
  <dc:language>en-US</dc:language>
  <cp:lastModifiedBy>Sonja Maksimović</cp:lastModifiedBy>
  <dcterms:modified xsi:type="dcterms:W3CDTF">2014-03-06T08:58:00Z</dcterms:modified>
  <cp:revision>12</cp:revision>
  <dc:subject/>
  <dc:title/>
</cp:coreProperties>
</file>