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3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El mundo es un pañuel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El tiemp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групни рад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тврђивање речи и израза везаних за временске прилике, годишња доба, називе земаља; увођење и увежбавање правила читања и писања слова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j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Latn-RS"/>
              </w:rPr>
              <w:t>g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тимског духа; развијање способности за отвореност у комуникацији: пажљиво слушање саговорника и преношење добијених информација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; оспособљавање за основну комуникацију на шпанском језику; оспособљавање ученика за самостално изражавање; развијање вештине писања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учествује у раду груп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 xml:space="preserve">Поздрављам ученике и проверавам да ли су урадили домаћи задатак </w:t>
            </w:r>
            <w:r>
              <w:rPr>
                <w:rFonts w:cs="Times New Roman" w:ascii="Times New Roman" w:hAnsi="Times New Roman"/>
                <w:lang w:val="sr-RS"/>
              </w:rPr>
              <w:t>задат на претпрошлом</w:t>
            </w:r>
            <w:r>
              <w:rPr>
                <w:rFonts w:cs="Times New Roman" w:ascii="Times New Roman" w:hAnsi="Times New Roman"/>
                <w:lang w:val="en-US"/>
              </w:rPr>
              <w:t xml:space="preserve"> час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Ученици су пратили временске прилике током недеље и записивали у табелу у 1. вежбању на 36. страни радне свеске. Сада читају своја запажања, као и решења реченица испод табеле. Проверавам тачност решења 4. вежбања у радној свесци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Обавештавам ученике да ће на овом часу утврђивати речи и изразе који се односе на временске прилике, као и годишња доба, називе земаља. Пишем на табли наслов</w:t>
            </w:r>
            <w:r>
              <w:rPr>
                <w:rFonts w:cs="Times New Roman" w:ascii="Times New Roman" w:hAnsi="Times New Roman"/>
                <w:i/>
                <w:sz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mp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Тражим од ученика да прво индивидуално ураде 2. задатак на 37. страни радне свеске. Када заврше, ученици читају решења задатак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Затим делим ученике у две групе. Задатак им је да користећи мапу у уџбенику на 73. страни једни другима диктирају какво је време у датим земљама. Чланови групе затим морају да на мапи нацртају симбол за временску прилику коју им је друга група задала. На крају представници сваке групе глуме водитеља временске прогнозе. 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Објашњавам ученицима правило изговора и писања слова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j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Latn-RS"/>
              </w:rPr>
              <w:t>g</w:t>
            </w:r>
            <w:r>
              <w:rPr>
                <w:rFonts w:cs="Times New Roman" w:ascii="Times New Roman" w:hAnsi="Times New Roman"/>
                <w:lang w:val="sr-CS"/>
              </w:rPr>
              <w:t xml:space="preserve">.  Дајем примере и тражим од ученика да прочитају оне дате у уџбенику на 76. страни. Затим им диктирам речи које они уписују у уџбеник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eograf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jueves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ija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aranja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erm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Jul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 xml:space="preserve">Проверавамо тачност тако што ученици излазе и исписују речи на табли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 домаћи, ученици раде 6. вежбање на 41. страни у радној свесци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03T07:27:00Z</dcterms:modified>
  <cp:revision>61</cp:revision>
  <dc:subject/>
  <dc:title/>
</cp:coreProperties>
</file>