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Famili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6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Ich habe einen/eine/ein....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РУП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CD, фотографија или цртеж кућног љубимц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 за рад; усмеравати и кориговати ученике током комуникациј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и читање по улогама, учешће у игри 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увежбавање и примена глагола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de-DE"/>
              </w:rPr>
              <w:t>haben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кроз песмицу,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усвајање неодређеног члана у акузативу 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6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sr-CS"/>
              </w:rPr>
              <w:t xml:space="preserve"> На основу фотографија и цртежа и конкретне ситуације у разреду, водимо разговор о кућним љубимцима, нпр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</w:rPr>
              <w:t>: Ivana, hast du eine Katze / einen Hund / ein Kaninchen ?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</w:rPr>
              <w:t>: Ja / Nein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</w:rPr>
              <w:t>: Wie hei</w:t>
            </w:r>
            <w:r>
              <w:rPr>
                <w:sz w:val="22"/>
                <w:szCs w:val="22"/>
                <w:lang w:val="de-DE"/>
              </w:rPr>
              <w:t>ßt er / sie?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У: Er / Sie heißt ..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Н: Ist er sie lieb / süß / frech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У: Er / sie / ist ..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. Kettenspiel – Ученик 1  пита У 2, У 2 пита У 3 итд.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de-DE"/>
              </w:rPr>
              <w:t>3. Jetzt hören wir einige Interviews. Ученици слушају дијалоге по секвенцама, уз сваки дијалог обја</w:t>
            </w:r>
            <w:r>
              <w:rPr>
                <w:rFonts w:cs="Arial"/>
                <w:sz w:val="22"/>
                <w:szCs w:val="22"/>
                <w:lang w:val="sr-CS"/>
              </w:rPr>
              <w:t>шњавамо</w:t>
            </w:r>
            <w:r>
              <w:rPr>
                <w:rFonts w:cs="Arial"/>
                <w:sz w:val="22"/>
                <w:szCs w:val="22"/>
                <w:lang w:val="de-DE"/>
              </w:rPr>
              <w:t xml:space="preserve"> нове речи и изразе. При другом слушању ученици понављају за спикером.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de-DE"/>
              </w:rPr>
              <w:t>4. Ученици читају дијалоге по улогама. Обратити пажњу на интонацију</w:t>
            </w:r>
            <w:r>
              <w:rPr>
                <w:rFonts w:cs="Arial"/>
                <w:sz w:val="22"/>
                <w:szCs w:val="22"/>
                <w:lang w:val="sr-CS"/>
              </w:rPr>
              <w:t>,</w:t>
            </w:r>
            <w:r>
              <w:rPr>
                <w:rFonts w:cs="Arial"/>
                <w:sz w:val="22"/>
                <w:szCs w:val="22"/>
                <w:lang w:val="de-DE"/>
              </w:rPr>
              <w:t xml:space="preserve"> посебно упитних реченица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de-DE"/>
              </w:rPr>
              <w:t>5.</w:t>
            </w:r>
            <w:r>
              <w:rPr>
                <w:rFonts w:cs="Arial"/>
                <w:sz w:val="22"/>
                <w:szCs w:val="22"/>
                <w:lang w:val="sr-CS"/>
              </w:rPr>
              <w:t xml:space="preserve"> С</w:t>
            </w:r>
            <w:r>
              <w:rPr>
                <w:rFonts w:cs="Arial"/>
                <w:sz w:val="22"/>
                <w:szCs w:val="22"/>
                <w:lang w:val="de-DE"/>
              </w:rPr>
              <w:t>креће</w:t>
            </w:r>
            <w:r>
              <w:rPr>
                <w:rFonts w:cs="Arial"/>
                <w:sz w:val="22"/>
                <w:szCs w:val="22"/>
                <w:lang w:val="sr-CS"/>
              </w:rPr>
              <w:t>м</w:t>
            </w:r>
            <w:r>
              <w:rPr>
                <w:rFonts w:cs="Arial"/>
                <w:sz w:val="22"/>
                <w:szCs w:val="22"/>
                <w:lang w:val="de-DE"/>
              </w:rPr>
              <w:t xml:space="preserve"> пажњу ученицима на глагол haben у дну странице.Ученици слушају песмицу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9:08:00Z</dcterms:created>
  <dc:creator>Natasa</dc:creator>
  <dc:description/>
  <cp:keywords/>
  <dc:language>en-US</dc:language>
  <cp:lastModifiedBy>Natasa</cp:lastModifiedBy>
  <dcterms:modified xsi:type="dcterms:W3CDTF">2009-07-28T04:08:00Z</dcterms:modified>
  <cp:revision>2</cp:revision>
  <dc:subject/>
  <dc:title>ПИСАНА ПРИПРЕМА НАСТАВНИКА</dc:title>
</cp:coreProperties>
</file>