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 Erste Kontakt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7. 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џбеник, CD, Радна свес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писање, певањ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увођење у читање и писање основних комуникативних јединица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Поновити абецеду.Пуштамо касету, ученици певуше…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 другом слушању – ученици певај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Вежба</w:t>
            </w:r>
            <w:r>
              <w:rPr>
                <w:sz w:val="22"/>
                <w:szCs w:val="22"/>
              </w:rPr>
              <w:t>: Buchstabiere deinen Name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Запис на табли</w:t>
            </w:r>
            <w:r>
              <w:rPr>
                <w:sz w:val="22"/>
                <w:szCs w:val="22"/>
              </w:rPr>
              <w:t>: Ich heiße Marina Petrović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rFonts w:cs="Arial"/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спелујемо“ своје име и презиме. Затим се обраћамо учени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: Wie hei</w:t>
            </w:r>
            <w:r>
              <w:rPr>
                <w:sz w:val="22"/>
                <w:szCs w:val="22"/>
                <w:lang w:val="de-DE"/>
              </w:rPr>
              <w:t>ßt du?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У: Милан Ранкови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Н: Wie bitte? Buchstabiere deinen Namen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3. Ученик – Ученик, исти дијалог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. Увођење читања и писања. Вежбе читања и писања конципиране на претходно обрађеним оралним вежбама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ach dein Arbeitsheft auf! Seite 6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 xml:space="preserve">Ü  1 Hör zu, lies, und schreibe ab  und die Ü 2  Schreibe die Wörter.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eite 7  Ü 3 Ergänze die Antworten. Ü 4 Schreib und lies. Ü 5  Schreib und lies die Telefonnummern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53:00Z</dcterms:created>
  <dc:creator>Natasa</dc:creator>
  <dc:description/>
  <cp:keywords/>
  <dc:language>en-US</dc:language>
  <cp:lastModifiedBy>Natasa</cp:lastModifiedBy>
  <dcterms:modified xsi:type="dcterms:W3CDTF">2009-07-28T04:02:00Z</dcterms:modified>
  <cp:revision>2</cp:revision>
  <dc:subject/>
  <dc:title>ПИСАНА ПРИПРЕМА НАСТАВНИКА</dc:title>
</cp:coreProperties>
</file>