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3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Schul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27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Ein Tag von Ina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РУП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, модел сат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овање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слушање, читање, рецитовање песмице,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увежбавање и примена казивања сати и глагола са одвојивим префиксом 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27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>Извођење дијалога, рецитовање песмиц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sr-CS"/>
              </w:rPr>
              <w:t xml:space="preserve">Описујемо садржај текста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/>
                <w:sz w:val="22"/>
                <w:szCs w:val="22"/>
              </w:rPr>
              <w:t xml:space="preserve">Ein Tag von Ina″ </w:t>
            </w:r>
            <w:r>
              <w:rPr>
                <w:rFonts w:cs="Arial"/>
                <w:sz w:val="22"/>
                <w:szCs w:val="22"/>
                <w:lang w:val="sr-CS"/>
              </w:rPr>
              <w:t>показујући на илустрације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 Ученици слушају текст и понављају за спикером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 Читање садржај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  <w:lang w:val="sr-CS"/>
              </w:rPr>
              <w:t xml:space="preserve">Читања текста у </w:t>
            </w:r>
            <w:r>
              <w:rPr>
                <w:sz w:val="22"/>
                <w:szCs w:val="22"/>
              </w:rPr>
              <w:t xml:space="preserve">ich – </w:t>
            </w:r>
            <w:r>
              <w:rPr>
                <w:sz w:val="22"/>
                <w:szCs w:val="22"/>
                <w:lang w:val="sr-CS"/>
              </w:rPr>
              <w:t>форми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  <w:lang w:val="sr-CS"/>
              </w:rPr>
              <w:t xml:space="preserve">Указујемо ученицима на глагол </w:t>
            </w:r>
            <w:r>
              <w:rPr>
                <w:sz w:val="22"/>
                <w:szCs w:val="22"/>
              </w:rPr>
              <w:t>fernsehen, aufstehe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Hausaufgabe: Ü 16  Seite 20 Ergänze die Verben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9:29:00Z</dcterms:created>
  <dc:creator>Natasa</dc:creator>
  <dc:description/>
  <cp:keywords/>
  <dc:language>en-US</dc:language>
  <cp:lastModifiedBy>Natasa</cp:lastModifiedBy>
  <dcterms:modified xsi:type="dcterms:W3CDTF">2009-07-28T04:14:00Z</dcterms:modified>
  <cp:revision>2</cp:revision>
  <dc:subject/>
  <dc:title>ПИСАНА ПРИПРЕМА НАСТАВНИКА</dc:title>
</cp:coreProperties>
</file>