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19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m Klassenzimme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рипрема материјала и развијање говорне комуникације код учени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ешће у разговору, повезивање такста и слике, активно слушање и читање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за комуникацију у оквиру теме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;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монолошка излагања;  увођење и примена нових речи и израза; оспособљавање ученика за разумевање слушаног и читаног текста; усвајање и примена нових глагола у презенту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19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Schaut auf das Bild – </w:t>
            </w:r>
            <w:r>
              <w:rPr>
                <w:sz w:val="22"/>
                <w:szCs w:val="22"/>
                <w:lang w:val="sr-CS"/>
              </w:rPr>
              <w:t>показујемо илустрације школе. Ученици уз помоћ наставника описују школу на слиц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2. Ученици цртају / само у основним цртама / своју школу. Крећемо се кроз </w:t>
            </w:r>
            <w:r>
              <w:rPr>
                <w:sz w:val="22"/>
                <w:szCs w:val="22"/>
              </w:rPr>
              <w:t>разред, постав</w:t>
            </w:r>
            <w:r>
              <w:rPr>
                <w:sz w:val="22"/>
                <w:szCs w:val="22"/>
                <w:lang w:val="sr-CS"/>
              </w:rPr>
              <w:t>љ</w:t>
            </w:r>
            <w:r>
              <w:rPr>
                <w:sz w:val="22"/>
                <w:szCs w:val="22"/>
              </w:rPr>
              <w:t>ајући питања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 нпр. Was zeichnest du jetzt? Wo ist der Sportplatz? </w:t>
            </w:r>
            <w:r>
              <w:rPr>
                <w:sz w:val="22"/>
                <w:szCs w:val="22"/>
                <w:lang w:val="sr-CS"/>
              </w:rPr>
              <w:t>ит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>Упућујемо ученике да погледају следећу страну – и илустрације појединих разре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: Wo ist die Klasse 5a? Im Klassenzimmer oder auf dem Schulhof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>: Im Klassenzimme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sr-CS"/>
              </w:rPr>
              <w:t xml:space="preserve"> Описијемо илустрациј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de-DE"/>
              </w:rPr>
              <w:t>Hört jetzt zu! Welcher Text passt zu welchem Bild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ченици слушају текстове по секвенцама. После сваке секвенце заустављамо C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u welchem Bild passt dieser Text? </w:t>
            </w:r>
            <w:r>
              <w:rPr>
                <w:sz w:val="22"/>
                <w:szCs w:val="22"/>
                <w:lang w:val="sr-CS"/>
              </w:rPr>
              <w:t xml:space="preserve">Ако ученици нису разумели и већина не погоди слику, још једном пуштамо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sr-CS"/>
              </w:rPr>
              <w:t>Ученици читају текстов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  <w:lang w:val="sr-CS"/>
              </w:rPr>
              <w:t>Скрећемо пажњу ученицима на облике презента нових глагол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Macht die</w:t>
            </w:r>
            <w:r>
              <w:rPr>
                <w:sz w:val="22"/>
                <w:szCs w:val="22"/>
                <w:lang w:val="de-DE"/>
              </w:rPr>
              <w:t xml:space="preserve"> Übungen 2, 3, 4 im Arbeitsheft. Seite 15. Ако у</w:t>
            </w:r>
            <w:r>
              <w:rPr>
                <w:sz w:val="22"/>
                <w:szCs w:val="22"/>
              </w:rPr>
              <w:t xml:space="preserve">ченици не стигну </w:t>
            </w:r>
            <w:r>
              <w:rPr>
                <w:sz w:val="22"/>
                <w:szCs w:val="22"/>
                <w:lang w:val="sr-CS"/>
              </w:rPr>
              <w:t>да ураде на часу,</w:t>
            </w:r>
            <w:r>
              <w:rPr>
                <w:sz w:val="22"/>
                <w:szCs w:val="22"/>
              </w:rPr>
              <w:t xml:space="preserve"> нек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</w:rPr>
              <w:t xml:space="preserve"> ураде за домаћи задатак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23:00Z</dcterms:created>
  <dc:creator>Natasa</dc:creator>
  <dc:description/>
  <cp:keywords/>
  <dc:language>en-US</dc:language>
  <cp:lastModifiedBy>Natasa</cp:lastModifiedBy>
  <dcterms:modified xsi:type="dcterms:W3CDTF">2009-07-28T04:10:00Z</dcterms:modified>
  <cp:revision>2</cp:revision>
  <dc:subject/>
  <dc:title>ПИСАНА ПРИПРЕМА НАСТАВНИКА</dc:title>
</cp:coreProperties>
</file>