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5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Ich und meine Fre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40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Internationaler Tag der Toleranz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овати ток часа, провера написаних задатака, праћење рада на часу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активно слушање и читање, проналажење придева у тексту,решавање задатака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учити и увежбати нове  речи и изразе, развијање толеранције и прихватање различитости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Погледати илустрациј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. Разговарамо са ученицима о различитостима и толеренцији / на матерњем језику /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Слушати текст на CD-у 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Ученици читају текст у себи, подвуку речи који нису разумели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 Објашњавамо нове речи и израз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Ученици слушају још једном текст са CD-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Ученици читају текс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, Macht die </w:t>
            </w:r>
            <w:r>
              <w:rPr>
                <w:sz w:val="22"/>
                <w:szCs w:val="22"/>
                <w:lang w:val="de-DE"/>
              </w:rPr>
              <w:t>Ü 8 und 9 im Arbeitsheft. Seite  33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ie viele Adjektive findest du?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ie sind deine Freunde / deine Eltern? Schreib auf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0:01:00Z</dcterms:created>
  <dc:creator>Natasa</dc:creator>
  <dc:description/>
  <cp:keywords/>
  <dc:language>en-US</dc:language>
  <cp:lastModifiedBy>Natasa</cp:lastModifiedBy>
  <dcterms:modified xsi:type="dcterms:W3CDTF">2009-07-28T04:24:00Z</dcterms:modified>
  <cp:revision>2</cp:revision>
  <dc:subject/>
  <dc:title>ПИСАНА ПРИПРЕМА НАСТАВНИКА</dc:title>
</cp:coreProperties>
</file>