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8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leidung  - Landesk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3. Ich ziehe keinen, keine, kein ... a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дијалога и варирање са понуђеним изразима, допуњавање речениц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способљавање за изражавање слагања/неслагања, даље усвајање негације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de-DE"/>
              </w:rPr>
              <w:t>kei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у акузативу једнине и множине сва три род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новити  и увежбати изразе допадање и недопадање.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Н: Milan hat einen Pullover an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de-DE"/>
              </w:rPr>
            </w:pPr>
            <w:r>
              <w:rPr>
                <w:rFonts w:eastAsia="Verdana"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Der Pullover gefällt mi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 xml:space="preserve">Неколико ученика описује одевне предмете својих </w:t>
            </w:r>
            <w:r>
              <w:rPr>
                <w:sz w:val="22"/>
                <w:szCs w:val="22"/>
                <w:lang w:val="sr-CS"/>
              </w:rPr>
              <w:t>другова/другарица</w:t>
            </w:r>
            <w:r>
              <w:rPr>
                <w:sz w:val="22"/>
                <w:szCs w:val="22"/>
                <w:lang w:val="de-DE"/>
              </w:rPr>
              <w:t xml:space="preserve">на или </w:t>
            </w:r>
            <w:r>
              <w:rPr>
                <w:sz w:val="22"/>
                <w:szCs w:val="22"/>
                <w:lang w:val="sr-CS"/>
              </w:rPr>
              <w:t>са илустрација исечених из новина</w:t>
            </w:r>
            <w:r>
              <w:rPr>
                <w:sz w:val="22"/>
                <w:szCs w:val="22"/>
                <w:lang w:val="de-DE"/>
              </w:rPr>
              <w:t xml:space="preserve"> и изражавају своје допадање или недопадањ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>2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Ученици слушају дијалоге са стр. 66. понављају са спикер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3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Ученици варирају дијалоге користећи понуђене изразе, 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de-DE"/>
              </w:rPr>
              <w:t xml:space="preserve"> мо</w:t>
            </w:r>
            <w:r>
              <w:rPr>
                <w:sz w:val="22"/>
                <w:szCs w:val="22"/>
                <w:lang w:val="sr-CS"/>
              </w:rPr>
              <w:t>гу</w:t>
            </w:r>
            <w:r>
              <w:rPr>
                <w:sz w:val="22"/>
                <w:szCs w:val="22"/>
                <w:lang w:val="de-DE"/>
              </w:rPr>
              <w:t xml:space="preserve"> да увод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de-DE"/>
              </w:rPr>
              <w:t xml:space="preserve"> и нове</w:t>
            </w:r>
            <w:r>
              <w:rPr>
                <w:sz w:val="22"/>
                <w:szCs w:val="22"/>
                <w:lang w:val="sr-CS"/>
              </w:rPr>
              <w:t xml:space="preserve"> у зависности од ситуације у одељењ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4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Ученици могу да прочитају вариране дијалог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5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Macht die Ü 5  im Arbeitsheft! Ergänze die Dialoge und die Ü 6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rgänze die Sätze. Seite 54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Hausaufgabe: Ü 7 im Arbeitsheft. Suche das passende Wort. Seite 55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10:00Z</dcterms:created>
  <dc:creator>Natasa</dc:creator>
  <dc:description/>
  <cp:keywords/>
  <dc:language>en-US</dc:language>
  <cp:lastModifiedBy>Natasa</cp:lastModifiedBy>
  <dcterms:modified xsi:type="dcterms:W3CDTF">2009-07-28T04:37:00Z</dcterms:modified>
  <cp:revision>2</cp:revision>
  <dc:subject/>
  <dc:title>ПИСАНА ПРИПРЕМА НАСТАВНИКА</dc:title>
</cp:coreProperties>
</file>