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Kommst du mit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и развијање говорне комуникације код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а и  вођења варираног  дијалог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зивање на учешће у заједничким активностима; оспособљавање ученика за вођење дијалог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CS"/>
              </w:rPr>
              <w:t>Контрола домаћег задат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2. Описујемо секвенце разговора два дечака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 Ученици слушају и понављају за говорницима дијалог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 Ученици читају дијалог у парови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Наставник даје ученицима око 10' да припреме дијалог и да га изве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Док ученици гласно читају са својим партнером, наставник иде од пара до пара и исправља евентуалне грешке у изговор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 Неколико ученика могу де изведу дијало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04:00Z</dcterms:created>
  <dc:creator>Natasa</dc:creator>
  <dc:description/>
  <cp:keywords/>
  <dc:language>en-US</dc:language>
  <cp:lastModifiedBy>Natasa</cp:lastModifiedBy>
  <dcterms:modified xsi:type="dcterms:W3CDTF">2009-07-28T04:26:00Z</dcterms:modified>
  <cp:revision>2</cp:revision>
  <dc:subject/>
  <dc:title>ПИСАНА ПРИПРЕМА НАСТАВНИКА</dc:title>
</cp:coreProperties>
</file>