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as machst du gern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ијала, организација часа, праћење рада ученика и кориговање изговора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грађење нових дијалога на основу понуђених модел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ражавање допадања и недопадањ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Слушање дијалог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>2. Ученици читају дијалоге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>3. Ученици играју дијалог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. Ученици варирају дијалоге на основу понуђених модела и израз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Macht die </w:t>
            </w:r>
            <w:r>
              <w:rPr>
                <w:sz w:val="22"/>
                <w:szCs w:val="22"/>
                <w:lang w:val="de-DE"/>
              </w:rPr>
              <w:t xml:space="preserve">Übung 6 im Arbeitsheft. Seite 16. Ordne Dialoge.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4:00Z</dcterms:created>
  <dc:creator>Natasa</dc:creator>
  <dc:description/>
  <cp:keywords/>
  <dc:language>en-US</dc:language>
  <cp:lastModifiedBy>Natasa</cp:lastModifiedBy>
  <dcterms:modified xsi:type="dcterms:W3CDTF">2009-07-28T04:10:00Z</dcterms:modified>
  <cp:revision>2</cp:revision>
  <dc:subject/>
  <dc:title>ПИСАНА ПРИПРЕМА НАСТАВНИКА</dc:title>
</cp:coreProperties>
</file>