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60"/>
        <w:gridCol w:w="126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Jahreszeiten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Bald ist Weihnachten / Das neue Jahr</w:t>
            </w:r>
          </w:p>
        </w:tc>
      </w:tr>
      <w:tr>
        <w:trPr>
          <w:trHeight w:val="379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233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48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договор са ученицима која ће се песма обрађивати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читање,рецитовање,  писање честитке за Божић или Нову годину</w:t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учити и увешбати нове речи и изразе; упоређивати прославу Божића код нас и у Немачкој; писање честитке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 основу ситуације у разреду предлажем да ученици бирају песмицу која ће се обрадити на страни 44 и 46 у Уџбени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sr-CS"/>
              </w:rPr>
              <w:t>Разговарамо са ученицима о предстојећим празницима / Божићу и Новој години / на матерњем језику. Испричамо ученицима занимљиве обичаје у вези са Божићем у земљама немачког говорног подручја, нпр.</w:t>
            </w:r>
            <w:r>
              <w:rPr>
                <w:sz w:val="24"/>
                <w:szCs w:val="24"/>
              </w:rPr>
              <w:t xml:space="preserve"> Advent, Adventskalender, Nikolaustag, Heiligabend </w:t>
            </w:r>
            <w:r>
              <w:rPr>
                <w:sz w:val="24"/>
                <w:szCs w:val="24"/>
                <w:lang w:val="sr-CS"/>
              </w:rPr>
              <w:t xml:space="preserve">и </w:t>
            </w:r>
            <w:r>
              <w:rPr>
                <w:sz w:val="24"/>
                <w:szCs w:val="24"/>
              </w:rPr>
              <w:t xml:space="preserve">Silvester, </w:t>
            </w:r>
            <w:r>
              <w:rPr>
                <w:sz w:val="24"/>
                <w:szCs w:val="24"/>
                <w:lang w:val="sr-CS"/>
              </w:rPr>
              <w:t xml:space="preserve">и о обичајима, везаним за прославу Божића у нашој земљ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de-DE"/>
              </w:rPr>
              <w:t xml:space="preserve">Macht eure Bücher auf! Seite 44. Was ist bald? Weihnachten ist bald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Jetzt h</w:t>
            </w:r>
            <w:r>
              <w:rPr>
                <w:sz w:val="24"/>
                <w:szCs w:val="24"/>
                <w:lang w:val="de-DE"/>
              </w:rPr>
              <w:t>ö</w:t>
            </w:r>
            <w:r>
              <w:rPr>
                <w:sz w:val="24"/>
                <w:szCs w:val="24"/>
              </w:rPr>
              <w:t>ren wir ein Gedicht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sr-CS"/>
              </w:rPr>
              <w:t>Ученици слушају песму са CD-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sr-CS"/>
              </w:rPr>
              <w:t>. Објаснити нове речи и изразе, показујући илустрације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 Слушати песму стих по стих, понављати за спикер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 Читати песм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lang w:val="sr-CS"/>
              </w:rPr>
              <w:t>Подстичем ученике да одрецитују прву строфу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Wer kann jetzt die erste Stropfe auswendig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8.Ученици слушају текст,објашњавамо нове речи и израз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Ученици слушају текст реченицу по реченицу и читају у Уџбенику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37:00Z</dcterms:created>
  <dc:creator>Natasa</dc:creator>
  <dc:description/>
  <cp:keywords/>
  <dc:language>en-US</dc:language>
  <cp:lastModifiedBy>Natasa</cp:lastModifiedBy>
  <dcterms:modified xsi:type="dcterms:W3CDTF">2009-07-28T04:20:00Z</dcterms:modified>
  <cp:revision>2</cp:revision>
  <dc:subject/>
  <dc:title>ПИСАНА ПРИПРЕМА НАСТАВНИКА</dc:title>
</cp:coreProperties>
</file>