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2. So sieht eine Wohnung aus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 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меновање просторија у стану, цртање стана или куће, уписати у просторије имена, и одговорити на питање где се шта ради у стану, израда вежб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учити и увежбати нове речи и изразе; описивање просторија у стану, кућ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sr-CS"/>
              </w:rPr>
              <w:t>Именујемо просторије у стану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2.На основу илустрација у Уџбенику и / или фотографија из часописа уводимо називе просторија, страна 60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Macht die </w:t>
            </w:r>
            <w:r>
              <w:rPr>
                <w:sz w:val="24"/>
                <w:szCs w:val="24"/>
                <w:lang w:val="de-DE"/>
              </w:rPr>
              <w:t>Übung 1 im Lehrbuch. Wie heißen die Zimmer.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eite 60.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. Macht eure Arbeithefte auf und macht die Ü 1.  Zeichne deine Wohnung, dein Haus und benenne die Zimmer. Seite 35.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. Macht die Arbeitshefte auf! Ü 2 Was machst du wo? Schreibe auf!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eite 3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4:00Z</dcterms:created>
  <dc:creator>Natasa</dc:creator>
  <dc:description/>
  <cp:keywords/>
  <dc:language>en-US</dc:language>
  <cp:lastModifiedBy>Natasa</cp:lastModifiedBy>
  <dcterms:modified xsi:type="dcterms:W3CDTF">2009-04-04T20:04:00Z</dcterms:modified>
  <cp:revision>1</cp:revision>
  <dc:subject/>
  <dc:title>ПИСАНА ПРИПРЕМА НАСТАВНИКА</dc:title>
</cp:coreProperties>
</file>