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5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Ich und meine Fre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41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ir wiedeholen und üb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овање тока часа, праћење рада ученика, кориговање грешака и евалуациј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вешбавање изговора, тражење речи у тексту и писање реченица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napToGrid w:val="false"/>
              <w:spacing w:lineRule="auto" w:line="240" w:before="0" w:after="64"/>
              <w:jc w:val="left"/>
              <w:rPr>
                <w:rFonts w:ascii="Arial" w:hAnsi="Arial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вера постигнућа ученик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1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Ü 10 Seite 33. Hör gut zu und sprich nach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Ü 11 Wörter im Satz und  Ü 12 Ergänze und merke dir Seite 34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0:02:00Z</dcterms:created>
  <dc:creator>Natasa</dc:creator>
  <dc:description/>
  <cp:keywords/>
  <dc:language>en-US</dc:language>
  <cp:lastModifiedBy>Natasa</cp:lastModifiedBy>
  <dcterms:modified xsi:type="dcterms:W3CDTF">2009-07-28T04:25:00Z</dcterms:modified>
  <cp:revision>2</cp:revision>
  <dc:subject/>
  <dc:title>ПИСАНА ПРИПРЕМА НАСТАВНИКА</dc:title>
</cp:coreProperties>
</file>