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7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 / Feste und Bräuch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7. Alle warten auf den Frühling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,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 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евање у групи,активно слушање песмице, читање текста са допуном  речи које су илустрован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ензибилизација за ритам и мелодију. Оспособљавање за читање са разумевањем краћих илустрованих текстова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говор о пролећу на основу илустрација и семанатизација нових појмов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2. Слушање текста са касете. Понављање за спикер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Слушање песмице.</w:t>
            </w:r>
            <w:r>
              <w:rPr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i/>
                <w:sz w:val="24"/>
                <w:szCs w:val="24"/>
                <w:lang w:val="de-DE"/>
              </w:rPr>
              <w:t>Der Frühling kommt</w:t>
            </w:r>
            <w:r>
              <w:rPr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4"/>
                <w:szCs w:val="24"/>
                <w:lang w:val="sr-CS"/>
              </w:rPr>
              <w:t>евушењ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4. Објашњавам  изразе из песмице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 Слушање и певање песмиц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6. Упућујем ученике да разгледају илустрације на стр 77 у Уџбени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Lies mit uns!</w:t>
            </w:r>
            <w:r>
              <w:rPr>
                <w:b/>
                <w:sz w:val="24"/>
                <w:szCs w:val="24"/>
              </w:rPr>
              <w:t xml:space="preserve">  Ein Baum erzähl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/ Ученици слушају текст са CD-а. Текст на CD-у са речима које су у тексту у 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>џбенику замењене сличицама.</w:t>
            </w:r>
            <w:r>
              <w:rPr>
                <w:b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>б/ Ученици читају</w:t>
            </w:r>
            <w:r>
              <w:rPr>
                <w:sz w:val="24"/>
                <w:szCs w:val="24"/>
              </w:rPr>
              <w:t xml:space="preserve"> тек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Hausaufgabe: Macht eure Arbeitshefte auf! Seite 49. </w:t>
            </w:r>
            <w:r>
              <w:rPr>
                <w:sz w:val="24"/>
                <w:szCs w:val="24"/>
                <w:lang w:val="de-DE"/>
              </w:rPr>
              <w:t>Ü 1 Wie heißen die Blumen? und Ü 2 Ergänze die Sätze.Seite 50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4:00Z</dcterms:created>
  <dc:creator>Natasa</dc:creator>
  <dc:description/>
  <cp:keywords/>
  <dc:language>en-US</dc:language>
  <cp:lastModifiedBy>Natasa</cp:lastModifiedBy>
  <dcterms:modified xsi:type="dcterms:W3CDTF">2009-07-28T04:33:00Z</dcterms:modified>
  <cp:revision>2</cp:revision>
  <dc:subject/>
  <dc:title>ПИСАНА ПРИПРЕМА НАСТАВНИКА</dc:title>
</cp:coreProperties>
</file>