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n meinem Zimm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ти и кориговати ученике током комуникац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писивање активности чланова породице,  своје соб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ристити нове речи за записивање кр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тког записа, увођење и примена модалног глагола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de-DE"/>
              </w:rPr>
              <w:t>müssen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CS"/>
              </w:rPr>
              <w:t>Поновити и увежбати активности појединих чланова породице на основу вежбе у Радној свесци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Ü 6 Wer muss was machen? Str.3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sr-CS"/>
              </w:rPr>
              <w:t xml:space="preserve">Описати слику, притом поновити изразе који су ученицима већ познати.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 Водим разговор са ученицима шта морају и шта могу да раде у својој соби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 Ученици треба да напишу у свеску 2 – 3 реченице о својој соб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5:00Z</dcterms:created>
  <dc:creator>Natasa</dc:creator>
  <dc:description/>
  <cp:keywords/>
  <dc:language>en-US</dc:language>
  <cp:lastModifiedBy>Natasa</cp:lastModifiedBy>
  <dcterms:modified xsi:type="dcterms:W3CDTF">2009-07-28T04:26:00Z</dcterms:modified>
  <cp:revision>2</cp:revision>
  <dc:subject/>
  <dc:title>ПИСАНА ПРИПРЕМА НАСТАВНИКА</dc:title>
</cp:coreProperties>
</file>