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440"/>
        <w:gridCol w:w="1980"/>
        <w:gridCol w:w="2880"/>
      </w:tblGrid>
      <w:tr>
        <w:trPr>
          <w:trHeight w:val="279" w:hRule="atLeast"/>
        </w:trPr>
        <w:tc>
          <w:tcPr>
            <w:tcW w:w="117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8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287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</w:t>
            </w:r>
          </w:p>
        </w:tc>
      </w:tr>
      <w:tr>
        <w:trPr>
          <w:trHeight w:val="193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2. </w:t>
            </w:r>
            <w:r>
              <w:rPr>
                <w:rFonts w:cs="Arial" w:ascii="Arial" w:hAnsi="Arial"/>
                <w:b/>
                <w:sz w:val="24"/>
                <w:szCs w:val="24"/>
              </w:rPr>
              <w:t>Familie Wagner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табла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припрема адекватног записа на табли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спознавање рода именице и увежбавање читања и учешће у дијалогу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color w:val="000000"/>
                <w:sz w:val="24"/>
                <w:szCs w:val="24"/>
              </w:rPr>
              <w:t>увежбавање, примена и повезивање одговарајућег члана са родом именице; указивање на писање именица у немачком језику</w:t>
            </w:r>
          </w:p>
        </w:tc>
      </w:tr>
      <w:tr>
        <w:trPr>
          <w:trHeight w:val="364" w:hRule="atLeast"/>
        </w:trPr>
        <w:tc>
          <w:tcPr>
            <w:tcW w:w="37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17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6182" w:hRule="atLeast"/>
        </w:trPr>
        <w:tc>
          <w:tcPr>
            <w:tcW w:w="117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Поновити / именовати чланове породице </w:t>
            </w:r>
            <w:r>
              <w:rPr>
                <w:sz w:val="20"/>
                <w:szCs w:val="20"/>
              </w:rPr>
              <w:t>Wagn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Слушати текст са CD-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Читати текст, указивати на писање именица великим сло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4. Указујемо ученицима на одређени и неодређени члан / повезати паралелу са страним језиком који су већ учили до петог разр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редлог: На табли  напишемо плавом кредом </w:t>
            </w:r>
            <w:r>
              <w:rPr>
                <w:b/>
                <w:sz w:val="20"/>
                <w:szCs w:val="20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а црвеном </w:t>
            </w:r>
            <w:r>
              <w:rPr>
                <w:b/>
                <w:sz w:val="20"/>
                <w:szCs w:val="20"/>
              </w:rPr>
              <w:t>d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затим тражимо од ученика да именују именице које имају члан </w:t>
            </w:r>
            <w:r>
              <w:rPr>
                <w:b/>
                <w:sz w:val="20"/>
                <w:szCs w:val="20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пошто је у питању природни род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под члана на табли исписујемо именице, исто тако поред одређеног члана написати неодређени члан </w:t>
            </w:r>
            <w:r>
              <w:rPr>
                <w:b/>
                <w:sz w:val="20"/>
                <w:szCs w:val="20"/>
              </w:rPr>
              <w:t>e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ine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пис на табли</w:t>
            </w:r>
            <w:r>
              <w:rPr>
                <w:sz w:val="20"/>
                <w:szCs w:val="20"/>
              </w:rPr>
              <w:t>: Das ist ein Hund.     ein Hund – der Hund  Das ist eine Katze.   eine Katze – die Katz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лед табле: Ученици треба да препишу речи са таб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/ ein                                    die /  eine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ter                                      </w:t>
            </w: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</w:rPr>
              <w:t xml:space="preserve"> Mutte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oßvater                                   Schw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uder                                        O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                                             Kat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u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бјашњавамо ученицима функцију одређеног и неодређеног члан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 донекло је то ученицима већ познато из учења другог страног језика /, као и на разлику природног и граматчког р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. Ученици се могу подсетити на именице  које су до сад учили, нпр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e Gitarre,   die Ballerina                        der Film,      der Traktor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Flasche        Vase                                   Bus              Tennis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Musik           Post                                   Roboter         Pa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ank                                                     Kakt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sr-CS"/>
              </w:rPr>
              <w:t>Домаћи задатак: дон</w:t>
            </w: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ти форографије чланова породице.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699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02:00Z</dcterms:created>
  <dc:creator>Natasa</dc:creator>
  <dc:description/>
  <cp:keywords/>
  <dc:language>en-US</dc:language>
  <cp:lastModifiedBy>Natasa</cp:lastModifiedBy>
  <dcterms:modified xsi:type="dcterms:W3CDTF">2009-07-28T04:06:00Z</dcterms:modified>
  <cp:revision>2</cp:revision>
  <dc:subject/>
  <dc:title>ПИСАНА ПРИПРЕМА НАСТАВНИКА</dc:title>
</cp:coreProperties>
</file>