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Famili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3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Ina erzählt über ihre Famili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ОНГ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РУП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CD, Радна свеска, фотографиј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смеравање ученика на правилан изговор приликом читања и разговора и правилно писање одговарајућих гласов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читање; и читање по улогама; учешће у разговору, описивање чланова породице; активно слушање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пособљавање ученика за разумевање слушаног текста и опсивање породице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3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sr-CS"/>
              </w:rPr>
              <w:t>Поновити основне податке о породици Вагне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. Представити своју породицу  на основу фотографија – рад у парови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пр.</w:t>
            </w:r>
            <w:r>
              <w:rPr>
                <w:sz w:val="22"/>
                <w:szCs w:val="22"/>
              </w:rPr>
              <w:t xml:space="preserve"> Ist das ...? Ili Wie heißt dein Bruder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Macht eure Arbeitshefte auf. Seite 9  Ü 1 Ergänze die Sätze und Ü 2 Ergänze </w:t>
            </w:r>
            <w:r>
              <w:rPr>
                <w:b/>
                <w:sz w:val="22"/>
                <w:szCs w:val="22"/>
              </w:rPr>
              <w:t xml:space="preserve">ei </w:t>
            </w:r>
            <w:r>
              <w:rPr>
                <w:sz w:val="22"/>
                <w:szCs w:val="22"/>
              </w:rPr>
              <w:t xml:space="preserve">oder </w:t>
            </w:r>
            <w:r>
              <w:rPr>
                <w:b/>
                <w:sz w:val="22"/>
                <w:szCs w:val="22"/>
              </w:rPr>
              <w:t>i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Macht eure Lehrbücher auf! Seite 21. </w:t>
            </w:r>
            <w:r>
              <w:rPr>
                <w:sz w:val="22"/>
                <w:szCs w:val="22"/>
                <w:lang w:val="sr-CS"/>
              </w:rPr>
              <w:t>Описујемо слику и причамо садржај дијалога и евентуално објашњавамо нове реч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5.Пре слушања дијалога скрећемо пажњу ученицима да пажљиво слушају дијалог, пошто ће након тога урадити вежбу  у Радној свесци.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Ученици погледају реченице у Радној свесци и проверавају да ли има неких речи које не разумеју, па ако их има објашњавамо те реч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 Ученици слушају дијалог  2 X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7. Macht eure Arbeitshefte auf! Seite 9. Ü 3 Hör zu und kreuze an. Was ist richtig?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 xml:space="preserve">8. </w:t>
            </w:r>
            <w:r>
              <w:rPr>
                <w:rFonts w:cs="Arial"/>
                <w:sz w:val="22"/>
                <w:szCs w:val="22"/>
                <w:lang w:val="sr-CS"/>
              </w:rPr>
              <w:t>Ученици читају дијалог по улогама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 xml:space="preserve">9. Домаћи задатак: израда вежбе бр. 4 у Радној свесци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07:00Z</dcterms:created>
  <dc:creator>Natasa</dc:creator>
  <dc:description/>
  <cp:keywords/>
  <dc:language>en-US</dc:language>
  <cp:lastModifiedBy>Natasa</cp:lastModifiedBy>
  <dcterms:modified xsi:type="dcterms:W3CDTF">2009-07-28T04:06:00Z</dcterms:modified>
  <cp:revision>2</cp:revision>
  <dc:subject/>
  <dc:title>ПИСАНА ПРИПРЕМА НАСТАВНИКА</dc:title>
</cp:coreProperties>
</file>