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  - Landesk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er trägt was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Л, ИНДОР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исечене сличице одевних предме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придруживање текста одговарајућим илустрацијама, описивање одеће и обуће и представљање особа у неколико кратких рече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пособљавање за изражавање личног став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  <w:r>
              <w:rPr>
                <w:sz w:val="24"/>
                <w:szCs w:val="24"/>
                <w:lang w:val="sr-CS"/>
              </w:rPr>
              <w:t>Поновити називе одевних предмета уз илустрације и конкретне ситуације у разре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Macht die </w:t>
            </w:r>
            <w:r>
              <w:rPr>
                <w:sz w:val="24"/>
                <w:szCs w:val="24"/>
                <w:lang w:val="de-DE"/>
              </w:rPr>
              <w:t xml:space="preserve">Ü 2 im Arbeitsheft. Seite 52. Was haben Tina und Thomas an. Schreib und male es aus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sr-CS"/>
              </w:rPr>
              <w:t>Описујем илустрацију објашњавам нове реч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4. Ученици слушају текст са CD-а у целини. Ученици слушају текст по секвенцама, наставник стопира CD. Ученици уписују одговарајући број текста поред сличи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Jetzt machen wir die Ü 3 im Arbetsheft. Seite 52. Wer trägt was? Schreibe auf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Rollenspiel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sr-CS"/>
              </w:rPr>
              <w:t>а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еквенце текста прочитати у </w:t>
            </w:r>
            <w:r>
              <w:rPr>
                <w:sz w:val="24"/>
                <w:szCs w:val="24"/>
              </w:rPr>
              <w:t>Ich- форм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sr-CS"/>
              </w:rPr>
              <w:t>б</w:t>
            </w:r>
            <w:r>
              <w:rPr>
                <w:sz w:val="24"/>
                <w:szCs w:val="24"/>
              </w:rPr>
              <w:t>/ Сваки ученик одабере особу коју ће представљати и научи неколико речениц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sr-CS"/>
              </w:rPr>
              <w:t>в</w:t>
            </w:r>
            <w:r>
              <w:rPr>
                <w:sz w:val="24"/>
                <w:szCs w:val="24"/>
              </w:rPr>
              <w:t>/ Неколико ученика се представи разреду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нпр.Ich bin Patrick 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9:00Z</dcterms:created>
  <dc:creator>Natasa</dc:creator>
  <dc:description/>
  <cp:keywords/>
  <dc:language>en-US</dc:language>
  <cp:lastModifiedBy>Natasa</cp:lastModifiedBy>
  <dcterms:modified xsi:type="dcterms:W3CDTF">2009-07-28T04:36:00Z</dcterms:modified>
  <cp:revision>2</cp:revision>
  <dc:subject/>
  <dc:title>ПИСАНА ПРИПРЕМА НАСТАВНИКА</dc:title>
</cp:coreProperties>
</file>