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8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Kleidung  - Landeskund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2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Wo ist mein / meine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Ich brauche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, РУ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вежбавање предлога помоћу илустрације у уџбенику и конкретне ситуације у разреду, активно слушање дијалога и понављање за спикером, варирање дијалога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за изражавање допадања и недопадања и вођење краћих разговор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2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sr-CS"/>
              </w:rPr>
              <w:t>Поновити називе одевних предмета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 На основу илустрација увести предлог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Macht eure Arbeitshefte auf! Seite 53 </w:t>
            </w:r>
            <w:r>
              <w:rPr>
                <w:sz w:val="24"/>
                <w:szCs w:val="24"/>
                <w:lang w:val="de-DE"/>
              </w:rPr>
              <w:t>Ü 4  Wo liegt / ist / hängt ...  ? Schreibe auf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  <w:lang w:val="sr-CS"/>
              </w:rPr>
              <w:t xml:space="preserve"> Описујем ситуацију на основу илустрација на страни 85 у уџбенику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Mutti, Tobias und Tina sind im Warenhaus. Da ist die Verk</w:t>
            </w:r>
            <w:r>
              <w:rPr>
                <w:sz w:val="24"/>
                <w:szCs w:val="24"/>
                <w:lang w:val="de-DE"/>
              </w:rPr>
              <w:t>äuferin. Ina braucht eine Jacke. Tobias barucht einen neuen Pullover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de-DE"/>
              </w:rPr>
              <w:t>5. Ученици слушају дијалоге и понављају за спикер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Ученици читају дијалоге по улога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  <w:lang w:val="sr-CS"/>
              </w:rPr>
              <w:t>У</w:t>
            </w:r>
            <w:r>
              <w:rPr>
                <w:sz w:val="24"/>
                <w:szCs w:val="24"/>
              </w:rPr>
              <w:t>пућује</w:t>
            </w: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</w:rPr>
              <w:t xml:space="preserve"> ученике да погледају страну 82 у Уџбенику и на основу илустрација одевних предмета направе нове дијалоге. </w:t>
            </w:r>
            <w:r>
              <w:rPr>
                <w:sz w:val="24"/>
                <w:szCs w:val="24"/>
                <w:lang w:val="de-DE"/>
              </w:rPr>
              <w:t xml:space="preserve">Ученици у паровима састављају нове дијалоге, </w:t>
            </w:r>
            <w:r>
              <w:rPr>
                <w:sz w:val="24"/>
                <w:szCs w:val="24"/>
                <w:lang w:val="sr-CS"/>
              </w:rPr>
              <w:t>ш</w:t>
            </w:r>
            <w:r>
              <w:rPr>
                <w:sz w:val="24"/>
                <w:szCs w:val="24"/>
                <w:lang w:val="de-DE"/>
              </w:rPr>
              <w:t>ета</w:t>
            </w: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  <w:lang w:val="de-DE"/>
              </w:rPr>
              <w:t xml:space="preserve"> кроз разред и помаже</w:t>
            </w: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  <w:lang w:val="de-DE"/>
              </w:rPr>
              <w:t xml:space="preserve"> ученицима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10:00Z</dcterms:created>
  <dc:creator>Natasa</dc:creator>
  <dc:description/>
  <cp:keywords/>
  <dc:language>en-US</dc:language>
  <cp:lastModifiedBy>Natasa</cp:lastModifiedBy>
  <dcterms:modified xsi:type="dcterms:W3CDTF">2009-07-28T04:36:00Z</dcterms:modified>
  <cp:revision>2</cp:revision>
  <dc:subject/>
  <dc:title>ПИСАНА ПРИПРЕМА НАСТАВНИКА</dc:title>
</cp:coreProperties>
</file>