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. Erste Kontakt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2. Begrüßungen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учионица, кабинет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други страни језици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Уџбеник, CD, </w:t>
            </w:r>
            <w:r>
              <w:rPr>
                <w:rFonts w:cs="Arial" w:ascii="Arial" w:hAnsi="Arial"/>
                <w:b/>
                <w:sz w:val="24"/>
                <w:szCs w:val="24"/>
              </w:rPr>
              <w:t>Р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дна свеска, картиц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ијала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ешће разговору,активно слушање, усвајање облика поздрављања.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свајање и примена облика поздрављања; сензибилизација за мелодију и ритам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Verdana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1. Води</w:t>
            </w: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lang w:val="de-DE"/>
              </w:rPr>
              <w:t xml:space="preserve"> разговор са ученицима куда су све путовали, да ли су путовали у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иностранство, како се т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de-DE"/>
              </w:rPr>
              <w:t xml:space="preserve">ме поздрављају људи и сл. У вишенационалним срединама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 xml:space="preserve">да ли ученици знају поздраве других националних припадности. Како се каже нпр. </w:t>
            </w:r>
            <w:r>
              <w:rPr>
                <w:sz w:val="20"/>
                <w:szCs w:val="20"/>
              </w:rPr>
              <w:t>„здраво“  на мађарском, словачком и др.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 xml:space="preserve">2. Macht das Lehrbuch auf! Seite10. </w:t>
            </w: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de-DE"/>
              </w:rPr>
              <w:t>ита</w:t>
            </w: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lang w:val="de-DE"/>
              </w:rPr>
              <w:t xml:space="preserve"> ученике да ли препознају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заставе земаља, евентуално да се покаже на географској кар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de-DE"/>
              </w:rPr>
              <w:t>уштамо CD са поздравима Hört aufmerksam zu!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3. So grüßt man in DACH!Schaut auf die Bilder im Lehrbuch und hört zu!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de-DE"/>
              </w:rPr>
              <w:t>оказује</w:t>
            </w:r>
            <w:r>
              <w:rPr>
                <w:sz w:val="20"/>
                <w:szCs w:val="20"/>
                <w:lang w:val="sr-CS"/>
              </w:rPr>
              <w:t>мо</w:t>
            </w:r>
            <w:r>
              <w:rPr>
                <w:sz w:val="20"/>
                <w:szCs w:val="20"/>
                <w:lang w:val="de-DE"/>
              </w:rPr>
              <w:t xml:space="preserve"> картицу, нпр. „Guten Tag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de-DE"/>
              </w:rPr>
              <w:t xml:space="preserve">  и понови</w:t>
            </w: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  <w:lang w:val="de-DE"/>
              </w:rPr>
              <w:t xml:space="preserve"> поздрав.</w:t>
            </w:r>
            <w:r>
              <w:rPr>
                <w:sz w:val="20"/>
                <w:szCs w:val="20"/>
              </w:rPr>
              <w:t xml:space="preserve"> Ученици реагују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 xml:space="preserve">„Guten Tag“ </w:t>
            </w:r>
            <w:r>
              <w:rPr>
                <w:sz w:val="20"/>
                <w:szCs w:val="20"/>
                <w:lang w:val="sr-CS"/>
              </w:rPr>
              <w:t>итд</w:t>
            </w:r>
            <w:r>
              <w:rPr>
                <w:sz w:val="20"/>
                <w:szCs w:val="20"/>
                <w:lang w:val="de-D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DACH    D  Deutschland   A  Österreich     CH   Schweiz</w:t>
            </w:r>
          </w:p>
          <w:p>
            <w:pPr>
              <w:pStyle w:val="Normal"/>
              <w:rPr/>
            </w:pPr>
            <w:r>
              <w:rPr>
                <w:rFonts w:eastAsia="Verdana" w:cs="Verdana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/>
                <w:sz w:val="20"/>
                <w:szCs w:val="20"/>
                <w:lang w:val="de-DE"/>
              </w:rPr>
              <w:t>5. Wir singen jetzt das Lied  „ Guten Tag</w:t>
            </w:r>
            <w:r>
              <w:rPr>
                <w:sz w:val="20"/>
                <w:szCs w:val="20"/>
              </w:rPr>
              <w:t>“</w:t>
            </w:r>
            <w:r>
              <w:rPr>
                <w:rFonts w:cs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Verdana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ченици прво слушају песмицу. При другом слушању певуш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8:38:00Z</dcterms:created>
  <dc:creator>Natasa</dc:creator>
  <dc:description/>
  <cp:keywords/>
  <dc:language>en-US</dc:language>
  <cp:lastModifiedBy>Natasa</cp:lastModifiedBy>
  <dcterms:modified xsi:type="dcterms:W3CDTF">2009-07-28T03:57:00Z</dcterms:modified>
  <cp:revision>2</cp:revision>
  <dc:subject/>
  <dc:title>ПИСАНА ПРИПРЕМА НАСТАВНИКА</dc:title>
</cp:coreProperties>
</file>