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ssen und Trinken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55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Die erste Klassenarbeit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ШПЗ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П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наставни лист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припрема материјала, организација часа, праћење рада учени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napToGrid w:val="false"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вера знања и оцењивање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5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елим наставне листове, дајем упутства за израду задатак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04:00Z</dcterms:created>
  <dc:creator>Natasa</dc:creator>
  <dc:description/>
  <cp:keywords/>
  <dc:language>en-US</dc:language>
  <cp:lastModifiedBy>Natasa</cp:lastModifiedBy>
  <dcterms:modified xsi:type="dcterms:W3CDTF">2009-07-28T04:31:00Z</dcterms:modified>
  <cp:revision>2</cp:revision>
  <dc:subject/>
  <dc:title>ПИСАНА ПРИПРЕМА НАСТАВНИКА</dc:title>
</cp:coreProperties>
</file>