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70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ем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ч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ки јези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/2010.</w:t>
            </w:r>
          </w:p>
        </w:tc>
      </w:tr>
      <w:tr>
        <w:trPr>
          <w:trHeight w:val="125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5.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. Mein Zuhause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7. Im Bad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0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24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, РУП</w:t>
            </w:r>
          </w:p>
        </w:tc>
      </w:tr>
      <w:tr>
        <w:trPr>
          <w:trHeight w:val="143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215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ти и кориговати ученике током комуникације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дговарање на једноставна питања у вези са текстом, активно  слушање и показивање на одговарајуће илустрације, решавање задатака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учити и увежбати нове израза и користити их у одређеним ситуацијама.Описивање радњи у купатилу, увежбати  повратне глаголе</w:t>
            </w:r>
          </w:p>
        </w:tc>
      </w:tr>
      <w:tr>
        <w:trPr>
          <w:trHeight w:val="377" w:hRule="atLeast"/>
        </w:trPr>
        <w:tc>
          <w:tcPr>
            <w:tcW w:w="378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sr-CS"/>
              </w:rPr>
              <w:t>Описујемо особе и активности са стр. 48 у Уџбеник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2. Ученици слушају реченице са CD-а, показују слике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 Ученици слушају текст, понављају за спикером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 Ученици читају речениц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5. Читамо стихове</w:t>
            </w:r>
            <w:r>
              <w:rPr>
                <w:sz w:val="24"/>
                <w:szCs w:val="24"/>
              </w:rPr>
              <w:t xml:space="preserve"> Fritzchen, ... , </w:t>
            </w:r>
            <w:r>
              <w:rPr>
                <w:sz w:val="24"/>
                <w:szCs w:val="24"/>
                <w:lang w:val="sr-CS"/>
              </w:rPr>
              <w:t>објашњавамо значења, затим ученици слушају стихове са CD-а и понављају за спикером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 Ученици читају стихове колико брже мог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7.Показујући пантомимом на активности уводимо прво лице глагол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aufstehen, ins Bad gehen, sich waschen, sich die Zähne putzen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Затим се обраћамо ученику </w:t>
            </w:r>
            <w:r>
              <w:rPr>
                <w:sz w:val="24"/>
                <w:szCs w:val="24"/>
              </w:rPr>
              <w:t>– Und du? Was machst du jeden Morgen?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/ Сваки ученик каже по једну реченицу. 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1: Ich dusche. </w:t>
            </w:r>
            <w:r>
              <w:rPr>
                <w:sz w:val="24"/>
                <w:szCs w:val="24"/>
                <w:lang w:val="sr-CS"/>
              </w:rPr>
              <w:t>Обраћа се другом ученику</w:t>
            </w:r>
            <w:r>
              <w:rPr>
                <w:sz w:val="24"/>
                <w:szCs w:val="24"/>
              </w:rPr>
              <w:t>, Und du? Was machst du jeden Morgen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2: Ich putze mir die Zähne. ит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Macht die </w:t>
            </w:r>
            <w:r>
              <w:rPr>
                <w:sz w:val="24"/>
                <w:szCs w:val="24"/>
                <w:lang w:val="de-DE"/>
              </w:rPr>
              <w:t>Ü</w:t>
            </w:r>
            <w:r>
              <w:rPr>
                <w:sz w:val="24"/>
                <w:szCs w:val="24"/>
              </w:rPr>
              <w:t>bung 7 im Arbeitsheft! Seite 39.. Mach es weite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Hausaufgabe: Ü 8 Bringe die Wörter in die richtihe Reihenfolge. Beginne mit dem Wort, das unterstrichen ist. Seite 39 Ü 9  Finde die Zimmer und die Gegenstände im Haus. Schreibe sie auf.Du musst 12 Wörter dazu finden Seite 40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5:00Z</dcterms:created>
  <dc:creator>Natasa</dc:creator>
  <dc:description/>
  <cp:keywords/>
  <dc:language>en-US</dc:language>
  <cp:lastModifiedBy>Natasa</cp:lastModifiedBy>
  <dcterms:modified xsi:type="dcterms:W3CDTF">2009-07-28T04:27:00Z</dcterms:modified>
  <cp:revision>2</cp:revision>
  <dc:subject/>
  <dc:title>ПИСАНА ПРИПРЕМА НАСТАВНИКА</dc:title>
</cp:coreProperties>
</file>