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</w:t>
            </w:r>
            <w:r>
              <w:rPr>
                <w:rFonts w:cs="Arial" w:ascii="Arial" w:hAnsi="Arial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дмет: немачки језик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009/2010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ред и одељење: 5.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7.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Essen und Trinken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54.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 xml:space="preserve"> Vorbereitung auf die erste Klassenarbeit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ШПЗ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Л, ИНДОР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МПР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чионица, кабинет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наставни лист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рипрема материјала, организација часа, праћење рада ученика и кориговање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ешавање задатака</w:t>
            </w:r>
          </w:p>
        </w:tc>
      </w:tr>
      <w:tr>
        <w:trPr>
          <w:trHeight w:val="52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pacing w:lineRule="auto" w:line="240" w:before="0" w:after="64"/>
              <w:jc w:val="lef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откривање пропуста у знањима ученика и њихово отклањањ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e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путем припремљених задатака</w:t>
            </w:r>
          </w:p>
        </w:tc>
      </w:tr>
      <w:tr>
        <w:trPr>
          <w:trHeight w:val="364" w:hRule="atLeast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54</w:t>
            </w:r>
            <w:r>
              <w:rPr>
                <w:rFonts w:cs="Arial" w:ascii="Arial" w:hAnsi="Arial"/>
                <w:b/>
                <w:lang w:val="sr-CS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ипрема за писмени задатак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 основу ситуације у одељењу, а у складу са врстама вежби које су рађене за понављање и увежбавање градива, наставник ће израдити наставне листиће за припрему писменог задатка. Задаци треба да обухватају проверу како језичких садржаја, тако и граматичког градива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05:03:00Z</dcterms:created>
  <dc:creator>Natasa</dc:creator>
  <dc:description/>
  <cp:keywords/>
  <dc:language>en-US</dc:language>
  <cp:lastModifiedBy>Natasa</cp:lastModifiedBy>
  <dcterms:modified xsi:type="dcterms:W3CDTF">2009-07-28T04:31:00Z</dcterms:modified>
  <cp:revision>2</cp:revision>
  <dc:subject/>
  <dc:title>ПИСАНА ПРИПРЕМА НАСТАВНИКА</dc:title>
</cp:coreProperties>
</file>