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6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Mein Freund / meine Freundi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ствују у вођењу интервјуа на основу припремљених могућих питања,израда вежб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ажење и давање обавеште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Слушање песмице и читање песмице </w:t>
            </w:r>
            <w:r>
              <w:rPr>
                <w:rFonts w:cs="Arial"/>
                <w:sz w:val="22"/>
                <w:szCs w:val="22"/>
              </w:rPr>
              <w:t>″ Du ″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. Macht die Ü 3 im Arbeitsheft. Seite 30. Schreib auf und erzähl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3. На основу вежби причати о себи и свом другу / својој другарици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. Игра - Ein Intervie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de-DE"/>
              </w:rPr>
              <w:t>сп</w:t>
            </w:r>
            <w:r>
              <w:rPr>
                <w:sz w:val="22"/>
                <w:szCs w:val="22"/>
                <w:lang w:val="sr-CS"/>
              </w:rPr>
              <w:t>исујемо</w:t>
            </w:r>
            <w:r>
              <w:rPr>
                <w:sz w:val="22"/>
                <w:szCs w:val="22"/>
                <w:lang w:val="de-DE"/>
              </w:rPr>
              <w:t xml:space="preserve"> питања за интервју на таблу /или </w:t>
            </w:r>
            <w:r>
              <w:rPr>
                <w:sz w:val="22"/>
                <w:szCs w:val="22"/>
                <w:lang w:val="sr-CS"/>
              </w:rPr>
              <w:t xml:space="preserve">их </w:t>
            </w:r>
            <w:r>
              <w:rPr>
                <w:sz w:val="22"/>
                <w:szCs w:val="22"/>
                <w:lang w:val="de-DE"/>
              </w:rPr>
              <w:t>о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de-DE"/>
              </w:rPr>
              <w:t>куцамо и копирамо/ Ученици препишу питања у свеску. Проналазе партнера, постављају питања и уписују одговоре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 Свако од ученика прича шта је сазнао у свом интервјуу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Могућа питања за интервј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ie heißt dein bester Freund / deine beste Freund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oher kommt sie / 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ie lat ist er / si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 ist sein / ihr Hobb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 macht er / sie ger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 macht er / sie in den Winterferie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59:00Z</dcterms:created>
  <dc:creator>Natasa</dc:creator>
  <dc:description/>
  <cp:keywords/>
  <dc:language>en-US</dc:language>
  <cp:lastModifiedBy>Natasa</cp:lastModifiedBy>
  <dcterms:modified xsi:type="dcterms:W3CDTF">2009-07-28T04:22:00Z</dcterms:modified>
  <cp:revision>2</cp:revision>
  <dc:subject/>
  <dc:title>ПИСАНА ПРИПРЕМА НАСТАВНИКА</dc:title>
</cp:coreProperties>
</file>