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9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wohne in 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еографиј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текста лекције, читање са променом лица, израда вежб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пособљавање ученика  за описивање родног места, увежбавање и примена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de-DE"/>
              </w:rPr>
              <w:t>es gibt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+ акузатив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  <w:lang w:val="sr-CS"/>
              </w:rPr>
              <w:t>Контрола домаћег задат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2. Разгледати илустрације са стр. 93., почети разговор са питањима </w:t>
            </w:r>
            <w:r>
              <w:rPr>
                <w:color w:val="000000"/>
                <w:sz w:val="22"/>
                <w:szCs w:val="22"/>
                <w:lang w:val="de-DE"/>
              </w:rPr>
              <w:t>Wer lebt wo</w:t>
            </w:r>
            <w:r>
              <w:rPr>
                <w:color w:val="000000"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 Слушање текста са CD-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Macht die Ü 3 im Arbeitsheft. Seite 59 Richtig oder falsch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sr-CS"/>
              </w:rPr>
              <w:t>Семантизација нових речи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4. Читање текста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 Читање текста у 3. лицу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6. Разговор о свом месту </w:t>
            </w:r>
            <w:r>
              <w:rPr>
                <w:color w:val="000000"/>
                <w:sz w:val="22"/>
                <w:szCs w:val="22"/>
              </w:rPr>
              <w:t xml:space="preserve">– Was gibt es in deinem Wohnort zu sehen?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вежбавање акузатива неодрђеног члана и негације </w:t>
            </w:r>
            <w:r>
              <w:rPr>
                <w:color w:val="000000"/>
                <w:sz w:val="22"/>
                <w:szCs w:val="22"/>
              </w:rPr>
              <w:t>kein, keine, ke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Macht die Ü 4 im Arbeitsheft! Seite 60. Was gibt es in deinem Wohnort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Домаћи задатак</w:t>
            </w:r>
            <w:r>
              <w:rPr>
                <w:color w:val="000000"/>
                <w:sz w:val="22"/>
                <w:szCs w:val="22"/>
              </w:rPr>
              <w:t xml:space="preserve">: Mach die </w:t>
            </w:r>
            <w:r>
              <w:rPr>
                <w:color w:val="000000"/>
                <w:sz w:val="22"/>
                <w:szCs w:val="22"/>
                <w:lang w:val="de-DE"/>
              </w:rPr>
              <w:t>Ü 5 im Arbeitsheft. Schreibe eine Ansichtskar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ite 60 und 6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0:00Z</dcterms:created>
  <dc:creator>Natasa</dc:creator>
  <dc:description/>
  <cp:keywords/>
  <dc:language>en-US</dc:language>
  <cp:lastModifiedBy>Natasa</cp:lastModifiedBy>
  <dcterms:modified xsi:type="dcterms:W3CDTF">2009-07-28T04:39:00Z</dcterms:modified>
  <cp:revision>2</cp:revision>
  <dc:subject/>
  <dc:title>ПИСАНА ПРИПРЕМА НАСТАВНИКА</dc:title>
</cp:coreProperties>
</file>