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1065"/>
        <w:gridCol w:w="1400"/>
        <w:gridCol w:w="1955"/>
        <w:gridCol w:w="2312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53" w:hRule="atLeast"/>
        </w:trPr>
        <w:tc>
          <w:tcPr>
            <w:tcW w:w="406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465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5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287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2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chulsachen</w:t>
            </w:r>
          </w:p>
        </w:tc>
      </w:tr>
      <w:tr>
        <w:trPr>
          <w:trHeight w:val="379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98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2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24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овати час, припремати материјал</w:t>
            </w:r>
          </w:p>
        </w:tc>
      </w:tr>
      <w:tr>
        <w:trPr>
          <w:trHeight w:val="683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ористећи предмете из школске торбе ученици активно усвајају називе предмета, повезују слушани текст са илустрациујама у уџбенику</w:t>
            </w:r>
          </w:p>
        </w:tc>
      </w:tr>
      <w:tr>
        <w:trPr>
          <w:trHeight w:val="525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667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сти и увежбати речи и изразе за  школски прибор и боје и утврдити на конкретним примерима</w:t>
            </w:r>
          </w:p>
        </w:tc>
      </w:tr>
      <w:tr>
        <w:trPr>
          <w:trHeight w:val="665" w:hRule="atLeast"/>
        </w:trPr>
        <w:tc>
          <w:tcPr>
            <w:tcW w:w="40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667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. На основу конкретне ситуације у разреду именовати и увежбавати називе предмета. Нпр.: позивамо ученике да изваде из својих торби школски прибор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ујући на одређени предмет кажемо, нпр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as ist eine Schultasche. Die Schultasche ist gro</w:t>
            </w:r>
            <w:r>
              <w:rPr>
                <w:sz w:val="22"/>
                <w:szCs w:val="22"/>
                <w:lang w:val="de-DE"/>
              </w:rPr>
              <w:t>ß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ist ein Bleistift. Der Bleistift ist ro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Затим понављамо ученику питање, нп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: Ist das ein Bleistift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>: Ja, das ist ein Bleistif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: Wie ist der Bleistif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: Der Bleistift ist ro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ада се усвоји већи број предмета питам, н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: Ist das ein Buch oder ein Hef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: Ein Heft. </w:t>
            </w:r>
            <w:r>
              <w:rPr>
                <w:sz w:val="22"/>
                <w:szCs w:val="22"/>
                <w:lang w:val="de-DE"/>
              </w:rPr>
              <w:t>usw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sr-CS"/>
              </w:rPr>
              <w:t>Ученици слушају називе предмета са CD-а, показују у Уџбенику, читају, односно понављају за спикером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. Боје увести прво путем илустрације у Уџбенику, а затим прећи на конкретну  ситуацију у разреду. Нп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ist deine Schultasche?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dein Radiergummi? itd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</w:rPr>
              <w:t xml:space="preserve">4. Macht eure Arbeitshefte auf! Seite 17  Ü 7 </w:t>
            </w:r>
            <w:r>
              <w:rPr>
                <w:rFonts w:cs="Arial"/>
                <w:sz w:val="22"/>
                <w:szCs w:val="22"/>
              </w:rPr>
              <w:t xml:space="preserve"> Ein  oder  eine  ? Ergänze die Sätze</w:t>
            </w:r>
            <w:r>
              <w:rPr>
                <w:rFonts w:cs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5:00Z</dcterms:created>
  <dc:creator>Natasa</dc:creator>
  <dc:description/>
  <cp:keywords/>
  <dc:language>en-US</dc:language>
  <cp:lastModifiedBy>Natasa</cp:lastModifiedBy>
  <dcterms:modified xsi:type="dcterms:W3CDTF">2009-07-28T04:11:00Z</dcterms:modified>
  <cp:revision>2</cp:revision>
  <dc:subject/>
  <dc:title>ПИСАНА ПРИПРЕМА НАСТАВНИКА</dc:title>
</cp:coreProperties>
</file>