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3.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Schul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18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Komm, ich zeige dir die Schule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РУП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 ученика и кориговање ученике приликом читања и писањ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ешће у разговору, активно слушање, понављање за спикером, читање, вођење дијалога, 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способљавање ученика за разумевање слушаног и читаног текста, усвајање и примена нових речи и израза у оквиру теме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18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de-DE"/>
              </w:rPr>
              <w:t>O</w:t>
            </w:r>
            <w:r>
              <w:rPr>
                <w:sz w:val="22"/>
                <w:szCs w:val="22"/>
                <w:lang w:val="sr-CS"/>
              </w:rPr>
              <w:t xml:space="preserve">писујемо школу на основу илустрациј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sr-CS"/>
              </w:rPr>
              <w:t xml:space="preserve">Показујући на </w:t>
            </w:r>
            <w:r>
              <w:rPr>
                <w:sz w:val="22"/>
                <w:szCs w:val="22"/>
              </w:rPr>
              <w:t xml:space="preserve">Inu </w:t>
            </w:r>
            <w:r>
              <w:rPr>
                <w:sz w:val="22"/>
                <w:szCs w:val="22"/>
                <w:lang w:val="sr-CS"/>
              </w:rPr>
              <w:t>кажемо</w:t>
            </w:r>
            <w:r>
              <w:rPr>
                <w:sz w:val="22"/>
                <w:szCs w:val="22"/>
              </w:rPr>
              <w:t xml:space="preserve"> Andreas ist neu in der Schule. Ina beschreibt und zeigt Andreas die Schule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  <w:lang w:val="sr-CS"/>
              </w:rPr>
              <w:t>Ученици слушају дијалог и понављају за спикером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 Ученици читају дијалог у паровим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5. Нове речи и изразе ученици су вежбали прво усмено, нпр.показујемо на илустрацију школе и питамо</w:t>
            </w:r>
            <w:r>
              <w:rPr>
                <w:sz w:val="22"/>
                <w:szCs w:val="22"/>
              </w:rPr>
              <w:t>: Ist das der Schulhof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</w:rPr>
              <w:t xml:space="preserve">: Nein, die Schule. </w:t>
            </w:r>
            <w:r>
              <w:rPr>
                <w:sz w:val="22"/>
                <w:szCs w:val="22"/>
                <w:lang w:val="sr-CS"/>
              </w:rPr>
              <w:t>У овој фази н</w:t>
            </w:r>
            <w:r>
              <w:rPr>
                <w:sz w:val="22"/>
                <w:szCs w:val="22"/>
                <w:lang w:val="de-DE"/>
              </w:rPr>
              <w:t>e</w:t>
            </w:r>
            <w:r>
              <w:rPr>
                <w:sz w:val="22"/>
                <w:szCs w:val="22"/>
                <w:lang w:val="sr-CS"/>
              </w:rPr>
              <w:t xml:space="preserve"> инсистирамо на комплетним одговорима. Увежбава се само нова лексик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6. Macht eure Arbeitshefte auf! Seite 14. </w:t>
            </w:r>
            <w:r>
              <w:rPr>
                <w:sz w:val="22"/>
                <w:szCs w:val="22"/>
                <w:lang w:val="de-DE"/>
              </w:rPr>
              <w:t>Ü 1 Verbinde Bild und Wort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9:23:00Z</dcterms:created>
  <dc:creator>Natasa</dc:creator>
  <dc:description/>
  <cp:keywords/>
  <dc:language>en-US</dc:language>
  <cp:lastModifiedBy>Natasa</cp:lastModifiedBy>
  <dcterms:modified xsi:type="dcterms:W3CDTF">2009-04-04T19:23:00Z</dcterms:modified>
  <cp:revision>1</cp:revision>
  <dc:subject/>
  <dc:title>Назив школе</dc:title>
</cp:coreProperties>
</file>