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5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5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Ich und meine Freund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39.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 Wir üben und spielen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ТВ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ИНДОР, Г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адна свеска, CD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ти материјал за час, праћење рада на часу; корекција по потреби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ктивно слушање, решавање задатка кроз игру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вера разумевања слушаног текста, мотивација за учење језика и тимски рад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39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1.</w:t>
            </w:r>
            <w:r>
              <w:rPr>
                <w:rFonts w:cs="Arial"/>
                <w:sz w:val="22"/>
                <w:szCs w:val="22"/>
                <w:lang w:val="sr-CS"/>
              </w:rPr>
              <w:t xml:space="preserve">Обраћамо се ученицима, упућујем их да отворе Радну свеску, стр </w:t>
            </w:r>
            <w:r>
              <w:rPr>
                <w:rFonts w:cs="Arial"/>
                <w:sz w:val="22"/>
                <w:szCs w:val="22"/>
              </w:rPr>
              <w:t>32</w:t>
            </w:r>
            <w:r>
              <w:rPr>
                <w:rFonts w:cs="Arial"/>
                <w:sz w:val="22"/>
                <w:szCs w:val="22"/>
                <w:lang w:val="sr-CS"/>
              </w:rPr>
              <w:t xml:space="preserve">. </w:t>
            </w:r>
            <w:r>
              <w:rPr>
                <w:rFonts w:cs="Arial"/>
                <w:sz w:val="22"/>
                <w:szCs w:val="22"/>
              </w:rPr>
              <w:t xml:space="preserve"> Ü 7  Hör gut zu und löse die Aufgabe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lang w:val="sr-CS"/>
              </w:rPr>
              <w:t>Ученици слушају текст у целин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3. Ученици слушају текст, заустављамо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  <w:lang w:val="sr-CS"/>
              </w:rPr>
              <w:t xml:space="preserve"> уколико је потребно, ученици решавају вежбе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  Игра</w:t>
            </w:r>
            <w:r>
              <w:rPr>
                <w:sz w:val="22"/>
                <w:szCs w:val="22"/>
              </w:rPr>
              <w:t xml:space="preserve"> – Laufdiktat </w:t>
            </w:r>
            <w:r>
              <w:rPr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ис игре: Припремимо сами краћи текст, 5-6 реченица, напишемо га на папир и ставимо на сто / исти текст напишем и на фолију за контролу /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ке поделити у 3 – 4 груп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Један ученик отрчи до стола, прочита прву реченицу, дотрчи до своје групе, диктира другом реченицу / или је сам напише /. Кад једна група заврши и остали морају да прекин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Контрола: Пројектујемо текст са фолији, диктати се замене, тако да једна група исправља диктат друге групе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глашава се победник / група са најмањим бројем грешака /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20:01:00Z</dcterms:created>
  <dc:creator>Natasa</dc:creator>
  <dc:description/>
  <cp:keywords/>
  <dc:language>en-US</dc:language>
  <cp:lastModifiedBy>Natasa</cp:lastModifiedBy>
  <dcterms:modified xsi:type="dcterms:W3CDTF">2009-07-28T04:24:00Z</dcterms:modified>
  <cp:revision>2</cp:revision>
  <dc:subject/>
  <dc:title>ПИСАНА ПРИПРЕМА НАСТАВНИКА</dc:title>
</cp:coreProperties>
</file>