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ehleranalyse und – korrektur der ersten Klassen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организација часа, праћење рада ученика, кориговањ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рада исправ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способљавање ученика да увиде пропусте у знању и да их отклон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ализа грешака и исправак 1. писменог задатка. Ради ефикасније и прегледније израде исправка писменог задатка може се припремити  фолија са тачним решењим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4:00Z</dcterms:created>
  <dc:creator>Natasa</dc:creator>
  <dc:description/>
  <cp:keywords/>
  <dc:language>en-US</dc:language>
  <cp:lastModifiedBy>Natasa</cp:lastModifiedBy>
  <dcterms:modified xsi:type="dcterms:W3CDTF">2009-07-28T04:32:00Z</dcterms:modified>
  <cp:revision>2</cp:revision>
  <dc:subject/>
  <dc:title>ПИСАНА ПРИПРЕМА НАСТАВНИКА</dc:title>
</cp:coreProperties>
</file>