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ommst du mit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а, читања, варирање  дијалога на основу датих модел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прихватање позива и  позива  учешће у заједничким активностима;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чтиво одбијање позива и предлагање новог термин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Ученици читају домаћи задатак. Кориговање задатка. Водити разговор о активностима током седм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etzt </w:t>
            </w:r>
            <w:r>
              <w:rPr>
                <w:sz w:val="22"/>
                <w:szCs w:val="22"/>
                <w:lang w:val="de-DE"/>
              </w:rPr>
              <w:t xml:space="preserve">hören wir , was machen Ina, Hanna, Thomas und Lukas im Laufe der Woche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3. Ученици слушају дијалоге. Ученици читају у себи дијалоге и подвлаче речи које су им непознате. 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</w:rPr>
              <w:t xml:space="preserve">бјашњавамо нове речи и израз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.Слушање дијалога, понављање за спикером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5. Читање дијалога</w:t>
            </w:r>
            <w:r>
              <w:rPr>
                <w:rFonts w:cs="Arial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6. </w:t>
            </w:r>
            <w:r>
              <w:rPr>
                <w:rFonts w:cs="Arial"/>
                <w:sz w:val="22"/>
                <w:szCs w:val="22"/>
                <w:lang w:val="sr-CS"/>
              </w:rPr>
              <w:t>Извођење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дијалога</w:t>
            </w:r>
            <w:r>
              <w:rPr>
                <w:rFonts w:cs="Arial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7. Варирање дијалога</w:t>
            </w:r>
            <w:r>
              <w:rPr>
                <w:rFonts w:cs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9:00Z</dcterms:created>
  <dc:creator>Natasa</dc:creator>
  <dc:description/>
  <cp:keywords/>
  <dc:language>en-US</dc:language>
  <cp:lastModifiedBy>Natasa</cp:lastModifiedBy>
  <dcterms:modified xsi:type="dcterms:W3CDTF">2009-07-28T04:14:00Z</dcterms:modified>
  <cp:revision>2</cp:revision>
  <dc:subject/>
  <dc:title>ПИСАНА ПРИПРЕМА НАСТАВНИКА</dc:title>
</cp:coreProperties>
</file>