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Osterhasenschmerz – Leserätsel 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читање стихова и приче, придруживање секвенци причице илустрацијам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разумевање слушаног и прочитаног текст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Ученици читају текст са претходног час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Покривају текст и описују илустрациј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Најављујем песмицу и причицу. </w:t>
            </w:r>
            <w:r>
              <w:rPr>
                <w:sz w:val="22"/>
                <w:szCs w:val="22"/>
              </w:rPr>
              <w:t>Wir lesen  heute ein Gedicht und eine Geschichte über den Hasen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зентујем прво садржај песмице на основу илустрација и уводим нову лексику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Слушање песмице CD-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Читање песмиц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6. Описујемо секвенце причице, објашњавајући нове реч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 Ученици читају секвенце причице и придружују их илустрација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 Контрол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5:00Z</dcterms:created>
  <dc:creator>Natasa</dc:creator>
  <dc:description/>
  <cp:keywords/>
  <dc:language>en-US</dc:language>
  <cp:lastModifiedBy>Natasa</cp:lastModifiedBy>
  <dcterms:modified xsi:type="dcterms:W3CDTF">2009-07-28T04:34:00Z</dcterms:modified>
  <cp:revision>2</cp:revision>
  <dc:subject/>
  <dc:title>ПИСАНА ПРИПРЕМА НАСТАВНИКА</dc:title>
</cp:coreProperties>
</file>