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9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n der Bibliothek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текста, повезивање  и допуна речениц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меновање активности у вези са темом, увежбати нове изразе и користити их у одређеним ситуацијам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  <w:lang w:val="sr-CS"/>
              </w:rPr>
              <w:t>Контрола домаћег задатк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2. Разговор о читању у библиотеци на основу илустрациј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 sind die Kinder? Im Klassenzimmer oder in der Bibliothek.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 liest gern? Was liest du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ibt es in der Schule eine Bibliothek? Was gibt es in der Bibliothek?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з разговор објаснити речи </w:t>
            </w:r>
            <w:r>
              <w:rPr>
                <w:color w:val="000000"/>
                <w:sz w:val="22"/>
                <w:szCs w:val="22"/>
              </w:rPr>
              <w:t>aussuchen, ausleihen, die Zeitschrift, en, die Geschichte, en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Ученици слушају текст.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 Читање текс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Macht d</w:t>
            </w:r>
            <w:r>
              <w:rPr>
                <w:color w:val="000000"/>
                <w:sz w:val="22"/>
                <w:szCs w:val="22"/>
                <w:lang w:val="de-DE"/>
              </w:rPr>
              <w:t>ie Ü 7 Verbinde Satzteile  und die Ü 8 Ergänze die Sätze Seite 6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0:00Z</dcterms:created>
  <dc:creator>Natasa</dc:creator>
  <dc:description/>
  <cp:keywords/>
  <dc:language>en-US</dc:language>
  <cp:lastModifiedBy>Natasa</cp:lastModifiedBy>
  <dcterms:modified xsi:type="dcterms:W3CDTF">2009-07-28T04:39:00Z</dcterms:modified>
  <cp:revision>2</cp:revision>
  <dc:subject/>
  <dc:title>ПИСАНА ПРИПРЕМА НАСТАВНИКА</dc:title>
</cp:coreProperties>
</file>