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Famili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4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Wir zähl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РУП, ИНДОР,Г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CD, Радна свеска, табл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 за рад у пару, организација часа, праћење рада ученика и кориговање и контрола резултат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, читање и правилан изговор бројева, учешће у игри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вежбавање и примена бројева уз игру; мотивација ученика за учење 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4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sr-CS"/>
              </w:rPr>
              <w:t>Читање дијалога и извођење дијалог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Поновити бројеве до 10 кроз иг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Macht eure Arbeitshefte auf! Seite 10  Ü 5 Wie viele Sachen siehst du? Zähle und schreibe auf.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 Увежбавање бројева кроз игр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hr-HR"/>
              </w:rPr>
              <w:t xml:space="preserve">нпр. a/ Zähle von 11 </w:t>
            </w:r>
            <w:r>
              <w:rPr>
                <w:sz w:val="22"/>
                <w:szCs w:val="22"/>
                <w:lang w:val="sr-CS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 xml:space="preserve"> 19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b/ von 15 – 1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rFonts w:eastAsia="Verdana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в</w:t>
            </w:r>
            <w:r>
              <w:rPr>
                <w:sz w:val="22"/>
                <w:szCs w:val="22"/>
              </w:rPr>
              <w:t>/ Zähle gerade Zahlen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rFonts w:eastAsia="Verdana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Zähle ungerade zahlen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Verdana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г/ запис на табли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sr-CS"/>
              </w:rPr>
              <w:t>Ученици стану у две врсте испред табле. Диктирамо исти број, сваки пар ученика пише број истовремено. Сви ученици треба да дођу на ред. Кад сви ученици заврше, прегледамо резултате и проглашавамо победничку групу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/ Табла је подељена на 2 дела и исти бројеви су написани на обе половине табле али испретурано. Ученици су подељени у 2 групе / стоје у две врсте /.Казујем број, по два ученика прилази табли и прецртају број који су чул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07:00Z</dcterms:created>
  <dc:creator>Natasa</dc:creator>
  <dc:description/>
  <cp:keywords/>
  <dc:language>en-US</dc:language>
  <cp:lastModifiedBy>Natasa</cp:lastModifiedBy>
  <dcterms:modified xsi:type="dcterms:W3CDTF">2009-07-28T04:07:00Z</dcterms:modified>
  <cp:revision>2</cp:revision>
  <dc:subject/>
  <dc:title>ПИСАНА ПРИПРЕМА НАСТАВНИКА</dc:title>
</cp:coreProperties>
</file>