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 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0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pielend lernen wi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ГОР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џбеник, CD, Радна свеска, коц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;пратити рад ученика и кориговати  изговор и тачност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активно слушање, опсивање слика, учешће и игри, решавање задатака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чешћем у  игри увежбати и применити личне заменице и досад научене глаголе, писати кратке реченице са датим глаголим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Ученици слушају текстов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 описују слик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. W</w:t>
            </w:r>
            <w:r>
              <w:rPr>
                <w:sz w:val="22"/>
                <w:szCs w:val="22"/>
                <w:lang w:val="de-DE"/>
              </w:rPr>
              <w:t xml:space="preserve">ürfelspiel – </w:t>
            </w:r>
            <w:r>
              <w:rPr>
                <w:sz w:val="22"/>
                <w:szCs w:val="22"/>
                <w:lang w:val="sr-CS"/>
              </w:rPr>
              <w:t xml:space="preserve">Увежбавање презента / око 20 </w:t>
            </w:r>
            <w:r>
              <w:rPr>
                <w:rFonts w:cs="Arial"/>
                <w:sz w:val="22"/>
                <w:szCs w:val="22"/>
                <w:lang w:val="sr-CS"/>
              </w:rPr>
              <w:t>′ /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 /Припреми једну коцку. На њој су исписане личне замениц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б/ У зависности од броје ученика у разреду / за једну групу 4 – 5 ученика / 5 до 6 коцки /, односно мрежа коцке /, где ће ученици по групама исписати глаголе који су до овог часа обрађени. Коцке се затим залеп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ц/ Игра се одвија тако што: сваки ученик баца коцку са заменицама и коцку са глаголима. На отворена поља ученик казује облик / кратку реченицу, нпр. </w:t>
            </w:r>
            <w:r>
              <w:rPr>
                <w:sz w:val="22"/>
                <w:szCs w:val="22"/>
              </w:rPr>
              <w:t>Ihr spielt Ball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Варијанта Б: Своје реченице ученици записују у свеску. Након одређеног времена, заустављамо игру, прегледамо одговоре. Група са највише тачно исписаних одговора се проглашава за победника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Macht das Arbeitsheft auf! Seite 16. </w:t>
            </w:r>
            <w:r>
              <w:rPr>
                <w:sz w:val="22"/>
                <w:szCs w:val="22"/>
                <w:lang w:val="de-DE"/>
              </w:rPr>
              <w:t>Ü 5  Ergänz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24:00Z</dcterms:created>
  <dc:creator>Natasa</dc:creator>
  <dc:description/>
  <cp:keywords/>
  <dc:language>en-US</dc:language>
  <cp:lastModifiedBy>Natasa</cp:lastModifiedBy>
  <dcterms:modified xsi:type="dcterms:W3CDTF">2009-07-28T04:10:00Z</dcterms:modified>
  <cp:revision>2</cp:revision>
  <dc:subject/>
  <dc:title>ПИСАНА ПРИПРЕМА НАСТАВНИКА</dc:title>
</cp:coreProperties>
</file>