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9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Hier lebe ich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66. Woher kommst du?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е текста , попуњавање табеле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napToGrid w:val="false"/>
              <w:spacing w:lineRule="auto" w:line="240" w:before="0" w:after="64"/>
              <w:jc w:val="left"/>
              <w:rPr>
                <w:rFonts w:ascii="Arial" w:hAnsi="Arial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ржење и давање информациј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66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sr-CS"/>
              </w:rPr>
              <w:t>Поразговарамо са ученицима о томе да у свим земљама где се говори немачки језик, живе људи из многих других земаља Европе, Африке, Азије. Њихова деца уче немачки иду заједно са немачком децом у школу и проводе и време у игри са њим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.Ученици гледају илустрације на 92 страни у Уџбеник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3. Ученици слушају текст са CD-а, секвенцу по секвенцу. Заустављамо CD. Ученици треба да пребознају име детета о коме су слушали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4. Ученици слушају још једанпут текст, све 4 секвенце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 Ученици читају текс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 Macht die </w:t>
            </w:r>
            <w:r>
              <w:rPr>
                <w:sz w:val="22"/>
                <w:szCs w:val="22"/>
                <w:lang w:val="de-DE"/>
              </w:rPr>
              <w:t>Ü 1 im Arbeitsheft! Seite 58. Lies die Texte auf der Seite 92 im Lehrbuch und ergänze die Tabelle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de-DE"/>
              </w:rPr>
              <w:t xml:space="preserve">7.Домаћи задатак: Сваки </w:t>
            </w:r>
            <w:r>
              <w:rPr>
                <w:sz w:val="22"/>
                <w:szCs w:val="22"/>
              </w:rPr>
              <w:t>ученик треба да донесе своју мању фотографију</w:t>
            </w:r>
            <w:r>
              <w:rPr>
                <w:sz w:val="22"/>
                <w:szCs w:val="22"/>
                <w:lang w:val="sr-CS"/>
              </w:rPr>
              <w:t xml:space="preserve"> и да з</w:t>
            </w:r>
            <w:r>
              <w:rPr>
                <w:sz w:val="22"/>
                <w:szCs w:val="22"/>
              </w:rPr>
              <w:t xml:space="preserve">алепи у </w:t>
            </w:r>
            <w:r>
              <w:rPr>
                <w:sz w:val="22"/>
                <w:szCs w:val="22"/>
                <w:lang w:val="sr-CS"/>
              </w:rPr>
              <w:t>Р</w:t>
            </w:r>
            <w:r>
              <w:rPr>
                <w:sz w:val="22"/>
                <w:szCs w:val="22"/>
              </w:rPr>
              <w:t>адну свеску и попуни податке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Ü 2  Seite 5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5:19:00Z</dcterms:created>
  <dc:creator>Natasa</dc:creator>
  <dc:description/>
  <cp:keywords/>
  <dc:language>en-US</dc:language>
  <cp:lastModifiedBy>Natasa</cp:lastModifiedBy>
  <dcterms:modified xsi:type="dcterms:W3CDTF">2009-04-05T05:20:00Z</dcterms:modified>
  <cp:revision>1</cp:revision>
  <dc:subject/>
  <dc:title>ПИСАНА ПРИПРЕМА НАСТАВНИКА</dc:title>
</cp:coreProperties>
</file>