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,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pielend lernen wi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оверте са исеченим деловима текс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ње материјала за час, организација часа, праћење рад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учествовање у игр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вежбавање и примена галагола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önne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и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müsse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и реда речи у реченици кроз игр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јављујемо игру / Увежбавање глагола </w:t>
            </w:r>
            <w:r>
              <w:rPr>
                <w:sz w:val="22"/>
                <w:szCs w:val="22"/>
                <w:lang w:val="de-DE"/>
              </w:rPr>
              <w:t>können i müssen и реда речи /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de-DE"/>
              </w:rPr>
              <w:t xml:space="preserve">бјашњавамо ток игре. Сваки пар ученика добија коверат са деловима реченица. Њихов задатак је да саставе што више реченица и да их напишу у свеску. Време 15 – 20´ </w:t>
            </w:r>
            <w:r>
              <w:rPr>
                <w:sz w:val="22"/>
                <w:szCs w:val="22"/>
              </w:rPr>
              <w:t>за рад; 10 – 15</w:t>
            </w:r>
            <w:r>
              <w:rPr>
                <w:sz w:val="22"/>
                <w:szCs w:val="22"/>
                <w:lang w:val="de-DE"/>
              </w:rPr>
              <w:t>´</w:t>
            </w:r>
            <w:r>
              <w:rPr>
                <w:sz w:val="22"/>
                <w:szCs w:val="22"/>
              </w:rPr>
              <w:t xml:space="preserve"> за контрол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de-DE"/>
              </w:rPr>
              <w:t>етамо кроз разред, проверава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de-DE"/>
              </w:rPr>
              <w:t xml:space="preserve"> и коригује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de-DE"/>
              </w:rPr>
              <w:t xml:space="preserve"> евентуалне грешке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de-DE"/>
              </w:rPr>
              <w:t>обеднички пар, онај пар који је имао највише тачних решења.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5:00Z</dcterms:created>
  <dc:creator>Natasa</dc:creator>
  <dc:description/>
  <cp:keywords/>
  <dc:language>en-US</dc:language>
  <cp:lastModifiedBy>Natasa</cp:lastModifiedBy>
  <dcterms:modified xsi:type="dcterms:W3CDTF">2009-07-28T04:27:00Z</dcterms:modified>
  <cp:revision>2</cp:revision>
  <dc:subject/>
  <dc:title>ПИСАНА ПРИПРЕМА НАСТАВНИКА</dc:title>
</cp:coreProperties>
</file>