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4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Jahreszeiten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34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Wir wiederholen und üben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кориговање изговора, и указивање на евентуалне пропусте у раду, процена знањ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активно слушање и понављање за спикером, проналажење речи у лекцији писање реченица, решавање задатака  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napToGrid w:val="false"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цена знањ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4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Вежбе 12., 13., и 14., у Радној свесци </w:t>
            </w:r>
            <w:r>
              <w:rPr>
                <w:sz w:val="22"/>
                <w:szCs w:val="22"/>
              </w:rPr>
              <w:t>Aussprache; Wortschatz; Grammat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 14 Hör gut zu und sprich nach. Seite 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 13 Wörter im Satz.   Ü 14 Ergänze und merke dir. Seite 2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9:44:00Z</dcterms:created>
  <dc:creator>Natasa</dc:creator>
  <dc:description/>
  <cp:keywords/>
  <dc:language>en-US</dc:language>
  <cp:lastModifiedBy>Natasa</cp:lastModifiedBy>
  <dcterms:modified xsi:type="dcterms:W3CDTF">2009-07-28T04:21:00Z</dcterms:modified>
  <cp:revision>2</cp:revision>
  <dc:subject/>
  <dc:title>ПИСАНА ПРИПРЕМА НАСТАВНИКА</dc:title>
</cp:coreProperties>
</file>