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5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5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Ich und meine Freund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37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Das machen Freunde gern zusammen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Н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CD, Радна свеск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, организација часа, праћење рада ученика и кориговањ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даље развијање вештине активног слушања, повезивање звучног материјала са текстом 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пособљавање за разумевање слушаног текста, дијалошко и монолошко излагање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37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  <w:lang w:val="sr-CS"/>
              </w:rPr>
              <w:t xml:space="preserve">На основу илустрација у Уџбенику стране  50 и 51 објашњавамо нове појмове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2. Обраћамо се ученицима и питамо их шта они воле да раде или шта воле да се играју са својим друговим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3. Ученици слушају текст, односно реченице са CD-а и уписују број    реченице у кружић,а на линију испод илустрације реч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4. Ученици уписују називе активности на линији  поред одговарајуће илустрације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 Macht die </w:t>
            </w:r>
            <w:r>
              <w:rPr>
                <w:sz w:val="22"/>
                <w:szCs w:val="22"/>
                <w:lang w:val="de-DE"/>
              </w:rPr>
              <w:t>Ü 4 aus dem Arbeitsheft. Seite 31. Welches Wort passt nicht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Hausaufgabe: Macht die Ü 5  im Arbeitsheft! Seite 31. Was machen sie? Lies die Wörter. Unterstreiche das Wort, das zu dem Bild passt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20:00:00Z</dcterms:created>
  <dc:creator>Natasa</dc:creator>
  <dc:description/>
  <cp:keywords/>
  <dc:language>en-US</dc:language>
  <cp:lastModifiedBy>Natasa</cp:lastModifiedBy>
  <dcterms:modified xsi:type="dcterms:W3CDTF">2009-07-28T04:23:00Z</dcterms:modified>
  <cp:revision>2</cp:revision>
  <dc:subject/>
  <dc:title>ПИСАНА ПРИПРЕМА НАСТАВНИКА</dc:title>
</cp:coreProperties>
</file>