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 5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Essen und Trinken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51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Ich möchte gerne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Н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РУП,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Радна свеска, CD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еријала, организација часа, праћење рад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евање у групи, активно слушање, читање и варирање дијалога, игром „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Wie heißt das auf Deutsch“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, решавање задатака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зражавање личног става у погледу јела и пића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51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de-DE"/>
              </w:rPr>
              <w:t>1. Слу</w:t>
            </w:r>
            <w:r>
              <w:rPr>
                <w:sz w:val="22"/>
                <w:szCs w:val="22"/>
              </w:rPr>
              <w:t xml:space="preserve">жање и певушење песмице – Wie </w:t>
            </w:r>
            <w:r>
              <w:rPr>
                <w:sz w:val="22"/>
                <w:szCs w:val="22"/>
                <w:lang w:val="de-DE"/>
              </w:rPr>
              <w:t xml:space="preserve">heißt das auf Deutsch? 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2. Поновити Wortschatz: Was trinkt man? Was isst man?  Was isst du gern / nicht gern? Was trinkst gern / nicht gern? Hast du Hunger?, Hast du Durst? 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de-DE"/>
              </w:rPr>
              <w:t xml:space="preserve">3. Слушање, читање и варирање дијалога. 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4. Игра: Wie heißt das auf Deutsch? Ученици нацртају у свеску неку намирницу или са сакупљених картица показују неку намирницу и питају друга: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1: Wie heißt das auf Deutsch?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2: Das heißt Salat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Macht die</w:t>
            </w:r>
            <w:r>
              <w:rPr>
                <w:sz w:val="22"/>
                <w:szCs w:val="22"/>
                <w:lang w:val="de-DE"/>
              </w:rPr>
              <w:t xml:space="preserve"> Übungen 3  im Arbeitsheft.</w:t>
            </w:r>
            <w:r>
              <w:rPr>
                <w:sz w:val="22"/>
                <w:szCs w:val="22"/>
              </w:rPr>
              <w:t xml:space="preserve"> Seite 43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 3  Sortiere. Was sagt der Gast und was sagt der Kellner?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04:56:00Z</dcterms:created>
  <dc:creator>Natasa</dc:creator>
  <dc:description/>
  <cp:keywords/>
  <dc:language>en-US</dc:language>
  <cp:lastModifiedBy>Natasa</cp:lastModifiedBy>
  <dcterms:modified xsi:type="dcterms:W3CDTF">2009-07-28T04:29:00Z</dcterms:modified>
  <cp:revision>2</cp:revision>
  <dc:subject/>
  <dc:title>ПИСАНА ПРИПРЕМА НАСТАВНИКА</dc:title>
</cp:coreProperties>
</file>