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Mein Zuhaus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48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Wir wiederholen und üb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НДОР, ПЛ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ује ток часа, прати рад деце, коригује изговор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вежбавање изговора, тражење речи у тексту лекције и писање речениц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napToGrid w:val="false"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цена постигнућ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8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Вежбе 10, 11, 12 у Радној свесци стр. </w:t>
            </w:r>
            <w:r>
              <w:rPr>
                <w:sz w:val="22"/>
                <w:szCs w:val="22"/>
              </w:rPr>
              <w:t>40 i 4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 10 Hör gut zu und sprich nach. Seite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 16  Wörter im Satz. und Ü 17 Ergänze und merke dir. Seite 4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0:06:00Z</dcterms:created>
  <dc:creator>Natasa</dc:creator>
  <dc:description/>
  <cp:keywords/>
  <dc:language>en-US</dc:language>
  <cp:lastModifiedBy>Natasa</cp:lastModifiedBy>
  <dcterms:modified xsi:type="dcterms:W3CDTF">2009-07-28T04:28:00Z</dcterms:modified>
  <cp:revision>2</cp:revision>
  <dc:subject/>
  <dc:title>ПИСАНА ПРИПРЕМА НАСТАВНИКА</dc:title>
</cp:coreProperties>
</file>