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8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Entschuldigen Sie bitt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дијалога, одговори на питања у вези текста, читање по улогама, сналажење на карти 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ажење и давање информација, молбе и изрази захвалност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lang w:val="sr-CS"/>
              </w:rPr>
              <w:t>Читање и контрола домаћег задат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2. Н:</w:t>
            </w:r>
            <w:r>
              <w:rPr>
                <w:color w:val="000000"/>
                <w:sz w:val="22"/>
                <w:szCs w:val="22"/>
              </w:rPr>
              <w:t xml:space="preserve"> Ina, Petra, Klaus, Thomas suchen den Weg zum Museum, zum Schwimmbad, zur Post. Wie fragen Sie nach dem Weg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sr-CS"/>
              </w:rPr>
              <w:t>Ученици слушају први дијалог. Заустављам CD и питам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hin wollen Ina und Petra gehen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тим ученици слушају и друга два дијалог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4. Ученици читају дијалоге у себи и подвлаче непознате речи, односно изразе које не разумеј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 Семнатизација речи и израз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 Ученици читају дијалоге по улогам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7. Ученици пробају да изведу дијало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Hausaufgabe: </w:t>
            </w:r>
            <w:r>
              <w:rPr>
                <w:color w:val="000000"/>
                <w:sz w:val="22"/>
                <w:szCs w:val="22"/>
                <w:lang w:val="de-DE"/>
              </w:rPr>
              <w:t>Macht die Ü 6 im Arbeitsheft! Seite 61. Ordne den Dialog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Natasa</dc:creator>
  <dc:description/>
  <cp:keywords/>
  <dc:language>en-US</dc:language>
  <cp:lastModifiedBy>Natasa</cp:lastModifiedBy>
  <dcterms:modified xsi:type="dcterms:W3CDTF">2009-07-28T04:39:00Z</dcterms:modified>
  <cp:revision>2</cp:revision>
  <dc:subject/>
  <dc:title>ПИСАНА ПРИПРЕМА НАСТАВНИКА</dc:title>
</cp:coreProperties>
</file>