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s ABC-Lied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други страни језиц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овати игру са бројевима, праћење рада ученика и кориговање увежбавање изговор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певање уз пратњу ритмичког ударања дланом у длан, учешће у игр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 абецеде и сензибилизација за ритам немачког јез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новити бројеве путем неке од игара са бројевима, нпр</w:t>
            </w:r>
            <w:r>
              <w:rPr>
                <w:sz w:val="20"/>
                <w:szCs w:val="20"/>
              </w:rPr>
              <w:t xml:space="preserve">. Kettenspiel: </w:t>
            </w:r>
            <w:r>
              <w:rPr>
                <w:sz w:val="20"/>
                <w:szCs w:val="20"/>
                <w:lang w:val="sr-CS"/>
              </w:rPr>
              <w:t>Ученици броје, ко погреши испада, нпр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 ein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 eins, zwe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 eins, zwei, drei itd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2. На основу постера или / и абецеде са 12. стране из Уџбеника разговарамо са ученицима о абецеди, колико има слова, која су им непозната, којих нема у нашој азбуци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уштамо CD, ученици слушају абецеду и понављају за спикером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Ученици певају абецеду пошто познају мелодију песмице која је истоветна и на енглеском језику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Наставник говори прва слова абецеде дајући такт / ударањем длана у длан /, ученици понављају више пута, затим други такт  заједно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: A – B – C – D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: AB – C – D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: E – F –G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: E – F – G 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+ U: A – B – C – D – E – F – 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0"/>
                <w:szCs w:val="20"/>
                <w:lang w:val="sr-CS"/>
              </w:rPr>
              <w:t xml:space="preserve">Затим се уведе такт три  </w:t>
            </w:r>
            <w:r>
              <w:rPr>
                <w:rFonts w:cs="Arial"/>
                <w:sz w:val="20"/>
                <w:szCs w:val="20"/>
              </w:rPr>
              <w:t>H – I – J – K, затим понове сва три такта итд. до карја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ецеде.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ад су ученици научили да изговарају песмицу, односно абецеду дајући ритам / ударајући дланом у длан / </w:t>
            </w:r>
            <w:r>
              <w:rPr>
                <w:rFonts w:cs="Arial"/>
                <w:sz w:val="20"/>
                <w:szCs w:val="20"/>
                <w:lang w:val="sr-CS"/>
              </w:rPr>
              <w:t>п</w:t>
            </w:r>
            <w:r>
              <w:rPr>
                <w:rFonts w:cs="Arial"/>
                <w:sz w:val="20"/>
                <w:szCs w:val="20"/>
              </w:rPr>
              <w:t>ушта</w:t>
            </w:r>
            <w:r>
              <w:rPr>
                <w:rFonts w:cs="Arial"/>
                <w:sz w:val="20"/>
                <w:szCs w:val="20"/>
                <w:lang w:val="sr-CS"/>
              </w:rPr>
              <w:t>мо</w:t>
            </w:r>
            <w:r>
              <w:rPr>
                <w:rFonts w:cs="Arial"/>
                <w:sz w:val="20"/>
                <w:szCs w:val="20"/>
              </w:rPr>
              <w:t xml:space="preserve"> целу песмицу. Ученици прво певају песму, затим певају део по део, и на крају певају целу песмицу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Вежбе изговора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Од самог почетка учења језика наставник треба да систематски планира увежбавање изговора и интонације реченице.Ученици слушају са касете, понављају за спикер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9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40:00Z</dcterms:created>
  <dc:creator>Natasa</dc:creator>
  <dc:description/>
  <cp:keywords/>
  <dc:language>en-US</dc:language>
  <cp:lastModifiedBy>Natasa</cp:lastModifiedBy>
  <dcterms:modified xsi:type="dcterms:W3CDTF">2009-07-28T04:00:00Z</dcterms:modified>
  <cp:revision>2</cp:revision>
  <dc:subject/>
  <dc:title>ПИСАНА ПРИПРЕМА НАСТАВНИКА</dc:title>
</cp:coreProperties>
</file>