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1398"/>
        <w:gridCol w:w="1017"/>
        <w:gridCol w:w="1925"/>
        <w:gridCol w:w="2278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41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1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немачки јези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125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5.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0. 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uf dem Bauernhof</w:t>
            </w:r>
          </w:p>
        </w:tc>
      </w:tr>
      <w:tr>
        <w:trPr>
          <w:trHeight w:val="379" w:hRule="atLeast"/>
        </w:trPr>
        <w:tc>
          <w:tcPr>
            <w:tcW w:w="418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6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МРТ</w:t>
            </w:r>
          </w:p>
        </w:tc>
      </w:tr>
      <w:tr>
        <w:trPr>
          <w:trHeight w:val="36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233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картице</w:t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 читање текста са допуном  речи које су илустроване, решавање задатака</w:t>
            </w:r>
          </w:p>
        </w:tc>
      </w:tr>
      <w:tr>
        <w:trPr>
          <w:trHeight w:val="377" w:hRule="atLeast"/>
        </w:trPr>
        <w:tc>
          <w:tcPr>
            <w:tcW w:w="4182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нзибилизација за ритам и мелодију немачког језика</w:t>
            </w:r>
          </w:p>
        </w:tc>
      </w:tr>
      <w:tr>
        <w:trPr>
          <w:trHeight w:val="364" w:hRule="atLeast"/>
        </w:trPr>
        <w:tc>
          <w:tcPr>
            <w:tcW w:w="418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sr-CS"/>
              </w:rPr>
              <w:t>У уводном делу часа разговарамо са ученицима о селу, да ли имају рођаке / они ученици који живе у граду /, које животиње су видели, које им се свиђај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2. Уз помоћ картица уводимо називе домаћих животиња који се јављају у тексту </w:t>
            </w:r>
            <w:r>
              <w:rPr>
                <w:color w:val="000000"/>
                <w:sz w:val="22"/>
                <w:szCs w:val="22"/>
                <w:lang w:val="de-DE"/>
              </w:rPr>
              <w:t>Auf dem Bauernhof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3. Ученици читају текст са 96 стр. у Уџбеник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 Ученици слушају песмицу</w:t>
            </w:r>
            <w:r>
              <w:rPr>
                <w:color w:val="000000"/>
                <w:sz w:val="22"/>
                <w:szCs w:val="22"/>
              </w:rPr>
              <w:t xml:space="preserve"> Onkel Karl hat einen Bauernhof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Ноте и текст песме се налазе у приручни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sr-CS"/>
              </w:rPr>
              <w:t>Ученици певуше па певају песмиц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6. Запис  на табли: како се која животиња оглашава, нпр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Hühner – tuck – tuc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Schweine – quiek – quie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Gänse – ga –ga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Ziege – mek – mek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Hunde – wau –wau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atzen – miau – miau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ühe – muh – muh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Мелодија песме је позната у многим језици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Hausaufgabe: Mach die Ü 9 Seite 63. Was gibt es alles auf dem Bauernhof? Finde die versteckte Wört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Natasa</dc:creator>
  <dc:description/>
  <cp:keywords/>
  <dc:language>en-US</dc:language>
  <cp:lastModifiedBy>Natasa</cp:lastModifiedBy>
  <dcterms:modified xsi:type="dcterms:W3CDTF">2009-07-28T04:39:00Z</dcterms:modified>
  <cp:revision>2</cp:revision>
  <dc:subject/>
  <dc:title>ПИСАНА ПРИПРЕМА НАСТАВНИКА</dc:title>
</cp:coreProperties>
</file>