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440"/>
        <w:gridCol w:w="108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162" w:hRule="atLeast"/>
        </w:trPr>
        <w:tc>
          <w:tcPr>
            <w:tcW w:w="39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52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33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немачки јези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05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4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Jahreszeiten</w:t>
            </w:r>
          </w:p>
        </w:tc>
      </w:tr>
      <w:tr>
        <w:trPr>
          <w:trHeight w:val="247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3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Projektarbeit</w:t>
            </w:r>
          </w:p>
        </w:tc>
      </w:tr>
      <w:tr>
        <w:trPr>
          <w:trHeight w:val="157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Г</w:t>
            </w:r>
          </w:p>
        </w:tc>
      </w:tr>
      <w:tr>
        <w:trPr>
          <w:trHeight w:val="152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ГОР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КИП, ИН </w:t>
            </w:r>
          </w:p>
        </w:tc>
      </w:tr>
      <w:tr>
        <w:trPr>
          <w:trHeight w:val="305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теријал за израду пројекта</w:t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дабир пројекта, цртање, писање честитки или израда јелке</w:t>
            </w:r>
          </w:p>
        </w:tc>
      </w:tr>
      <w:tr>
        <w:trPr>
          <w:trHeight w:val="422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безбедити могућности за креативну израду одабраних модела 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3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6128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говораићу се  са ученицима који ће пројекат да раде. Могу се формирати  четири групе. Важна правила код израде пројек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 macht m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 brauche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o geht </w:t>
            </w:r>
            <w:r>
              <w:rPr>
                <w:rFonts w:cs="Arial"/>
                <w:sz w:val="20"/>
                <w:szCs w:val="20"/>
              </w:rPr>
              <w:t>´</w:t>
            </w:r>
            <w:r>
              <w:rPr>
                <w:sz w:val="20"/>
                <w:szCs w:val="20"/>
              </w:rPr>
              <w:t xml:space="preserve"> s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1. Упутства за израду </w:t>
            </w:r>
            <w:r>
              <w:rPr>
                <w:b/>
                <w:sz w:val="20"/>
                <w:szCs w:val="20"/>
              </w:rPr>
              <w:t>Nilolaus-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На ораху се нацрта лице. Шиљати део ораха је </w:t>
            </w:r>
            <w:r>
              <w:rPr>
                <w:rFonts w:cs="Arial"/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врат</w:t>
            </w:r>
            <w:r>
              <w:rPr>
                <w:rFonts w:cs="Arial"/>
                <w:sz w:val="20"/>
                <w:szCs w:val="20"/>
                <w:lang w:val="sr-CS"/>
              </w:rPr>
              <w:t>“</w:t>
            </w:r>
            <w:r>
              <w:rPr>
                <w:sz w:val="20"/>
                <w:szCs w:val="20"/>
                <w:lang w:val="sr-CS"/>
              </w:rPr>
              <w:t>. На орах се лепи коса и брада од вате. Капа се прави као фишек од колаж-папира. На врх капе треба залепити мало вате. Капу залепити на главу. Са стране убости гранчицу од јелк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За честит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а цртају, боје, лепе и исписују божићне и новогодишње честитк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Јел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равити торањ од кутије, четири ролне и три картонска круга пречника 10, 14 и 16</w:t>
            </w:r>
            <w:r>
              <w:rPr>
                <w:sz w:val="20"/>
                <w:szCs w:val="20"/>
              </w:rPr>
              <w:t xml:space="preserve"> cm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Затим обојити торањ и остале 22 ролне и оставити да се осуше. На свакој од преостале 22 ролне исећи на једном крају 2 </w:t>
            </w:r>
            <w:r>
              <w:rPr>
                <w:sz w:val="20"/>
                <w:szCs w:val="20"/>
              </w:rPr>
              <w:t>cm</w:t>
            </w:r>
            <w:r>
              <w:rPr>
                <w:sz w:val="20"/>
                <w:szCs w:val="20"/>
                <w:lang w:val="sr-CS"/>
              </w:rPr>
              <w:t>. На трећем цртежу је показано како поставити ролне на картонски круг. На горњи круг се постављају четири ролне, на средњи осам а на последњи – доњи десет ролни. На карају се ставља креп-папир у сваку ролну као на слиц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  <w:lang w:val="sr-CS"/>
              </w:rPr>
              <w:t>Јелка</w:t>
            </w:r>
            <w:r>
              <w:rPr>
                <w:b/>
                <w:sz w:val="20"/>
                <w:szCs w:val="20"/>
              </w:rPr>
              <w:t xml:space="preserve"> – der Adventsbaum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ребне су 24 ролне – подлоге – тоалет папира, обојити их зеленом бојом / воденом, темпером или бојицама / и лепити их једне на друге да се добије облик јелке. Отворе затворити картонским кружићима на које треба написати бојеве од 1 до 24 дана месеца децембра и лепо их украсит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 сваку ролну се могу ставити по једна бомбона, мала чоколадица, кликер, привезак ... као мало изненађење.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5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.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 xml:space="preserve"> Израда пројекта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6. Презентација пројек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38:00Z</dcterms:created>
  <dc:creator>Natasa</dc:creator>
  <dc:description/>
  <cp:keywords/>
  <dc:language>en-US</dc:language>
  <cp:lastModifiedBy>Natasa</cp:lastModifiedBy>
  <dcterms:modified xsi:type="dcterms:W3CDTF">2009-07-28T04:21:00Z</dcterms:modified>
  <cp:revision>2</cp:revision>
  <dc:subject/>
  <dc:title>ПИСАНА ПРИПРЕМА НАСТАВНИКА</dc:title>
</cp:coreProperties>
</file>