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0. Е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luation – Das kann i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Р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провера нивоа постигнућ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мопроцена постигнућ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пособити ученика да сам прати своје напредовањ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Евалуација -  Das kann ich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0"/>
              <w:rPr/>
            </w:pPr>
            <w:r>
              <w:rPr>
                <w:sz w:val="22"/>
                <w:szCs w:val="22"/>
                <w:lang w:val="hr-HR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џбенику је дат за сваку тему један евалуациони лист. Циљ евалуационог листа је да  ученику, наставнику  и родитељу пружи слику о напредовању  у учењу. Свест о напредовању  и о одговорности за лично напредовање треба пренети на сваког појединца – ученика лично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0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hr-HR"/>
              </w:rPr>
              <w:t>пути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 xml:space="preserve">ученике како да попуне евалуациони лист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0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hr-HR"/>
              </w:rPr>
              <w:t>реглед</w:t>
            </w:r>
            <w:r>
              <w:rPr>
                <w:sz w:val="22"/>
                <w:szCs w:val="22"/>
                <w:lang w:val="sr-CS"/>
              </w:rPr>
              <w:t>амо</w:t>
            </w:r>
            <w:r>
              <w:rPr>
                <w:sz w:val="22"/>
                <w:szCs w:val="22"/>
                <w:lang w:val="hr-HR"/>
              </w:rPr>
              <w:t xml:space="preserve"> попуњене евалуационе листове, како би доби</w:t>
            </w:r>
            <w:r>
              <w:rPr>
                <w:sz w:val="22"/>
                <w:szCs w:val="22"/>
                <w:lang w:val="sr-CS"/>
              </w:rPr>
              <w:t>ли</w:t>
            </w:r>
            <w:r>
              <w:rPr>
                <w:sz w:val="22"/>
                <w:szCs w:val="22"/>
                <w:lang w:val="hr-HR"/>
              </w:rPr>
              <w:t xml:space="preserve"> повратну информацију о степену знања, односно о томе које су се тешкоће  при усвајању градива јављале код највећег броја ученика, да би  то кроз понављање, диференцирањ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или изналажења алтернативних метода мог</w:t>
            </w:r>
            <w:r>
              <w:rPr>
                <w:sz w:val="22"/>
                <w:szCs w:val="22"/>
                <w:lang w:val="sr-CS"/>
              </w:rPr>
              <w:t>ли</w:t>
            </w:r>
            <w:r>
              <w:rPr>
                <w:sz w:val="22"/>
                <w:szCs w:val="22"/>
                <w:lang w:val="hr-HR"/>
              </w:rPr>
              <w:t xml:space="preserve"> да  елиминиш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hr-H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Процеси усвајања и евалуације су испреплетани и сваки ученик може пре или касније да постигне резултат, који ће њему бити подстрек за даљи рад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0"/>
              <w:rPr/>
            </w:pPr>
            <w:r>
              <w:rPr>
                <w:sz w:val="22"/>
                <w:szCs w:val="22"/>
                <w:lang w:val="hr-HR"/>
              </w:rPr>
              <w:t>Праћење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и посматрање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ученика, похвала</w:t>
            </w: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hr-HR"/>
              </w:rPr>
              <w:t xml:space="preserve"> али и указивање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на чињеницу да постоје начини савладавања и превазилажења потешкоћа у учењу и давање конкретних предлога ради постизања тог циља, битни су елементи евалуације и наставе у целини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  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Прву евалуацији ради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</w:rPr>
              <w:t xml:space="preserve"> на часу са ученицима, да би им показа</w:t>
            </w:r>
            <w:r>
              <w:rPr>
                <w:sz w:val="22"/>
                <w:szCs w:val="22"/>
                <w:lang w:val="sr-CS"/>
              </w:rPr>
              <w:t>ли</w:t>
            </w:r>
            <w:r>
              <w:rPr>
                <w:sz w:val="22"/>
                <w:szCs w:val="22"/>
              </w:rPr>
              <w:t xml:space="preserve"> как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   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ће убудуће сами радити код кућ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5:00Z</dcterms:created>
  <dc:creator>Natasa</dc:creator>
  <dc:description/>
  <cp:keywords/>
  <dc:language>en-US</dc:language>
  <cp:lastModifiedBy>Natasa</cp:lastModifiedBy>
  <dcterms:modified xsi:type="dcterms:W3CDTF">2009-07-28T04:03:00Z</dcterms:modified>
  <cp:revision>2</cp:revision>
  <dc:subject/>
  <dc:title>ПИСАНА ПРИПРЕМА НАСТАВНИКА</dc:title>
</cp:coreProperties>
</file>