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91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19"/>
        <w:gridCol w:w="1438"/>
        <w:gridCol w:w="1978"/>
        <w:gridCol w:w="2339"/>
      </w:tblGrid>
      <w:tr>
        <w:trPr>
          <w:trHeight w:val="262" w:hRule="atLeast"/>
        </w:trPr>
        <w:tc>
          <w:tcPr>
            <w:tcW w:w="1079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43" w:hRule="atLeast"/>
        </w:trPr>
        <w:tc>
          <w:tcPr>
            <w:tcW w:w="341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57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3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мачки јез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/2010.</w:t>
            </w:r>
          </w:p>
        </w:tc>
      </w:tr>
      <w:tr>
        <w:trPr>
          <w:trHeight w:val="351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Erste Kontakte</w:t>
            </w:r>
          </w:p>
        </w:tc>
      </w:tr>
      <w:tr>
        <w:trPr>
          <w:trHeight w:val="359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одни час</w:t>
            </w:r>
          </w:p>
        </w:tc>
      </w:tr>
      <w:tr>
        <w:trPr>
          <w:trHeight w:val="356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кабинет 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географијом</w:t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еографска карта, разгледнице, форографије</w:t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ганизација часа  и увођење ученика у наставу страног језика</w:t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лагање личних искустава и знања</w:t>
            </w:r>
          </w:p>
        </w:tc>
      </w:tr>
      <w:tr>
        <w:trPr>
          <w:trHeight w:val="49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5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садржаја предмета и начина рад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;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упознава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њ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е  тема у 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У</w:t>
            </w:r>
            <w:r>
              <w:rPr>
                <w:rFonts w:cs="Arial" w:ascii="Arial" w:hAnsi="Arial"/>
                <w:b/>
                <w:sz w:val="24"/>
                <w:szCs w:val="24"/>
              </w:rPr>
              <w:t>џбенику</w:t>
            </w:r>
          </w:p>
        </w:tc>
      </w:tr>
      <w:tr>
        <w:trPr>
          <w:trHeight w:val="342" w:hRule="atLeast"/>
        </w:trPr>
        <w:tc>
          <w:tcPr>
            <w:tcW w:w="3417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5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10791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4805" w:hRule="atLeast"/>
        </w:trPr>
        <w:tc>
          <w:tcPr>
            <w:tcW w:w="1079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ако ученици ове школске године почињу са учењем немачког језика, они нису без предзнања. Већ на почетку процеса учења они знају понешто, умеју нешто и имају одређене став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ипремајући наставу, утврдити шта ученици већ знају, шта умеју  да би се процес учења могао надовезати на већ постојећа знања, умења и ставов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првом часу на матерњем језику  разговарамо са ученицима и постављамо им следеће питањ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 зна нешто да каже на немачком језику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 има неког у Немачкој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а ли је неко можда рођен у Немачкој, Аустрији или Швајцарској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 стране језике говоре твоји родитељи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де су их научили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а ли си већ био у иностранству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м се језиком тамо говори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а ли неко зна у којим земљама се говори немачки језик?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мо за овај час географску карту, разгледнице, фотографије, предмете и слич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едставља са : </w:t>
            </w:r>
            <w:r>
              <w:rPr>
                <w:sz w:val="20"/>
                <w:szCs w:val="20"/>
                <w:lang w:val="de-DE"/>
              </w:rPr>
              <w:t>Ich heiße</w:t>
            </w:r>
            <w:r>
              <w:rPr>
                <w:sz w:val="20"/>
                <w:szCs w:val="20"/>
                <w:lang w:val="sr-CS"/>
              </w:rPr>
              <w:t xml:space="preserve"> ..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 ученицима прелиставамо Уџбеник и Радну свеску.Наводимо ученике да закључе, док прелиставају Уџбеник, које су теме понуђене у њему. Ученици могу да кажу и шта им се на први поглед свидел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бавештавамо ученике о броју часова, начину рада и обавезама уче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34:00Z</dcterms:created>
  <dc:creator>Natasa</dc:creator>
  <dc:description/>
  <cp:keywords/>
  <dc:language>en-US</dc:language>
  <cp:lastModifiedBy>Natasa</cp:lastModifiedBy>
  <dcterms:modified xsi:type="dcterms:W3CDTF">2009-04-04T18:38:00Z</dcterms:modified>
  <cp:revision>1</cp:revision>
  <dc:subject/>
  <dc:title>ПИСАНА ПРИПРЕМА НАСТАВНИКА</dc:title>
</cp:coreProperties>
</file>