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332"/>
        <w:gridCol w:w="1133"/>
        <w:gridCol w:w="1955"/>
        <w:gridCol w:w="2312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406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6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5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52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157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s mache ich gern</w:t>
            </w:r>
          </w:p>
        </w:tc>
      </w:tr>
      <w:tr>
        <w:trPr>
          <w:trHeight w:val="238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УП, ИНДОР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РТ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и организовање часа, пратити рад на часу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вођење мини дијалога, читање оригиналних текстова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глобално разумевање оригиналних текстова</w:t>
            </w:r>
          </w:p>
        </w:tc>
      </w:tr>
      <w:tr>
        <w:trPr>
          <w:trHeight w:val="364" w:hRule="atLeast"/>
        </w:trPr>
        <w:tc>
          <w:tcPr>
            <w:tcW w:w="40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/>
                <w:sz w:val="22"/>
                <w:szCs w:val="22"/>
                <w:lang w:val="sr-CS"/>
              </w:rPr>
              <w:t>Контрола домаћег задатка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2. Übt zu zweit    У</w:t>
            </w:r>
            <w:r>
              <w:rPr>
                <w:rFonts w:cs="Arial"/>
                <w:sz w:val="22"/>
                <w:szCs w:val="22"/>
              </w:rPr>
              <w:t>џбеник стр 53 и 54</w:t>
            </w:r>
            <w:r>
              <w:rPr>
                <w:rFonts w:cs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Ученици у паровима изводе мини дијалоге. Објашњавамо задатак: 2 ученика нпр. изведу први дијалог. Наставник може да испише почетак питања у којима су садржани нови глаголи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pr. F</w:t>
            </w:r>
            <w:r>
              <w:rPr>
                <w:rFonts w:cs="Arial"/>
                <w:sz w:val="22"/>
                <w:szCs w:val="22"/>
                <w:lang w:val="de-DE"/>
              </w:rPr>
              <w:t>ährst du ... ?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Läufst du ... 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 xml:space="preserve">Wirfst du ... ?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 xml:space="preserve">Док ученици у паровима изводе дијалоге, шетамо по разреду, ослушкујемо разговор, помажемо или коригујемо изговор, нпр. </w:t>
            </w:r>
            <w:r>
              <w:rPr>
                <w:rFonts w:cs="Arial"/>
                <w:sz w:val="22"/>
                <w:szCs w:val="22"/>
              </w:rPr>
              <w:t>/ Fährst.... , Läufst ....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 Macht eure Arbeitshefte auf! Seite 32. Ü 6 Wähle das richtige Wort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   Lesen       </w:t>
            </w:r>
            <w:r>
              <w:rPr>
                <w:rFonts w:cs="Arial"/>
                <w:sz w:val="22"/>
                <w:szCs w:val="22"/>
                <w:lang w:val="sr-CS"/>
              </w:rPr>
              <w:t>Уџбеник стр. 55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 xml:space="preserve">Циљ часа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 xml:space="preserve">Leseverstehen" </w:t>
            </w:r>
            <w:r>
              <w:rPr>
                <w:rFonts w:cs="Arial"/>
                <w:sz w:val="22"/>
                <w:szCs w:val="22"/>
                <w:lang w:val="sr-CS"/>
              </w:rPr>
              <w:t>је увођење у читање оригинаних текстова, нпр. занимљивих чланака у дечјим новинама. Ученицима  објашњавамо да није неопходно да знају све речи да би се један текст разумео. Ученике треба охрабривати, подстицати да погађају значење речи у контексту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 xml:space="preserve">4. Ученици читају текстове у себи, проналазе наслове за чланке, вежба 1 у Уџбенику </w:t>
            </w:r>
            <w:r>
              <w:rPr>
                <w:rFonts w:cs="Arial"/>
                <w:sz w:val="22"/>
                <w:szCs w:val="22"/>
              </w:rPr>
              <w:t>Welche  Überschrift passt zu welchem Text?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5.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Ученици читају поново текстове и решавају вежбу 2 у Уџбенику </w:t>
            </w:r>
            <w:r>
              <w:rPr>
                <w:rFonts w:cs="Arial"/>
                <w:sz w:val="22"/>
                <w:szCs w:val="22"/>
              </w:rPr>
              <w:t>Was passt?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</w:rPr>
              <w:t>Finde die passende Sätze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  <w:lang w:val="sr-CS"/>
              </w:rPr>
              <w:t>Контрола вежб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0:00Z</dcterms:created>
  <dc:creator>Natasa</dc:creator>
  <dc:description/>
  <cp:keywords/>
  <dc:language>en-US</dc:language>
  <cp:lastModifiedBy>Natasa</cp:lastModifiedBy>
  <dcterms:modified xsi:type="dcterms:W3CDTF">2009-07-28T04:23:00Z</dcterms:modified>
  <cp:revision>2</cp:revision>
  <dc:subject/>
  <dc:title>ПИСАНА ПРИПРЕМА НАСТАВНИКА</dc:title>
</cp:coreProperties>
</file>