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722"/>
        <w:gridCol w:w="1653"/>
        <w:gridCol w:w="1862"/>
        <w:gridCol w:w="1701"/>
        <w:gridCol w:w="1396"/>
        <w:gridCol w:w="1653"/>
      </w:tblGrid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ПТЕМБАР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ezione introdutti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Salu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a nuova alu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a nuova alu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a scu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numeri da 0 a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er sapere di pi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ни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ативна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КТОБАР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 - 1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lla ricre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lla ricre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me si di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giorni della settimana; il mio ora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numeri da 10 a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er sapere di pi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 - 2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st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 решавање пробл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е веж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, израда прој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ВЕМБАР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 R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 R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sa c’è in una città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numeri da 16 a 20; i colo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er sapere di pi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- 3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on Natale a tutt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вање проблема, 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лески јез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ЦЕМБАР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Buon Natale a tutt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sa ci vuole per una fes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e stagioni e i mesi dell’an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er sapere di pi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- 4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g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 решавање пробл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е веж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, израда прој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а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овна култура</w:t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ЈАНУАР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nna, fermat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nna, fermat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he c’è da mangia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mia famig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вање проблема, 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овн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БРУАР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numeri da 21 a 30, che data è ogg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a storia della pa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- 5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ngratulazioni, ragazzo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ngratulazioni, ragazzo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vesti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me si dice?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вање проблема, 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, израда прој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овна култура</w:t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РТ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 numeri da 31 a 100; che ore son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ire Italia è dire mod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- 6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пре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мен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мен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рав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меног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asa, dolce cas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 решавање пробл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е веж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, израда прој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ПРИЛ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asa, dolce casa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’appartamento di Lore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s’ha Caterina; che tempo f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me descrivere la came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Fi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рђ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вање проблема, 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, израда прој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овн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Ј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5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- 7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'unione fa la forza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L'unione fa la forza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me si dic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sa si fa in casa e cosa in corti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di ascolto, lettura e produzione scrit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glielmo Marc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рђи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вање проблема, 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, израда прој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ко васпит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</w:tr>
      <w:tr>
        <w:trPr>
          <w:trHeight w:val="425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ЕРАТИВНИ ПЛАН РАДА НАСТАВНИКА ЗА МЕСЕЦ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ЈУН</w:t>
            </w:r>
          </w:p>
        </w:tc>
      </w:tr>
      <w:tr>
        <w:trPr>
          <w:trHeight w:val="968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: __________________________            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алијански језик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ска годин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/20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Фонд часов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ставник: _______________________</w:t>
            </w:r>
          </w:p>
        </w:tc>
      </w:tr>
      <w:tr>
        <w:trPr>
          <w:trHeight w:val="972" w:hRule="atLeast"/>
        </w:trPr>
        <w:tc>
          <w:tcPr>
            <w:tcW w:w="13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а остварености плана и разлози одступања за претходни месец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наставне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ни број ча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аставне јединиц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ас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е метод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а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ција</w:t>
            </w:r>
          </w:p>
        </w:tc>
      </w:tr>
      <w:tr>
        <w:trPr>
          <w:trHeight w:val="4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passo- 8ª un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lessicali e grammatic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sercizi orali; attività ludich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б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,          рад у п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текс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јалошка, решавање пробл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е веж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ати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чке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џбе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 све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Borders w:display="allPages" w:offsetFrom="page">
        <w:top w:val="thickThinMediumGap" w:sz="24" w:space="24" w:color="EEECE1"/>
        <w:left w:val="thickThinMediumGap" w:sz="24" w:space="24" w:color="EEECE1"/>
        <w:bottom w:val="thickThinMediumGap" w:sz="24" w:space="24" w:color="EEECE1"/>
        <w:right w:val="thickThinMediumGap" w:sz="24" w:space="24" w:color="EEECE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28:00Z</dcterms:created>
  <dc:creator>Ivana Gligorić</dc:creator>
  <dc:description/>
  <dc:language>en-US</dc:language>
  <cp:lastModifiedBy>ZZU</cp:lastModifiedBy>
  <dcterms:modified xsi:type="dcterms:W3CDTF">2013-07-01T11:28:00Z</dcterms:modified>
  <cp:revision>2</cp:revision>
  <dc:subject/>
  <dc:title/>
</cp:coreProperties>
</file>