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ГОДИШЊИ</w:t>
      </w:r>
      <w:r>
        <w:rPr>
          <w:b/>
          <w:sz w:val="32"/>
          <w:szCs w:val="32"/>
          <w:lang w:val="ru-RU"/>
        </w:rPr>
        <w:t xml:space="preserve">  </w:t>
      </w:r>
      <w:r>
        <w:rPr>
          <w:b/>
          <w:sz w:val="32"/>
          <w:szCs w:val="32"/>
          <w:lang w:val="sr-CS"/>
        </w:rPr>
        <w:t xml:space="preserve">(ГЛОБАЛНИ)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sr-CS"/>
        </w:rPr>
        <w:t xml:space="preserve">ПЛАН 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>РАД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 xml:space="preserve"> НАСТАВНИКА</w:t>
      </w:r>
    </w:p>
    <w:p>
      <w:pPr>
        <w:pStyle w:val="Normal"/>
        <w:tabs>
          <w:tab w:val="clear" w:pos="720"/>
          <w:tab w:val="left" w:pos="628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и предмет: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sr-CS"/>
        </w:rPr>
        <w:t>ИСТОРИЈА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азред: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ПЕ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231"/>
        <w:gridCol w:w="1486"/>
        <w:gridCol w:w="896"/>
        <w:gridCol w:w="927"/>
        <w:gridCol w:w="918"/>
      </w:tblGrid>
      <w:tr>
        <w:trPr>
          <w:trHeight w:val="36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Редни бр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ме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СТАВНА ТЕМА/ОБЛАС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ндард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асо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тем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часова за</w:t>
            </w:r>
          </w:p>
        </w:tc>
      </w:tr>
      <w:tr>
        <w:trPr>
          <w:trHeight w:val="25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д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пов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асова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ru-RU"/>
              </w:rPr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УВОД У ПРОУЧАВАЊЕ ПРОШЛ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1.1, 1.1.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1.10,1.2.3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sr-CS"/>
              </w:rPr>
              <w:t>2.1.6, 3.1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bookmarkStart w:id="0" w:name="_GoBack"/>
            <w:bookmarkEnd w:id="0"/>
            <w:r>
              <w:rPr>
                <w:b/>
                <w:lang w:val="ru-RU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ПРАИСТОРИЈ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1.2, 1.1.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.1.10,1.2.4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2.5, 1.2.6, 2.2.2, 3.2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РИ ИС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1.5, 1.1.6, 1.1.8,1.1.10, 1.2.1, 1.2.4, 2.1.6, 2.2.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СТАРА ГРЧ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70" w:hanging="0"/>
              <w:rPr>
                <w:b/>
                <w:b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1,1.1.9, 1.1.10,1.2.2, 1.2.4, 2.1.2, 2.2.1, 2.2.2, 3.2.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ХЕЛЕНИЗА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10, 1.2.1, 1.2.5, 1.2.8, 2.1.1, 2.1.3, 2.1.6, 2.2.1, 2.2.4, 3.1.1, 3.1.3, 3.1.4, 3.1.6, 3.2.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СТАРИ РИ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.1.1, 1.1.4, 1.1.6, 1.1.8, 1.1.9, 1.2.1, 1.2.4, 2.1.6, 3.2.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ЛО СРБИЈЕ У АНТИЧКО ДОБ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70" w:hanging="0"/>
              <w:rPr>
                <w:b/>
                <w:b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1, 1.1.9, 1.1.10,1.2.4, 1.2.7, 2.1.6, 2.2.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Latn-CS"/>
              </w:rPr>
            </w:pPr>
            <w:r>
              <w:rPr>
                <w:b/>
                <w:szCs w:val="22"/>
                <w:lang w:val="sr-Latn-CS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Helv;Times New Roman" w:hAnsi="CHelv;Times New Roman" w:cs="CHelv;Times New Roman"/>
                <w:b/>
                <w:b/>
                <w:lang w:val="ru-RU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Helv;Times New Roman" w:hAnsi="CHelv;Times New Roman" w:cs="CHelv;Times New Roman"/>
                <w:b/>
                <w:b/>
                <w:lang w:val="sr-CS"/>
              </w:rPr>
            </w:pPr>
            <w:r>
              <w:rPr>
                <w:rFonts w:cs="CHelv;Times New Roman" w:ascii="CHelv;Times New Roman" w:hAnsi="CHelv;Times New Roman"/>
                <w:b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Датум предаје:</w:t>
        <w:tab/>
        <w:tab/>
        <w:t xml:space="preserve">                </w:t>
      </w:r>
      <w:r>
        <w:rPr>
          <w:lang w:val="ru-RU"/>
        </w:rPr>
        <w:t xml:space="preserve">                           </w:t>
      </w:r>
      <w:r>
        <w:rPr>
          <w:lang w:val="sr-CS"/>
        </w:rPr>
        <w:t xml:space="preserve"> Урадио/ла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____________</w:t>
      </w:r>
      <w:r>
        <w:rPr>
          <w:lang w:val="sr-CS"/>
        </w:rPr>
        <w:t xml:space="preserve">    20______</w:t>
      </w:r>
      <w:r>
        <w:rPr>
          <w:lang w:val="ru-RU"/>
        </w:rPr>
        <w:t xml:space="preserve"> </w:t>
      </w:r>
      <w:r>
        <w:rPr>
          <w:lang w:val="sr-CS"/>
        </w:rPr>
        <w:t>године</w:t>
        <w:tab/>
        <w:tab/>
        <w:t xml:space="preserve">                     ____________________________</w:t>
        <w:tab/>
      </w:r>
    </w:p>
    <w:sectPr>
      <w:type w:val="nextPage"/>
      <w:pgSz w:w="12240" w:h="158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elv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6:00Z</dcterms:created>
  <dc:creator>123</dc:creator>
  <dc:description/>
  <dc:language>en-US</dc:language>
  <cp:lastModifiedBy>nesa</cp:lastModifiedBy>
  <dcterms:modified xsi:type="dcterms:W3CDTF">2019-08-29T10:30:00Z</dcterms:modified>
  <cp:revision>3</cp:revision>
  <dc:subject/>
  <dc:title/>
</cp:coreProperties>
</file>