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ОПЕРАТИВНИ ПЛАН РАДА НАСТАВ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6645" w:leader="none"/>
          <w:tab w:val="left" w:pos="8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ab/>
        <w:t xml:space="preserve">  </w:t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ЗА МЕСЕЦ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јану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ар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Школска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: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201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8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/201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9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година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Назив предмета: географија                                                                      Разред: пети                                                                                   Недељни фонд часова: 1 </w:t>
      </w:r>
    </w:p>
    <w:tbl>
      <w:tblPr>
        <w:tblW w:w="158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567"/>
        <w:gridCol w:w="2268"/>
        <w:gridCol w:w="1276"/>
        <w:gridCol w:w="1275"/>
        <w:gridCol w:w="1276"/>
        <w:gridCol w:w="1276"/>
        <w:gridCol w:w="1417"/>
        <w:gridCol w:w="1276"/>
        <w:gridCol w:w="2919"/>
      </w:tblGrid>
      <w:tr>
        <w:trPr>
          <w:trHeight w:val="1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ој наст. тем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наставне те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ед. број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 ј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е мет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андард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</w:t>
            </w:r>
          </w:p>
        </w:tc>
      </w:tr>
      <w:tr>
        <w:trPr>
          <w:trHeight w:val="1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ЕТА ЗЕ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Љ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Унутрашња грађа и рељеф Земљ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љеф ‒ планине и низије;  Рељеф ‒ тектонски покр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упни, фронтални,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јалошка, демонстр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лобус, Уџбеник, свеска, рачун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,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ематик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1.2.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2.1.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2.2.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3.2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1.1.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2.1.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3.1.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2.1.4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авршеној области/теми ученик ће бити у стању д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кује деловање унутрашњих сил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ила Земљине теже, унутрашња топлота Земље); разликује основне омотаче унутрашње грађе Земље;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веде спољашње силе (ветар, вода) Земље;  помоћу карте и цртежа опише начине и последице кретања </w:t>
              <w:softHyphen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сферних плоча (вулканизам, земљотреси, набирање и расед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ње);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кује хипоцентар и епицентар и наведе трусне зоне у све</w:t>
              <w:softHyphen/>
              <w:t>ту и у Србији;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веде поступке које ће предузети за време земљотреса;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ше процес вулканске ерупције и њене последице;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оћу фотографија или узорка стена разликује основне вр</w:t>
              <w:softHyphen/>
              <w:t>сте стена, описује њихов настанак и наводи примере за њихово коришћ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1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ЕТА ЗЕ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Љ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Унутрашња грађа и рељеф Земљ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љеф ‒ спољашње си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ронтални, рад у пару, груп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јалошка, демонст., тек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лобус, Уџбеник, све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олог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ф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рачунарств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ЕТА ЗЕ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Љ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Унутрашња грађа и рељеф Земљ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Човек и литосф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рупни Фронталн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јалошка, монолошка,демонст., рад у па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ска карта, Уџбеник, свеска, рачун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олог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ф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рачунарств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Оцена остварености плана и разлози одступања за протекли месец: .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>Датум предаје оперативног плана</w:t>
      </w:r>
      <w:r>
        <w:rPr>
          <w:rFonts w:cs="Times New Roman" w:ascii="Times New Roman" w:hAnsi="Times New Roman"/>
          <w:sz w:val="18"/>
          <w:szCs w:val="18"/>
          <w:lang w:val="sr-RS"/>
        </w:rPr>
        <w:t>: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Наставник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: </w:t>
      </w:r>
      <w:r>
        <w:rPr>
          <w:rFonts w:cs="Times New Roman" w:ascii="Times New Roman" w:hAnsi="Times New Roman"/>
          <w:b/>
          <w:i/>
          <w:sz w:val="18"/>
          <w:szCs w:val="18"/>
          <w:lang w:val="sr-RS"/>
        </w:rPr>
        <w:t>мр Раде Гачевић</w:t>
      </w:r>
    </w:p>
    <w:sectPr>
      <w:type w:val="nextPage"/>
      <w:pgSz w:orient="landscape" w:w="16838" w:h="11906"/>
      <w:pgMar w:left="1440" w:right="95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8:55:00Z</dcterms:created>
  <dc:creator>Danijela Vladimirov</dc:creator>
  <dc:description/>
  <cp:keywords/>
  <dc:language>en-US</dc:language>
  <cp:lastModifiedBy>milica</cp:lastModifiedBy>
  <dcterms:modified xsi:type="dcterms:W3CDTF">2018-08-10T11:09:00Z</dcterms:modified>
  <cp:revision>75</cp:revision>
  <dc:subject/>
  <dc:title>Школска 2011/2012</dc:title>
</cp:coreProperties>
</file>