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ОПЕРАТИВНИ ПЛАН РАДА НАСТАВ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tabs>
          <w:tab w:val="clear" w:pos="720"/>
          <w:tab w:val="left" w:pos="6645" w:leader="none"/>
          <w:tab w:val="left" w:pos="8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ab/>
        <w:t xml:space="preserve">  </w:t>
        <w:tab/>
        <w:t xml:space="preserve"> 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ЗА МЕСЕЦ</w:t>
      </w:r>
      <w:r>
        <w:rPr>
          <w:rFonts w:cs="Times New Roman" w:ascii="Times New Roman" w:hAnsi="Times New Roman"/>
          <w:b/>
          <w:sz w:val="20"/>
          <w:szCs w:val="20"/>
        </w:rPr>
        <w:t xml:space="preserve">: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м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арт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Школска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: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201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8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/201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9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.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година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Назив предмета: географија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           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Разред: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пети              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               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Недељни фонд часова</w:t>
      </w:r>
      <w:r>
        <w:rPr>
          <w:rFonts w:cs="Times New Roman" w:ascii="Times New Roman" w:hAnsi="Times New Roman"/>
          <w:b/>
          <w:sz w:val="20"/>
          <w:szCs w:val="20"/>
        </w:rPr>
        <w:t>: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tbl>
      <w:tblPr>
        <w:tblW w:w="158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567"/>
        <w:gridCol w:w="1984"/>
        <w:gridCol w:w="1276"/>
        <w:gridCol w:w="1276"/>
        <w:gridCol w:w="1276"/>
        <w:gridCol w:w="1275"/>
        <w:gridCol w:w="1418"/>
        <w:gridCol w:w="1276"/>
        <w:gridCol w:w="3202"/>
      </w:tblGrid>
      <w:tr>
        <w:trPr>
          <w:trHeight w:val="10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ој наст.  тем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зив наставне те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ед. број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. ј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Облик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е метод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андарди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</w:t>
            </w:r>
          </w:p>
        </w:tc>
      </w:tr>
      <w:tr>
        <w:trPr>
          <w:trHeight w:val="10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ЕТА ЗЕ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Љ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3.3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Ваздушни омотач Земљ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р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фронтални, групн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јалошка, демонстр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ек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лобус, Уџбеник, свеска, рачун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пски језик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ор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тематик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ологиј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Е 1.2.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 2.1.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Е 2.2.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 3.2.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Е 1.1.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Е 2.1.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 3.1.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завршеној области/теми ученик ће бити у стању д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ише структуру атмосфере; наведе временске промене које се дешавају у тропосфери (ветрови, падавине, облаци, загревање ваздух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т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; разликује појам времена од појма клим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наведе климатске елементе и чиниоце и основне типове климе; графички представи и чита климатске елементе (климадија</w:t>
              <w:softHyphen/>
              <w:t>грам) користећи ИКТ; користи дневне метеоролошке извештаје из медија и планира своје активности у складу са њима; наводи примере утицаја човека на загађење атмосфере и пред</w:t>
              <w:softHyphen/>
              <w:t>виђа последице таквог понашања; наводи примере о утицају атмосферских непогода на човека (температуре и падавине, град, гром, олуја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</w:tr>
      <w:tr>
        <w:trPr>
          <w:trHeight w:val="10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ЕТА ЗЕ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Љ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3.3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Ваздушни омотач Земљ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л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д у пару, индивид., груп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јалошка, демонстр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ек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арта света, глобус, Уџбеник, свеска, рачун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пски јез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олог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ор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ф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рачунарств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ЕТА ЗЕ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Љ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3.3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Ваздушни омотач Земљ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познавање атмосфере; Време; Кл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фронталн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ндивид., груп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ијалошка, демонст.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глобус, свеска, карта света, рачун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пски јез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олог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тематик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ф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рачунарств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ЕТА ЗЕ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Љ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3.3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Ваздушни омотач Земљ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тмосфера је угрож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рупни, индиви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онолошко-дијалошка, тек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глобус, свеска, карта света, рачун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пски јез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олог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тематик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ф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рачунарств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Оцена остварености плана и разлози одступања за протекли месец: .........................................................................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атум предаје оперативног плана</w:t>
      </w:r>
      <w:r>
        <w:rPr>
          <w:rFonts w:cs="Times New Roman" w:ascii="Times New Roman" w:hAnsi="Times New Roman"/>
          <w:sz w:val="18"/>
          <w:szCs w:val="18"/>
          <w:lang w:val="sr-RS"/>
        </w:rPr>
        <w:t>: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Наставник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: </w:t>
      </w:r>
      <w:r>
        <w:rPr>
          <w:rFonts w:cs="Times New Roman" w:ascii="Times New Roman" w:hAnsi="Times New Roman"/>
          <w:b/>
          <w:i/>
          <w:sz w:val="18"/>
          <w:szCs w:val="18"/>
          <w:lang w:val="sr-RS"/>
        </w:rPr>
        <w:t>мр Раде Гачевић</w:t>
      </w:r>
    </w:p>
    <w:sectPr>
      <w:type w:val="nextPage"/>
      <w:pgSz w:orient="landscape" w:w="16838" w:h="11906"/>
      <w:pgMar w:left="1440" w:right="95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8:55:00Z</dcterms:created>
  <dc:creator>Danijela Vladimirov</dc:creator>
  <dc:description/>
  <cp:keywords/>
  <dc:language>en-US</dc:language>
  <cp:lastModifiedBy>milica</cp:lastModifiedBy>
  <dcterms:modified xsi:type="dcterms:W3CDTF">2018-08-10T11:09:00Z</dcterms:modified>
  <cp:revision>68</cp:revision>
  <dc:subject/>
  <dc:title>Школска 2011/2012</dc:title>
</cp:coreProperties>
</file>