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ецем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бар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Назив предмета: географија                                                                        Разред: пети                                                                        Недељни фонд часова: 1 </w:t>
      </w:r>
    </w:p>
    <w:tbl>
      <w:tblPr>
        <w:tblW w:w="158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2268"/>
        <w:gridCol w:w="1276"/>
        <w:gridCol w:w="1275"/>
        <w:gridCol w:w="1276"/>
        <w:gridCol w:w="1276"/>
        <w:gridCol w:w="1417"/>
        <w:gridCol w:w="1276"/>
        <w:gridCol w:w="2919"/>
      </w:tblGrid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ој наст. т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ед. 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нутрашња грађа и рељеф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тосферне плоче; Вулкани и земљотр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, фронтал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, 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емати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1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4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ној области/теми ученик ће бити у стању 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кује деловање унутрашњих сила (сила Земљине теже, унутрашња топлота Земље); разликује основне омотаче унутрашње грађе Земље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де спољашње силе (ветар, вода) Земље;  помоћу карте и цртежа опише начине и последице крета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сферних плоча (вулканизам, земљотреси, набирање и расе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ње)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кује хипоцентар и епицентар и наведе трусне зоне у све</w:t>
              <w:softHyphen/>
              <w:t>ту и у Србији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еде поступке које ће предузети за време земљотреса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ше процес вулканске ерупције и њене последице;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ћу фотографија или узорка стена разликује основне вр</w:t>
              <w:softHyphen/>
              <w:t>сте стена, описује њихов настанак и наводи примере за њихово коришћ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Унутрашња грађа и рељеф Земљ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емља: унутрашње силе и унутрашња грађа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тосферне плоче; Вулкани и земљотр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рад у пару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.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ус, Уџбеник, свеска, 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риј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нутрашња грађа и рељеф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љеф ‒ планине и низ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упни, Фронтал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јалошка, демонс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ска карта, Уџбеник, свеска, 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нутрашња грађа и рељеф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љеф ‒ тектонски покр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ронтал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дивид., рад у па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.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ска карта, Уџбеник, свеска, рачу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Датум предаје оперативног плана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став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18"/>
          <w:szCs w:val="18"/>
          <w:lang w:val="sr-RS"/>
        </w:rPr>
        <w:t>мр Раде Гачевић</w:t>
      </w:r>
    </w:p>
    <w:sectPr>
      <w:type w:val="nextPage"/>
      <w:pgSz w:orient="landscape" w:w="16838" w:h="11906"/>
      <w:pgMar w:left="1440" w:right="95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Danijela Vladimirov</dc:creator>
  <dc:description/>
  <cp:keywords/>
  <dc:language>en-US</dc:language>
  <cp:lastModifiedBy>milica</cp:lastModifiedBy>
  <dcterms:modified xsi:type="dcterms:W3CDTF">2018-08-10T11:09:00Z</dcterms:modified>
  <cp:revision>73</cp:revision>
  <dc:subject/>
  <dc:title>Школска 2011/2012</dc:title>
</cp:coreProperties>
</file>