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септембар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Назив предмета: географија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Разред: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пети             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Недељни фонд часов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58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567"/>
        <w:gridCol w:w="2126"/>
        <w:gridCol w:w="1418"/>
        <w:gridCol w:w="1275"/>
        <w:gridCol w:w="1276"/>
        <w:gridCol w:w="1276"/>
        <w:gridCol w:w="1701"/>
        <w:gridCol w:w="1276"/>
        <w:gridCol w:w="2635"/>
      </w:tblGrid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ој наст.  те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ед. 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нас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ј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sr-RS"/>
              </w:rPr>
              <w:t>ЧОВЕК И ГЕОГРАФИЈ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усрет са географијом;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ицијални тест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бинов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рта света, глобус, Уџбеник, свеска, рачу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1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вршеној области/тем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к ће бити у стању да: повеже постојећа знања о природи и друштву са географијом као науко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9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СИ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асио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звезде, сазвежђа, галаксије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ронтал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дивид., 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, демонст.,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глобус, свеска, рачу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риј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ематик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1.2.1. ГЕ2.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2.2.1.  ГЕ3.2.1.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вршеној области/теми ученик ће бити у стању да:  разликује појмове васиона, галаксија, Млечни пут, Сунчев си</w:t>
              <w:softHyphen/>
              <w:t>стем, Земља; објасни и прикаже структуру Сунчевог система и положај Зе</w:t>
              <w:softHyphen/>
              <w:t xml:space="preserve"> мље у њему; разликује небеска тела и наводи њихове карактеристик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9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СИ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унчев систем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., 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, демонст.,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глобус, свеска, рачу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СИ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асио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звезде, сазвежђа, галаксије; Сунчев сист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, индивид.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јалошка, демон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глобус, свеска, рачу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Датум предаје оперативног плана</w:t>
      </w:r>
      <w:r>
        <w:rPr>
          <w:rFonts w:cs="Times New Roman" w:ascii="Times New Roman" w:hAnsi="Times New Roman"/>
          <w:sz w:val="18"/>
          <w:szCs w:val="18"/>
          <w:lang w:val="sr-RS"/>
        </w:rPr>
        <w:t>: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аставник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: </w:t>
      </w:r>
      <w:r>
        <w:rPr>
          <w:rFonts w:cs="Times New Roman" w:ascii="Times New Roman" w:hAnsi="Times New Roman"/>
          <w:b/>
          <w:i/>
          <w:sz w:val="18"/>
          <w:szCs w:val="18"/>
          <w:lang w:val="sr-RS"/>
        </w:rPr>
        <w:t>мр Раде Гачевић</w:t>
      </w:r>
    </w:p>
    <w:sectPr>
      <w:type w:val="nextPage"/>
      <w:pgSz w:orient="landscape" w:w="16838" w:h="11906"/>
      <w:pgMar w:left="1440" w:right="95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55:00Z</dcterms:created>
  <dc:creator>Danijela Vladimirov</dc:creator>
  <dc:description/>
  <cp:keywords/>
  <dc:language>en-US</dc:language>
  <cp:lastModifiedBy>salea</cp:lastModifiedBy>
  <dcterms:modified xsi:type="dcterms:W3CDTF">2018-08-13T07:35:00Z</dcterms:modified>
  <cp:revision>49</cp:revision>
  <dc:subject/>
  <dc:title>Школска 2011/2012</dc:title>
</cp:coreProperties>
</file>