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ебру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ар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                                     Разред: пети                                                                                   Недељни фонд часова: 1 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1984"/>
        <w:gridCol w:w="1276"/>
        <w:gridCol w:w="1276"/>
        <w:gridCol w:w="1276"/>
        <w:gridCol w:w="1275"/>
        <w:gridCol w:w="1418"/>
        <w:gridCol w:w="1276"/>
        <w:gridCol w:w="3260"/>
      </w:tblGrid>
      <w:tr>
        <w:trPr>
          <w:trHeight w:val="10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 ј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љеф ‒ спољашње сил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Човек и лито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, фронтал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р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е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еде спољашње силе Земље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ћу карте и цртежа опише начине и последице кретања литосферних плоча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 хипоцентар и епицентар и наведе трусне зоне у све</w:t>
              <w:softHyphen/>
              <w:t>ту и у Србији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е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упке које ће предузети за в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љотреса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ше процес вулканске ерупције и њене последице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ћу фотографија или узорка стена разликује основне вр</w:t>
              <w:softHyphen/>
              <w:t>сте стена, описује њихов настанак и наводи примере за њихово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аздушни омотач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познавање атм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 у пару, индивид., фронтал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 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ше структуру атмосфере; наведе временске промене које се дешавају у тропосфери (ве</w:t>
              <w:softHyphen/>
              <w:t>трови, падавине, облаци, загревање ваздух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т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09:00Z</dcterms:modified>
  <cp:revision>81</cp:revision>
  <dc:subject/>
  <dc:title>Школска 2011/2012</dc:title>
</cp:coreProperties>
</file>