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ОПЕРАТИВНИ ПЛАН РАДА НАСТАВ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tabs>
          <w:tab w:val="clear" w:pos="720"/>
          <w:tab w:val="left" w:pos="6645" w:leader="none"/>
          <w:tab w:val="left" w:pos="8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ab/>
        <w:t xml:space="preserve">  </w:t>
        <w:tab/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ЗА МЕСЕЦ</w:t>
      </w:r>
      <w:r>
        <w:rPr>
          <w:rFonts w:cs="Times New Roman" w:ascii="Times New Roman" w:hAnsi="Times New Roman"/>
          <w:b/>
          <w:sz w:val="20"/>
          <w:szCs w:val="20"/>
        </w:rPr>
        <w:t xml:space="preserve">: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н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вем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бар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      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Школска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: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201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8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/201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9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година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Назив предмета: географија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Разред: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пети              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          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    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Недељни фонд часова</w:t>
      </w:r>
      <w:r>
        <w:rPr>
          <w:rFonts w:cs="Times New Roman" w:ascii="Times New Roman" w:hAnsi="Times New Roman"/>
          <w:b/>
          <w:sz w:val="20"/>
          <w:szCs w:val="20"/>
        </w:rPr>
        <w:t>: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tbl>
      <w:tblPr>
        <w:tblW w:w="158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567"/>
        <w:gridCol w:w="2268"/>
        <w:gridCol w:w="1276"/>
        <w:gridCol w:w="1275"/>
        <w:gridCol w:w="1276"/>
        <w:gridCol w:w="1276"/>
        <w:gridCol w:w="1417"/>
        <w:gridCol w:w="1276"/>
        <w:gridCol w:w="2919"/>
      </w:tblGrid>
      <w:tr>
        <w:trPr>
          <w:trHeight w:val="10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ој наст.  тем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зив наставне те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ед. број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наст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ј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Облик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е мето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андард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</w:t>
            </w:r>
          </w:p>
        </w:tc>
      </w:tr>
      <w:tr>
        <w:trPr>
          <w:trHeight w:val="10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ЕТА ЗЕ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Љ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ru-RU"/>
              </w:rPr>
              <w:t xml:space="preserve">3.1. Облик и </w:t>
            </w:r>
            <w:r>
              <w:rPr>
                <w:rFonts w:cs="Times New Roman" w:ascii="Times New Roman" w:hAnsi="Times New Roman"/>
                <w:b/>
                <w:sz w:val="18"/>
                <w:szCs w:val="20"/>
                <w:lang w:val="sr-RS"/>
              </w:rPr>
              <w:t>кретања Земљ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Земљина кретања: револуц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ронтални, индиви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онолошко-дијалошка, демонстра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лобус, Уџбеник, свеска, рачун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пски језик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ор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ематик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Е 1.2.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 2.1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 2.2.1.  ГЕ 3.2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 1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Е 1.1.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 1.1.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Е 1.2.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 2.1.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Е 2.1.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 2.2.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 2.2.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 3.1.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 3.2.1.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завршеној области/тем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ник ће бити у стању да: помоћу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глобус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кује и објасни Земљина кретања и њихове последице; повеже смер ротације са сменом дана и ноћи; повеже нагнутост земљине осе са различитом осветљеношћу површине Земље;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еже револуцију Земље са сменом годишњих доба на север</w:t>
              <w:softHyphen/>
              <w:t>ној и јужној полулопти и појавом топлотних појасев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</w:tr>
      <w:tr>
        <w:trPr>
          <w:trHeight w:val="10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ЕТА ЗЕ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Љ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ru-RU"/>
              </w:rPr>
              <w:t xml:space="preserve">3.1. Облик и </w:t>
            </w:r>
            <w:r>
              <w:rPr>
                <w:rFonts w:cs="Times New Roman" w:ascii="Times New Roman" w:hAnsi="Times New Roman"/>
                <w:b/>
                <w:sz w:val="18"/>
                <w:szCs w:val="20"/>
                <w:lang w:val="sr-RS"/>
              </w:rPr>
              <w:t>кретања Земљ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оследице револуције: смена годишњих доба и топлотни појасе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ронтални, индивид., груп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онолошко-дијалошка, демонстра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лобус, Уџбеник, свеска, рачун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пски јез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олог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ор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ф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рачунарств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ЕТА ЗЕ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Љ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ru-RU"/>
              </w:rPr>
              <w:t xml:space="preserve">3.1. Облик и </w:t>
            </w:r>
            <w:r>
              <w:rPr>
                <w:rFonts w:cs="Times New Roman" w:ascii="Times New Roman" w:hAnsi="Times New Roman"/>
                <w:b/>
                <w:sz w:val="18"/>
                <w:szCs w:val="20"/>
                <w:lang w:val="sr-RS"/>
              </w:rPr>
              <w:t>кретања Земљ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Земљина кретања: револуција; Последице револуције: смена годишњих доба и топлотни појасе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рупни, фронталн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диви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јалошка, демонст., тек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глобус, свеска, рачун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пски јез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ор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тематик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ф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рачунарств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ЕТА ЗЕ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Љ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3.2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Унутрашња грађа и рељеф Земљ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Земља: унутрашње силе и унутрашња грађ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фронталн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ндиви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јалошка, демонст., тек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глобус, свеска, рачун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пски јез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ор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тематик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олог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ф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рачунарств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завршеној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наставној јединиц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ник ће бити у стању д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куј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ловање унутрашњих сила (сила Земљине теже, унутрашња топлота Земље); основне омотаче унутрашње грађе Земљ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Оцена остварености плана и разлози одступања за протекли месец: ......................................................................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Датум предаје оперативног плана</w:t>
      </w:r>
      <w:r>
        <w:rPr>
          <w:rFonts w:cs="Times New Roman" w:ascii="Times New Roman" w:hAnsi="Times New Roman"/>
          <w:sz w:val="18"/>
          <w:szCs w:val="18"/>
          <w:lang w:val="sr-RS"/>
        </w:rPr>
        <w:t>: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Наставник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: </w:t>
      </w:r>
      <w:r>
        <w:rPr>
          <w:rFonts w:cs="Times New Roman" w:ascii="Times New Roman" w:hAnsi="Times New Roman"/>
          <w:b/>
          <w:i/>
          <w:sz w:val="18"/>
          <w:szCs w:val="18"/>
          <w:lang w:val="sr-RS"/>
        </w:rPr>
        <w:t>мр Раде Гачевић</w:t>
      </w:r>
    </w:p>
    <w:sectPr>
      <w:type w:val="nextPage"/>
      <w:pgSz w:orient="landscape" w:w="16838" w:h="11906"/>
      <w:pgMar w:left="1440" w:right="95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8:55:00Z</dcterms:created>
  <dc:creator>Danijela Vladimirov</dc:creator>
  <dc:description/>
  <cp:keywords/>
  <dc:language>en-US</dc:language>
  <cp:lastModifiedBy>milica</cp:lastModifiedBy>
  <dcterms:modified xsi:type="dcterms:W3CDTF">2018-08-10T11:10:00Z</dcterms:modified>
  <cp:revision>69</cp:revision>
  <dc:subject/>
  <dc:title>Школска 2011/2012</dc:title>
</cp:coreProperties>
</file>