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ОПЕРАТИВНИ ПЛАН РАДА НАСТАВ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left" w:pos="6645" w:leader="none"/>
          <w:tab w:val="left" w:pos="8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ab/>
        <w:t xml:space="preserve">  </w:t>
        <w:tab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ЗА МЕСЕЦ</w:t>
      </w:r>
      <w:r>
        <w:rPr>
          <w:rFonts w:cs="Times New Roman" w:ascii="Times New Roman" w:hAnsi="Times New Roman"/>
          <w:b/>
          <w:sz w:val="20"/>
          <w:szCs w:val="20"/>
        </w:rPr>
        <w:t>: o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кто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бар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Школска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: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201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8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/201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9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година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Назив предмета: географија                                                    Разред: пети                                                                                     Недељни фонд часова: 1 </w:t>
      </w:r>
    </w:p>
    <w:tbl>
      <w:tblPr>
        <w:tblW w:w="158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567"/>
        <w:gridCol w:w="2126"/>
        <w:gridCol w:w="1418"/>
        <w:gridCol w:w="1275"/>
        <w:gridCol w:w="1276"/>
        <w:gridCol w:w="1276"/>
        <w:gridCol w:w="1701"/>
        <w:gridCol w:w="1276"/>
        <w:gridCol w:w="2635"/>
      </w:tblGrid>
      <w:tr>
        <w:trPr>
          <w:trHeight w:val="10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број наст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наставне те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број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 ј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е мет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андард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</w:t>
            </w:r>
          </w:p>
        </w:tc>
      </w:tr>
      <w:tr>
        <w:trPr>
          <w:trHeight w:val="10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АСИ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телити: Месец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ронтални, индиви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нолошко-дијалошка, демонстр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лобус, Уџбеник, свеска, рачу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пски језик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ематик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1.2.1. ГЕ2.1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2.2.1.  ГЕ3.2.1.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завршеној области/теми ученик ће бити у стању да:  разликује небеска тела и наводи њихов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ли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 одреди положај Месеца у односу на Земљу и именује месечев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ене.</w:t>
            </w:r>
          </w:p>
        </w:tc>
      </w:tr>
      <w:tr>
        <w:trPr>
          <w:trHeight w:val="10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И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телити: Мес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ронтални, индивид., груп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нолошко-дијалош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карта света, глобус, Уџбеник, свес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пски јез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олог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ф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рачунарств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ЕТА ЗЕ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Љ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ru-RU"/>
              </w:rPr>
              <w:t xml:space="preserve">3.1. Облик и </w:t>
            </w:r>
            <w:r>
              <w:rPr>
                <w:rFonts w:cs="Times New Roman" w:ascii="Times New Roman" w:hAnsi="Times New Roman"/>
                <w:b/>
                <w:sz w:val="18"/>
                <w:szCs w:val="20"/>
                <w:lang w:val="sr-RS"/>
              </w:rPr>
              <w:t>кретања Земљ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блик Земљ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и изглед њене површи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ронталн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диви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јалошка, демонст., тек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глобус, свеска, рачу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пски јез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тематик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ф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рачунар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 1.1.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 1.1.3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 1.2.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 2.1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 2.1.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 2.2.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 2.2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 3.1.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 3.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моћу глобуса описује облик Земље и наводи доказе о њеном облик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помоћу карте оп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уј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поред копна и воде на Земљи и наводи називе континената и океан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има об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шња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ловање Земљине теже на географски омотач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кује и објашњава Земљина кретања и њихове последице; повезује смер ротације са сменом дана и ноћ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</w:t>
            </w:r>
          </w:p>
        </w:tc>
      </w:tr>
      <w:tr>
        <w:trPr>
          <w:trHeight w:val="10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ЕТА ЗЕ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Љ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ru-RU"/>
              </w:rPr>
              <w:t xml:space="preserve">3.1. Облик и </w:t>
            </w:r>
            <w:r>
              <w:rPr>
                <w:rFonts w:cs="Times New Roman" w:ascii="Times New Roman" w:hAnsi="Times New Roman"/>
                <w:b/>
                <w:sz w:val="18"/>
                <w:szCs w:val="20"/>
                <w:lang w:val="sr-RS"/>
              </w:rPr>
              <w:t>кретања Земљ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Земљина кретања: ротациј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ронтални, индивид., груп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нолошко-дијалошка, тек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глобус, свеска, рачу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пски јез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тематик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ф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рачунарств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ЕТА ЗЕ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Љ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ru-RU"/>
              </w:rPr>
              <w:t xml:space="preserve">3.1. Облик и </w:t>
            </w:r>
            <w:r>
              <w:rPr>
                <w:rFonts w:cs="Times New Roman" w:ascii="Times New Roman" w:hAnsi="Times New Roman"/>
                <w:b/>
                <w:sz w:val="18"/>
                <w:szCs w:val="20"/>
                <w:lang w:val="sr-RS"/>
              </w:rPr>
              <w:t>кретања Земљ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блик Земљ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и изглед њене површин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;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Земљина кретања: ротациј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рупни, индиви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нолошко-дијалошка, демонст., тек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глобус, свеска, макета Сунчевог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пски јез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тематик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ф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рачунарств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Оцена остварености плана и разлози одступања за протекли месец: ..............................................................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>Датум предаје оперативног плана</w:t>
      </w:r>
      <w:r>
        <w:rPr>
          <w:rFonts w:cs="Times New Roman" w:ascii="Times New Roman" w:hAnsi="Times New Roman"/>
          <w:sz w:val="18"/>
          <w:szCs w:val="18"/>
          <w:lang w:val="sr-RS"/>
        </w:rPr>
        <w:t>: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Наставник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: </w:t>
      </w:r>
      <w:r>
        <w:rPr>
          <w:rFonts w:cs="Times New Roman" w:ascii="Times New Roman" w:hAnsi="Times New Roman"/>
          <w:b/>
          <w:i/>
          <w:sz w:val="18"/>
          <w:szCs w:val="18"/>
          <w:lang w:val="sr-RS"/>
        </w:rPr>
        <w:t>мр Раде Гачевић</w:t>
      </w:r>
    </w:p>
    <w:sectPr>
      <w:type w:val="nextPage"/>
      <w:pgSz w:orient="landscape" w:w="16838" w:h="11906"/>
      <w:pgMar w:left="1440" w:right="95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8:55:00Z</dcterms:created>
  <dc:creator>Danijela Vladimirov</dc:creator>
  <dc:description/>
  <cp:keywords/>
  <dc:language>en-US</dc:language>
  <cp:lastModifiedBy>milica</cp:lastModifiedBy>
  <dcterms:modified xsi:type="dcterms:W3CDTF">2018-08-10T11:11:00Z</dcterms:modified>
  <cp:revision>63</cp:revision>
  <dc:subject/>
  <dc:title>Школска 2011/2012</dc:title>
</cp:coreProperties>
</file>