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ај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азред: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ети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едељни фонд час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126"/>
        <w:gridCol w:w="1418"/>
        <w:gridCol w:w="1275"/>
        <w:gridCol w:w="1276"/>
        <w:gridCol w:w="1276"/>
        <w:gridCol w:w="1701"/>
        <w:gridCol w:w="1276"/>
        <w:gridCol w:w="2635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 ј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оде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пнене воде: Језера и лед на Земљ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ој области/теми ученик ћ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оћи 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очава и разликује типове језерских басена према начину постанка; наведе узроке настанка поплава и бујица и објасни последице њиховог дејства; наведе поступке које ће предузети за време поплаве и након ње; наведе примере утицаја човека на загађивање вода и предвиђ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 последице таквог понашања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оде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лаве; Загађивање и заштита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оде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пнене воде: Језера и лед на Земљи; Поплаве; Загађивање и заштита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 фронтал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љни и животињски свет на 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иродне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ја Истор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3.1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ој области/теми ученик ћ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оћи 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же климатске услове са распрострањеношћу живог света на Земљи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де природне зоне и карактеристичан живи свет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им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10:00Z</dcterms:modified>
  <cp:revision>72</cp:revision>
  <dc:subject/>
  <dc:title>Школска 2011/2012</dc:title>
</cp:coreProperties>
</file>