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јун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азред: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пети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Недељни фонд часов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58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2126"/>
        <w:gridCol w:w="1418"/>
        <w:gridCol w:w="1275"/>
        <w:gridCol w:w="1276"/>
        <w:gridCol w:w="1276"/>
        <w:gridCol w:w="1701"/>
        <w:gridCol w:w="1276"/>
        <w:gridCol w:w="2635"/>
      </w:tblGrid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ој наст.  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ед. 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 ј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љни и животињски свет на Земљ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гроженост и заштита живог с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, рад у п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3.1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.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вршеној области/теми ученик ћ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оћу карт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оћи 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же климатске услове са распрострањеношћу живог света на Земљи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еде природне зоне и карактеристичан живи свет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има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ше утицај човека на изумирање одређених биљних и жи</w:t>
              <w:softHyphen/>
              <w:t>вотињских врста; наведе примере за заштиту жив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вета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љни и животињски свет на Земљ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иродне зоне; Угроженост и заштита живог с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а света, глобус, Уџбеник, свеска, 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milica</cp:lastModifiedBy>
  <dcterms:modified xsi:type="dcterms:W3CDTF">2018-08-10T11:09:00Z</dcterms:modified>
  <cp:revision>58</cp:revision>
  <dc:subject/>
  <dc:title>Школска 2011/2012</dc:title>
</cp:coreProperties>
</file>