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ОПЕРАТИВНИ ПЛАН РАДА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6645" w:leader="none"/>
          <w:tab w:val="left" w:pos="8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ab/>
        <w:t xml:space="preserve">  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ЗА МЕСЕЦ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колск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/20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одина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Назив предмета: географија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азред: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ети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Недељни фонд час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58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67"/>
        <w:gridCol w:w="2126"/>
        <w:gridCol w:w="1418"/>
        <w:gridCol w:w="1275"/>
        <w:gridCol w:w="1276"/>
        <w:gridCol w:w="1276"/>
        <w:gridCol w:w="1701"/>
        <w:gridCol w:w="1276"/>
        <w:gridCol w:w="2635"/>
      </w:tblGrid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. број наст. те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Ред. бро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е мет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рел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сходи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аздушни омотач Земљ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тмосфера је угрож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индивид.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мон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глобус, Уџбеник, св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ј области/теми ученик ће бити у стању 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ше утицаја човека на загађење атмосфере и пред</w:t>
              <w:softHyphen/>
              <w:t>виђа последице таквог понашања; наводи примере о утицају атмосферских непогода на чо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оде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ветско море – разуђеност обала, својства и кретање морске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ронтал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дивид.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јалошка, демонст.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1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1.2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 2.2.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1.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 3.2.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вршеној области/теми ученик ћ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оћи 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очава и разликује на географској карти океане, већа мора, за</w:t>
              <w:softHyphen/>
              <w:t>ливе и мореузе; наведе и опише својства морске воде; помоћу карте прави разлику између речне мреже и речног слива;  наведе и опише елементе реке (извор, ушће, различити падови на речном току).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оде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пнене воде: подземне воде и р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онтални, 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џбеник, глобус, св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ема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ЕТА З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оде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ветско море – разуђеност обала, својства и кретање морске воде; Копнене воде: подземне воде и р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упни, фронтал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нолошко-дијалошка, демонст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та света, Уџбеник,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рачун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Оцена остварености плана и разлози одступања за протекли месец: 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</w:t>
      </w:r>
      <w:r>
        <w:rPr>
          <w:rFonts w:cs="Times New Roman" w:ascii="Times New Roman" w:hAnsi="Times New Roman"/>
          <w:sz w:val="18"/>
          <w:szCs w:val="18"/>
        </w:rPr>
        <w:t>Датум предаје оперативног плана</w:t>
      </w:r>
      <w:r>
        <w:rPr>
          <w:rFonts w:cs="Times New Roman" w:ascii="Times New Roman" w:hAnsi="Times New Roman"/>
          <w:sz w:val="18"/>
          <w:szCs w:val="18"/>
          <w:lang w:val="sr-RS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ставник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18"/>
          <w:szCs w:val="18"/>
          <w:lang w:val="sr-RS"/>
        </w:rPr>
        <w:t>мр Раде Гачевић</w:t>
      </w:r>
    </w:p>
    <w:sectPr>
      <w:type w:val="nextPage"/>
      <w:pgSz w:orient="landscape" w:w="16838" w:h="11906"/>
      <w:pgMar w:left="1440" w:right="95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5:00Z</dcterms:created>
  <dc:creator>Danijela Vladimirov</dc:creator>
  <dc:description/>
  <cp:keywords/>
  <dc:language>en-US</dc:language>
  <cp:lastModifiedBy>milica</cp:lastModifiedBy>
  <dcterms:modified xsi:type="dcterms:W3CDTF">2018-08-10T11:08:00Z</dcterms:modified>
  <cp:revision>67</cp:revision>
  <dc:subject/>
  <dc:title>Школска 2011/2012</dc:title>
</cp:coreProperties>
</file>