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ГОДИШЊИ (ГЛОБАЛНИ) ПЛАН РАД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Наставни предмет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француски </w:t>
      </w:r>
      <w:r>
        <w:rPr>
          <w:rFonts w:cs="Times New Roman" w:ascii="Times New Roman" w:hAnsi="Times New Roman"/>
          <w:b/>
          <w:bCs/>
          <w:sz w:val="36"/>
          <w:szCs w:val="36"/>
        </w:rPr>
        <w:t>језик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зред</w:t>
      </w: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пети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Уџбеник:</w:t>
      </w: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Latn-CS"/>
        </w:rPr>
        <w:t xml:space="preserve">IMAGES DE FRANCE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5</w:t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здавач: Завод за уџбенике Београд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Hlk10040811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lang w:val="sr-CS"/>
              </w:rPr>
              <w:t>é 1</w:t>
            </w:r>
            <w:r>
              <w:rPr>
                <w:rFonts w:cs="Times New Roman" w:ascii="Times New Roman" w:hAnsi="Times New Roman"/>
                <w:b/>
                <w:lang w:val="fr-FR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Un nouvel appartemen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Поздрављањ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и представљање себ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и других и тражење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давање основн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информација о себ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и другима у шир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друштвеном контекс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C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Описивање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к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живих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бић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предмета,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појава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/>
                <w:sz w:val="16"/>
                <w:szCs w:val="16"/>
                <w:lang w:val="sr-Latn-CS" w:eastAsia="sr-Latn-CS"/>
              </w:rPr>
              <w:t>и мест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>р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азуме краће текстове који се  односе на поздрављање, представљање и тражење/давање информација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зуме једноставније текстове у којима се описују сталне, уобичаје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 тренутне радње и способ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поздрави и отпоздрави, представи себе и другог користећи једноставна j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постави и одговори на једноставнија питања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tabs>
                <w:tab w:val="clear" w:pos="708"/>
                <w:tab w:val="left" w:pos="35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зум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једноставниј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опис особа,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биљака,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животиња,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предмета,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појaва или ме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зуме краће текстове у којима се описују догађаји и способности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прошл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змени информације у вези са догађајима и способностима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прошлости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Faire la connaissance de 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 xml:space="preserve">C’est Amélie qui est en classe avec Marie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 xml:space="preserve">Nicolas est en sixième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 xml:space="preserve">À gauche, à droite, à côté de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s ordinaux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sent (révision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épositions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sse compose (formation)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нутар предм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ђанско васпитање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3 1.1.14..1.1.15. 1.1.16. 1.1.17. 1.1.18. 1.1.19. 1.1.20. 1.3.1. 1.3.2.2.1.1  2.1.2  </w:t>
            </w:r>
            <w:r>
              <w:rPr>
                <w:rFonts w:cs="Times New Roman" w:ascii="Times New Roman" w:hAnsi="Times New Roman"/>
                <w:lang w:val="sr-RS"/>
              </w:rPr>
              <w:t>2.1.5. 2.1.12. 2.1.14. 2.1.15. 2.1.20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Unité 2 : La ville Lumièr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  <w:t>Описивање догађај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  <w:t>и способности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b/>
                <w:b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  <w:t>садашњ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b/>
                <w:b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  <w:t>Описивање догађа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  <w:t>и способ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4"/>
                <w:szCs w:val="14"/>
                <w:lang w:val="sr-Latn-CS" w:eastAsia="sr-Latn-CS"/>
              </w:rPr>
              <w:t>у прошлости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>- р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азум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текстове у којима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е описују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талне,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обичајен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 тренутн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дњ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 способ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нформациј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кој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е однос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на дату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комуникативн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итуацију;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опиш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талне,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обичајен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 тренутне догађаје/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активност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пособност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везаних исказа; разум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краћ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којима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е описују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догађај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 способност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прошл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вези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са догађајима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 способностима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прошл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опише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неколико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краћих,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везаних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исказа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догађај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Latn-CS" w:eastAsia="sr-Latn-CS"/>
              </w:rPr>
              <w:t>у прошл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 w:eastAsia="sr-Latn-C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Quand il pleut, nous allons en voiture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Quand il fait beau, nous allons tous ensemble à pied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Que notre jardin était beau !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Je faisais du basket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On allait à la danse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Quelle est votre taille ? Je mesure 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Quelle est votre poids ? Je pèse 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Nombres cardinaux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résent (révision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mparfai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елаци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утар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мета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нглески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језик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ђанско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спит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историја, географ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3 1.1.14..1.1.15. 1.1.16. 1.1.17. 1.1.18. 1.1.19. 1.1.20. 1.3.1. 1.3.2.2.1.1  2.1.2  </w:t>
            </w:r>
            <w:r>
              <w:rPr>
                <w:rFonts w:cs="Times New Roman" w:ascii="Times New Roman" w:hAnsi="Times New Roman"/>
                <w:lang w:val="sr-RS"/>
              </w:rPr>
              <w:t>2.1.5. 2.1.12. 2.1.14. 2.1.15. 2.1.20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ви контрол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и и утврди усвојене садржај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нутар предмет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гледање писаног рада и анализа и исправка уочених грешака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é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Fêt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CS"/>
              </w:rPr>
              <w:t>Описивање к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 живих бића, предмет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јава и мес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зив и реаговање на позив за учешће у заједничкој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ак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зумевање и давањ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упутста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зражавање количине,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разуме једноставнији опис особа, биљака, животиња, предмета,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појaва или ме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уме једноставније предлоге и одговори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упути једноставан предлог;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пружи одговарајући изговор или одговарајуће оправдање;</w:t>
            </w:r>
          </w:p>
          <w:p>
            <w:pPr>
              <w:pStyle w:val="Normal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разуме и следи једноставнија упутства у вези с уобичајеним ситуацијама из свакодневног живота (правила игре, рецепт за припремање неког јела и сл.) са визуелном подршком без њ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да једноставна упутства (нпр. може да опише како се нешто користи/ прави, напише рецепт и сл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 xml:space="preserve">састави списак за куповину – намирнице и количина намирниц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изрази количину у мерама – 100 гр шећера, 300 гр брашна и сл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Je voudrais un morceau de gâteau,  s’il te plaî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Elle met aussi un peu de vanille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Marie a acheté de la crème fraîche ? 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C'est mon nouveau copain. / C'est ma nouvelle copi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C'est mon petit frè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C'est notre chi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Article partitif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Impérat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Adjectifs qualificatif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Adjectifs possessifs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нутар предмет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рађанско васпитање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</w:t>
            </w:r>
            <w:r>
              <w:rPr>
                <w:rFonts w:cs="Times New Roman" w:ascii="Times New Roman" w:hAnsi="Times New Roman"/>
                <w:lang w:val="sr-Latn-CS"/>
              </w:rPr>
              <w:t xml:space="preserve">. 1.1.13 1.1.14..1.1.15. 1.1.16. 1.1.17. 1.1.18. 1.1.19. 1.1.20. 1.3.1. 1.3.2.2.1.1  2.1.2  </w:t>
            </w:r>
            <w:r>
              <w:rPr>
                <w:rFonts w:cs="Times New Roman" w:ascii="Times New Roman" w:hAnsi="Times New Roman"/>
                <w:lang w:val="sr-RS"/>
              </w:rPr>
              <w:t>2.1.5. 2.1.12. 2.1.14. 2.1.15. 2.1.20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2.2.1. 2.2.2.  2.2.3. 2.2.4. 2.1.22. 2.1.24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ви писме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ује и провери своје знањ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V Unité 4 : </w:t>
            </w:r>
            <w:r>
              <w:rPr>
                <w:rFonts w:cs="Times New Roman" w:ascii="Times New Roman" w:hAnsi="Times New Roman"/>
                <w:b/>
                <w:lang w:val="fr-FR"/>
              </w:rPr>
              <w:t>Un samedi à Pari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зрицање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звола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абра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fr-FR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, правила понашањ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аве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сказивање жеља, пл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 нам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писивање к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 живих бића, предмет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јава и ме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зражавање количин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бројева и цен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разуме и реагује на једноставније забране, своје и туђе обавез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размени једноставније информације које се односе на забран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hr-HR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правила понашања у школи и на јавном месту (у превозном средств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hr-HR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спортском центру, биоскопу, зоолошком врту и сл.) као и на свој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hr-HR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туђе обавез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hr-HR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hr-HR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hr-HR"/>
              </w:rPr>
              <w:t>представи правила понашања, забране и листу својих и туђих обаве-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за користећи одговарајућ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уме жеље планове и намере и реагује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мени једноставне исказе у вези са својим и туђим жељама, плановима и намерам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саопшти шта он/ она или неко други жели, планира, намера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уме једноставнији опис особа, биљака, животиња, предме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појaва или ме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упореди и опише карактеристике живих бића, предмета, појава и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места, користећи једноставниј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уме једноставније изразе који се односе на количину нечег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пита и каже колико нечега има/ нема, користећи једноставија језичка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на једноставан начин затражи артикле у продавници једноставн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изразима за количину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Tu trouves comment ces ballerines 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Je suis en train de 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Je mets une jupe rose et …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Didier est plus/ moins/aussi grand que Patrick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On va à la librairie ? Oui,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On ne va pas à la librairie ? Si, 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paraison des adjectif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égation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l fau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utur proch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A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елаци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утар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мет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књижевност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географ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</w:t>
            </w:r>
            <w:r>
              <w:rPr>
                <w:rFonts w:cs="Times New Roman" w:ascii="Times New Roman" w:hAnsi="Times New Roman"/>
                <w:lang w:val="sr-Latn-CS"/>
              </w:rPr>
              <w:t xml:space="preserve">. 1.1.13 1.1.14..1.1.15. 1.1.16. 1.1.17. 1.1.18. 1.1.19. 1.1.20. 1.3.1. 1.3.2.2.1.1  2.1.2  </w:t>
            </w:r>
            <w:r>
              <w:rPr>
                <w:rFonts w:cs="Times New Roman" w:ascii="Times New Roman" w:hAnsi="Times New Roman"/>
                <w:lang w:val="sr-RS"/>
              </w:rPr>
              <w:t>2.1.5. 2.1.12. 2.1.14. 2.1.15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2.2.1. 2.2.2.  2.2.3. 2.2.4. 2.1.24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руг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контрол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и и утврди усвојене садржај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нутар предмет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гледање писаног рада и анализа и исправка уочених грешака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é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Ê</w:t>
            </w:r>
            <w:r>
              <w:rPr>
                <w:rFonts w:cs="Times New Roman" w:ascii="Times New Roman" w:hAnsi="Times New Roman"/>
                <w:lang w:val="fr-FR"/>
              </w:rPr>
              <w:t>tr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jeun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jourd</w:t>
            </w:r>
            <w:r>
              <w:rPr>
                <w:rFonts w:cs="Times New Roman" w:ascii="Times New Roman" w:hAnsi="Times New Roman"/>
                <w:lang w:val="sr-CS"/>
              </w:rPr>
              <w:t>’</w:t>
            </w:r>
            <w:r>
              <w:rPr>
                <w:rFonts w:cs="Times New Roman" w:ascii="Times New Roman" w:hAnsi="Times New Roman"/>
                <w:lang w:val="fr-FR"/>
              </w:rPr>
              <w:t>hu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CS"/>
              </w:rPr>
              <w:t>Описивање догађаја и спо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обности у прошл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зрицање дозвола, забр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, правила понашања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авез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разуме краће текстове у којима се описују догађаји и способности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прошл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размени информације у вези са догађајима и способностима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прошл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  <w:lang w:val="sr-CS"/>
              </w:rPr>
              <w:t>опише у неколико краћих, везаних исказа догађај у прошлости;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опише неки историјски догађај, историјску личност и сл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уме и реагује на једноставније забране, своје и туђе обавез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размени једноставније информације које се односе на забран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правила понашања у школи и на јавном месту (у превозном средств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спортском центру, биоскопу, зоолошком врту и сл.) као и на свој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туђе обавез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представи правила понашања, забране и листу својих и туђих обав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6"/>
                <w:szCs w:val="16"/>
              </w:rPr>
              <w:t>за користећи одговарајућа језичка средств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 xml:space="preserve">Papa travaille à la faculté. Il est professeur. / Maman travaille à la télé : Elle est présentatrice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Tout était calme. Il pleuvai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Il a reçu un messag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Ces deux garçon … cette fille …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sse composé / Imparfai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djectifs démonstratifs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елаци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нутар предме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ђанско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спит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историја, књижевност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</w:t>
            </w:r>
            <w:r>
              <w:rPr>
                <w:rFonts w:cs="Times New Roman" w:ascii="Times New Roman" w:hAnsi="Times New Roman"/>
                <w:lang w:val="sr-Latn-CS"/>
              </w:rPr>
              <w:t xml:space="preserve">. 1.1.13 1.1.14..1.1.15. 1.1.16. 1.1.17. 1.1.18. 1.1.19. 1.1.20. 1.3.1. 1.3.2.2.1.1  2.1.2  </w:t>
            </w:r>
            <w:r>
              <w:rPr>
                <w:rFonts w:cs="Times New Roman" w:ascii="Times New Roman" w:hAnsi="Times New Roman"/>
                <w:lang w:val="sr-RS"/>
              </w:rPr>
              <w:t>2.1.5. 2.1.12. 2.1.14. 2.1.15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2.2.1. 2.2.2.  2.2.3. 2.2.4. 2. 1. 23. 2.1.24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 xml:space="preserve">2.3.1. </w:t>
            </w:r>
            <w:r>
              <w:rPr>
                <w:rFonts w:cs="Times New Roman" w:ascii="Times New Roman" w:hAnsi="Times New Roman"/>
                <w:lang w:val="sr-CS"/>
              </w:rPr>
              <w:t xml:space="preserve"> 2.3.2.  2.3.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é 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On ira où tu voudra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сказивање просторн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дноса и велич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сказивање жеља, план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 нам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разуме једноставнија питања и одговори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разуме обавештења о простору и величин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опише специфичније просторне односе и величине једноставним,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везаним исказима;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Latn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разуме жеље планове и намере и реагује на њих;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sz w:val="14"/>
                <w:szCs w:val="14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размени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једноставне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исказе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у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вези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са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својим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и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туђим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жељама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плановима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и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</w:rPr>
              <w:t>намерама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Latn-CS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4"/>
                <w:szCs w:val="14"/>
                <w:lang w:val="sr-CS"/>
              </w:rPr>
              <w:t>саопшти шта он/ она или неко други жели, планира, намерав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з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On prend l’avion ou le train pour aller 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On ira en voiture ou en bus 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En France / Italie …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au Portugal / Brésil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aller à Paris / Rome ; venir de / des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Je voudrais être danseus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Pourriez-vous me rendre un service, s’il vous plait 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utur simp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positions avec les noms de pay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ditionnel présent (vouloir et pouvoi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елаци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нутар предмет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ђанск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спит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историја, књижевност, географ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</w:t>
            </w:r>
            <w:r>
              <w:rPr>
                <w:rFonts w:cs="Times New Roman" w:ascii="Times New Roman" w:hAnsi="Times New Roman"/>
                <w:lang w:val="sr-Latn-CS"/>
              </w:rPr>
              <w:t xml:space="preserve">. 1.1.13 1.1.14..1.1.15. 1.1.16. 1.1.17. 1.1.18. 1.1.19. 1.1.20. 1.3.1. 1.3.2.2.1.1  2.1.2  </w:t>
            </w:r>
            <w:r>
              <w:rPr>
                <w:rFonts w:cs="Times New Roman" w:ascii="Times New Roman" w:hAnsi="Times New Roman"/>
                <w:lang w:val="sr-RS"/>
              </w:rPr>
              <w:t>2.1.5. 2.1.12. 2.1.14. 2.1.15.</w:t>
            </w:r>
          </w:p>
          <w:p>
            <w:pPr>
              <w:pStyle w:val="NoSpacing"/>
              <w:tabs>
                <w:tab w:val="clear" w:pos="708"/>
                <w:tab w:val="left" w:pos="34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 xml:space="preserve">2.2.1. 2.2.2.  2.2.3. 2.2.4. 2.1.22. 2.1.24 2.3.1. </w:t>
            </w:r>
            <w:r>
              <w:rPr>
                <w:rFonts w:cs="Times New Roman" w:ascii="Times New Roman" w:hAnsi="Times New Roman"/>
                <w:lang w:val="sr-CS"/>
              </w:rPr>
              <w:t xml:space="preserve"> 2.3.2.  2.3.8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писме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ује и провери своје знањ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утар предмет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егледање писаног рада и анализа и исправка уочених грешака</w:t>
            </w:r>
          </w:p>
        </w:tc>
      </w:tr>
    </w:tbl>
    <w:p>
      <w:pPr>
        <w:pStyle w:val="Normal"/>
        <w:tabs>
          <w:tab w:val="clear" w:pos="708"/>
          <w:tab w:val="left" w:pos="1325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упан број часова: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</w:rPr>
              <w:t>За обраду: 2</w:t>
            </w: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стале типове часова: 49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NewRomanPSMT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8:00Z</dcterms:created>
  <dc:creator>Sonja Maksimović</dc:creator>
  <dc:description/>
  <cp:keywords/>
  <dc:language>en-US</dc:language>
  <cp:lastModifiedBy>Sonja Maksimović</cp:lastModifiedBy>
  <cp:lastPrinted>2019-06-14T10:52:00Z</cp:lastPrinted>
  <dcterms:modified xsi:type="dcterms:W3CDTF">2019-10-09T13:16:00Z</dcterms:modified>
  <cp:revision>15</cp:revision>
  <dc:subject/>
  <dc:title>ГОДИШЊИ (ГЛОБАЛНИ) ПЛАН РАДА НАСТАВНИКА</dc:title>
</cp:coreProperties>
</file>