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RS"/>
        </w:rPr>
        <w:t>ЧЕТВРТИ</w:t>
      </w: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СЕПТЕМ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41"/>
        <w:gridCol w:w="810"/>
        <w:gridCol w:w="2520"/>
        <w:gridCol w:w="1350"/>
        <w:gridCol w:w="2520"/>
        <w:gridCol w:w="18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наст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је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шта се од њега очекује у 4. разред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Уводни час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познавање ученика с годишњим планом рада, уџбеницима и  школским прибором који ће им бити потребан за р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одни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8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чили смо у 3. разре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sz w:val="20"/>
                <w:szCs w:val="20"/>
                <w:lang w:val="sr-RS"/>
              </w:rPr>
              <w:t>Увежбавање језичких модела усвајаних у  претходним разредим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која се дешава  у тренутку говорењ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прошлост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будућност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молбу, жељу, заповес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7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 кратке линеарне и нелинеарне текстове с познатом лексиком и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граматик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чланове шире породице и дâ основне информације о њ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Моја пород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256" w:hanging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дстави себе и друго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9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15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Ј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особа у окружењу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ицира и води диј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линеарне и нелинеарне текстове с претежно познатом лекси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Чланови шире пород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9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15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Ј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особа у окружењу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нализа 1. домаћег зада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RS"/>
              </w:rPr>
              <w:t>Моја пород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 и пров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-14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дстави себе и друго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9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tabs>
                <w:tab w:val="clear" w:pos="720"/>
                <w:tab w:val="left" w:pos="95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 w:eastAsia="en-US"/>
              </w:rPr>
              <w:t>Деда и унук</w:t>
            </w:r>
            <w:r>
              <w:rPr>
                <w:rFonts w:cs="Times New Roman" w:ascii="Times New Roman" w:hAnsi="Times New Roman"/>
                <w:b/>
                <w:bCs/>
                <w:iCs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sr-RS" w:eastAsia="en-US"/>
              </w:rPr>
              <w:t>В. Станојчи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9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Где је ко би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Loman;Times New Roman" w:ascii="Times New Loman;Times New Roman" w:hAnsi="Times New Loman;Times New Roman"/>
                <w:lang w:val="sr-RS"/>
              </w:rPr>
              <w:t>Увежбавање језичких модела са предикатом у перфекту (сва три лица и оба број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прошл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" w:hanging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Најдража шетњ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>В. Милошеви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препозна лепоту покрета и </w:t>
            </w: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кратањ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Latn-M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напамет казује научене стихов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монолошком и дијалошком излагању на задату тему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или смо у шетњ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говорна вежб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2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нује ауторе обрађених књижевних текст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ницијални 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нује ауторе обрађених књижевних текст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нализа иницијалног те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линеарне и нелинеарне текстове с претежно познатом лексиком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кратак текст (ћирилицом или латиницом) у складу с тематским областима и препорученом лексиком поштујући ортографску норму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од кућ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опис просторија у кући/стану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ицира и води диј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своје потребе или планове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кратак текст  (ћирилицом или латиницом) у складу с тематским областима и препорученом лексиком поштујући ортографску норму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длазак у госте и дочек гостиј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ОКТО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Дан ће бити ле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(исказивање будуће радње футуром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будућн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у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жба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будућн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5" w:hanging="9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називе воћа и поврћ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ицира и води диј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своје потребе или планове;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Воће, поврћ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припрема хран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9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зражава допадање/недопадање уз наједноставније образложе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5" w:hanging="9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ицира и води диј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своје потребе или пла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осласт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зражава допадање/недопадање уз наједноставније образложе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ти временски след догађаја у књижевном тексту и одреди место догађаја/збивања у литерарном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Два солитера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И. Пуд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с разумевањем кратке линеарне текстове с познатом лексиком и граматиком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Два соли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извођење по улога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 w:eastAsia="en-US"/>
              </w:rPr>
              <w:t>СРТАНИ ЈЕЗИК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-74" w:hanging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разуме једноставније текстове у којима се описују радње и способности у садашњост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прошлости и будућ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скаже молбу, жељу, заповест</w:t>
            </w:r>
          </w:p>
          <w:p>
            <w:pPr>
              <w:pStyle w:val="Normal"/>
              <w:autoSpaceDE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рошло, садашње, будуће време и императи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76" w:leader="none"/>
                <w:tab w:val="left" w:pos="166" w:leader="none"/>
              </w:tabs>
              <w:spacing w:lineRule="auto" w:line="240" w:before="0" w:after="0"/>
              <w:ind w:left="0" w:hanging="14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која се дешава  у тренутку говорењ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радњу у прошлости и будућности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каже молбу, жељу, заповес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9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прошлости и будућ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молбу, жељу, заповест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Припрема за 1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0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прошлости и будућ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молбу, жељу, запове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Прв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будућ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нализа 1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Присвојне замениц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Конгруенција присвојне заменице и имениц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ти временски след догађаја у књижевном тексту и одреди место догађаја/збивања у литерарном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Кажи тети „Добар дан“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. Петр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lang w:val="sr-RS"/>
        </w:rPr>
        <w:t>ЧЕТВРТ</w:t>
      </w:r>
      <w:r>
        <w:rPr>
          <w:rFonts w:cs="Times New Roman" w:ascii="Times New Roman" w:hAnsi="Times New Roman"/>
          <w:lang w:val="ru-RU"/>
        </w:rPr>
        <w:t xml:space="preserve">И 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НОВЕМ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268"/>
        <w:gridCol w:w="11"/>
        <w:gridCol w:w="198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особа у окружењу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нализа 2. домаћег задатка 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Мој рођендан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snapToGrid w:val="false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 И 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0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  разредима и проширује их новим</w:t>
            </w: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прошлости и будућ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молбу, жељу, запов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Доћи ћу на твој рођен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9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Шта да обуче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одевни предме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0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размени информације које се односе на дату комуникативну ситуацију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138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7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Шта да обуче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одећа за одређене прилик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размени информације које се односе на дату комуникативну ситуацију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уме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91" w:hanging="91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Домаћи задатак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С. Милосавље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ке сеоског окруж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Анали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Latn-ME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. домаћег задатка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sr-RS"/>
              </w:rPr>
              <w:t>Били смо на с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Код лек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(најчешће боле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6" w:hanging="16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озна здравствено стање када не треба да вежб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1" w:hanging="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1" w:hanging="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1" w:hanging="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Код лека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(лекарски преглед и интервенциј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озна здравствено стање када не треба да вежба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уме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чне особине књижевног јуна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uptilnonaglaavanje"/>
                <w:rFonts w:cs="Times New Roman" w:ascii="Times New Roman" w:hAnsi="Times New Roman"/>
                <w:b/>
                <w:bCs/>
                <w:iCs w:val="false"/>
                <w:color w:val="000000"/>
                <w:lang w:val="sr-RS"/>
              </w:rPr>
              <w:t>Тужибаба</w:t>
            </w:r>
            <w:r>
              <w:rPr>
                <w:rStyle w:val="Suptilnonaglaavanje"/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,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Д. Рад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 w:eastAsia="en-US"/>
              </w:rPr>
              <w:t>СРТАНИ ЈЕЗИК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 w:eastAsia="en-US"/>
              </w:rPr>
              <w:t>разуме једноставније текстове у којима се описују радње и способности у садашњ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4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разуме одабране одлом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драм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текстова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uptilnonaglaavanje"/>
                <w:rFonts w:cs="Times New Roman" w:ascii="Times New Roman" w:hAnsi="Times New Roman"/>
                <w:b/>
                <w:bCs/>
                <w:iCs w:val="false"/>
                <w:color w:val="000000"/>
                <w:lang w:val="sr-RS"/>
              </w:rPr>
              <w:t>Тужибаба</w:t>
            </w:r>
            <w:r>
              <w:rPr>
                <w:rStyle w:val="Suptilnonaglaavanje"/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,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Д. Радовић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Latn-ME"/>
              </w:rPr>
              <w:t xml:space="preserve"> </w:t>
            </w:r>
            <w:r>
              <w:rPr>
                <w:rStyle w:val="Suptilnonaglaavanje"/>
                <w:rFonts w:cs="Times New Roman" w:ascii="Times New Roman" w:hAnsi="Times New Roman"/>
                <w:i w:val="false"/>
                <w:iCs w:val="false"/>
                <w:color w:val="000000"/>
                <w:lang w:val="sr-RS"/>
              </w:rPr>
              <w:t>(извођење по улогам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2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26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учествује у дијалогу на задату тему усклађену с тематским областимачита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ратке линеарне и нелинеарне текстове с познатом лексиком и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граматико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(ћирилицом или латиницом) у складу с предвиђеном ортографском нормом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720" w:hanging="26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У школ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(настава, језици и домаћи задац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6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1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ке линеарне и нелинеарне текстове с познатом лексиком и</w:t>
            </w:r>
          </w:p>
          <w:p>
            <w:pPr>
              <w:pStyle w:val="Normal"/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матиком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У шк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(слободне активности и распу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</w:t>
        <w:tab/>
        <w:t xml:space="preserve">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ДЕЦЕМБ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</w:t>
      </w:r>
      <w:r>
        <w:rPr>
          <w:rFonts w:cs="Times New Roman" w:ascii="Times New Roman" w:hAnsi="Times New Roman"/>
          <w:b/>
          <w:i/>
          <w:color w:val="00B05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279"/>
        <w:gridCol w:w="198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  <w:tab w:val="left" w:pos="176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  <w:tab w:val="left" w:pos="176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скаже молбу, жељу, запов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Импер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: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06" w:hanging="180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US"/>
              </w:rPr>
              <w:t>искаже молбу, жељу, заповес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0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ницира и води дијалог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линеарне и нелинеарне текстове с претежно познатом лексиком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кратак текст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ћирилицом или латиницом) у складу с тематским областима и препорученом лексиком поштујући ортографску н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виз из језичке кул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прошлости и будућности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молбу, жељу, заповест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и присвојне заменице за сва три лица множине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Припрема за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8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91" w:leader="none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прошлости и будућ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молбу, жељу, заповес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и присвојне заменице за сва три лица множине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руг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22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1" w:leader="none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радњу у прошлости и будућ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искаже молбу, жељу, запов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2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2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" w:hanging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>Другарска</w:t>
            </w:r>
            <w:r>
              <w:rPr>
                <w:rFonts w:cs="Times New Roman" w:ascii="Times New Roman" w:hAnsi="Times New Roman"/>
                <w:lang w:val="sr-RS"/>
              </w:rPr>
              <w:t>, Перо Зуба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40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напамет казује научене стихов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монолошком и дијалошком излагању на задату тему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жајно рецитовање песме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Другар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11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сказивање намене датив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7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вет око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домаће и дивље животиње и њихови младунц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ратке линеарне и нелинеарне текстове с познатом лексиком и  граматико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вет око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основни географски појмови и биљке у окружењ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ПРИРОДА И ДРУШ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реди положај и именује природне и друштвене објекте на географској карти Србије</w:t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</w:t>
        <w:tab/>
        <w:t xml:space="preserve">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ЈАНУ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279"/>
        <w:gridCol w:w="198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Н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разуме и користи предвиђени лексички фонд; </w:t>
            </w:r>
          </w:p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чита и </w:t>
            </w:r>
            <w:r>
              <w:rPr>
                <w:sz w:val="20"/>
                <w:szCs w:val="20"/>
                <w:lang w:val="sr-RS"/>
              </w:rPr>
              <w:t>разуме кратке одабране одломке прозних текстова, по потреби адаптиране;</w:t>
            </w:r>
          </w:p>
          <w:p>
            <w:pPr>
              <w:pStyle w:val="Pasussalistom"/>
              <w:numPr>
                <w:ilvl w:val="0"/>
                <w:numId w:val="13"/>
              </w:numPr>
              <w:spacing w:before="0" w:after="0"/>
              <w:ind w:left="181" w:hanging="181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уструје текст истичући неке од мотива (уз помоћ аудио и визуелних средстава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1" w:leader="none"/>
              </w:tabs>
              <w:spacing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текст, поштујући језичку и ортографску н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CS"/>
              </w:rPr>
              <w:t>Правимо стр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(пројек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премне актив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Н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разуме и користи предвиђени лексички фонд; </w:t>
            </w:r>
          </w:p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чита и </w:t>
            </w:r>
            <w:r>
              <w:rPr>
                <w:sz w:val="20"/>
                <w:szCs w:val="20"/>
                <w:lang w:val="sr-RS"/>
              </w:rPr>
              <w:t>разуме кратке одабране одломке прозних текстова, по потреби адаптиране;</w:t>
            </w:r>
          </w:p>
          <w:p>
            <w:pPr>
              <w:pStyle w:val="Pasussalistom"/>
              <w:numPr>
                <w:ilvl w:val="0"/>
                <w:numId w:val="13"/>
              </w:numPr>
              <w:spacing w:before="0" w:after="0"/>
              <w:ind w:left="181" w:hanging="181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уструје текст истичући неке од мотива (уз помоћ аудио и визуелних средстава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текст, поштујући језичку и ортографску н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CS"/>
              </w:rPr>
              <w:t>Правимо стр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(пројек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ављење стрип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ЛИКОВНА КУЛТУ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ристи одабрана уметничка дела као подстицај за стваралачки рад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мени у стваралачком раду основна знања о композицији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" w:leader="none"/>
              </w:tabs>
              <w:spacing w:lineRule="auto" w:line="240" w:before="0" w:after="0"/>
              <w:ind w:left="106" w:hanging="9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реди тему, редослед догађаја, време и место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" w:leader="none"/>
              </w:tabs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менује позитивне и негативне особине лико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Н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разуме и користи предвиђени лексички фонд; </w:t>
            </w:r>
          </w:p>
          <w:p>
            <w:pPr>
              <w:pStyle w:val="NormalWeb"/>
              <w:numPr>
                <w:ilvl w:val="0"/>
                <w:numId w:val="13"/>
              </w:numPr>
              <w:spacing w:lineRule="auto" w:line="276" w:before="0" w:after="0"/>
              <w:ind w:left="181" w:hanging="181"/>
              <w:rPr>
                <w:sz w:val="20"/>
                <w:szCs w:val="20"/>
                <w:lang w:val="ru-RU"/>
              </w:rPr>
            </w:pPr>
            <w:r>
              <w:rPr>
                <w:rFonts w:eastAsia="TimesNewRomanPSMT;MS Mincho"/>
                <w:sz w:val="20"/>
                <w:szCs w:val="20"/>
                <w:lang w:val="ru-RU"/>
              </w:rPr>
              <w:t xml:space="preserve">чита и </w:t>
            </w:r>
            <w:r>
              <w:rPr>
                <w:sz w:val="20"/>
                <w:szCs w:val="20"/>
                <w:lang w:val="sr-RS"/>
              </w:rPr>
              <w:t>разуме кратке одабране одломке прозних текстова, по потреби адаптиране;</w:t>
            </w:r>
          </w:p>
          <w:p>
            <w:pPr>
              <w:pStyle w:val="Pasussalistom"/>
              <w:numPr>
                <w:ilvl w:val="0"/>
                <w:numId w:val="13"/>
              </w:numPr>
              <w:spacing w:before="0" w:after="0"/>
              <w:ind w:left="181" w:hanging="181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уструје текст истичући неке од мотива (уз помоћ аудио и визуелних средстава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ru-RU"/>
              </w:rPr>
              <w:t>пише кратак текст, поштујући језичку и ортографску нор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sr-CS"/>
              </w:rPr>
              <w:t>Правимо стри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kern w:val="2"/>
                <w:lang w:val="sr-CS"/>
              </w:rPr>
              <w:t>(пројек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зентовањ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о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ЛИКОВНА КУЛТУ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ристи одабрана уметничка дела као подстицај за стваралачки рад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мени у стваралачком раду основна знања о композицији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6" w:leader="none"/>
              </w:tabs>
              <w:spacing w:lineRule="auto" w:line="240" w:before="0" w:after="0"/>
              <w:ind w:left="106" w:hanging="9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реди тему, редослед догађаја, време и место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менује позитивне и негативне особине лико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луструје текст који слуша, истичући неке од мотива (уз помоћ аудио и визуелних средст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/>
                <w:i/>
                <w:lang w:val="ru-RU"/>
              </w:rPr>
              <w:t>Мириси</w:t>
            </w: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>,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 xml:space="preserve"> М. Михајл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autoSpaceDE w:val="false"/>
              <w:snapToGrid w:val="false"/>
              <w:spacing w:lineRule="auto" w:line="240" w:before="0" w:after="0"/>
              <w:ind w:left="16" w:hanging="0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амет казује кратке песме и краће литерарне форм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учествује у разговору на задату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b/>
                <w:i/>
                <w:lang w:val="ru-RU"/>
              </w:rPr>
              <w:t>Мириси</w:t>
            </w: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eastAsia="TimesNewRomanPSMT;MS Mincho" w:cs="Times New Roman" w:ascii="Times New Roman" w:hAnsi="Times New Roman"/>
                <w:lang w:val="ru-RU"/>
              </w:rPr>
              <w:t>М. Михајловић</w:t>
            </w:r>
            <w:r>
              <w:rPr>
                <w:rFonts w:eastAsia="TimesNewRomanPSMT;MS Mincho"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Cs/>
                <w:lang w:val="ru-RU"/>
              </w:rPr>
            </w:pPr>
            <w:r>
              <w:rPr>
                <w:rFonts w:eastAsia="TimesNewRomanPSMT;MS Mincho" w:cs="Times New Roman" w:ascii="Times New Roman" w:hAnsi="Times New Roman"/>
                <w:bCs/>
                <w:lang w:val="ru-RU"/>
              </w:rPr>
              <w:t>(разговори и изражајно казивање одлома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именице мушког рода са значењем вршиоца радње или имаоца занимањ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екар, поштар, лек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  <w:lang w:val="sr-RS" w:eastAsia="en-US"/>
              </w:rPr>
              <w:t>Творба именица са значењем вршиоца радње, имаоца занимања изведене суфиксима:-ар,-ац, -а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 xml:space="preserve">користи именице женског рода са значењем вршиоца радње или имаоца занимањ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Учитељица, продавачица, фриз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</w:t>
            </w:r>
            <w:r>
              <w:rPr>
                <w:rFonts w:cs="Times New Roman" w:ascii="Times New Roman" w:hAnsi="Times New Roman"/>
                <w:lang w:val="sr-RS" w:eastAsia="en-US"/>
              </w:rPr>
              <w:t>Именице које означавају женску особу изведене суфиксима: -ица, -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</w:t>
        <w:tab/>
        <w:t xml:space="preserve">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ФЕБРУАР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Спорт и игре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(спортов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еднује сопствена и туђа постигнућа у вежбању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озна лепоту покрета и кретањ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>Спортска опр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ФИЗИЧ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дговорно се односи према објектима, справама и реквизитим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фреквентне одредбе за вр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Устаћу сутра – </w:t>
            </w:r>
            <w:r>
              <w:rPr>
                <w:rFonts w:cs="Times New Roman" w:ascii="Times New Roman" w:hAnsi="Times New Roman"/>
                <w:lang w:val="sr-RS"/>
              </w:rPr>
              <w:t>прилози за вр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Имам право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Љ. </w:t>
            </w:r>
            <w:r>
              <w:rPr>
                <w:rFonts w:cs="Times New Roman" w:ascii="Times New Roman" w:hAnsi="Times New Roman"/>
                <w:bCs/>
                <w:lang w:val="sr-RS" w:eastAsia="en-US"/>
              </w:rPr>
              <w:t>Ршум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АЂАНС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тражи помоћ у ситуацијама кршења својих или туђих права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памет казује кратке песме и краће литерарне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жајно рецитовање песме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Имам 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и дијалошке вежб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АЂАНСКО ВАСПИТАЊ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hd w:fill="FFFFFF" w:val="clear"/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ражи помоћ у ситуацијама кршења својих или туђих пра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  <w:t>користи фреквентне одредбе за начин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Осећам се добр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фреквентни прилози за нач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фреквентне одредбе за време и за на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лози за време и на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користи присвојне заменице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  <w:t>састави реченице с неправим објек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Будите вредни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утврђивање градива из јез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очи мелодију стиха и одреди речи које се римуј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луструје текст који слуша, истичући неке од мотива (уз помоћ аудио и визуелних средста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Замислите, </w:t>
            </w:r>
            <w:r>
              <w:rPr>
                <w:rFonts w:cs="Times New Roman" w:ascii="Times New Roman" w:hAnsi="Times New Roman"/>
                <w:lang w:val="sr-RS"/>
              </w:rPr>
              <w:t>Д. Рад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95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амет казује кратке песме и краће литерарне форм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учествује у разговору на задату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жајно рецитовање песме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Замис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МАРТ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ке сеоског окруж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Анализа 4. домаћег задатка </w:t>
            </w:r>
            <w:r>
              <w:rPr>
                <w:rFonts w:cs="Times New Roman" w:ascii="Times New Roman" w:hAnsi="Times New Roman"/>
                <w:i/>
                <w:lang w:val="sr-RS"/>
              </w:rPr>
              <w:t>Опис принцезе и разбојника на основу црт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 и 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" w:leader="none"/>
              </w:tabs>
              <w:snapToGrid w:val="false"/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896" w:hanging="0"/>
              <w:rPr>
                <w:rFonts w:ascii="Times New Roman" w:hAnsi="Times New Roman" w:eastAsia="TimesNewRomanPSMT;MS Mincho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Желим да учим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исказивање жеље, наме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свакодневне исказе у вези са непосредним потребама, осетима и осећањима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896" w:hanging="0"/>
              <w:rPr>
                <w:rFonts w:ascii="Times New Roman" w:hAnsi="Times New Roman" w:eastAsia="TimesNewRomanPSMT;MS Mincho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Желим да учим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исказивање жеље, наме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свакодневне исказе у вези са непосредним потребама, осетима и осећањима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ицира и води дијал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каже своје потребе или планове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линеарне и нелинеарне текстове с претежно познатом лексиком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6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ше кратак текст (ћирилицом или латиницом) у складу с тематским областима и препорученом лексиком поштујући ортографску норму</w:t>
            </w:r>
          </w:p>
          <w:p>
            <w:pPr>
              <w:pStyle w:val="Normal"/>
              <w:tabs>
                <w:tab w:val="clear" w:pos="720"/>
                <w:tab w:val="left" w:pos="1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матско понављ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према за 3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71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Трећ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81" w:hanging="180"/>
              <w:jc w:val="both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3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уз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>Зашто се деца радују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узрочне речениц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уз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Cs/>
                <w:lang w:val="sr-RS"/>
              </w:rPr>
              <w:t>Зашто се деца радују</w:t>
            </w:r>
            <w:r>
              <w:rPr>
                <w:rFonts w:cs="Times New Roman" w:ascii="Times New Roman" w:hAnsi="Times New Roman"/>
                <w:b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узрочне речениц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Сунце и ветар</w:t>
            </w:r>
            <w:r>
              <w:rPr>
                <w:rFonts w:cs="Times New Roman" w:ascii="Times New Roman" w:hAnsi="Times New Roman"/>
                <w:bCs/>
                <w:lang w:val="sr-RS"/>
              </w:rPr>
              <w:t>, народна припов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текст по избору наставн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6" w:leader="none"/>
              </w:tabs>
              <w:spacing w:lineRule="auto" w:line="240" w:before="0" w:after="0"/>
              <w:ind w:left="1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ке књижевних јуна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луструје текст истичући неке од мотив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Сунце и вета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(говорна и писмена вежба у вези са обрађеним текс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ГРАЂАНСКО ВАСПИТ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6" w:hanging="1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спољи заинтересованост за сарадњу и учешће у групном раду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tabs>
                <w:tab w:val="clear" w:pos="720"/>
                <w:tab w:val="left" w:pos="1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spacing w:lineRule="auto" w:line="240" w:before="0" w:after="0"/>
              <w:ind w:left="106" w:hanging="106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еприча текст из различитих улог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Пас и његова сенка</w:t>
            </w:r>
            <w:r>
              <w:rPr>
                <w:rFonts w:cs="Times New Roman" w:ascii="Times New Roman" w:hAnsi="Times New Roman"/>
                <w:bCs/>
                <w:lang w:val="sr-RS"/>
              </w:rPr>
              <w:t>, Д. Обрад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ликује књижевне врст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очи персонификацију и разуме њену улогу у књижевном дел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1" w:hanging="1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опише једноставним исказима карактеристике књижевних јунак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sr-RS"/>
              </w:rPr>
              <w:t>Пас и његова с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(говорна вежба у вези с обрађеним текс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" w:leader="none"/>
              </w:tabs>
              <w:autoSpaceDE w:val="false"/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ликује књижевне врст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очи персонификацију и разуме њену улогу у књижевном дел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АПРИЛ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ича у слика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скаже радњу у саеашњости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искаже радњу у будућности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молбу, захтев и нал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Кад учим, кажу учи</w:t>
            </w:r>
            <w:r>
              <w:rPr>
                <w:rFonts w:cs="Times New Roman" w:ascii="Times New Roman" w:hAnsi="Times New Roman"/>
                <w:lang w:val="sr-RS"/>
              </w:rPr>
              <w:t xml:space="preserve"> (глаголски облиц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нује ауторе обрађених књижевних текстов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кратке песме и 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амет казује кратке песме и краће литерарне форм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очи мелодију стиха и одреди речи које се риму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RS"/>
              </w:rPr>
              <w:t>Шта волим</w:t>
            </w:r>
            <w:r>
              <w:rPr>
                <w:rFonts w:cs="Times New Roman" w:ascii="Times New Roman" w:hAnsi="Times New Roman"/>
                <w:bCs/>
                <w:lang w:val="sr-RS"/>
              </w:rPr>
              <w:t>, Ј. Ј. Зма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 И 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амет казује кратке песме и краће литерарне форм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8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жајно рецитовање песме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Шта волим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понављање основних  географских појм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делове г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RS"/>
              </w:rPr>
              <w:t xml:space="preserve">Живот у граду –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делови г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06" w:hanging="106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једноставнија обавештења о положају у простору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1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учеснике у саобраћају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ке линеарне и нелинеарне текстове с познатом лексиком и граматико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Живот у граду</w:t>
            </w:r>
            <w:r>
              <w:rPr>
                <w:rFonts w:cs="Times New Roman" w:ascii="Times New Roman" w:hAnsi="Times New Roman"/>
                <w:lang w:val="sr-RS"/>
              </w:rPr>
              <w:t xml:space="preserve"> – учесници у саобраћају и саобраћајни зна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5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  <w:t>користи фреквентне одредбе за н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bCs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bCs/>
                <w:color w:val="000000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ије тешко, баш је ла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нује ауторе обрађених књижевних текстов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уме кратке песме и 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амет казује кратке песме и краће литерарне форм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очи мелодију стиха и одреди речи које се римуј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sr-RS"/>
              </w:rPr>
              <w:t>Наш повртњак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sr-RS"/>
              </w:rPr>
              <w:t>Добрица Ер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81" w:hanging="181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предвиђени лексички фонд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именује воће и поврће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у себи с разумевање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ратке линеарне и нелинеарне текстове с познатом лексиком и граматико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spacing w:lineRule="auto" w:line="240" w:before="0" w:after="0"/>
              <w:ind w:left="91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Воће и поврћ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МАЈ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памет казује кратке песме и краће литерарне форме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Изражајно рецитовање песме</w:t>
            </w:r>
            <w:r>
              <w:rPr>
                <w:rFonts w:cs="Times New Roman" w:ascii="Times New Roman" w:hAnsi="Times New Roman"/>
                <w:b/>
                <w:bCs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Наш повртњ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Језичка култура: </w:t>
            </w:r>
            <w:r>
              <w:rPr>
                <w:rFonts w:cs="Times New Roman" w:ascii="Times New Roman" w:hAnsi="Times New Roman"/>
                <w:bCs/>
                <w:lang w:val="sr-RS"/>
              </w:rPr>
              <w:t>храна, намирнице, посластице и слаткиши, воће и поврћ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2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autoSpaceDE w:val="false"/>
              <w:spacing w:lineRule="auto" w:line="240" w:before="0" w:after="0"/>
              <w:ind w:left="176" w:hanging="85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репознаје обрађивана књижевна дела и ауто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Кв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ијалошке веж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исказивање жеље, наме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СТРАН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разуме свакодневне исказе у вези са непосредним потребама, осетима и осећањима и реагује на њи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snapToGrid w:val="false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састави реченице с неправим објектом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љава присвојне замениц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Датив намене и присвојне замениц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81" w:leader="none"/>
              </w:tabs>
              <w:spacing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ст по избору наста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из часописа за дец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81" w:leader="none"/>
              </w:tabs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арактеристичне особине књижевних јунак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181" w:hanging="181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Говорна вежба у вези са изабраним текс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napToGrid w:val="false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уз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зрочна речениц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везницима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јер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зато ш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чита у себи с разумевањем кратке линеарне и нелинеарне текстове с познатом лексиком и граматиком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а вам исприч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ученици препричавају причу по изб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ипрема за 4.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" w:hanging="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0" w:hanging="18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98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Четврти контролни задат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81" w:hanging="181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4. контролног зада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ПРЕДМЕТ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РПСКИ КАО НЕМАТЕРЊИ ЈЕЗИК                </w:t>
      </w:r>
      <w:r>
        <w:rPr>
          <w:rFonts w:cs="Times New Roman" w:ascii="Times New Roman" w:hAnsi="Times New Roman"/>
          <w:b/>
          <w:lang w:val="ru-RU"/>
        </w:rPr>
        <w:t>РАЗРЕД</w:t>
      </w:r>
      <w:r>
        <w:rPr>
          <w:rFonts w:cs="Times New Roman" w:ascii="Times New Roman" w:hAnsi="Times New Roman"/>
          <w:lang w:val="ru-RU"/>
        </w:rPr>
        <w:t xml:space="preserve">: ЧЕТВРТИ              </w:t>
      </w:r>
      <w:r>
        <w:rPr>
          <w:rFonts w:cs="Times New Roman" w:ascii="Times New Roman" w:hAnsi="Times New Roman"/>
          <w:b/>
          <w:lang w:val="ru-RU"/>
        </w:rPr>
        <w:t>НАСТАВНИК: 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ПЕРАТИВНИ ПЛАН РАДА ЗА  </w:t>
      </w:r>
      <w:r>
        <w:rPr>
          <w:rFonts w:cs="Times New Roman" w:ascii="Times New Roman" w:hAnsi="Times New Roman"/>
          <w:b/>
          <w:i/>
          <w:color w:val="7F7F7F"/>
          <w:lang w:val="ru-RU"/>
        </w:rPr>
        <w:t>ЈУН</w:t>
      </w:r>
      <w:r>
        <w:rPr>
          <w:rFonts w:cs="Times New Roman" w:ascii="Times New Roman" w:hAnsi="Times New Roman"/>
          <w:b/>
          <w:i/>
          <w:lang w:val="ru-RU"/>
        </w:rPr>
        <w:tab/>
        <w:t xml:space="preserve">                           </w:t>
      </w:r>
      <w:r>
        <w:rPr>
          <w:rFonts w:cs="Times New Roman" w:ascii="Times New Roman" w:hAnsi="Times New Roman"/>
          <w:b/>
          <w:i/>
          <w:color w:val="E36C0A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i/>
          <w:lang w:val="ru-RU"/>
        </w:rPr>
        <w:t xml:space="preserve"> програм</w:t>
        <w:tab/>
        <w:t xml:space="preserve">                     ШКОЛСКА ГОДИНА: _____________________________</w:t>
      </w:r>
    </w:p>
    <w:tbl>
      <w:tblPr>
        <w:tblW w:w="150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686"/>
        <w:gridCol w:w="850"/>
        <w:gridCol w:w="3119"/>
        <w:gridCol w:w="1417"/>
        <w:gridCol w:w="2189"/>
        <w:gridCol w:w="207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А ОБЛА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СХ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авршено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еми/обла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ни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ћ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ити у ста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. 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. ј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ТИП ЧАС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ЕЂУПРЕДМЕТНО ПОВЕЗИВАЊ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6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sr-RS"/>
              </w:rPr>
              <w:t>ЕВАЛУА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1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азуме кратке песме и одабране одломке прозних текстова, по потреби адаптиране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уочи мелодију стиха и одреди речи које се римују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здвоји главни догађај у књижевном тексту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Из „Полетарца“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У води</w:t>
            </w:r>
            <w:r>
              <w:rPr>
                <w:rFonts w:cs="Times New Roman" w:ascii="Times New Roman" w:hAnsi="Times New Roman"/>
                <w:lang w:val="sr-RS"/>
              </w:rPr>
              <w:t>, Д. Рад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нформације, захтеве и налоге изговорене разговетно и спорим темпом или написане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кратке песме, по потреби адаптиране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напамет казује научене стихове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монолошком и дијалошком излагању на задату тему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RS"/>
              </w:rPr>
              <w:t>У води</w:t>
            </w:r>
            <w:r>
              <w:rPr>
                <w:rFonts w:cs="Times New Roman" w:ascii="Times New Roman" w:hAnsi="Times New Roman"/>
                <w:lang w:val="sr-RS"/>
              </w:rPr>
              <w:t>, Д. Радови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говорна вежба у вези са текст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91" w:leader="none"/>
              </w:tabs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монолошком и дијалошком излагању на задату т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чимо речи и забављамо 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 језичким садржајима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скаже радњу у саеашњости;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76" w:hanging="142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искаже радњу у будућности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молбу, захтев и налог</w:t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састави реченице с неправим објекто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1" w:hanging="147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правилно употребљава присвојне заменице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181" w:hanging="147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фреквентне одредб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 време, начин и уз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Тематско понављ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градиво из Јез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ЈЕЗИЧКА КУЛ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разуме информације, захтеве и налоге изговорене разговетно и спорим темпом или написане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ита у себи с разумевањем кратке линеарне и нелинеарне текстове с познатом лексиком и граматиком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1" w:hanging="18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ише кратак текст (ћирилицом или латиницом) у складу с предвиђеном ортографском нор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Тематско понављ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градиво из Језичке култур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91" w:hanging="90"/>
              <w:rPr>
                <w:rFonts w:ascii="Times New Roman" w:hAnsi="Times New Roman" w:eastAsia="TimesNewRomanPSMT;MS Mincho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овери шта знаш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припрема за завршни т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/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Завршни 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вер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ОМБИНОВ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и користи граматичке конструкције усвајане у претходним разредима и проширује их новим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autoSpaceDE w:val="false"/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језичким садржај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Loman;Times New Roman" w:ascii="Times New Loman;Times New Roman" w:hAnsi="Times New Loman;Times New Roman"/>
                <w:bCs/>
                <w:color w:val="000000"/>
                <w:sz w:val="20"/>
                <w:szCs w:val="20"/>
                <w:lang w:val="sr-RS"/>
              </w:rPr>
              <w:t>разуме молбу, налог и захте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чествује у дијалогу на задату тему усклађену с тематским областим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Анализа завршног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УНУТАРПРЕДМЕТН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КЊИЖЕВНО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зуме и користи предвиђени лексички фон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Loman;Times New Roman" w:hAnsi="Times New Loman;Times New Roman" w:cs="Times New Loman;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разуме прозна дела и кратке песме, по потреби адаптиран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1" w:hanging="9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памет казује кратке песме и краће литерарне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евамо, рецитујемо, глуми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ТЕРЊИ ЈЕЗ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зражајно рецитује песму и чита прозни текст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06" w:hanging="9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очи основни тон књижевног дела (ведар, тужан, шаљив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orient="landscape" w:w="15840" w:h="12240"/>
      <w:pgMar w:left="1440" w:right="38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L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center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323E4F"/>
      </w:r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center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center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323E4F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center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center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808080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323E4F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323E4F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808080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straniceChar">
    <w:name w:val="Zaglavlje stranice Char"/>
    <w:qFormat/>
    <w:rPr>
      <w:sz w:val="22"/>
      <w:szCs w:val="22"/>
    </w:rPr>
  </w:style>
  <w:style w:type="character" w:styleId="PodnojestraniceChar">
    <w:name w:val="Podnožje stranice Char"/>
    <w:qFormat/>
    <w:rPr>
      <w:sz w:val="22"/>
      <w:szCs w:val="22"/>
    </w:rPr>
  </w:style>
  <w:style w:type="character" w:styleId="Suptilnonaglaavanje">
    <w:name w:val="Suptilno naglašavanj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9:00Z</dcterms:created>
  <dc:creator>Natasa</dc:creator>
  <dc:description/>
  <cp:keywords/>
  <dc:language>en-US</dc:language>
  <cp:lastModifiedBy>biljana maksimovic</cp:lastModifiedBy>
  <dcterms:modified xsi:type="dcterms:W3CDTF">2021-09-06T07:42:00Z</dcterms:modified>
  <cp:revision>3</cp:revision>
  <dc:subject/>
  <dc:title/>
</cp:coreProperties>
</file>