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RS"/>
        </w:rPr>
        <w:t>ЧЕТВРТИ</w:t>
      </w: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СЕПТЕМ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41"/>
        <w:gridCol w:w="810"/>
        <w:gridCol w:w="2520"/>
        <w:gridCol w:w="1350"/>
        <w:gridCol w:w="2520"/>
        <w:gridCol w:w="18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нас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ј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шта се од њега очекује у 4. разре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Уводни час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познавање ученика с годишњим планом рада, уџбеницима и  школским прибором који ће им бити потребан за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ни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очи мелодију стиха и одреди речи које се римују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Руке</w:t>
            </w:r>
            <w:r>
              <w:rPr>
                <w:rFonts w:cs="Times New Roman" w:ascii="Times New Roman" w:hAnsi="Times New Roman"/>
                <w:lang w:val="sr-RS"/>
              </w:rPr>
              <w:t>, М. Теши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азуме једноставније исказе којима се изражава припадање/неприпадање, поседовање/непоседовање и реагује на њих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</w:t>
            </w:r>
          </w:p>
          <w:p>
            <w:pPr>
              <w:pStyle w:val="Normal"/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уке</w:t>
            </w:r>
            <w:r>
              <w:rPr>
                <w:rFonts w:cs="Times New Roman" w:ascii="Times New Roman" w:hAnsi="Times New Roman"/>
                <w:lang w:val="sr-RS"/>
              </w:rPr>
              <w:t>, М. Тешић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8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чили смо у 3. разр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0"/>
                <w:szCs w:val="20"/>
                <w:lang w:val="sr-RS"/>
              </w:rPr>
              <w:t>Увежбавање језичких модела усвајаних у  претходним разредим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која се дешава  у тренутку говорењ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прошл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8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 граматик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а се упозна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 неколико једноставнијих везаних исказа саопшти информације личне природе о себи и другима водећи рачуна о прив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7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граматик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чланове шире породице и дâ основне информације о њима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77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оја пород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256" w:hanging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дстави себе и друг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7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15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Ј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особа у окружењу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1. домаћег за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Моја пород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 и про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дстави себе и друг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9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tabs>
                <w:tab w:val="clear" w:pos="720"/>
                <w:tab w:val="left" w:pos="95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RS" w:eastAsia="en-US"/>
              </w:rPr>
              <w:t>Деда и унук</w:t>
            </w:r>
            <w:r>
              <w:rPr>
                <w:rFonts w:cs="Times New Roman" w:ascii="Times New Roman" w:hAnsi="Times New Roman"/>
                <w:b/>
                <w:bCs/>
                <w:iCs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sr-RS" w:eastAsia="en-US"/>
              </w:rPr>
              <w:t>В. Станојчи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Где је ко би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0"/>
                <w:szCs w:val="20"/>
                <w:lang w:val="sr-RS"/>
              </w:rPr>
              <w:t>Увежбавање језичких модела са предикатом у перфекту (сва три лица и оба број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прошл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ицијални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иницијалног те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95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  <w:tab w:val="left" w:pos="270" w:leader="none"/>
              </w:tabs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просторије у кући и повезује их са активностима које у њима обављ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74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ростор за учење и одмор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ИРОДА И ДРУШ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ланира своје дневне активности и време проведено уз ИТК уређај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просторије у кући и повезује их са активностима које у њима обавља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Latn-ME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ућни посл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примењује хигијенске мере пре, у току и након вежбања, као и у другим ситуацијам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уредно одржава простор у коме живи и борав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ОКТО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5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 граматик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адни дани и вике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и саопшти једноставније исказе који се односе на хронолошко и метеоролошко вре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" w:hanging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Најдража шетњ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В. Милоше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епозна лепоту покрета 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крат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напамет казује научене стихов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или смо у шетњ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говорна вежб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9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lang w:val="ru-RU"/>
              </w:rPr>
              <w:t>Дан ће бити ле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(будуће врем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Шта ћемо ради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будуће вре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5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називе воћа и поврћ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оће и поврћ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зражава допадање/недопадање уз наједноставније образложе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5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Храна и пиће, посласт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зражава допадање/недопадање уз наједноставније образложе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9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Припрема за 1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Прв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1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8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особа у окружењу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2. домаћег за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Били смо у посластичар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шло, садашње и будуће вр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која се дешава  у тренутку говорењ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прошл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Два солитер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И. Пуд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RS"/>
        </w:rPr>
        <w:t>ЧЕТВРТ</w:t>
      </w:r>
      <w:r>
        <w:rPr>
          <w:rFonts w:cs="Times New Roman" w:ascii="Times New Roman" w:hAnsi="Times New Roman"/>
          <w:lang w:val="ru-RU"/>
        </w:rPr>
        <w:t xml:space="preserve">И 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НОВЕМ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одабране одло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с разумевањем кратке 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Два соли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извођење по улога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 w:eastAsia="en-US"/>
              </w:rPr>
              <w:t>СРТАНИ ЈЕЗИК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-74" w:hanging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разуме једноставније текстове у којима се описују радње и способности у садашњ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присвојне заменице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исвојне заме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присвојне заменице за сва три лица једнине сва три р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ористи присвјне заменице у служби атрибу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својне заменице</w:t>
            </w:r>
            <w:r>
              <w:rPr>
                <w:rFonts w:cs="Times New Roman" w:ascii="Times New Roman" w:hAnsi="Times New Roman"/>
                <w:lang w:val="sr-RS"/>
              </w:rPr>
              <w:t xml:space="preserve"> (конгруенција с именицом у једнини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присвојне заменице за сва три лица једнине сва три р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да обуче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одевни предме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размени информације које се односе на дату комуникативну ситуациј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13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7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Шта да обуч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дећа за одређене прили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размени информације које се односе на дату комуникативну ситуациј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присвојне заменице у служби атрибута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815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оћи ћу на твој рођен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одговори на питања у вези са обрађиваним текстовим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учили смо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уме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Домаћи задатак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С. Милосавље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ке сеоског окруж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Анали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M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. домаћег задатк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/>
              </w:rPr>
              <w:t>Били смо на с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присвојне заменице у предикатској служби и служби атрибу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својне заменице</w:t>
            </w:r>
            <w:r>
              <w:rPr>
                <w:rFonts w:cs="Times New Roman" w:ascii="Times New Roman" w:hAnsi="Times New Roman"/>
                <w:b/>
                <w:bCs/>
                <w:lang w:val="sr-Latn-M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 сва три лица множ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0" w:firstLine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присвојне заменице за сва три лица једнине сва три р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5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једноставна питања и информације о садашњим и прошлим догађајим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учествује у кратком дијалогу с вршњацима и одраслима у складу с тематским областима и препорученом лек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својне заменице</w:t>
            </w:r>
            <w:r>
              <w:rPr>
                <w:rFonts w:cs="Times New Roman" w:ascii="Times New Roman" w:hAnsi="Times New Roman"/>
                <w:b/>
                <w:bCs/>
                <w:lang w:val="sr-Latn-M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 сва три лица множ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присвојне заменице за сва три лица једнине сва три р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Код лекар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најчешће боле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озна здравствено стање када не треба да вежб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</w:t>
        <w:tab/>
        <w:t xml:space="preserve">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ДЕЦЕМ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279"/>
        <w:gridCol w:w="198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1" w:hanging="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1" w:hanging="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Код лекар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лекарски преглед и интервенциј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озна здравствено стање када не треба да веж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и присвојне заменице за сва три лица множине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рипрема за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8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и присвојне заменице за сва три лица множи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руг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2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2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уме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uptilnonaglaavanje"/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Тужибаба,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Д. 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 w:eastAsia="en-US"/>
              </w:rPr>
              <w:t>СРТАНИ ЈЕЗИК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разуме једноставније текстове у којима се описују радње и способности у садашњ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зуме одабране одлом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драм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текстова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uptilnonaglaavanje"/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Тужибаба,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Д. Радовић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Latn-ME"/>
              </w:rPr>
              <w:t xml:space="preserve">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(извођење по улога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26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учествује у дијалогу на задату тему усклађену с тематским областимачита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граматиком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(ћирилицом или латиницом) у складу с предвиђеном ортографском нормом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720" w:hanging="26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У школ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учење и школске обавез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матик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У школ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излети и екскурзиј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ИРОДА И ДРУШ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дстави знамените личности, културна добра и природне лепоте по којима је Србија препознатљива у све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и присвојне замениц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онављање и утврђивање градива из је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8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  <w:tab w:val="left" w:pos="270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онављање и утврђивање градива из језичке кул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</w:t>
        <w:tab/>
        <w:t xml:space="preserve">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ЈАНУ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279"/>
        <w:gridCol w:w="198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захтев и налог</w:t>
            </w:r>
          </w:p>
          <w:p>
            <w:pPr>
              <w:pStyle w:val="Normal"/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ецо, будите доб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императив  2. лица једнине и множине најфреквентнијих глаго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упути кратке и једноставније молб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захтев и налог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2. лице једнине и множине најфреквентнијих глаго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упути кратке и једноставније молб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Фифи</w:t>
            </w:r>
            <w:r>
              <w:rPr>
                <w:rFonts w:cs="Times New Roman" w:ascii="Times New Roman" w:hAnsi="Times New Roman"/>
                <w:lang w:val="sr-RS"/>
              </w:rPr>
              <w:t>, Д. Лук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памет казује кратке песме и краће литерарне форм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луструје текст који слуша, истичући неке од мотива (уз помоћ аудио и визуелних средст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i/>
                <w:iCs/>
                <w:lang w:val="ru-RU"/>
              </w:rPr>
              <w:t>Фифи</w:t>
            </w: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 xml:space="preserve">, Д. Лукић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Cs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Cs/>
                <w:lang w:val="ru-RU"/>
              </w:rPr>
              <w:t>(изражајно рецитовање пес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ЛИКОВНА КУЛТУ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6" w:hanging="16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користи одабрана уметничка дела и визуелне информације као подстицај за стваралачки р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ке кућног љубимц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Анализа 4. домаћег зада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Мој кућни љубим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7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вет око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домаће и дивље животињ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граматик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вет око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сновни географски појмо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ИРОДА И ДРУШ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ди положај и именује природне и друштвене објекте на географској карти Србије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</w:t>
        <w:tab/>
        <w:t xml:space="preserve">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ФЕБРУ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зуме одабране одлом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розни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текстова, по потреби адаптиране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Цврчак и мрав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народна ба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 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ке животињ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Цврчак и мрав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6" w:leader="none"/>
              </w:tabs>
              <w:spacing w:lineRule="auto" w:line="240" w:before="0" w:after="0"/>
              <w:ind w:left="46" w:hanging="9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на и писмена вежба (диктат или изокренута при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ак анимирани филм са претежно познатом лекс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Гледање филма и слушни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састави реченице с неправим објек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Даћу поклон другу </w:t>
            </w:r>
            <w:r>
              <w:rPr>
                <w:rFonts w:cs="Times New Roman" w:ascii="Times New Roman" w:hAnsi="Times New Roman"/>
                <w:lang w:val="sr-RS"/>
              </w:rPr>
              <w:t>(исказивање наме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Latn-M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Latn-ME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састави реченице с неправим објек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Исказивање нам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Спорт и игр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спорто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еднује сопствена и туђа постигнућа у вежбању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озна лепоту покрета и крет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Спортска опр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говорно се односи према објектима, справама и реквизитим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именице мушког рода са значењем вршиоца радње или имаоца занима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екар, поштар, ле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  <w:lang w:val="sr-RS" w:eastAsia="en-US"/>
              </w:rPr>
              <w:t>Творба именица са значењем вршиоца радње, имаоца занимања изведене суфиксима:-ар,-ац, -а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 xml:space="preserve">користи именице женског рода са значењем вршиоца радње или имаоца занимањ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Учитељица, продавачица, фриз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  <w:lang w:val="sr-RS" w:eastAsia="en-US"/>
              </w:rPr>
              <w:t>Именице које означавају женску особу изведене суфиксима: -ица, -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одговори на питања у вези са обрађиваним текстов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Научили смо </w:t>
            </w:r>
            <w:r>
              <w:rPr>
                <w:rFonts w:cs="Times New Roman" w:ascii="Times New Roman" w:hAnsi="Times New Roman"/>
                <w:b/>
                <w:bCs/>
                <w:lang w:val="sr-Latn-M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МАРТ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Имам право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Љ. </w:t>
            </w:r>
            <w:r>
              <w:rPr>
                <w:rFonts w:cs="Times New Roman" w:ascii="Times New Roman" w:hAnsi="Times New Roman"/>
                <w:bCs/>
                <w:lang w:val="sr-RS" w:eastAsia="en-US"/>
              </w:rPr>
              <w:t>Ршум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АЂАНС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тражи помоћ у ситуацијама кршења својих или туђих прав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памет казује кратке песме и краће литерарне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Имам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АЂАНСКО ВАСПИТАЊ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ражи помоћ у ситуацијама кршења својих или туђих пра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присвојне замениц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  <w:t>састави реченице с неправим објек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Будите вредн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утврђивање градива из јез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9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 w:eastAsia="en-US"/>
              </w:rPr>
              <w:t>Свеједно</w:t>
            </w:r>
            <w:r>
              <w:rPr>
                <w:rFonts w:cs="Times New Roman" w:ascii="Times New Roman" w:hAnsi="Times New Roman"/>
                <w:b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Драган Лук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фреквентне одредбе за вр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стаћу сутра – </w:t>
            </w:r>
            <w:r>
              <w:rPr>
                <w:rFonts w:cs="Times New Roman" w:ascii="Times New Roman" w:hAnsi="Times New Roman"/>
                <w:lang w:val="sr-RS"/>
              </w:rPr>
              <w:t>прилози за вр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према за 3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7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Трећ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181" w:hanging="18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3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  <w:t>користи фреквентне одредбе за начи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Осећам се добр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фреквентни прилози за нач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фреквентне одредбе за време и за на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лози за време и на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Сунце и ветар</w:t>
            </w:r>
            <w:r>
              <w:rPr>
                <w:rFonts w:cs="Times New Roman" w:ascii="Times New Roman" w:hAnsi="Times New Roman"/>
                <w:bCs/>
                <w:lang w:val="sr-RS"/>
              </w:rPr>
              <w:t>, народна припов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текст по избору настав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ке књижевних јуна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луструје текст истичући неке од мотив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Сунце и ве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говорна и писмена вежба у вези са обрађеним текс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АЂАНС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пољи заинтересованост за сарадњу и учешће у групном раду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рича текст из различитих уло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896" w:hanging="0"/>
              <w:rPr>
                <w:rFonts w:ascii="Times New Roman" w:hAnsi="Times New Roman" w:eastAsia="TimesNewRomanPSMT;MS Mincho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Желим да учи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сказивање жеље, наме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свакодневне исказе у вези са непосредним потребама, осетима и осећањима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АПРИЛ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Исказивање жеље, нам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6" w:hanging="18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свакодневне исказе у вези са непосредним потребама, осетима и осећањима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Пас и његова сенка</w:t>
            </w:r>
            <w:r>
              <w:rPr>
                <w:rFonts w:cs="Times New Roman" w:ascii="Times New Roman" w:hAnsi="Times New Roman"/>
                <w:bCs/>
                <w:lang w:val="sr-RS"/>
              </w:rPr>
              <w:t>, Д. Об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ликује књижевне врст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очи персонификацију и разуме њену улогу у књижевном дел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ке књижевних јуна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Пас и његова с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говорна вежба у вези с обрађеним текс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ча у слик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Зашто се деца радуј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узрочне речен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Зашто се деца радуј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узрочне речен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делове г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Живот у граду –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елови 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једноставнија обавештења о положају у простору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учеснике у саобраћају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ке линеарне и нелинеарне текстове с познатом лексиком и граматико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Живот у граду</w:t>
            </w:r>
            <w:r>
              <w:rPr>
                <w:rFonts w:cs="Times New Roman" w:ascii="Times New Roman" w:hAnsi="Times New Roman"/>
                <w:lang w:val="sr-RS"/>
              </w:rPr>
              <w:t xml:space="preserve"> – учесници у саобраћа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Живот у граду</w:t>
            </w:r>
            <w:r>
              <w:rPr>
                <w:rFonts w:cs="Times New Roman" w:ascii="Times New Roman" w:hAnsi="Times New Roman"/>
                <w:lang w:val="sr-RS"/>
              </w:rPr>
              <w:t xml:space="preserve"> – у пекари и у посластичар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МАЈ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скаже радњу у саеашњости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скаже радњу у будућности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молбу, захтев и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ад учим, кажу учи</w:t>
            </w:r>
            <w:r>
              <w:rPr>
                <w:rFonts w:cs="Times New Roman" w:ascii="Times New Roman" w:hAnsi="Times New Roman"/>
                <w:lang w:val="sr-RS"/>
              </w:rPr>
              <w:t xml:space="preserve"> (глаголски облиц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а вам испри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теме из Језичке култу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76" w:hanging="8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репознаје обрађивана књижевна дела и аут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в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  <w:t>користи фреквентне одредбе за н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ије тешко, баш је ла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ијалошке ве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сказивање жеље, наме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свакодневне исказе у вези са непосредним потребама, осетима и осећањима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састави реченице с неправим објектом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љава присвојне заме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Датив намене и присвојне замениц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разуме и користи предвиђени лексички фонд; </w:t>
            </w:r>
          </w:p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чита и </w:t>
            </w:r>
            <w:r>
              <w:rPr>
                <w:sz w:val="20"/>
                <w:szCs w:val="20"/>
                <w:lang w:val="sr-RS"/>
              </w:rPr>
              <w:t>разуме кратке одабране одломке прозних текстова, по потреби адаптиране;</w:t>
            </w:r>
          </w:p>
          <w:p>
            <w:pPr>
              <w:pStyle w:val="Pasussalistom"/>
              <w:numPr>
                <w:ilvl w:val="0"/>
                <w:numId w:val="13"/>
              </w:numPr>
              <w:spacing w:before="0" w:after="0"/>
              <w:ind w:left="181" w:hanging="181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уструје текст истичући неке од мотива (уз помоћ аудио и визуелних средстава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1" w:leader="none"/>
              </w:tabs>
              <w:spacing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CS"/>
              </w:rPr>
              <w:t>Правимо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(пројек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премне актив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разуме и користи предвиђени лексички фонд; </w:t>
            </w:r>
          </w:p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чита и </w:t>
            </w:r>
            <w:r>
              <w:rPr>
                <w:sz w:val="20"/>
                <w:szCs w:val="20"/>
                <w:lang w:val="sr-RS"/>
              </w:rPr>
              <w:t>разуме кратке одабране одломке прозних текстова, по потреби адаптиране;</w:t>
            </w:r>
          </w:p>
          <w:p>
            <w:pPr>
              <w:pStyle w:val="Pasussalistom"/>
              <w:numPr>
                <w:ilvl w:val="0"/>
                <w:numId w:val="13"/>
              </w:numPr>
              <w:spacing w:before="0" w:after="0"/>
              <w:ind w:left="181" w:hanging="181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уструје текст истичући неке од мотива (уз помоћ аудио и визуелних средстава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CS"/>
              </w:rPr>
              <w:t>Правимо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(пројек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љење стрип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ЛИКОВНА КУЛТУ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ристи одабрана уметничка дела као подстицај за стваралачки рад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мени у стваралачком раду основна знања о композицији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" w:leader="none"/>
              </w:tabs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ди тему, редослед догађаја, време и мест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" w:leader="none"/>
              </w:tabs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енује позитивне и негативне особине лико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разуме и користи предвиђени лексички фонд; </w:t>
            </w:r>
          </w:p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чита и </w:t>
            </w:r>
            <w:r>
              <w:rPr>
                <w:sz w:val="20"/>
                <w:szCs w:val="20"/>
                <w:lang w:val="sr-RS"/>
              </w:rPr>
              <w:t>разуме кратке одабране одломке прозних текстова, по потреби адаптиране;</w:t>
            </w:r>
          </w:p>
          <w:p>
            <w:pPr>
              <w:pStyle w:val="Pasussalistom"/>
              <w:numPr>
                <w:ilvl w:val="0"/>
                <w:numId w:val="13"/>
              </w:numPr>
              <w:spacing w:before="0" w:after="0"/>
              <w:ind w:left="181" w:hanging="181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уструје текст истичући неке од мотива (уз помоћ аудио и визуелних средстава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CS"/>
              </w:rPr>
              <w:t>Правимо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(пројек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зенто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о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ЛИКОВНА КУЛТУ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ристи одабрана уметничка дела као подстицај за стваралачки рад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мени у стваралачком раду основна знања о композицији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" w:leader="none"/>
              </w:tabs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ди тему, редослед догађаја, време и место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енује позитивне и негативне особине лико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према за 4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98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Четврт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4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ЈУН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очи мелодију стиха и одреди речи које се римују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Из „Полетарца“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У води</w:t>
            </w:r>
            <w:r>
              <w:rPr>
                <w:rFonts w:cs="Times New Roman" w:ascii="Times New Roman" w:hAnsi="Times New Roman"/>
                <w:lang w:val="sr-RS"/>
              </w:rPr>
              <w:t>, Д. 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напамет казује научене стихов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У води</w:t>
            </w:r>
            <w:r>
              <w:rPr>
                <w:rFonts w:cs="Times New Roman" w:ascii="Times New Roman" w:hAnsi="Times New Roman"/>
                <w:lang w:val="sr-RS"/>
              </w:rPr>
              <w:t>, Д. Рад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говорна вежба у вези са текс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чимо речи и забављамо 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скаже радњу у саеашњости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скаже радњу у будућности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молбу, захтев и налог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састави реченице с неправим објектом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1" w:hanging="147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љава присвојне замениц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1" w:hanging="147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време, начин и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Тематско понављ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градиво из Јез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та у себи с разумевањем кратке линеарне и не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Тематско понављ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градиво из Језичке култу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овери шта знаш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припрема за завршни т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вршни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завршног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памет казује кратке песме и краће литерарне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евамо, рецитујемо, глуми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зражајно рецитује песму и чита прозни текст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очи основни тон књижевног дела (ведар, тужан, шаљив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1440" w:right="3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323E4F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323E4F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center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808080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NewRomanPSMT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NewRomanPSMT;MS Mincho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323E4F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323E4F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character" w:styleId="Suptilnonaglaavanje">
    <w:name w:val="Suptilno naglašav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25:00Z</dcterms:created>
  <dc:creator>Natasa</dc:creator>
  <dc:description/>
  <cp:keywords/>
  <dc:language>en-US</dc:language>
  <cp:lastModifiedBy>biljana maksimovic</cp:lastModifiedBy>
  <dcterms:modified xsi:type="dcterms:W3CDTF">2021-09-06T07:41:00Z</dcterms:modified>
  <cp:revision>38</cp:revision>
  <dc:subject/>
  <dc:title/>
</cp:coreProperties>
</file>