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ОПЕРАТИВНИ ПЛАН РАДА НАСТАВНИКА</w:t>
      </w:r>
    </w:p>
    <w:p>
      <w:pPr>
        <w:pStyle w:val="Normal"/>
        <w:jc w:val="center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RS"/>
        </w:rPr>
        <w:t xml:space="preserve">Школска година 2021/2022.  за месец: ЈУН 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Назив предмета: Српски језик</w:t>
        <w:tab/>
        <w:tab/>
        <w:tab/>
        <w:tab/>
        <w:t>Разред: четврти</w:t>
        <w:tab/>
        <w:tab/>
        <w:tab/>
        <w:tab/>
        <w:t>Недељни фонд часова:5</w:t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>Оцена остварености плана и разлози одступања за претходни месец:__________________________________________________________________</w:t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_____________________________________________________________________________________________________________________________</w:t>
        <w:tab/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tbl>
      <w:tblPr>
        <w:tblW w:w="135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"/>
        <w:gridCol w:w="2835"/>
        <w:gridCol w:w="709"/>
        <w:gridCol w:w="1134"/>
        <w:gridCol w:w="2450"/>
        <w:gridCol w:w="1660"/>
        <w:gridCol w:w="1134"/>
        <w:gridCol w:w="188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ставне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.бр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наст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јед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зив наставне јединиц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ип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Облик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рад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Метод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ра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Наставна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есто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рад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Евалуација-провера знања, вештина, ставова и умења учен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Придеви, значење и функција у реченица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на-вљ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ронтални</w:t>
            </w:r>
            <w:r>
              <w:rPr>
                <w:sz w:val="24"/>
                <w:szCs w:val="24"/>
                <w:lang w:val="sr-RS"/>
              </w:rPr>
              <w:t>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индивидуа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Вербално-текстуалн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6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ематски речник: Ближи се, ближи лето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Фронтални, индивидуа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Вербално-текстуалн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6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Пауково дело“ Десанка Максимови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Фронтални, индивидуа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Хеуристичка, вербално-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6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Пауково дело“ Десанка Максимови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тврђи-в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Фронтални, индивидуа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Хеуристичка, вербално-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нка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6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ича о измишљеном догађај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Фронтални, индивидуа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Вербално-текстуалн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6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омаћа лектира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Леси се враћа кући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Ерик Нај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Фронтални, индивидуа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Вербално-текстуалн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њиг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7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омаћа лектира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Леси се враћа кући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Ерик Нај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Фронтални, индивидуа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Вербално-текстуалн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њиг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7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авописна веж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овера знањ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-а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етода писаних радо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аставни листи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7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Позориште на небу“, Драган Алекси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Фронтални, индивидуа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Хеуристичка, вербално-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7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Позориште на небу“, Драган Алекси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тврђива-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Фронтални, индивидуа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Хеуристичка, вербално-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7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смено препричавање приповет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Фронтални, индивидуа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рб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7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Слава“ Дејан Алексић драмски тек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ни, индивидуа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Хеуристичка, вербално-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7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Слава“ Дејан Алексић драмски тек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тврђива-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ни, индивидуа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Хеуристичка, вербално-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7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ценско исвођење драмског текста, „Слава“ Дејана Алексић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ни, индивидуа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Хеуристичка, вербално-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Школска с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7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орука учитељици/учитељу за растан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ни, индивидуа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етода писаних радо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7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ематски речник: Ле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ни, индивидуа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Вербално-текстуалн</w:t>
            </w:r>
            <w:r>
              <w:rPr>
                <w:sz w:val="24"/>
                <w:szCs w:val="24"/>
                <w:lang w:val="sr-RS"/>
              </w:rPr>
              <w:t>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отографије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Школски пано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8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истематизација знања из српског језика и књиже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истема-тизаци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ни, индивидуа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ијалошко-монолошка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отографије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Школски пано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sectPr>
      <w:type w:val="nextPage"/>
      <w:pgSz w:orient="landscape" w:w="15840" w:h="12240"/>
      <w:pgMar w:left="159" w:right="170" w:gutter="0" w:header="0" w:top="24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sr-C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  <w:lang w:val="sr-CS"/>
    </w:rPr>
  </w:style>
  <w:style w:type="paragraph" w:styleId="TextBodyIndent">
    <w:name w:val="Body Text Indent"/>
    <w:basedOn w:val="Normal"/>
    <w:pPr>
      <w:ind w:left="360" w:hanging="0"/>
    </w:pPr>
    <w:rPr>
      <w:sz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 bez futera i heder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20:06:00Z</dcterms:created>
  <dc:creator>boris.ivkovic</dc:creator>
  <dc:description/>
  <cp:keywords/>
  <dc:language>en-US</dc:language>
  <cp:lastModifiedBy>Korisnik</cp:lastModifiedBy>
  <cp:lastPrinted>2021-03-22T11:04:00Z</cp:lastPrinted>
  <dcterms:modified xsi:type="dcterms:W3CDTF">2021-04-12T20:18:00Z</dcterms:modified>
  <cp:revision>4</cp:revision>
  <dc:subject/>
  <dc:title>ПРЕДЛОГ ЗА МАГАЦИНСКО ПОСЛОВАЊЕ  -ТОК ДОКУМЕНТАЦИЈЕ</dc:title>
</cp:coreProperties>
</file>