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Школска година 2021/2022.  за месец: МАЈ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ај ми крила један круг“Владимир Андр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Читанка, 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ај ми крила један круг“Владимир Андр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Читанка, 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елим да..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ни саста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гаћење језичког изр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убјекат и глаголски преди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краће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Избор из поезије за децу“Драган Лук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Избор из поезије за децу“Драган Лук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цитовање и изражајно читање сти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Допуњавање реченица предикатом у садашњем, прошлом и будућем времен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стављање речи на основу датог поч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уст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о двориш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риј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причавање приче у првом лиц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менљиве и непроменљив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вљ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Граматички садрж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04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21:00Z</dcterms:modified>
  <cp:revision>5</cp:revision>
  <dc:subject/>
  <dc:title>ПРЕДЛОГ ЗА МАГАЦИНСКО ПОСЛОВАЊЕ  -ТОК ДОКУМЕНТАЦИЈЕ</dc:title>
</cp:coreProperties>
</file>