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  МАРТ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речце ЛИ и непроменљиве речи Ј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Наставни листићи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личности (писање са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осмонаутск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олитва за маму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мчило Мошо Одал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уги школски писмени задатак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Тема: Драга личност мог детињ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ализа писмених задатака (усмени де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Исправка другог писменог задатка</w:t>
            </w:r>
            <w:r>
              <w:rPr>
                <w:sz w:val="24"/>
                <w:szCs w:val="24"/>
              </w:rPr>
              <w:t xml:space="preserve"> латиничким писмом </w:t>
            </w:r>
            <w:r>
              <w:rPr>
                <w:sz w:val="24"/>
                <w:szCs w:val="24"/>
                <w:lang w:val="sr-RS"/>
              </w:rPr>
              <w:t>(писмени де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ченица и њени члан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за децу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 Данојл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за децу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 Данојл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дашње, прошло и будуће вр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стамо дечју штам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чја шта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соноги и неб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Црнче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соноги и неб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Црнче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ела Грив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не Гиј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sr-RS"/>
                    </w:rPr>
                  </w:pPr>
                  <w:r>
                    <w:rPr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ела Грив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не Гиј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дноси у роману „Бела Грива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животињ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ј љубима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непроменљиве речи с/са уз замен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а правила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Речца ЛИ и НЕ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груп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шка, текстуална, хеурис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поручујем ти да прочиташ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опис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  <w:tab/>
        <w:tab/>
        <w:tab/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01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20:00Z</dcterms:modified>
  <cp:revision>3</cp:revision>
  <dc:subject/>
  <dc:title>ПРЕДЛОГ ЗА МАГАЦИНСКО ПОСЛОВАЊЕ  -ТОК ДОКУМЕНТАЦИЈЕ</dc:title>
</cp:coreProperties>
</file>