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ПЕРАТИВНИ ПЛАН РАДА НАСТАВНИКА</w:t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RS"/>
        </w:rPr>
        <w:t>Школска година 2021/2022.  за месец:</w:t>
      </w:r>
      <w:r>
        <w:rPr>
          <w:b/>
          <w:sz w:val="24"/>
          <w:szCs w:val="24"/>
        </w:rPr>
        <w:t xml:space="preserve"> ФЕБРУАР</w:t>
      </w:r>
      <w:r>
        <w:rPr>
          <w:b/>
          <w:sz w:val="24"/>
          <w:szCs w:val="24"/>
          <w:lang w:val="sr-RS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Назив предмета: Српски језик</w:t>
        <w:tab/>
        <w:tab/>
        <w:tab/>
        <w:tab/>
        <w:t>Разред: четврти</w:t>
        <w:tab/>
        <w:tab/>
        <w:tab/>
        <w:tab/>
        <w:t>Недељни фонд часова:5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Оцена остварености плана и разлози одступања за претходни месец: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3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835"/>
        <w:gridCol w:w="709"/>
        <w:gridCol w:w="1134"/>
        <w:gridCol w:w="2450"/>
        <w:gridCol w:w="1660"/>
        <w:gridCol w:w="1134"/>
        <w:gridCol w:w="18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ст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је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наставне једин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л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Метод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Наставн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т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Евалуација-провера знања, вештина, ставова и умења учен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Стакларева љубав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оздана Олуј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-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див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етода разговора, текстуална, писаних радова, самосталног излагања уче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Стакларева љубав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оздана Олуј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-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див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етода разговора, текстуална, писаних радова, самосталног излагања уче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штам о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(писање састав</w:t>
            </w:r>
            <w:r>
              <w:rPr>
                <w:sz w:val="24"/>
                <w:szCs w:val="24"/>
                <w:lang w:val="sr-Latn-RS"/>
              </w:rPr>
              <w:t>a</w:t>
            </w:r>
            <w:r>
              <w:rPr>
                <w:sz w:val="24"/>
                <w:szCs w:val="24"/>
                <w:lang w:val="sr-R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-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-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див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Метода самосталног 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д реченичних чланова у речениц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-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див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Милош у Латиним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родна епска пес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-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див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Милош у Латиним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родна епска пес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-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див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очавање речи у функцији објекта и прилошких одредби за место, време, начин, атрибу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-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див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Стефаново дрво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тлана Велмар Јанк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-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див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етода разговора, текстуална, писаних радова, самосталног излагања уче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Стефаново дрво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тлана Велмар Јанк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-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див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етода разговора, текстуална, писаних радова, самосталног излагања уче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Стефаново дрво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тлана Велмар Јанк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 ра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тода разговора, текстуална, писаних радова, </w:t>
            </w:r>
            <w:r>
              <w:rPr>
                <w:sz w:val="24"/>
                <w:szCs w:val="24"/>
                <w:lang w:val="sr-RS"/>
              </w:rPr>
              <w:t xml:space="preserve">групног </w:t>
            </w:r>
            <w:r>
              <w:rPr>
                <w:sz w:val="24"/>
                <w:szCs w:val="24"/>
              </w:rPr>
              <w:t>излагања уче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тосавски ка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-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див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јалошка, моно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премљени текст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ти Сав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историја и предањ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 ра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тода разговора, текстуална, писаних радова, </w:t>
            </w:r>
            <w:r>
              <w:rPr>
                <w:sz w:val="24"/>
                <w:szCs w:val="24"/>
                <w:lang w:val="sr-RS"/>
              </w:rPr>
              <w:t xml:space="preserve">групног </w:t>
            </w:r>
            <w:r>
              <w:rPr>
                <w:sz w:val="24"/>
                <w:szCs w:val="24"/>
              </w:rPr>
              <w:t>излагања уче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премљени текстови, ЦД, фотогра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иј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ична заменица ВИ из поштовањ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ја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ична заменица ВИ из поштовања ( контролни дикт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-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хеуристичка, текстуална, метода самостално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ставни листови са задацима, уџбеник </w:t>
            </w:r>
            <w:r>
              <w:rPr>
                <w:sz w:val="24"/>
                <w:szCs w:val="24"/>
                <w:lang w:val="sr-RS"/>
              </w:rPr>
              <w:t>за српски јез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Подела улог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видо Тартаљ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-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Подела улог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видо Тартаљ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сценско извођењ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-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колска сце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исање вишечланих број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Најљубавнија песм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рослав Ант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Најљубавнија песм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рослав Ант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 у пар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а рада на тексту, дијалошка, 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зражајно читање одабраних песа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јалошка, моно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бирка песам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иблиоте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ind w:left="5760" w:firstLine="72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/>
      </w:pPr>
      <w:r>
        <w:rPr>
          <w:sz w:val="18"/>
          <w:szCs w:val="18"/>
          <w:lang w:val="sr-RS"/>
        </w:rPr>
        <w:t xml:space="preserve">  </w:t>
      </w:r>
      <w:r>
        <w:rPr>
          <w:sz w:val="18"/>
          <w:szCs w:val="18"/>
          <w:lang w:val="sr-RS"/>
        </w:rPr>
        <w:tab/>
        <w:tab/>
        <w:tab/>
        <w:tab/>
      </w:r>
    </w:p>
    <w:sectPr>
      <w:type w:val="nextPage"/>
      <w:pgSz w:orient="landscape" w:w="15840" w:h="12240"/>
      <w:pgMar w:left="159" w:right="170" w:gutter="0" w:header="0" w:top="2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r-C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sr-CS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 bez futera i heder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9:35:00Z</dcterms:created>
  <dc:creator>boris.ivkovic</dc:creator>
  <dc:description/>
  <cp:keywords/>
  <dc:language>en-US</dc:language>
  <cp:lastModifiedBy>Korisnik</cp:lastModifiedBy>
  <cp:lastPrinted>2021-03-22T11:04:00Z</cp:lastPrinted>
  <dcterms:modified xsi:type="dcterms:W3CDTF">2021-04-12T20:19:00Z</dcterms:modified>
  <cp:revision>17</cp:revision>
  <dc:subject/>
  <dc:title>ПРЕДЛОГ ЗА МАГАЦИНСКО ПОСЛОВАЊЕ  -ТОК ДОКУМЕНТАЦИЈЕ</dc:title>
</cp:coreProperties>
</file>