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  АПРИЛ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709"/>
        <w:gridCol w:w="1134"/>
        <w:gridCol w:w="2450"/>
        <w:gridCol w:w="1660"/>
        <w:gridCol w:w="1134"/>
        <w:gridCol w:w="1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есма о цвету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ко Миљ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Бранка Миљкови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ас у приро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о двориш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д пролеће дође, све набоље пође..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са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итање и анлиза ученичких са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ни приде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цитовање песама о пролећ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ад пролеће дође“(драмски текст)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Љиљана Крст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ад пролеће дођ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Љиљана Крст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ценско извођење драмског текс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ва три моде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вођење управног у неуправни гов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вод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ктат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управни говор сва три моде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нтролна ве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метода рада на тексту, писани 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р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Нуш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р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Нуш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причавањ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лико слово у писању имена становника држава, насеља, назива улица и трг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разгледнице, чести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писма, позив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д реченичних чланова у рече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зиви институција;предузећа и установа; манифестација;устаљена имена историјских догађаја и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  <w:tab/>
        <w:tab/>
        <w:tab/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03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2T20:20:00Z</dcterms:modified>
  <cp:revision>5</cp:revision>
  <dc:subject/>
  <dc:title>ПРЕДЛОГ ЗА МАГАЦИНСКО ПОСЛОВАЊЕ  -ТОК ДОКУМЕНТАЦИЈЕ</dc:title>
</cp:coreProperties>
</file>