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54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Именичке синтагм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ширивање знања о именичкој синтагми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финише синтагму као скуп реч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главни члан синтагм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дреди зависне чланове синтагм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врсту речи главног члан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епозна врсту атрибута у оквиру именичке синтагм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врсте атрибут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ешно реши задатке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Синтагма, именичка синтагма, главни члан, зависни члан, атрибут, атрибутив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 Потом исписује реченицу на табли: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У парку сам осетил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јак мирис лип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синтагму у датој реченици, уочи њену главну речи одреди којој врсти синтагме она прип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, заједно са наставником и уз помоћ примера дефинишу основне појмове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еничка синтагм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она у којој је именица главна реч, а зависни члан је атрибут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трибу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у именичким синтагмама могу стајати испред или иза главне речи. Постоји неколико типова атрибут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нгруентни атрибу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налаз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испред главне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слаже се са главном речи у роду, броју и падежу. Може бити придев, придевска заменица, придевска синтагма или редни број. Примери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занимљи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фил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еома занимљи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фил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аш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фил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рв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филм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адежни атрибу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се налази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иза главне реч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 увек је у неком зависном падежу, с предлогом или без предлога. Не слаже се са главном речи: нпр. у синтаг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џемпер на пруг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главна реч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џемпе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у номинативу, а атрибу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на пруг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је у акузативу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Атрибутив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или именички атрибут може стајати и испред и иза главне речи и са главном речи се обично слаже у падежу. То је посебна врста атрибута у коју спадају именице.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стоји неколико врста атрибутива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трибутив је иза главне речи и подудара се главном речи у падежу и броју, сужавајући њено значење: пт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е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звез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адал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ђа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вак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трибутив је испред главне речи и представља назив титуле, занимања, породичних односа и др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кт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етровић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рофесор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Вукић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е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Љуба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атрибутив може стајати испред и иза главне речи и представља назив часописа, књига, институција и сл.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Сав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центар, хотел „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осква“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, рома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„Сеобе“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 xml:space="preserve">Вежбање – решавање репрезентативних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задатака (из одобрених уџбеника) на табли.</w:t>
            </w:r>
          </w:p>
          <w:p>
            <w:pPr>
              <w:pStyle w:val="Pasussalisto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заједно проверавају и коментаришу решења, наставник прати активности, проверава тачност задатака и допуњује уколико је потребно.</w:t>
            </w:r>
          </w:p>
          <w:p>
            <w:pPr>
              <w:pStyle w:val="Pasussalistom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58:00Z</dcterms:created>
  <dc:creator>PC</dc:creator>
  <dc:description/>
  <cp:keywords/>
  <dc:language>en-US</dc:language>
  <cp:lastModifiedBy>Tatjana Kostić</cp:lastModifiedBy>
  <dcterms:modified xsi:type="dcterms:W3CDTF">2023-04-28T09:27:00Z</dcterms:modified>
  <cp:revision>5</cp:revision>
  <dc:subject/>
  <dc:title/>
</cp:coreProperties>
</file>