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467" w:type="dxa"/>
        <w:tblLayout w:type="fixed"/>
        <w:tblCellMar>
          <w:top w:w="4" w:type="dxa"/>
          <w:left w:w="31" w:type="dxa"/>
          <w:bottom w:w="0" w:type="dxa"/>
          <w:right w:w="31" w:type="dxa"/>
        </w:tblCellMar>
      </w:tblPr>
      <w:tblGrid>
        <w:gridCol w:w="1965"/>
        <w:gridCol w:w="3941"/>
        <w:gridCol w:w="1745"/>
        <w:gridCol w:w="2019"/>
      </w:tblGrid>
      <w:tr>
        <w:trPr>
          <w:trHeight w:val="429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</w:rPr>
              <w:t>Припрема за ч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 xml:space="preserve"> 163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пски језик и књижев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трећ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ум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тема/област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њижевност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јединиц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  <w:lang w:val="sr-RS"/>
              </w:rPr>
              <w:t xml:space="preserve">Милан Дединац, </w:t>
            </w:r>
            <w:r>
              <w:rPr>
                <w:rFonts w:cs="Times New Roman" w:ascii="Times New Roman" w:hAnsi="Times New Roman"/>
                <w:b/>
                <w:i/>
                <w:color w:val="222222"/>
                <w:sz w:val="24"/>
                <w:szCs w:val="24"/>
                <w:shd w:fill="FFFFFF" w:val="clear"/>
                <w:lang w:val="sr-RS"/>
              </w:rPr>
              <w:t>Јавна птиц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час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Циљ час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Упознавање са ликом и делом Милана Дединца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овезивање Дединчевог стваралаштва са ширим епохалним контекстом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дубљивање знања о српској авангарди и токовима модернитета у српској књижевности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овезивање Дединчевог стваралаштва са различитим традицијским струјама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Увиђање мултимедијалног карактера Дединчеве поезије. 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Тумачење акустичких елемената Дединчевог стваралаштва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оређење Дединчевог стваралаштва са осталим представницима авангардне књижевности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Тумачење мотива потеклих из сфере природе у контексту Дединчевог стваралаштва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ње унутрашње чулности, читалачких компетенција и упоредне пажње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оширивање знања о жанровској хибридности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епознавање доминантних мотива у делу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Анализа основних стилско-језичких средстава Дединчевог дела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Мотивисање ученика за даље бављење авангардним стваралаштвом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одстицање ученика на креативне и стваралачке активности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ње читалачке радозналости.</w:t>
            </w:r>
          </w:p>
        </w:tc>
      </w:tr>
      <w:tr>
        <w:trPr>
          <w:trHeight w:val="796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Очекивани и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на крају час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Ученик ће бити у стању да: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терпретира књижевни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њижевнотеоријска знања адекватно примењује у тумачењу књижевних дела предвиђених програмом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ликом тумачења и вредновања књижевноуметничких и књижевнонаучних дела примењује и упоређује књижевноисторијске и поетичке одлике стилских епоха, праваца и формација у развоју српске и светске књижевности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знаје књижевнотеоријску терминологију и доводи је у функционалну везу са примерима из књижевних и неуметничких текстова предвиђених програмом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ава основне особине књижевности као дискурса и разликује га у односу на остале друштвене дискурсе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води основне књижевноисторијске и поетичке одлике стилских епоха, праваца и формација у развоју српске и светске књижевности и повезује их са делима и писцима из обавезне лектире школског програма;</w:t>
            </w:r>
          </w:p>
          <w:p>
            <w:pPr>
              <w:pStyle w:val="Pasussalistom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мостално уочава и анализира проблеме у књижевном делу и уме да аргументује своје ставове на основу примарног текста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е методе</w:t>
            </w:r>
          </w:p>
        </w:tc>
        <w:tc>
          <w:tcPr>
            <w:tcW w:w="7705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Дијалошка, монолошка, текст метод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лици рад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Фронтални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тавна средств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Међупредметне компетенције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петенција за целоживотно учење, комуникација, рад с подацима и информацијам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рад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естетичка компетен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графија, Ликовна култура, Музичка култура, Психологија, Филозофија, Историј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ључни појмови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илан Дединац, авангарда, жанровска хибридност</w:t>
            </w:r>
          </w:p>
        </w:tc>
      </w:tr>
      <w:tr>
        <w:trPr>
          <w:trHeight w:val="39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Литератур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Стевановић Гордана, Јовановић Бубања Јелена, Костић Татјана, </w:t>
            </w:r>
            <w:r>
              <w:rPr>
                <w:rFonts w:eastAsia="Times New Roman" w:cs="Times New Roman" w:ascii="Times New Roman" w:hAnsi="Times New Roman"/>
                <w:bCs/>
                <w:i/>
                <w:lang w:val="ru-RU"/>
              </w:rPr>
              <w:t>Читанка за трећи разред средње школе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, Завод за уџбенике, Београд, 20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val="ru-RU"/>
              </w:rPr>
              <w:t>Ток часа</w:t>
            </w:r>
          </w:p>
        </w:tc>
      </w:tr>
      <w:tr>
        <w:trPr>
          <w:trHeight w:val="138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јава теме, истицање циља и исхода часа.</w:t>
            </w:r>
          </w:p>
          <w:p>
            <w:pPr>
              <w:pStyle w:val="Normal"/>
              <w:spacing w:lineRule="auto" w:line="240" w:before="0" w:after="50"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Наставник кратко подсећа на контекст српске авангарде. Презентује знања о највишим дометима српских авангардиста. Подсећа на значење и домете надреалистичког покрета у светској и српској књижевности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0"/>
              <w:rPr/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Сви ученици су имали задатке: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Да пронађу податке везане за живот и рад Милана Дединца</w:t>
            </w: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</w:rPr>
              <w:t>.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 xml:space="preserve">Прочитају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ему Милана Дединц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sr-RS"/>
              </w:rPr>
              <w:t>Јавна пт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1926) која се сматра једним од најпознатијих и најзначајнијих надреалистичких тексто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ткрију смисао наслова поем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е моти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јасне узроке тескобе, немира и усамљености лирског субје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Pasussalistom"/>
              <w:numPr>
                <w:ilvl w:val="0"/>
                <w:numId w:val="4"/>
              </w:numPr>
              <w:spacing w:before="0" w:after="50"/>
              <w:contextualSpacing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Уоче специфичности на синтаксичком плану</w:t>
            </w: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50"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 xml:space="preserve">Наставник у току часа дели ученике у шест група како би упоредили и употпунили припремљени материјал. Након тога ученици бирају представника који ће најпотпуније изнети информације и закључке до којих су дошли (свака група). </w:t>
            </w:r>
          </w:p>
          <w:p>
            <w:pPr>
              <w:pStyle w:val="Normal"/>
              <w:spacing w:before="0" w:after="5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Наставник у току излагања бележи најважније појмове на табли, усмерава ученике подстицајним питањима, додатно објашњава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вршни део час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textAlignment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мирање утисака и резимирање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ачини про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тварености исход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матрање и бележење ученичког учешћа, закључивања и одговарања на постављена питања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припремљености за рад на часу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казивање креативности и самосталности ученика у оквиру испуњавања наставникових радних налога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казивање функционалног повезивања претходно усвојеног градива са новим градивом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ње учествовања у наставним активностима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ратка усмена провера знања 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редновање квалитета испланиран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помене о реализацији планира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вредновање рада наставника</w:t>
            </w:r>
          </w:p>
        </w:tc>
        <w:tc>
          <w:tcPr>
            <w:tcW w:w="7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1E21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/>
  </w:style>
  <w:style w:type="character" w:styleId="PodnojestraniceChar">
    <w:name w:val="Podnožje stranice Char"/>
    <w:basedOn w:val="Podrazumevanifontpasusa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character" w:styleId="TekstubaloniuChar">
    <w:name w:val="Tekst u balončiću Char"/>
    <w:basedOn w:val="Podrazumevanifontpasusa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23:00Z</dcterms:created>
  <dc:creator>Jelena</dc:creator>
  <dc:description/>
  <cp:keywords/>
  <dc:language>en-US</dc:language>
  <cp:lastModifiedBy>Tatjana Kostić</cp:lastModifiedBy>
  <dcterms:modified xsi:type="dcterms:W3CDTF">2023-04-28T09:34:00Z</dcterms:modified>
  <cp:revision>4</cp:revision>
  <dc:subject/>
  <dc:title/>
</cp:coreProperties>
</file>