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67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Субјекатско-предикатска реченица и њен састав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тврђивање знања о субјекатско-предикатској реченици и њеном саставу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едикат у речениц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врста предикат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различите врсте предикат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субјекат у речениц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синтаксичких јединица које формирају субјекат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различите врсте субјекат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објекат у речениц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зликује прави од неправог објекта; 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врста објекат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илошке одредб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врсту прилошке одредб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илошке допун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уме разлику између прилошких одредби и прилошких допуна;</w:t>
            </w:r>
          </w:p>
          <w:p>
            <w:pPr>
              <w:pStyle w:val="Pasussalistom"/>
              <w:numPr>
                <w:ilvl w:val="0"/>
                <w:numId w:val="2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апозицију и апозитив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груп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Главни реченични чланови, субјекат, предикат, објекат, прилошке одредбе, прилошке допуне, апозиција, апозитив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snapToGrid w:val="false"/>
              <w:spacing w:lineRule="auto" w:line="240" w:before="0" w:after="0"/>
              <w:ind w:left="1800" w:hanging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чланови реченице су предикат и субјекат, а зависни су допуне и одредбе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презентују своје групне радове. Свака од четири групе ученика имала је за домаћи задатак да припреми презентацију на задату тему. Теме су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лавни реченични чланови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висни реченични чланови – прави и неправи објекат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висни реченични чланови – одредбе и допуне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Апозиција и апозитив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кон презентовања сваке групе, остали ученици коментаришу, постављају питања, допуњују, вреднују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ик прати излагања свих група, усмерава и допуњује уколико је потребно, вреднује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реативност и оригинал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30:00Z</dcterms:created>
  <dc:creator>PC</dc:creator>
  <dc:description/>
  <dc:language>en-US</dc:language>
  <cp:lastModifiedBy>Gordana Ilić</cp:lastModifiedBy>
  <dcterms:modified xsi:type="dcterms:W3CDTF">2023-04-28T08:30:00Z</dcterms:modified>
  <cp:revision>2</cp:revision>
  <dc:subject/>
  <dc:title/>
</cp:coreProperties>
</file>