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490" w:type="dxa"/>
        <w:tblLayout w:type="fixed"/>
        <w:tblCellMar>
          <w:top w:w="4" w:type="dxa"/>
          <w:left w:w="31" w:type="dxa"/>
          <w:bottom w:w="0" w:type="dxa"/>
          <w:right w:w="31" w:type="dxa"/>
        </w:tblCellMar>
      </w:tblPr>
      <w:tblGrid>
        <w:gridCol w:w="1966"/>
        <w:gridCol w:w="3940"/>
        <w:gridCol w:w="1745"/>
        <w:gridCol w:w="2125"/>
      </w:tblGrid>
      <w:tr>
        <w:trPr>
          <w:trHeight w:val="429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</w:rPr>
              <w:t>Припрема за ч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Latn-RS"/>
              </w:rPr>
              <w:t>155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пски језик и књижев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трећ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ум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тема/област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јединиц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Прилошке, придевске и глаголске синтагм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час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Циљ часа</w:t>
            </w:r>
          </w:p>
        </w:tc>
        <w:tc>
          <w:tcPr>
            <w:tcW w:w="7810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ширивање знања о прилошким, придевским и глаголским синтагмама</w:t>
            </w:r>
          </w:p>
        </w:tc>
      </w:tr>
      <w:tr>
        <w:trPr>
          <w:trHeight w:val="143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Очекивани и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на крају час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ник ће бити у стању д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финише синтагму као скуп речи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реди главни члан синтагме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реди зависне чланове синтагме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врсту речи главног члана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кује врсте синтагми;</w:t>
            </w:r>
          </w:p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пешно реши задатке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е методе</w:t>
            </w:r>
          </w:p>
        </w:tc>
        <w:tc>
          <w:tcPr>
            <w:tcW w:w="7810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Монолошка, дијалошк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лици рад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Фронтални, индивидуалн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тавна средств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Уџбеник за српски 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Међупредметне компетенције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Комуникација, сарадња, рад с подацима и информацијама, компетенција за целоживотно уче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Унутарпредметна, страни језиц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ључни појмови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Синтагма, главни члан, зависни члан, прилошка синтагма, придевска синтагма, глаголска синтагма</w:t>
            </w:r>
          </w:p>
        </w:tc>
      </w:tr>
      <w:tr>
        <w:trPr>
          <w:trHeight w:val="39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Литератур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Одобрени уџбеници за српски језик</w:t>
            </w:r>
          </w:p>
        </w:tc>
      </w:tr>
      <w:tr>
        <w:trPr>
          <w:trHeight w:val="391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val="ru-RU"/>
              </w:rPr>
              <w:t>Ток час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Наставник најављује тему, истиче циљ часа, говори о исходима. 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, заједно са наставником и уз помоћ примера дефинишу основне појмове.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ставник исписује реченице на табли.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вуци синтагме у датим реченицама, уочи  главну реч у свакој од њих и одреди којој врсти синтагми оне припадају.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Мирис је би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изузетно ја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главна реч – приде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ја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придевска синтагма)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Марк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веома леп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пева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главна реч – прилог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леп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, прилошка синтагма)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Прославио с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сликајући пејзаж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главна реч – глаголски прилог садашњ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сликајућ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 глаголска синтагма)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девска синтаг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 она у којој је главна реч придев. Зависни члан може бити исказан прилогом, именицом или именичком синтагмом.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реченици  придевске синтагме често имају службу именског дела предика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Ана 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врло вредн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 или атрибута у оквиру шире именичке синтагм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сасвим кратк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ко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лошка синтаг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 она у којој је главна реч прилог. Зависни члан може бити исказан другим прилогом, именицом или именичком синтагмом. У реченици прилошке синтагме имају службу прилошких одредби или допун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Марк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врло чест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купује књиге, Ана стануј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недалеко од парк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Глаголска синтаг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 она у којој је главна реч глагол у безличном глаголском облику: у инфинитиву, глаголском прилогу садашњем или прошлом. Глаголске синтагме у којима је главна реч глаголски прилог садашњи или прошли имају функцију прилошких одредб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Враћајући се из гра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вратили смо до посластичарн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, а када је главна реч инфинитив, оне су у функцији субјек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Писати пес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аво је задовољст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 или објект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Воли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писати песм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. 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Ученици индивидуално решавају задатке (из одобрених уџбеника)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оверавају и коментаришу решења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ставник прати активности, проверава тачност задатака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зимирање наученог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ачини про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тварености исход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ст уче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ћење и вредновање излагања ученик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пешност ученика у решавању задатих питања 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редновање квалитета испланиран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помене о реализацији планира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вредновање рада наставник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sz w:val="20"/>
      <w:szCs w:val="20"/>
    </w:rPr>
  </w:style>
  <w:style w:type="character" w:styleId="TemakomentaraChar">
    <w:name w:val="Tema komentara Char"/>
    <w:basedOn w:val="TekstkomentaraChar"/>
    <w:qFormat/>
    <w:rPr>
      <w:b/>
      <w:bCs/>
    </w:rPr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8:05:00Z</dcterms:created>
  <dc:creator>PC</dc:creator>
  <dc:description/>
  <cp:keywords/>
  <dc:language>en-US</dc:language>
  <cp:lastModifiedBy>Tatjana Kostić</cp:lastModifiedBy>
  <dcterms:modified xsi:type="dcterms:W3CDTF">2023-04-28T09:27:00Z</dcterms:modified>
  <cp:revision>4</cp:revision>
  <dc:subject/>
  <dc:title/>
</cp:coreProperties>
</file>