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6" w:type="dxa"/>
        <w:jc w:val="left"/>
        <w:tblInd w:w="-490" w:type="dxa"/>
        <w:tblLayout w:type="fixed"/>
        <w:tblCellMar>
          <w:top w:w="4" w:type="dxa"/>
          <w:left w:w="31" w:type="dxa"/>
          <w:bottom w:w="0" w:type="dxa"/>
          <w:right w:w="31" w:type="dxa"/>
        </w:tblCellMar>
      </w:tblPr>
      <w:tblGrid>
        <w:gridCol w:w="1966"/>
        <w:gridCol w:w="3940"/>
        <w:gridCol w:w="1745"/>
        <w:gridCol w:w="2125"/>
      </w:tblGrid>
      <w:tr>
        <w:trPr>
          <w:trHeight w:val="429" w:hRule="atLeast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6" w:hanging="0"/>
              <w:jc w:val="center"/>
              <w:rPr>
                <w:rFonts w:ascii="Times New Roman" w:hAnsi="Times New Roman" w:eastAsia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</w:rPr>
              <w:t>Припрема за час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val="sr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36"/>
                <w:szCs w:val="36"/>
                <w:lang w:val="sr-Latn-RS"/>
              </w:rPr>
              <w:t>153.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Предмет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1" w:type="dxa"/>
              <w:right w:w="21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>Српски језик и књижевно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firstLine="76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lang w:val="sr-RS"/>
              </w:rPr>
              <w:t>трећ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106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Датум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Наставна тема/област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sr-RS"/>
              </w:rPr>
              <w:t>Језик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Наставна јединица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sr-RS"/>
              </w:rPr>
              <w:t>Синтакса – основни појмови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Тип часа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val="sr-RS"/>
              </w:rPr>
              <w:t>Обрада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Циљ часа</w:t>
            </w:r>
          </w:p>
        </w:tc>
        <w:tc>
          <w:tcPr>
            <w:tcW w:w="7810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роширивање знања о основним појмовима синтаксе</w:t>
            </w:r>
          </w:p>
        </w:tc>
      </w:tr>
      <w:tr>
        <w:trPr>
          <w:trHeight w:val="1430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/>
              </w:rPr>
              <w:t xml:space="preserve">Очекивани исхо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/>
              </w:rPr>
              <w:t>на крају часа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ченик ће бити у стању да: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дефинише појам синтакса;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броји основне синтаксичке јединице;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зликује комуникативну и предикатску реченицу;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јасни разлику између лексеме и речи;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уочи синтагму;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зликује врсте синтагме;</w:t>
            </w:r>
          </w:p>
          <w:p>
            <w:pPr>
              <w:pStyle w:val="Pasussalistom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пешно реши задатке</w:t>
            </w:r>
          </w:p>
          <w:p>
            <w:pPr>
              <w:pStyle w:val="Pasussalistom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Наставне методе</w:t>
            </w:r>
          </w:p>
        </w:tc>
        <w:tc>
          <w:tcPr>
            <w:tcW w:w="7810" w:type="dxa"/>
            <w:gridSpan w:val="3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r-RS"/>
              </w:rPr>
              <w:t>Монолошка, дијалошка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блици рада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r-RS"/>
              </w:rPr>
              <w:t>Фронтални, индивидуални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ставна средства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Уџбеник за српски језик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GB"/>
              </w:rPr>
              <w:t>Међупредметне компетенције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Комуникација, сарадња, рад с подацима и информацијама, компетенција за целоживотно учење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орелација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sr-RS"/>
              </w:rPr>
              <w:t>Унутарпредметна, страни језици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ључни појмови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ru-RU"/>
              </w:rPr>
              <w:t>Синтакса, синтаксичке јединице, комуникативна реченица, предикатска реченица, синтагма , реч</w:t>
            </w:r>
          </w:p>
        </w:tc>
      </w:tr>
      <w:tr>
        <w:trPr>
          <w:trHeight w:val="391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ru-RU"/>
              </w:rPr>
              <w:t>Литература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Одобрени уџбеници за српски језик</w:t>
            </w:r>
          </w:p>
        </w:tc>
      </w:tr>
      <w:tr>
        <w:trPr>
          <w:trHeight w:val="391" w:hRule="atLeast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40"/>
                <w:szCs w:val="4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0"/>
                <w:szCs w:val="40"/>
                <w:lang w:val="ru-RU"/>
              </w:rPr>
              <w:t>Ток часа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Уводни део ча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Наставник најављује тему, истиче циљ часа, говори о исходима.</w:t>
            </w:r>
          </w:p>
          <w:p>
            <w:pPr>
              <w:pStyle w:val="Pasussalistom"/>
              <w:spacing w:lineRule="auto" w:line="240" w:before="0" w:after="0"/>
              <w:ind w:left="144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интакса је део граматике који се бави реченицом и њеним деловима, као и односима међу њи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Марко гледа занимљив фил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  (реченица)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Марк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субјекат)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глед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предикат)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занимљив фил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прави објекат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643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Глав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Наставник набраја синтаксичке јединице и дефинише их са ученицима уз помоћ примера (реченица које исписује на табли).</w:t>
            </w:r>
          </w:p>
          <w:p>
            <w:pPr>
              <w:pStyle w:val="Pasussalistom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Синтаксичке јединиц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од највише до најниже) су: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муникативна реченица;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редикатска реченица;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интагма;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ре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Лагано се пењем до своје собе. Широм отварам прозор и видим насмешено лице месеца.</w:t>
            </w:r>
          </w:p>
          <w:p>
            <w:pPr>
              <w:pStyle w:val="Pasussalistom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лико реченица запажате у овом примеру? Колико предиката?</w:t>
            </w:r>
          </w:p>
          <w:p>
            <w:pPr>
              <w:pStyle w:val="Pasussalistom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Запажам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RS"/>
              </w:rPr>
              <w:t>две целовите завршене речениц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за које кажемо да су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RS"/>
              </w:rPr>
              <w:t>комуникативн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 Запажам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RS"/>
              </w:rPr>
              <w:t>три предикат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пењем се, отварам, видим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). Службу предиката могу имати само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RS"/>
              </w:rPr>
              <w:t>глаголи у личном глаголском облик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 Око сваког предиката образује се по једн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RS"/>
              </w:rPr>
              <w:t>предикатска речениц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RS"/>
              </w:rPr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Комуникативна речениц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реченица у ширем смислу) почиње великим словом и завршава се тачком, упитником или узвичником; изговара се посебном интонацијом. Може имати један или више предика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Pasussalistom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редикатска речениц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(реченица у ужем смислу) образује се помоћу глагола у личном глаголском облику у служби предиката, који се слаже са субјектом у лицу, броју и роду, ако глаголски облик разликује род (у примеру имамо три предикатске реченице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лагано се пењем до своје собе, широм отварам прозор, видим насмешено лице месец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.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Независне предикатске речениц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су оне које могу да стоје самостално (широм отварам прозор), 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зависне предикатске речениц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не могу да стоје самостално, већ су део друге предикатске речениц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види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да ми се смеши лице месец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 или синтагм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девојчиц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о којој смо разговарал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Доброта рађа доброту.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лико је лексема, а колико речи (морфосинтаксичких речи) у датом примеру?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датом примеру употребљене су две лексеме 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доброта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рађат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 и три морфосинтаксичке реч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доброта, рађа, доброт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.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Морфосинтаксичка реч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е реч у одређеном морфолошком облику, употребљена у реченици са одређеним значењем и синтаксичком функцијо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доброта –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меница у номинативу једнине у функцији субјекта).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Конституенске реч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у пунозначне речи (именичке речи, придевске речи, прилошке речи, глаголи). Оне имају синтаксичке функције (субјекта, предикта, објекта, разних одредби).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Помоћне речи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у оне које означавају различите односе међу синтаксичким јединицама, а саме немају синтаксичке функције. То су предлози, везници, речц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Посматра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врло пажљив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необично разгранате крошњ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дивећи се пролећ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.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двуци синтагме у датој реченици.</w:t>
            </w:r>
            <w:bookmarkStart w:id="0" w:name="_GoBack"/>
            <w:bookmarkEnd w:id="0"/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Синтаг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је скуп од двеју или више речи од који је једна главна, а остале се везују за њено значење. Такав скуп речи као целина има заједничку службу у речениц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необично разгранат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крошњ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интагма у функцији правог објекта).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Главна реч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 синтагми је њен центар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>пажљиво, разгранате, крошње, дивећи с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), а остале речи које се за њу везују с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зависни чланови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. 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Према врсти главне речи одређује се врста синтагме, па оне могу бити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именичк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сјај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звезда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кућ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на брд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идевск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вео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јак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бе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као снег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глаголск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леп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говорит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дивећи с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 пролећу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)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прилошк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необич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леп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, врл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пажљиво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).</w:t>
            </w:r>
          </w:p>
          <w:p>
            <w:pPr>
              <w:pStyle w:val="Pasussalistom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Унутар једне синтагме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шире синтагме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– може да постој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 xml:space="preserve">ужа синтагма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као њен зависни члан, нпр. у широј именичкој синтаг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необично разгранат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крошњ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остоји ужа придевска синтаг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sr-RS"/>
              </w:rPr>
              <w:t xml:space="preserve">необичн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RS"/>
              </w:rPr>
              <w:t>разгранате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</w:t>
            </w:r>
          </w:p>
          <w:p>
            <w:pPr>
              <w:pStyle w:val="Pasussalistom"/>
              <w:spacing w:lineRule="auto" w:line="240" w:before="0" w:after="0"/>
              <w:ind w:left="144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Завршни део ча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Pasussalistom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Вежбање – индивидуално решавање задатака (из одобрених уџбеника).</w:t>
            </w:r>
          </w:p>
          <w:p>
            <w:pPr>
              <w:pStyle w:val="Pasussalistom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ченици заједно проверавају и коментаришу решења, наставник прати активности, проверава тачност задатака и допуњује уколико је потребно.</w:t>
            </w:r>
          </w:p>
          <w:p>
            <w:pPr>
              <w:pStyle w:val="Pasussalistom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Резимирање наученог.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Начини провер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остварености исхода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ктивност ученик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аћење и вредновање излагања ученик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спешност ученика у решавању задатих питања </w:t>
            </w:r>
          </w:p>
        </w:tc>
      </w:tr>
      <w:tr>
        <w:trPr>
          <w:trHeight w:val="429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редновање квалитета испланираног р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Напомене о реализацији планираних актив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амовредновање рада наставника</w:t>
            </w:r>
          </w:p>
        </w:tc>
        <w:tc>
          <w:tcPr>
            <w:tcW w:w="7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160"/>
        <w:rPr>
          <w:sz w:val="16"/>
          <w:szCs w:val="16"/>
          <w:lang w:val="sr-RS"/>
        </w:rPr>
      </w:pPr>
      <w:r>
        <w:rPr>
          <w:sz w:val="16"/>
          <w:szCs w:val="16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PasussalistomChar">
    <w:name w:val="Pasus sa listom Char"/>
    <w:qFormat/>
    <w:rPr/>
  </w:style>
  <w:style w:type="character" w:styleId="Referencakomentara">
    <w:name w:val="Referenca komentara"/>
    <w:basedOn w:val="Podrazumevanifontpasusa"/>
    <w:qFormat/>
    <w:rPr>
      <w:sz w:val="16"/>
      <w:szCs w:val="16"/>
    </w:rPr>
  </w:style>
  <w:style w:type="character" w:styleId="TekstkomentaraChar">
    <w:name w:val="Tekst komentara Char"/>
    <w:basedOn w:val="Podrazumevanifontpasusa"/>
    <w:qFormat/>
    <w:rPr>
      <w:sz w:val="20"/>
      <w:szCs w:val="20"/>
    </w:rPr>
  </w:style>
  <w:style w:type="character" w:styleId="TemakomentaraChar">
    <w:name w:val="Tema komentara Char"/>
    <w:basedOn w:val="TekstkomentaraChar"/>
    <w:qFormat/>
    <w:rPr>
      <w:b/>
      <w:bCs/>
    </w:rPr>
  </w:style>
  <w:style w:type="character" w:styleId="TekstubaloniuChar">
    <w:name w:val="Tekst u balončiću Char"/>
    <w:basedOn w:val="Podrazumevanifontpas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sussalistom">
    <w:name w:val="Pasus sa listom"/>
    <w:basedOn w:val="Normal"/>
    <w:qFormat/>
    <w:pPr>
      <w:spacing w:before="0" w:after="160"/>
      <w:ind w:left="720" w:hanging="0"/>
      <w:contextualSpacing/>
    </w:pPr>
    <w:rPr/>
  </w:style>
  <w:style w:type="paragraph" w:styleId="Tekstkomentara">
    <w:name w:val="Tekst komentara"/>
    <w:basedOn w:val="Normal"/>
    <w:qFormat/>
    <w:pPr>
      <w:spacing w:lineRule="auto" w:line="240"/>
    </w:pPr>
    <w:rPr>
      <w:sz w:val="20"/>
      <w:szCs w:val="20"/>
    </w:rPr>
  </w:style>
  <w:style w:type="paragraph" w:styleId="Temakomentara">
    <w:name w:val="Tema komentara"/>
    <w:basedOn w:val="Tekstkomentara"/>
    <w:next w:val="Tekstkomentara"/>
    <w:qFormat/>
    <w:pPr/>
    <w:rPr>
      <w:b/>
      <w:bCs/>
    </w:rPr>
  </w:style>
  <w:style w:type="paragraph" w:styleId="Tekstubaloniu">
    <w:name w:val="Tekst u balončić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7:11:00Z</dcterms:created>
  <dc:creator>PC</dc:creator>
  <dc:description/>
  <cp:keywords/>
  <dc:language>en-US</dc:language>
  <cp:lastModifiedBy>Tatjana Kostić</cp:lastModifiedBy>
  <dcterms:modified xsi:type="dcterms:W3CDTF">2023-04-28T09:20:00Z</dcterms:modified>
  <cp:revision>5</cp:revision>
  <dc:subject/>
  <dc:title/>
</cp:coreProperties>
</file>