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019"/>
      </w:tblGrid>
      <w:tr>
        <w:trPr>
          <w:trHeight w:val="429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59–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>160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Субјекатско-предикатска реченица и њен састав. Главни реченични чланов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Обрада/утврђивање/вежба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70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нављање и проширивање знања о предикату и субјекту као два главна реченична члана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предикат у реченици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различитих врста предикат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различите врсте предикат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копулу од помоћног глагол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одлике допунског предикатив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субјекат у реченици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различитих синтаксичких јединица које формирају субјекат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различите врсте субјекат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ши задатке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704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индивидуал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џбеник за српски 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Главни реченични чланови, субјекат, предикат, копула, допунски предикатив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ледећој реченици подвуци предикат (главни члан)  и одреди који се чланови реченице чврсто везују за значење глагола у служби предиката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Људ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од давн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асељава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плодне обале река.</w:t>
            </w:r>
          </w:p>
          <w:p>
            <w:pPr>
              <w:pStyle w:val="Pasussalistom"/>
              <w:spacing w:lineRule="auto" w:line="240" w:before="0" w:after="0"/>
              <w:ind w:left="18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Људ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– вршилац радње, тј. субјекат као други главни члан реченице;</w:t>
            </w:r>
          </w:p>
          <w:p>
            <w:pPr>
              <w:pStyle w:val="Pasussalistom"/>
              <w:spacing w:lineRule="auto" w:line="240" w:before="0" w:after="0"/>
              <w:ind w:left="180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лодне обале рек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допуна глагола у служби правог објекта, чврсто повезана са предикатом;</w:t>
            </w:r>
          </w:p>
          <w:p>
            <w:pPr>
              <w:pStyle w:val="Pasussalistom"/>
              <w:spacing w:lineRule="auto" w:line="240" w:before="0" w:after="0"/>
              <w:ind w:left="180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од давнин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дредба за време, није чврсто везана за значење глагола.</w:t>
            </w:r>
          </w:p>
          <w:p>
            <w:pPr>
              <w:pStyle w:val="Pasussalistom"/>
              <w:spacing w:lineRule="auto" w:line="240" w:before="0" w:after="0"/>
              <w:ind w:left="180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Главни чланови реченице су предикат и субјекат, а зависни су допуне и одредбе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најављује тему, истиче циљ часа, говори о исходима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ДИКАТ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вуци предикате у реченицама: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Зачувши звоно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твори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врата. Мој стари пријатељ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био је 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репознала са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га по осмеху – уве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је био весео чове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ди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централни део реченице, који исказује радњу и стање субјекта или неку другу његову карактеристику. Може бит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лаголск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творих, препознала са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 ил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пулатив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менск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пулативни предикат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је био весео чове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лошк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копулативни предикат –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ио је 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лаголски преди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означава радњу, стање или збивање, и исказује се глаголима у личном глаголском облик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је купио, бих кренуо, ће игр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менски преди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дефинише субјекат или му приписује неку особину. Састоји се од копуле (споне) и именског дела (предикатива)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пул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глагол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јесам/би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личном глаголском облик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је, је би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менски де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нека именичка или придевска реч, односно синтагм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офесор, занимљив, необично лепа, први, наш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пула се слаже са субјектом у лицу, броју и роду (ако глаголски облик разликује род)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н је профес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− 3. лице једнине, слаже се 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ни су били професор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− 3. лице множине, мушки род, слаже се с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он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илошким предикато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најчешће се одређује место или вре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је карактерише субјекат.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Састоји се од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копуле и прилошког дела (предикатива)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илошки део исказује се прилогом, прилошком синтагм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Марко 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обр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Кућа 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алеко од г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или именицом, именичком синтагмом у зависном падежу са прилошким значење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Јуче смо бил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у позоришт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Собе с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а првом спра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едикат с допунским предикативом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вуци предикате у следећим реченицама: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Душ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је постао законодавац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рогласили с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за цар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матрај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г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ајбољи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Допуна коју захтевају неправи копулативни глаголи назива се </w:t>
            </w:r>
            <w:bookmarkStart w:id="0" w:name="_GoBack"/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допунски предикатив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То је обично именица или приде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конодавац, за цар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који се могу односити на субјека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уша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или објекат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. Облик допунског предикатива зависи од глагола – може бити у номинативу, акузативу с предлог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ли инструменталу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астав предиката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дикат ј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 саставу ако не садржи неки глагол непотпуног значења,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ложен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када се такав глагол налази у његовом саставу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мо хтели да путујем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убјекат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ледећим реченицама подвуци субјекат: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еки путниц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читају књигу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Мој пријатељ и ј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посматрамо модрозелену реку и брда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 xml:space="preserve"> Стаз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вијуга ливадом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рошњ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се румене од зрелог воћ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Баш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су пуне раскошног цвећа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бјекат означава вршиоца радњ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еки путници, мој пријатељ, ј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носиоца особин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таза, баш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или стањ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крош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 Он се исказује именичким речима или синтагмама у номинативу и такав субјекат назива се граматички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убјекат може бити исказан и инфинитив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Чита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је задовољств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 или зависном речениц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>Ко м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ог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ru-RU"/>
              </w:rPr>
              <w:t xml:space="preserve"> рад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е боји се глад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шавање репрезентативних задатака (из одобрених уџбеника).</w:t>
            </w:r>
          </w:p>
          <w:p>
            <w:pPr>
              <w:pStyle w:val="Pasussalistom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ешност ученика у решавању задатих питања 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12:00Z</dcterms:created>
  <dc:creator>PC</dc:creator>
  <dc:description/>
  <cp:keywords/>
  <dc:language>en-US</dc:language>
  <cp:lastModifiedBy>Tatjana Kostić</cp:lastModifiedBy>
  <dcterms:modified xsi:type="dcterms:W3CDTF">2023-04-28T09:54:00Z</dcterms:modified>
  <cp:revision>6</cp:revision>
  <dc:subject/>
  <dc:title/>
</cp:coreProperties>
</file>