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67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5"/>
        <w:gridCol w:w="3941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164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њижевност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бор из међуратне српске поезије – Душан Матић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познавање са делом Душана Матић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епознавање значаја надреалистичких елемената у српској књижевности на примеру Матићевог дел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ширивање знања о творби речи и неологизмима као специфичној поетској лексици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епознавање основних творбених форманата песме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епознавање важности визуелног слоја дел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зивање градива из књижевности са лексикологијом и акцентологијом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ње склоности ученика према уметничком изразу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спешивање интерпретативних компетенциј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вање значаја језичког експеримента за целину дел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фирмисање хумора и игре као животних вредности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мишљање о психолошком упоришту авангардних језичких експерименат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нализирање синтаксичких и семантичких одлика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Неговање креативности и способности аргументације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Изграђивање ставова о статусу и квалитету авангардне поезије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Мотивисање ученика за даље бављење авангардним стваралаштвом.</w:t>
            </w:r>
          </w:p>
          <w:p>
            <w:pPr>
              <w:pStyle w:val="Pasussalistom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ње читалачке радозналости.</w:t>
            </w:r>
          </w:p>
        </w:tc>
      </w:tr>
      <w:tr>
        <w:trPr>
          <w:trHeight w:val="79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терпретира књижевни текст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њижевнотеоријска знања адекватно примењује у тумачењу књижевних дела предвиђених програмом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ом тумачења и вредновања књижевноуметничких и књижевнонаучних дела примењује и упоређује књижевноисторијске и поетичке одлике стилских епоха, праваца и формација у развоју српске и светске књижевности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наје књижевнотеоријску терминологију и доводи је у функционалну везу са примерима из књижевних и неуметничких текстова предвиђених програмом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 основне особине књижевности као дискурса и разликује га у односу на остале друштвене дискурсе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основне књижевноисторијске и поетичке одлике стилских епоха, праваца и формација у развоју српске и светске књижевности и повезује их са делима и писцима из обавезне лектире школског програма;</w:t>
            </w:r>
          </w:p>
          <w:p>
            <w:pPr>
              <w:pStyle w:val="Pasussalistom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уочава и анализира проблеме у књижевном делу и уме да аргументује своје ставове на основу примарног текста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1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Дијалошка, монолошка, текст метод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петенција за целоживотно учење, комуникација, рад с подацима и информацијам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рад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стетичка компетен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ија, Ликовна култура, Музичка култура, Психологија, Филозофија, Историј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ушан Матић, авангарда, надреализам, језички експеримент</w:t>
            </w:r>
          </w:p>
        </w:tc>
      </w:tr>
      <w:tr>
        <w:trPr>
          <w:trHeight w:val="39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Стевановић Гордана, Јовановић Бубања Јелена, Костић Татјана, </w:t>
            </w:r>
            <w:r>
              <w:rPr>
                <w:rFonts w:eastAsia="Times New Roman" w:cs="Times New Roman" w:ascii="Times New Roman" w:hAnsi="Times New Roman"/>
                <w:bCs/>
                <w:i/>
                <w:lang w:val="ru-RU"/>
              </w:rPr>
              <w:t>Читанка за трећи разред средње школе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, Завод за уџбенике, Београд, 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138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јава теме, истицање циља и исхода часа.</w:t>
            </w:r>
          </w:p>
          <w:p>
            <w:pPr>
              <w:pStyle w:val="Normal"/>
              <w:spacing w:lineRule="auto" w:line="240" w:before="0" w:after="50"/>
              <w:jc w:val="both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Наставник кратко подсећа на контекст српске авангарде. Презентује знања о највишим дометима српских авангардиста. Подсећа на значење и домете надреалистичког покрета у светској и српској књижевности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0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Један ученик је добио задатак да припреми реферат о Душану Матићу. Износи основне податке: </w:t>
            </w:r>
          </w:p>
          <w:p>
            <w:pPr>
              <w:pStyle w:val="Normal"/>
              <w:spacing w:lineRule="auto" w:line="360" w:before="0" w:after="200"/>
              <w:ind w:firstLine="7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ођен је у Ћуприји. Прво се школовао у Крушевцу (одатле потиче његов омиљени поетски простор – брдо Багдала), потом Београду, да би за време Првог светског рата матуру положио у Ници у Француској. Филозофију је студирао у Паризу и Београду. Био је више пута ухапшен као антифашиста, за време окупације Београда у Другом светском рату, био је у логору на Бањици. Након Другог светског рата био је професор на Академији позоришних уметности у Београду, уредник часописа из области књижевности, председник Удружења књижевника Србије.  </w:t>
            </w:r>
          </w:p>
          <w:p>
            <w:pPr>
              <w:pStyle w:val="Normal"/>
              <w:spacing w:lineRule="auto" w:line="36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 стваралаштву је прошао фазу модернистичко-надреалистичку, фазу социјално-активистичке литературе, а педесетих година у сукобу „реалиста“ и „модрниста“ сврстао се у ове друге. Матић је песник са израженим филозофским тежњама. Песме му се одликују интелектуалношћу, чистотом израза, усавршеном поетском техником. </w:t>
            </w:r>
          </w:p>
          <w:p>
            <w:pPr>
              <w:pStyle w:val="Normal"/>
              <w:spacing w:lineRule="auto" w:line="36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кон прве песме у часопи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утев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, објављује у коауторству, па самостално. Коауторска 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Положај надреализма у друштвеном процес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објавио је са Оскаром Давичом и Ђорђем Костићем;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арија Руч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35) – револуционарна поема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Глухо доб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40) – роман са Александром Вучом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амостална дела су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Један вид француске књижев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52) – збирка есеј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агдал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54) – збирка песама и поетских текстов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удна ноћ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74)  – збирка песам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Муњевити мир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71) – збирка песам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Анина балска хаљ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56) 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ова Анина балска хаљи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74) –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бирке есеј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Коцка је бачен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57) – роман; и др.</w:t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Наставник предлаже ученицима да додатне информације могу наћи на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sr-RS"/>
                </w:rPr>
                <w:t>http://nadrealizam.rs/rs/umetnici/dusan-matic-dela</w:t>
              </w:r>
            </w:hyperlink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). Истиче д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дреалистичку поезију Душана Матића карактеришу дезитеграција песничке форме и експериментализам који се уочава у игри песничким језиком и смислом, у духовитим обртима и вербалним досеткама на морфолошкој, синтаксичкој и лексичкој основи, као и у изобличавању речи. Код њега проучаваоци књижевности истичу ретко успели спој мисаоности и лаког, готово лежерног казивања.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Након тога следи изражајно читање песм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 кап ватр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стр. 371).</w:t>
            </w:r>
          </w:p>
          <w:p>
            <w:pPr>
              <w:pStyle w:val="Normal"/>
              <w:spacing w:before="0" w:after="50"/>
              <w:rPr/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Сви ученици су имали задатке: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Да и код куће прочитају песму и спреме се да изнесу утиске.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ткрију везу између  наслова песме и њене садржине.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е надреалистичке елементе.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е емеоционална стања лирског субјекта.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Уоче специфичности на синтаксичком и морфолошком плану, као и духовите обрте на плану лексике.</w:t>
            </w:r>
          </w:p>
          <w:p>
            <w:pPr>
              <w:pStyle w:val="Pasussalistom"/>
              <w:numPr>
                <w:ilvl w:val="0"/>
                <w:numId w:val="2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Изнесу запажања о стиху, строфи, рими и ритмичкој организацији песме.</w:t>
            </w:r>
          </w:p>
          <w:p>
            <w:pPr>
              <w:pStyle w:val="Normal"/>
              <w:spacing w:before="0" w:after="50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Наставник у току часа дели ученике у шест група како би упоредили и употпунили припремљени материјал. Након тога ученици бирају представника који ће најпотпуније изнети информације и закључке до којих су дошли (свака група). </w:t>
            </w:r>
          </w:p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Наставник у току излагања бележи најважније појмове на табли, усмерава ученике подстицајним питањима, додатно објашњава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мирање утисака и резимирање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матрање и бележење ученичког учешћа, закључивања и одговарања на постављена питања;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припремљености за рад на часу;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азивање креативности и самосталности ученика у оквиру испуњавања наставникових радних налога;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азивање функционалног повезивања претходно усвојеног градива са новим градивом;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ње учествовања у наставним активностима;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атка усмена провера знања 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50"/>
              <w:rPr>
                <w:rFonts w:ascii="Times New Roman" w:hAnsi="Times New Roman" w:eastAsia="Times New Roman" w:cs="Times New Roman"/>
                <w:b/>
                <w:b/>
                <w:bCs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E21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eastAsia="Calibri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adrealizam.rs/rs/umetnici/dusan-matic-del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25:00Z</dcterms:created>
  <dc:creator>Jelena</dc:creator>
  <dc:description/>
  <cp:keywords/>
  <dc:language>en-US</dc:language>
  <cp:lastModifiedBy>Tatjana Kostić</cp:lastModifiedBy>
  <dcterms:modified xsi:type="dcterms:W3CDTF">2023-04-28T09:34:00Z</dcterms:modified>
  <cp:revision>4</cp:revision>
  <dc:subject/>
  <dc:title/>
</cp:coreProperties>
</file>