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490" w:type="dxa"/>
        <w:tblLayout w:type="fixed"/>
        <w:tblCellMar>
          <w:top w:w="4" w:type="dxa"/>
          <w:left w:w="31" w:type="dxa"/>
          <w:bottom w:w="0" w:type="dxa"/>
          <w:right w:w="31" w:type="dxa"/>
        </w:tblCellMar>
      </w:tblPr>
      <w:tblGrid>
        <w:gridCol w:w="1966"/>
        <w:gridCol w:w="3940"/>
        <w:gridCol w:w="1745"/>
        <w:gridCol w:w="2019"/>
      </w:tblGrid>
      <w:tr>
        <w:trPr>
          <w:trHeight w:val="429" w:hRule="atLeast"/>
        </w:trPr>
        <w:tc>
          <w:tcPr>
            <w:tcW w:w="9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06" w:hanging="0"/>
              <w:jc w:val="center"/>
              <w:rPr>
                <w:rFonts w:ascii="Times New Roman" w:hAnsi="Times New Roman" w:eastAsia="Times New Roman" w:cs="Times New Roman"/>
                <w:lang w:val="sr-R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</w:rPr>
              <w:t>Припрема за ча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val="sr-Latn-RS"/>
              </w:rPr>
              <w:t>161.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Предмет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1" w:type="dxa"/>
              <w:right w:w="2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Српски језик и књижев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6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lang w:val="sr-RS"/>
              </w:rPr>
              <w:t>трећ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06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Датум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Наставна тема/област</w:t>
            </w:r>
          </w:p>
        </w:tc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sr-RS"/>
              </w:rPr>
              <w:t>Језик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Наставна јединица</w:t>
            </w:r>
          </w:p>
        </w:tc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sr-RS"/>
              </w:rPr>
              <w:t>Зависни реченични чланови – прави и неправи објекат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Тип часа</w:t>
            </w:r>
          </w:p>
        </w:tc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sr-RS"/>
              </w:rPr>
              <w:t>Обрада/утврђивање/вежбање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Циљ часа</w:t>
            </w:r>
          </w:p>
        </w:tc>
        <w:tc>
          <w:tcPr>
            <w:tcW w:w="7704" w:type="dxa"/>
            <w:gridSpan w:val="3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нављање и проширивање знања о правом и неправом објекту</w:t>
            </w:r>
          </w:p>
        </w:tc>
      </w:tr>
      <w:tr>
        <w:trPr>
          <w:trHeight w:val="1430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ru-RU"/>
              </w:rPr>
              <w:t xml:space="preserve">Очекивани исхо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ru-RU"/>
              </w:rPr>
              <w:t>на крају часа</w:t>
            </w:r>
          </w:p>
        </w:tc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ченик ће бити у стању да:</w:t>
            </w:r>
          </w:p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епозна објекат у реченици;</w:t>
            </w:r>
          </w:p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епозна различите врсте објеката;</w:t>
            </w:r>
          </w:p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разликује прави од неправог објекта; </w:t>
            </w:r>
          </w:p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јасни разлику између различитих врста објеката;</w:t>
            </w:r>
          </w:p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ши задатке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Наставне методе</w:t>
            </w:r>
          </w:p>
        </w:tc>
        <w:tc>
          <w:tcPr>
            <w:tcW w:w="7704" w:type="dxa"/>
            <w:gridSpan w:val="3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r-RS"/>
              </w:rPr>
              <w:t>Монолошка, дијалошка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блици рада</w:t>
            </w:r>
          </w:p>
        </w:tc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r-RS"/>
              </w:rPr>
              <w:t>Фронтални, индивидуални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ставна средства</w:t>
            </w:r>
          </w:p>
        </w:tc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>Уџбеник за српски језик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Међупредметне компетенције</w:t>
            </w:r>
          </w:p>
        </w:tc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>Комуникација, сарадња, рад с подацима и информацијама, компетенција за целоживотно учење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орелација</w:t>
            </w:r>
          </w:p>
        </w:tc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r-RS"/>
              </w:rPr>
              <w:t>Унутарпредметна, страни језици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ључни појмови</w:t>
            </w:r>
          </w:p>
        </w:tc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>Зависни реченични чланови, прави објекат, неправи објекат</w:t>
            </w:r>
          </w:p>
        </w:tc>
      </w:tr>
      <w:tr>
        <w:trPr>
          <w:trHeight w:val="391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  <w:t>Литература</w:t>
            </w:r>
          </w:p>
        </w:tc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Одобрени уџбеници за српски језик</w:t>
            </w:r>
          </w:p>
        </w:tc>
      </w:tr>
      <w:tr>
        <w:trPr>
          <w:trHeight w:val="391" w:hRule="atLeast"/>
        </w:trPr>
        <w:tc>
          <w:tcPr>
            <w:tcW w:w="9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0"/>
                <w:szCs w:val="40"/>
                <w:lang w:val="ru-RU"/>
              </w:rPr>
              <w:t>Ток часа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Pasussalistom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следећим реченицама подвуци оне делове који допуњавају глаголе.</w:t>
            </w:r>
          </w:p>
          <w:p>
            <w:pPr>
              <w:pStyle w:val="Pasussalistom"/>
              <w:spacing w:lineRule="auto" w:line="240" w:before="0" w:after="0"/>
              <w:ind w:left="144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Pasussalistom"/>
              <w:spacing w:lineRule="auto" w:line="240" w:before="0" w:after="0"/>
              <w:ind w:left="144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Пише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писм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.</w:t>
            </w:r>
          </w:p>
          <w:p>
            <w:pPr>
              <w:pStyle w:val="Pasussalistom"/>
              <w:spacing w:lineRule="auto" w:line="240" w:before="0" w:after="0"/>
              <w:ind w:left="144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Увек се радује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пролећ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.</w:t>
            </w:r>
          </w:p>
          <w:p>
            <w:pPr>
              <w:pStyle w:val="Pasussalistom"/>
              <w:spacing w:lineRule="auto" w:line="240" w:before="0" w:after="0"/>
              <w:ind w:left="144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Објекат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означава појам обухваћен радњом или стањем и допуњава глаголско значење именичким речима и синтагмама у зависним падежима. Зато се за њега каже да ј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падежна (рекцијска) допун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аголима.</w:t>
            </w:r>
          </w:p>
          <w:p>
            <w:pPr>
              <w:pStyle w:val="Pasussalistom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Наставник најављује тему, истиче циљ часа, говори о исходима.</w:t>
            </w:r>
          </w:p>
          <w:p>
            <w:pPr>
              <w:pStyle w:val="Pasussalistom"/>
              <w:spacing w:lineRule="auto" w:line="240" w:before="0" w:after="0"/>
              <w:ind w:left="144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643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sr-RS"/>
              </w:rPr>
            </w:r>
          </w:p>
          <w:p>
            <w:pPr>
              <w:pStyle w:val="Pasussalistom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рави објекат</w:t>
            </w:r>
          </w:p>
          <w:p>
            <w:pPr>
              <w:pStyle w:val="Pasussalistom"/>
              <w:spacing w:lineRule="auto" w:line="240" w:before="0" w:after="0"/>
              <w:ind w:left="144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  <w:p>
            <w:pPr>
              <w:pStyle w:val="Pasussalistom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двуци објекат у реченицама:</w:t>
            </w:r>
          </w:p>
          <w:p>
            <w:pPr>
              <w:pStyle w:val="Pasussalistom"/>
              <w:spacing w:lineRule="auto" w:line="240" w:before="0" w:after="0"/>
              <w:ind w:left="144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Чита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књиг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. Слуша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јутарњи цвркут птиц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. Изградили см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кућу на брд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.</w:t>
            </w:r>
          </w:p>
          <w:p>
            <w:pPr>
              <w:pStyle w:val="Pasussalistom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ind w:left="150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рави објекат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допуњава значење прелазних глагола. Исказује се именичким речима или синтагма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у акузативу без предлога.</w:t>
            </w:r>
          </w:p>
          <w:p>
            <w:pPr>
              <w:pStyle w:val="Pasussalistom"/>
              <w:spacing w:lineRule="auto" w:line="240" w:before="0" w:after="0"/>
              <w:ind w:left="150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ind w:left="150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ави објекат се може јавити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у генитив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</w:p>
          <w:p>
            <w:pPr>
              <w:pStyle w:val="Pasussalistom"/>
              <w:spacing w:lineRule="auto" w:line="240" w:before="0" w:after="0"/>
              <w:ind w:left="150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ind w:left="1500" w:hanging="3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з неке прелазне глаголе облик генитива (партитивног) има функцију правог објекта. У том случају може се заменити акузативом без предлог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Попиј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воде/вод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!, Јела са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хлеба/хлеб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, Уз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сока/со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! итд. </w:t>
            </w:r>
          </w:p>
          <w:p>
            <w:pPr>
              <w:pStyle w:val="Pasussalistom"/>
              <w:spacing w:lineRule="auto" w:line="240" w:before="0" w:after="0"/>
              <w:ind w:left="150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ind w:left="150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з прелазне глаголе у одричном облику у српском језику (као и у другим словенским језицима) често се употребљава прави објекат у генитиву (такође партитивном)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Није рекао н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реч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, Није н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о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склопи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тд.</w:t>
            </w:r>
          </w:p>
          <w:p>
            <w:pPr>
              <w:pStyle w:val="Pasussalistom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ind w:left="150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еправи објекат</w:t>
            </w:r>
          </w:p>
          <w:p>
            <w:pPr>
              <w:pStyle w:val="Pasussalistom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ind w:left="150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двуци у реченицама објекат:</w:t>
            </w:r>
          </w:p>
          <w:p>
            <w:pPr>
              <w:pStyle w:val="Pasussalistom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Pasussalistom"/>
              <w:spacing w:lineRule="auto" w:line="240" w:before="0" w:after="0"/>
              <w:ind w:left="150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Радујем с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дружењ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. Бавим с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спортом и плесо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. Разговарали см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о раману „На Дрини ћуприја”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.</w:t>
            </w:r>
          </w:p>
          <w:p>
            <w:pPr>
              <w:pStyle w:val="Pasussalistom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ind w:left="1500" w:hanging="36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Неправи објекат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допуњава значење глагола именичким речима или синтагмама  у зависним падежима с предлогом или без њега (осим у акузативу без предлога).</w:t>
            </w:r>
          </w:p>
          <w:p>
            <w:pPr>
              <w:pStyle w:val="Pasussalistom"/>
              <w:spacing w:lineRule="auto" w:line="240" w:before="0" w:after="0"/>
              <w:ind w:left="150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ind w:left="150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еки прелазни глаголи се допуњавају и правим и неправим објектом.</w:t>
            </w:r>
          </w:p>
          <w:p>
            <w:pPr>
              <w:pStyle w:val="Pasussalistom"/>
              <w:spacing w:lineRule="auto" w:line="240" w:before="0" w:after="0"/>
              <w:ind w:left="150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Такви су глаголи давања и говорењ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поклонити, причати, прочитати, предложити, послат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т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ind w:left="150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оред именичких речи и синтагми, субјекат (као и објекат) може бити исказан инфинитивом или зависном реченицом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Папагај је научи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говорит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л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Рекао сам сестр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да сам отишао у школу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RS"/>
              </w:rPr>
              <w:t>.</w:t>
            </w:r>
          </w:p>
          <w:p>
            <w:pPr>
              <w:pStyle w:val="Pasussalistom"/>
              <w:spacing w:lineRule="auto" w:line="240" w:before="0" w:after="0"/>
              <w:ind w:left="22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Решавање репрезентативних задатака (из одобрених уџбеника).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Резимирање наученог.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Начини провер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остварености исхода</w:t>
            </w:r>
          </w:p>
        </w:tc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тивност ученик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ћење и вредновање излагања ученик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спешност ученика у решавању задатих питања 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редновање квалитета испланираног 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Напомене о реализацији планираних актив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амовредновање рада наставника</w:t>
            </w:r>
          </w:p>
        </w:tc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16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2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PasussalistomChar">
    <w:name w:val="Pasus sa listom Char"/>
    <w:qFormat/>
    <w:rPr/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TekstkomentaraChar">
    <w:name w:val="Tekst komentara Char"/>
    <w:basedOn w:val="Podrazumevanifontpasusa"/>
    <w:qFormat/>
    <w:rPr>
      <w:sz w:val="20"/>
      <w:szCs w:val="20"/>
    </w:rPr>
  </w:style>
  <w:style w:type="character" w:styleId="TemakomentaraChar">
    <w:name w:val="Tema komentara Char"/>
    <w:basedOn w:val="TekstkomentaraChar"/>
    <w:qFormat/>
    <w:rPr>
      <w:b/>
      <w:bCs/>
    </w:rPr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160"/>
      <w:ind w:left="720" w:hanging="0"/>
      <w:contextualSpacing/>
    </w:pPr>
    <w:rPr/>
  </w:style>
  <w:style w:type="paragraph" w:styleId="Tekstkomentara">
    <w:name w:val="Tekst komentara"/>
    <w:basedOn w:val="Normal"/>
    <w:qFormat/>
    <w:pPr>
      <w:spacing w:lineRule="auto" w:line="240"/>
    </w:pPr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8:16:00Z</dcterms:created>
  <dc:creator>PC</dc:creator>
  <dc:description/>
  <cp:keywords/>
  <dc:language>en-US</dc:language>
  <cp:lastModifiedBy>Tatjana Kostić</cp:lastModifiedBy>
  <dcterms:modified xsi:type="dcterms:W3CDTF">2023-04-28T09:54:00Z</dcterms:modified>
  <cp:revision>6</cp:revision>
  <dc:subject/>
  <dc:title/>
</cp:coreProperties>
</file>