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67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5"/>
        <w:gridCol w:w="3941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162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ст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4"/>
                <w:szCs w:val="24"/>
                <w:shd w:fill="FFFFFF" w:val="clear"/>
                <w:lang w:val="sr-RS"/>
              </w:rPr>
              <w:t>Раде Драинац, Програм хипнизма; Бандит или песник (избор)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Упознавање ученика са стваралаштво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да Драинца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зивање манифеста хипнизма са Драинчевом поезијом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 xml:space="preserve">Продубљивање знања о српској авангарди. 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репознавање литерарне традиције која је утицала на Драинчево дело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умевање каталога и асоцијативности као авангардне поетске стратегије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везивање термина бунт и боемство са Драинчевом поетиком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Мотивисати ученике за даље бављење авангардним стваралаштвом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Подстицати ученика на креативне и стваралачке активности.</w:t>
            </w:r>
          </w:p>
          <w:p>
            <w:pPr>
              <w:pStyle w:val="Pasussalistom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RS" w:eastAsia="en-GB"/>
              </w:rPr>
              <w:t>Развијати читалачку радозналост.</w:t>
            </w:r>
          </w:p>
        </w:tc>
      </w:tr>
      <w:tr>
        <w:trPr>
          <w:trHeight w:val="1430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нтерпретира књижевни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је књижевнотеоријску терминологију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њижевнотеоријска знања адекватно примењује у тумачењу књижевних дел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иком тумачења и вредновања књижевноуметничких и књижевнонаучних дела примењује и упоређује књижевноисторијске и поетичке одлике стилских епоха, праваца и формација у развоју српске и светске књижевности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знаје књижевнотеоријску терминологију и доводи је у функционалну везу са примерима из књижевних и неуметничких текстова предвиђених програмом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очава основне особине књижевности као дискурса и разликује га у односу на остале друштвене дискурсе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води основне књижевноисторијске и поетичке одлике стилских епоха, праваца и формација у развоју српске и светске књижевности и повезује их са делима и писцима из обавезне лектире школског програма;</w:t>
            </w:r>
          </w:p>
          <w:p>
            <w:pPr>
              <w:pStyle w:val="Pasussalistom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амостално уочава и анализира проблеме у књижевном делу и уме да аргументује своје ставове на основу примарног текста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1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Дијалошка, монолошка, текст метод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Читанк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мпетенција за целоживотно учење, комуникација, рад с подацима и информацијама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арадњ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естетичка компетенци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еографија, Ликовна култура, Музичка култура, Психологија, Филозофија, Историј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аде Драинац, хипнизам, боемство, бунт, авангарда</w:t>
            </w:r>
          </w:p>
        </w:tc>
      </w:tr>
      <w:tr>
        <w:trPr>
          <w:trHeight w:val="391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Стевановић Гордана, Јовановић Бубања Јелена, Костић Татјана, </w:t>
            </w: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  <w:t>Читанка за трећи разред средње школе</w:t>
            </w: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>, Завод за уџбенике, Београд, 202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јава теме, истицање циља и исхода ча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Latn-RS"/>
              </w:rPr>
            </w:r>
          </w:p>
          <w:p>
            <w:pPr>
              <w:pStyle w:val="Normal"/>
              <w:spacing w:lineRule="auto" w:line="360"/>
              <w:ind w:firstLine="708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упознаје ученике са биографијом песника.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Грађанско име овог песника било је Радојко Јовановић. Осим псеудонимом, себе је називао „јесењи јаблан словенске сентименталности”. Рођен је селу Трбњу у топличком крају. Потекао је из нижих социјалних слојева, није био ни литерарно, ни филозофски образован, али је због талента добио средишње место у модернистичком покрету почетком двадесетих година. Живео је боемски, много времена је проводио у београдској кафани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осква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. Имао је тешко ратно и емиграцијско искуство. Прешао је Албанију, а потом је са другим српским ђацима (ђак крушевачке гимназије) послат на школовање у Париз.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шао је разне фазе у свом раду. Следио је у почетку парнасо-симболизам са закашњењем. Потом је постао хипермодеран; подстакнут зенитизмом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у свом лист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Хипнос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зачео је нови правац хипнизам. Спада у скупину писаца који су себе називали неоромантичарима или новим романтицима (истичу вредност српског романтизма, нарочито Бранка Радичевића и Лазе Костића). Драинац је био зачетник ове оријентације у послератном модернизму. Био је песник града, космополитизма, неопримитивизма, егзотике... Показао је намеру да се приближи напредном радничком покрету и социјалним писцима, али га ови нису прихватили због „малограђанског индивидуализма”. Био је још из времена младости нарушеног здравља; у постељи београдске болнице желео је да поживи до радничког празника Првог маја и умро је баш на тај датум.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 центру свог стваралаштва налази се сам Драинац, боем, луталица, романтични сањар, неприлагођени дошљак из провинције, усамљеник у великом граду који се скрива иза бунта и вике „бандит или песник”.</w:t>
            </w:r>
          </w:p>
          <w:p>
            <w:pPr>
              <w:pStyle w:val="Normal"/>
              <w:spacing w:lineRule="auto" w:line="360"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Значајна дел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андит или песник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28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анкет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30)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Дах земље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40) – збирке песам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Срце на пазару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29) – збирка прича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Шпански зид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(1930) – роман; писао је есеје, аутобиографске записе и чланке, оставио је у рукопису драмски текст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5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Сви ученици су имали задатке:</w:t>
            </w:r>
          </w:p>
          <w:p>
            <w:pPr>
              <w:pStyle w:val="Pasussalistom"/>
              <w:numPr>
                <w:ilvl w:val="0"/>
                <w:numId w:val="1"/>
              </w:numPr>
              <w:spacing w:before="0" w:after="50"/>
              <w:contextualSpacing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Да се информишу о хипнизму као авангардном правцу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before="0" w:after="50"/>
              <w:contextualSpacing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Прочитају програм хипнизма Рада Драинца и размотре изнете уметничке ставове у њему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</w:rPr>
              <w:t>.</w:t>
            </w:r>
          </w:p>
          <w:p>
            <w:pPr>
              <w:pStyle w:val="Pasussalistom"/>
              <w:numPr>
                <w:ilvl w:val="0"/>
                <w:numId w:val="1"/>
              </w:numPr>
              <w:spacing w:before="0" w:after="50"/>
              <w:contextualSpacing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Уоче специфичности Драинчеве поезије (збирка </w:t>
            </w:r>
            <w:r>
              <w:rPr>
                <w:rFonts w:eastAsia="Times New Roman" w:cs="Times New Roman" w:ascii="Times New Roman" w:hAnsi="Times New Roman"/>
                <w:i/>
                <w:color w:val="1F1E21"/>
                <w:sz w:val="24"/>
                <w:szCs w:val="24"/>
                <w:lang w:val="sr-RS"/>
              </w:rPr>
              <w:t>Бандит или песник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, избор)</w:t>
            </w: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</w:rPr>
              <w:t>.</w:t>
            </w:r>
          </w:p>
          <w:p>
            <w:pPr>
              <w:pStyle w:val="Pasussalistom"/>
              <w:spacing w:before="0" w:after="5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>Наставник у току часа дели ученике у три групе како би упоредили и употпунили припремљени материјал. Након тога ученици бирају представника који ће најпотпуније изнети информације и закључке до којих су дошли (свака група).</w:t>
            </w:r>
          </w:p>
          <w:p>
            <w:pPr>
              <w:pStyle w:val="Pasussalistom"/>
              <w:spacing w:before="0" w:after="50"/>
              <w:contextualSpacing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sr-RS"/>
              </w:rPr>
              <w:t xml:space="preserve">Ученик бележи најважније појмове на табли, а наставник ће допунити излагање уколико је то потреб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1E21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1F1E21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Завршни део час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textAlignment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мирање утисака и резимирање.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сматрање и бележење ученичког учешћа, закључивања и одговарања на постављена питања;</w:t>
            </w:r>
          </w:p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овера припремљености за рад на часу;</w:t>
            </w:r>
          </w:p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креативности и самосталности ученика у оквиру испуњавања наставникових радних налога;</w:t>
            </w:r>
          </w:p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сказивање функционалног повезивања претходно усвојеног градива са новим градивом;</w:t>
            </w:r>
          </w:p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евидентирање учествовања у наставним активностима;</w:t>
            </w:r>
          </w:p>
          <w:p>
            <w:pPr>
              <w:pStyle w:val="Pasussalistom"/>
              <w:spacing w:lineRule="auto" w:line="240" w:before="0" w:after="200"/>
              <w:ind w:left="1043" w:hanging="14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кратка усмена провера знања </w:t>
            </w:r>
          </w:p>
        </w:tc>
      </w:tr>
      <w:tr>
        <w:trPr>
          <w:trHeight w:val="429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1F1E21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F1E21"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PodnojestraniceChar">
    <w:name w:val="Podnožje stranice Char"/>
    <w:basedOn w:val="Podrazumevanifontpasusa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sr-Latn-RS"/>
    </w:rPr>
  </w:style>
  <w:style w:type="paragraph" w:styleId="Bezrazmaka">
    <w:name w:val="Bez razma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20:00Z</dcterms:created>
  <dc:creator>Jelena</dc:creator>
  <dc:description/>
  <cp:keywords/>
  <dc:language>en-US</dc:language>
  <cp:lastModifiedBy>Tatjana Kostić</cp:lastModifiedBy>
  <dcterms:modified xsi:type="dcterms:W3CDTF">2023-04-28T09:33:00Z</dcterms:modified>
  <cp:revision>4</cp:revision>
  <dc:subject/>
  <dc:title/>
</cp:coreProperties>
</file>