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019"/>
      </w:tblGrid>
      <w:tr>
        <w:trPr>
          <w:trHeight w:val="429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65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Зависни реченични чланови – прилошке одредбе и допун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Обрада/утврђива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70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нављање и проширивање знања о прилошким одредбама и допунама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илошке одредб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реди врсту прилошке одредб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уме њихову функцију у реченици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илошке допун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уме разлику између прилошких одредби и прилошких допун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ши задатк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70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Прилошке одредбе, прилошке допуне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најављује тему, истиче циљ часа, говори о исходим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е одредбе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е одредб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у зависни реченични чланови којима се пружа необавезна информација о месту, времену, начину, узроку (итд.)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вршења радње исказане предикатом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ошке одредбе исказују се прилошким и именичким речима и синтагмама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ма значењу, разликујемо више врста прилошких одредби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ледећим реченицама подвуци: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за ме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реме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вд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изненада променило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од кућ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имам нови рекет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апољ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ме чека друштво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за в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Јавићу ти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мало касниј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Урадићу т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дма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ледеће недељ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ћу одговарати хемију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за 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: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Сви ђаци 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мир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седели. Утрчали смо у учиониц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без дах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длучним глас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нам је то саопштио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за узро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Због промене време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осећам се уморно. Скакали с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д радос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Услед лошег време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концерт је одложен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за меру: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ада ћу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мал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одморити. Јуче с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у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разговарали. Филм нам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 xml:space="preserve">изузет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опао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ма и других прилошких одредби, као што су, на пример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циљ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тишао је лекар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ради прегле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дредбе средств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н једе шпаге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ашиком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одредбе друшт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рославио је рођенд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а другари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ind w:left="144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е допуне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еки глаголи имај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е допу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 Прилошке допуне су обавезне, за разлику од прилошких одредби које су необавезне. Допуне су чврсто повезане са значењем неких глагол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ановати, живети, налазити се, преместити, изгледати, понашати се, коштати, износити, теж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др.). Према значењу, допуне могу би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 ме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тануј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близу пар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ачи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Изгледаш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ле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мер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Књига кошт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550 динара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) итд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шавање репрезентативних задатака (из одобрених уџбеника).</w:t>
            </w:r>
          </w:p>
          <w:p>
            <w:pPr>
              <w:pStyle w:val="Pasussalistom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125" w:hanging="76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27:00Z</dcterms:created>
  <dc:creator>PC</dc:creator>
  <dc:description/>
  <cp:keywords/>
  <dc:language>en-US</dc:language>
  <cp:lastModifiedBy>Tatjana Kostić</cp:lastModifiedBy>
  <dcterms:modified xsi:type="dcterms:W3CDTF">2023-04-28T09:36:00Z</dcterms:modified>
  <cp:revision>6</cp:revision>
  <dc:subject/>
  <dc:title/>
</cp:coreProperties>
</file>