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ШТА УТИЧЕ НА КРЕТАЊЕ/ допуни знањ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томе шта утиче на  кретањ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кретањ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облику тела, као подлоге и средине од које зависи растојање тел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знања о кретању у зависности од средине, облика тела и подлоге у непосредном окружењ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и 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ретање, облик тела, подлога, среди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ронтални, индивидуални, </w:t>
            </w:r>
            <w:r>
              <w:rPr>
                <w:rFonts w:cs="Times New Roman" w:ascii="Times New Roman" w:hAnsi="Times New Roman"/>
              </w:rPr>
              <w:t>у пару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ликери, лоптице, дашчице, паркет, тепих, метар,кутиј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чко васпитање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ПД.1.4.1. 1ПД.2.4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 почетку часа </w:t>
            </w:r>
            <w:r>
              <w:rPr>
                <w:rFonts w:cs="Times New Roman" w:ascii="Times New Roman" w:hAnsi="Times New Roman"/>
                <w:lang w:val="sr-RS"/>
              </w:rPr>
              <w:t xml:space="preserve">најавити да ће ученици  даље стицати знања о кретању. Они треба да наводе примере различитих облика кретања у окружењу и начине кретања који зависе од средине, облика тела и подлоге по којој се тело креће. 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ма рећи да отворе Радну свеску и да на 21.страни у пару ураде дате задат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во треба да погледају слике које су дате, а потом усмено прокоментаришу то што виде. На сликама су приказани различити тениски тер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sr-CS"/>
              </w:rPr>
              <w:t>ни, тј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тер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sr-CS"/>
              </w:rPr>
              <w:t>ни са различитим подлогама. Закључујемо да се лоптица различито понаша</w:t>
            </w:r>
            <w:r>
              <w:rPr>
                <w:rFonts w:cs="Times New Roman" w:ascii="Times New Roman" w:hAnsi="Times New Roman"/>
                <w:lang w:val="sr-R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 xml:space="preserve"> одскаче више или ниже) на различитим подлога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бновити да тела током кретања мењају место на којем се налазе. Начини кретања зависе од средине, облика тела и подлоге.Тела облика лопте се котрљају, а коцке клизају. Предмети облика лопте на истој подлози прелазе дуже растојање од предмета облика коцке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На храпавој подлози предмети прелазе краћа растојањ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 даљем току часа, ученицима прочитати неке занимљивости </w:t>
            </w:r>
            <w:r>
              <w:rPr>
                <w:rFonts w:cs="Times New Roman" w:ascii="Times New Roman" w:hAnsi="Times New Roman"/>
                <w:lang w:val="sr-RS"/>
              </w:rPr>
              <w:t>на тему коју смо обрађивал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КАКО СУ ПРЕВОЖЕНИ КАМЕНИ БЛОКОВИ ЗА ГРАДЊУ ПИРАМИДА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Научници сматрају да су камени блокови за градњу пирамида током периода поплава превожени чамцима, а по тлу санкама које лако клизе по влажном тлу. По сувом тлу превожени су помоћу балван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КАКО СЕ НЕКАДА ПУТОВАЛО ВОДОМ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оба и путници некада су превожени лађама. Лађе су пловиле на једра и весла. Дрвена грађа и дрво за огрев превожена је сплавовим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е упутити да заједно са родитељима истражују на интернету неке занимљивости из прошлост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ред крај часа, </w:t>
            </w:r>
            <w:r>
              <w:rPr>
                <w:rFonts w:cs="Times New Roman" w:ascii="Times New Roman" w:hAnsi="Times New Roman"/>
                <w:lang w:val="sr-RS"/>
              </w:rPr>
              <w:t>отворити</w:t>
            </w:r>
            <w:r>
              <w:rPr>
                <w:rFonts w:cs="Times New Roman" w:ascii="Times New Roman" w:hAnsi="Times New Roman"/>
              </w:rPr>
              <w:t xml:space="preserve"> Уџбеник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и урад</w:t>
            </w:r>
            <w:r>
              <w:rPr>
                <w:rFonts w:cs="Times New Roman" w:ascii="Times New Roman" w:hAnsi="Times New Roman"/>
                <w:lang w:val="sr-RS"/>
              </w:rPr>
              <w:t>ити</w:t>
            </w:r>
            <w:r>
              <w:rPr>
                <w:rFonts w:cs="Times New Roman" w:ascii="Times New Roman" w:hAnsi="Times New Roman"/>
              </w:rPr>
              <w:t xml:space="preserve"> десетоминутну проверу знања на </w:t>
            </w:r>
            <w:r>
              <w:rPr>
                <w:rFonts w:cs="Times New Roman" w:ascii="Times New Roman" w:hAnsi="Times New Roman"/>
                <w:lang w:val="sr-RS"/>
              </w:rPr>
              <w:t>33. стран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ршити анализу урађених задата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6:04:00Z</dcterms:created>
  <dc:creator>iva-pc.lan</dc:creator>
  <dc:description/>
  <cp:keywords/>
  <dc:language>en-US</dc:language>
  <cp:lastModifiedBy>Korisnik</cp:lastModifiedBy>
  <dcterms:modified xsi:type="dcterms:W3CDTF">2019-10-01T08:57:00Z</dcterms:modified>
  <cp:revision>41</cp:revision>
  <dc:subject/>
  <dc:title>Школа:</dc:title>
</cp:coreProperties>
</file>