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Људи раде и стварај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НИМАЊА ЉУДИ У ГРАДУ И СЕЛУ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занимањима људи у граду и сел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занимањима људи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sr-CS"/>
              </w:rPr>
              <w:t xml:space="preserve"> којим занимањима се баве становници у граду, а којим у селу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рмирање правилног односа према раду људи у граду и  селу  и њиховом односу према рад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тицање радозналости и ист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р, сточар, фабрички радник, занатлија, продавац( трговац), превозник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моно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Радна свеска, слике, фотографије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, Народна традициј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ПД. 1.5.3. 1ПД.2.5.3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ас почети кратким разговором са ученицима о томе којим се занимањем баве њихови родитељи, а којим би волели да се баве они када одраст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кон тога, започети игру </w:t>
            </w:r>
            <w:r>
              <w:rPr>
                <w:rFonts w:cs="Times New Roman" w:ascii="Times New Roman" w:hAnsi="Times New Roman"/>
                <w:i/>
                <w:lang w:val="sr-CS"/>
              </w:rPr>
              <w:t>Погоди занимање</w:t>
            </w:r>
            <w:r>
              <w:rPr>
                <w:rFonts w:cs="Times New Roman" w:ascii="Times New Roman" w:hAnsi="Times New Roman"/>
                <w:lang w:val="sr-CS"/>
              </w:rPr>
              <w:t>. Учитељ/ица чита карактеристике неких занимања, а ученици погађају о ком занимању је реч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јавити нову наставну област која се зове </w:t>
            </w:r>
            <w:r>
              <w:rPr>
                <w:rFonts w:cs="Times New Roman" w:ascii="Times New Roman" w:hAnsi="Times New Roman"/>
                <w:i/>
                <w:lang w:val="sr-RS"/>
              </w:rPr>
              <w:t>Људи раде и стварају</w:t>
            </w:r>
            <w:r>
              <w:rPr>
                <w:rFonts w:cs="Times New Roman" w:ascii="Times New Roman" w:hAnsi="Times New Roman"/>
                <w:lang w:val="sr-RS"/>
              </w:rPr>
              <w:t xml:space="preserve"> и наставну јединицу </w:t>
            </w:r>
            <w:r>
              <w:rPr>
                <w:rFonts w:cs="Times New Roman" w:ascii="Times New Roman" w:hAnsi="Times New Roman"/>
                <w:i/>
                <w:lang w:val="sr-RS"/>
              </w:rPr>
              <w:t>Занимања људи у граду и сел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Чиме се баве становници сеоских насеља? Које послове обавља ратар,а које сточар? Шта раде занатлије? Којих занимања има највише у граду?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оска и грдска насеља разликујемо и по занимањима( пословима) којима се бави већина становника насељ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ченицима рећи да отворе Уџбеник и да на 60.страни погледају слике на којима су приказани неки послови којима се бави већина становника сеоских насесља.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тар- оре, сеје, жање пшеницу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вртар-сади, окопава, залив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очар-храни, чисти шталу, поји животињ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оћар-сади, орезује, бере воћ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новници градских насеља баве се другачијим пословима. У градским срединама постоји далеко већи број различитих занимања, него у сеоским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о су људи који се баве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роизводњом намирница и различитих предмета нама неопходних за живот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словима образовања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лечења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ревоза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ружања различитих услуг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Ученике навести да сами одреде шта раде људи одређених занимањ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агласити и да постоје производне и непроизводне делатности којима се људи баве, али да ћемо о томе више учити у трећем разред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смеравати ученике и да праве разлику између произвођача и пружања услуг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 завршном делу часа од ученика тражити да отворе своје свеске из српског језика и да напишу састав на тему </w:t>
            </w:r>
            <w:r>
              <w:rPr>
                <w:rFonts w:cs="Times New Roman" w:ascii="Times New Roman" w:hAnsi="Times New Roman"/>
                <w:i/>
                <w:lang w:val="sr-RS"/>
              </w:rPr>
              <w:t>Волео бих да будем</w:t>
            </w:r>
            <w:r>
              <w:rPr>
                <w:rFonts w:cs="Times New Roman" w:ascii="Times New Roman" w:hAnsi="Times New Roman"/>
                <w:lang w:val="sr-RS"/>
              </w:rPr>
              <w:t>... у коме треба да опишу чиме би једнога дана желели да се баве и зашто баш тим занимањем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3:25:00Z</dcterms:created>
  <dc:creator>iva-pc.lan</dc:creator>
  <dc:description/>
  <cp:keywords/>
  <dc:language>en-US</dc:language>
  <cp:lastModifiedBy>Korisnik</cp:lastModifiedBy>
  <dcterms:modified xsi:type="dcterms:W3CDTF">2019-10-06T16:04:00Z</dcterms:modified>
  <cp:revision>24</cp:revision>
  <dc:subject/>
  <dc:title>Школа:</dc:title>
</cp:coreProperties>
</file>