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ЈЕ ПРАВИЛНА ИСХРАН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правилној исхрани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правилној и</w:t>
            </w:r>
            <w:r>
              <w:rPr>
                <w:rFonts w:cs="Times New Roman" w:ascii="Times New Roman" w:hAnsi="Times New Roman"/>
              </w:rPr>
              <w:t xml:space="preserve"> разноврсној </w:t>
            </w:r>
            <w:r>
              <w:rPr>
                <w:rFonts w:cs="Times New Roman" w:ascii="Times New Roman" w:hAnsi="Times New Roman"/>
                <w:lang w:val="sr-CS"/>
              </w:rPr>
              <w:t xml:space="preserve"> исхрани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ормирање правилног односа према правилној исхрани 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ученика на правилну исхрану ради очувања здрављ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мирнице, витамини, правилна и разноврсна исхра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свеска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Д.1.5.4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ПД.1.5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ас започети читањем песама Добрице Ерића које се односе на воће и поврћ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кон прочитаних песама, ако у школи постоји опремљена трпезарија, може се организовати практично демонстрирање постављања стола и служења прибором за јело. Из књиге </w:t>
            </w:r>
            <w:r>
              <w:rPr>
                <w:rFonts w:cs="Times New Roman" w:ascii="Times New Roman" w:hAnsi="Times New Roman"/>
                <w:i/>
                <w:lang w:val="sr-CS"/>
              </w:rPr>
              <w:t>Бонтон</w:t>
            </w:r>
            <w:r>
              <w:rPr>
                <w:rFonts w:cs="Times New Roman" w:ascii="Times New Roman" w:hAnsi="Times New Roman"/>
                <w:lang w:val="sr-CS"/>
              </w:rPr>
              <w:t xml:space="preserve">, или приручник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За столом код куће и у гостима,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ма прочитати неке занимљиве делове. </w:t>
            </w:r>
            <w:r>
              <w:rPr>
                <w:rFonts w:cs="Times New Roman" w:ascii="Times New Roman" w:hAnsi="Times New Roman"/>
              </w:rPr>
              <w:t xml:space="preserve">Причу повезати и са народном традицијом и о томе шта се некада највише </w:t>
            </w:r>
            <w:r>
              <w:rPr>
                <w:rFonts w:cs="Times New Roman" w:ascii="Times New Roman" w:hAnsi="Times New Roman"/>
                <w:lang w:val="sr-RS"/>
              </w:rPr>
              <w:t>користило у исхрани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lang w:val="sr-RS"/>
              </w:rPr>
              <w:t xml:space="preserve"> да ли се</w:t>
            </w:r>
            <w:r>
              <w:rPr>
                <w:rFonts w:cs="Times New Roman" w:ascii="Times New Roman" w:hAnsi="Times New Roman"/>
              </w:rPr>
              <w:t xml:space="preserve"> разликуј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некадашња и садашњ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храна </w:t>
            </w:r>
            <w:r>
              <w:rPr>
                <w:rFonts w:cs="Times New Roman" w:ascii="Times New Roman" w:hAnsi="Times New Roman"/>
                <w:lang w:val="sr-RS"/>
              </w:rPr>
              <w:t>људ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и написати је на табли, а ученици у својим свеск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питати које групе хране разликујемо, зашто је важна разноврсна исхрана, колико оброка треба имати у току дан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Људима су неопходне вода и храна сваког дана. Деца треба да у току дана имају пет оброка, то саветују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нутриционисти</w:t>
            </w:r>
            <w:r>
              <w:rPr>
                <w:rFonts w:cs="Times New Roman" w:ascii="Times New Roman" w:hAnsi="Times New Roman"/>
                <w:lang w:val="sr-RS"/>
              </w:rPr>
              <w:t xml:space="preserve"> (стручњаци за исхрану). Исхрана треба да буде разноврсна. У свакој намирници нема баш свега што нашем телу треба. Важно је да у току дана поједемо нешто из сваке групе хране и попијемо бар осам чаша во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е групе хране разликујем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ТАРИЦЕ; ВОЋЕ И ПОВРЋЕ;МЛЕКО, МЛЕЧНИ ПРОИЗВОДИ, МЕСО И ЈАЈ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м исхраном наше тело добија оно што јој је потребно за раст и развој. Добија и витамине (састојке који помажу у борби против заразних клица и даје снагу која нам је потребна за игру и уче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ебну врсту хране једемо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а растемо и развијамо с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а имамо снаге за игру и учењ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а будемо отпорни према болест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отворе 51.страну Уџбеника и погледају слику која јасно приказује које намирнице једемо да би ојачали снагу, правилно се развијали и били отпорни према болест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RS"/>
              </w:rPr>
              <w:t>НАУЧИ ВАЖНА ПРАВИЛА О ИСХРАН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ди за столом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ди увек у исто врем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жину можеш појести и напољ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Избегавај пекаре и киоске брзе хран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ди кувану храну, не избегавај ј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Сваки залогај, пре него што га прогуташ добро сажваћи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ди полако, никада не жури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ди умерено( ни премало ни превише)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пиј осам чаша воде дневно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једи бар по једну намирницу из сваке групе хра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 треба да нацртају пирамиду исхране и уоче из које групе хране треба јести највише намирница, а из које најмањ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9:23:00Z</dcterms:created>
  <dc:creator>iva-pc.lan</dc:creator>
  <dc:description/>
  <cp:keywords/>
  <dc:language>en-US</dc:language>
  <cp:lastModifiedBy>Korisnik</cp:lastModifiedBy>
  <dcterms:modified xsi:type="dcterms:W3CDTF">2019-09-27T16:11:00Z</dcterms:modified>
  <cp:revision>29</cp:revision>
  <dc:subject/>
  <dc:title>Школа:</dc:title>
</cp:coreProperties>
</file>