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36</w:t>
            </w:r>
            <w:r>
              <w:rPr>
                <w:rFonts w:cs="Times New Roman" w:ascii="Times New Roman" w:hAnsi="Times New Roman"/>
                <w:lang w:val="sr-RS"/>
              </w:rPr>
              <w:t>. час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ринем о свом здрављу</w:t>
            </w:r>
          </w:p>
        </w:tc>
      </w:tr>
      <w:tr>
        <w:trPr>
          <w:trHeight w:val="3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ОПУНИ ЗНАЊЕ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  знања о томе зашто је хигијена важна за здравље</w:t>
            </w:r>
            <w:r>
              <w:rPr>
                <w:rFonts w:cs="Times New Roman" w:ascii="Times New Roman" w:hAnsi="Times New Roman"/>
              </w:rPr>
              <w:t xml:space="preserve"> и како себе треба чувати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роширивање знања о важности одржавања хигијене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sr-CS"/>
              </w:rPr>
              <w:t xml:space="preserve"> ради очувања здрављ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пособљавање ученика за разумевање одржавања хигијене у одбрани против заразних болести као и важности вакцинације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самосталности у одржавању хигијене и свести о очувању здравља</w:t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Хигијена, заразне клице,хигијена чула, сан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, групн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јалошка, демонстрацио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џбеник, Радна свеска, слике, фотографије 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иковна култура, Музичка култура, Народна традиција, Грађанско васпитање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ПД.1.5.1 ; 1ПД.2.5.1.</w:t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вести краћи разговор са ученицима колико сати дневно спавају, зашто је добар сан важан, како чувамо чула, да ли треба поправљати млечне зубе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тпевати песму </w:t>
            </w:r>
            <w:r>
              <w:rPr>
                <w:rFonts w:cs="Times New Roman" w:ascii="Times New Roman" w:hAnsi="Times New Roman"/>
                <w:i/>
                <w:lang w:val="sr-CS"/>
              </w:rPr>
              <w:t>Руке треба прати, немој да те на то опомиње мати.</w:t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ставити разговор о важности одржавања хигијене и очувању здрављ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сим што треба редовно  прати руке, неопходно је водити рачуна о хигијени ушију, очију и уста..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Ученике питати да ли самостално воде рачуна о одржавању хигијене чула или их на то опомињу родитељи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ако чувамо наша чула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ЧУЛО ВИДА: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 треба: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гледати директно у сунце;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додиривати очи прљавим рукама;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реба: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очи брисати чистом марамицом;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по потреби носити наочаре за сунце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ЧУЛО СЛУХА: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 треба: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слушати прегласну музику;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чистити ушни канал шналом, оловком;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Треба: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редовно прати уши;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слушати умерено гласну музику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ЧУЛО УКУСА: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 треба: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пробати оно што не ззнамо шта је;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дирати оно што има ознаку да је опасно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реба: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пазити шта једемо и пијемо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ЧУЛО МИРИСА: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чачкати нос оловком, прстом, кључем..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брисати нос рукавом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реба: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нос брисати чистом марамицом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ЧУЛО ДОДИРА: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 треба: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боравити на  јаком сунцу;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брисати рану марамицом;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дирати вреле предмете;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ништа стављати на опекотине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ву наставну јединицу повезати са нарадном традицијом и испричати како су некада људи одржавали хигијену када су услови били веома тешки и када се живело веома скромно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Закључити да је за здравље поред одржавања хигијене, веома важно редовно и довољно спавати. Сан нам омогућава већу концентрацију у ради , али и боље расположење, као и већу издржљивост у току дан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еца која не спавају довољно пре се разболе од оне која спавају бар девет сати дневно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цима рећи да се за следећи час припреме за проверу знања.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1:38:00Z</dcterms:created>
  <dc:creator>iva-pc.lan</dc:creator>
  <dc:description/>
  <cp:keywords/>
  <dc:language>en-US</dc:language>
  <cp:lastModifiedBy>Korisnik</cp:lastModifiedBy>
  <dcterms:modified xsi:type="dcterms:W3CDTF">2019-10-06T15:55:00Z</dcterms:modified>
  <cp:revision>14</cp:revision>
  <dc:subject/>
  <dc:title>Школа:</dc:title>
</cp:coreProperties>
</file>