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38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инем о свом здрав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ДОПУНИ ЗНАЊЕ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  знања о томе зашто је хигијена важна за здравље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оширивање знања о важности одржавања хигијене ради очувања здрављ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пособљавање ученика за разумевање одржавања хигијене у одбрани против заразних болести као и важности вакцинациј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амосталности у одржавању хигијене и свести о очувању здравља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Хигијена, заразне клице, витамини, витаминска абецед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Радна свеска, слике, фотографије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ковна култура, Музичка култура, Српски језик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ПД.1.5.1 ; 1ПД.2.5.1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ници су добили задатак да за овај час донесу омиљено воће и поврће које су требали добро да оперу, јер ћемо и на овом часу допунити знања о важним животним намирницама и значају витамина у исхрани, али чућемо и о неким занимљивостима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ма рећи да свако од њих покаже које воће и поврће је донео/ла у школу. Да ли знају којих витамина има у њима и зашто су они неопходни за наше здравље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Написати  наставну јединицу на табли и ученицима рећи да то напишу у своје свеске. Кренути од витаминске абецеде и рећи да су витамини увек обележени латиничким словима абецеде. Сваки витамин има своју улогу и налази се у одређеним намирницам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ИТАМИНСКА АБЕЦЕДА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ИТАМИН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А- има га у спанаћу, шаргарепи,млеку, јајима, џигерици,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lang w:val="sr-RS"/>
              </w:rPr>
              <w:t>-има га у поврћу, житним клицама, млеку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lang w:val="sr-RS"/>
              </w:rPr>
              <w:t>-има га у лимуну, поморанџи, паприци, парадајзу, першуну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lang w:val="sr-RS"/>
              </w:rPr>
              <w:t>-има га у јајима, срдинама, џигерицама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-у салати, купусу, тиквицама, кељу, млеку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итамин А је веома значајан за вид, здраву кожу, јачину костију и зуб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Витамин B је веома  значајан за снагу и издржљивост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Витамин 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lang w:val="sr-RS"/>
              </w:rPr>
              <w:t xml:space="preserve"> је веона значајан за отпорност организм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Витамин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lang w:val="sr-RS"/>
              </w:rPr>
              <w:t xml:space="preserve"> је веома значајан за развиј костиј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итамин К је веома важан за зарастање ран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едостатак ових витамина може довести до успореног раста и проблема са видом (А), проблема у кретању (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lang w:val="sr-RS"/>
              </w:rPr>
              <w:t>), склоности ка обољевању (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lang w:val="sr-RS"/>
              </w:rPr>
              <w:t>), неправилном развоју костију(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lang w:val="sr-RS"/>
              </w:rPr>
              <w:t>), цурењу крви из носа, споријег зарастања рана (К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нимљивости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Која је најпрљавија ствар у кући? ( Истраживања су показала да је то тастатура рачунара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што треба јести рибу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учници су утврдили да у риби има фосфора, а познато је да он доприноси бољем памћењ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што нека деца носе протезе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риви зуби се исправљају ношењем протезе, а дешава се и да зуби не израсту у низ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завршном делу часа ученици треба да нацртају у свеске табелу, тј, да прикажу витаминску абецеду и да нацртају воће и поврће које доприноси развоју нашег здравља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2:36:00Z</dcterms:created>
  <dc:creator>iva-pc.lan</dc:creator>
  <dc:description/>
  <cp:keywords/>
  <dc:language>en-US</dc:language>
  <cp:lastModifiedBy>Korisnik</cp:lastModifiedBy>
  <dcterms:modified xsi:type="dcterms:W3CDTF">2019-10-06T16:02:00Z</dcterms:modified>
  <cp:revision>20</cp:revision>
  <dc:subject/>
  <dc:title>Школа:</dc:title>
</cp:coreProperties>
</file>