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. час/ 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ОДЕ У НАСЕЉУ И ОКОЛИНИ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основних појмова о непосредном природном и друштвеном окружењу и њихово повезивањ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и развијање одговорности према природним ресурсим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нових знања о водама у насељу и околини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радозналости, интересовања и способности за активно упознавање друштвеног окружењ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ка, поток, језеро,бара, извор, ушће, обал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дивиду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Радна свеска. хамер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 ,Музичка култура, 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6.1 ; 1ПД.2.6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почетку часа ученицим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уз употребу ИКТ-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приказати кратак филм о водама на територији Републике Србије, богатству текућих и стајаћих вода као и зашто је највећи број насеља подигнут поред река или језера.Нагла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sr-CS"/>
              </w:rPr>
              <w:t>ити да је вода људима потребна за пиће, наводњавање поља, појење животиња, за прање, чишћење...Зато је највећи број насеља подигнут поред река или језер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кон тога отпевати песму „Ој, Мораво водо плавна“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почетку овог дела часа ученицима приказати слике потока, река бара и језера и поставити питања да ли и које воде теку или не теку. Похвалити тачне одговоре и констатовати да су текуће воде: поток и река, а стајаће баре и језера. Текуће воде имају извор, корито, ушће, леву и десну обалу, а стајаће воде имају удубљење(базен) у којем је вода и обал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ле разврставања вода, ученике упутити на то шта је извор, а шта ушћ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Извор </w:t>
            </w:r>
            <w:r>
              <w:rPr>
                <w:rFonts w:cs="Times New Roman" w:ascii="Times New Roman" w:hAnsi="Times New Roman"/>
                <w:lang w:val="sr-CS"/>
              </w:rPr>
              <w:t>је место на којем вода избија на земљу и наставља даље да тече својим коритом.</w:t>
            </w:r>
            <w:r>
              <w:rPr>
                <w:rFonts w:cs="Times New Roman" w:ascii="Times New Roman" w:hAnsi="Times New Roman"/>
                <w:i/>
                <w:lang w:val="sr-CS"/>
              </w:rPr>
              <w:t>Ушће</w:t>
            </w:r>
            <w:r>
              <w:rPr>
                <w:rFonts w:cs="Times New Roman" w:ascii="Times New Roman" w:hAnsi="Times New Roman"/>
                <w:lang w:val="sr-CS"/>
              </w:rPr>
              <w:t xml:space="preserve"> је место на којем се поток или река улива у другу текућу или стајаћу воду.(посматрати слике из Уџбеника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 да ли је нека текућа вода поток или река разликујемо по ширини и дубини корит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ито потока уже је и плиће од корита којим тече река, а вода баре мутнија је од воде језера и поред тога што је њен базен плић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 ученицима прочитати неке занимљивости на тему вод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пример: колико површине Земље заузима вода, колика је дужина реке Година која извире у месту Перућац ( 365метра), а ученици треба да размисле зашто се ова река тако зове; која је најдужа река на свету, а која у нашој земљи..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маћи задатак: Урадити задатке на 16.страни Радне свеск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Пројекат</w:t>
            </w:r>
            <w:r>
              <w:rPr>
                <w:rFonts w:cs="Times New Roman" w:ascii="Times New Roman" w:hAnsi="Times New Roman"/>
                <w:lang w:val="sr-RS"/>
              </w:rPr>
              <w:t>: Ученике поделити у групе и задати им да напишу извештај о некој текућој или стајаћој води на чијој су обали били. Извештај допунити цртежом или фотографијама, поставити на хамер, а после презентације сваке групе хамер окачити на одељењски пано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1:57:00Z</dcterms:created>
  <dc:creator>iva-pc.lan</dc:creator>
  <dc:description/>
  <cp:keywords/>
  <dc:language>en-US</dc:language>
  <cp:lastModifiedBy>Korisnik</cp:lastModifiedBy>
  <dcterms:modified xsi:type="dcterms:W3CDTF">2019-09-03T09:05:00Z</dcterms:modified>
  <cp:revision>18</cp:revision>
  <dc:subject/>
  <dc:title>Школа:</dc:title>
</cp:coreProperties>
</file>