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инем о свом здрав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РЕБА ЗНАТИ КАКО СЕБЕ ЧУВАТИ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 знања о томе зашто је хигијена важна за здрављ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ширивање знања о важности одржавања хигијене ради очувања здрављ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разумевање одржавања хигијене у одбрани против заразних болести као и важности вакцинациј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одржавању хигијене и свести о очувању здрављ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игијена, заразне клице, зуби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</w:t>
            </w:r>
            <w:r>
              <w:rPr>
                <w:rFonts w:cs="Times New Roman" w:ascii="Times New Roman" w:hAnsi="Times New Roman"/>
                <w:lang w:val="sr-RS"/>
              </w:rPr>
              <w:t>монолошка,</w:t>
            </w:r>
            <w:r>
              <w:rPr>
                <w:rFonts w:cs="Times New Roman" w:ascii="Times New Roman" w:hAnsi="Times New Roman"/>
                <w:lang w:val="sr-CS"/>
              </w:rPr>
              <w:t xml:space="preserve">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лике, фотографије , костими, маск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, Ликовна култура, Музичк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ке подсетити на претходни час и разговор о важности одржавања хигијене. Најавити да ћемо на овом часу, по договору, извести драматизацју текста Биљане Гачановић </w:t>
            </w:r>
            <w:r>
              <w:rPr>
                <w:rFonts w:cs="Times New Roman" w:ascii="Times New Roman" w:hAnsi="Times New Roman"/>
                <w:i/>
                <w:lang w:val="sr-CS"/>
              </w:rPr>
              <w:t>Састанак зуб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делити ученицима улоге и припремити сцену на којој ће бити изведена ова представа, која се односи на тему о којој говоримо, а то је како треба знати себе чуват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ца у представи су: Огледалце, Први секутић, Зубарска кукица, Очњак, Други очњак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гледалце: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На састанак сам вас позвао да бих дознао: зашто су осмеси нестали с лица ваших дечака и девојчиц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и секутић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ко да се смеје моја девојчица, када су  јој оба секутића испала, па мисли да је ружна зато што је крезав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гледалце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на је баш лепе зубиће имала, јер их је редовно прала. Мада није било зубног квара, редовно је долазила код зубар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убна кукиц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ћам се и ја те девојчице којој је осмех стално красио лице. Стални зуб њој ће брзо нићи. Имаће чиме да се дичи!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чњак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ј дечко о зубима није бринуо! Глеђ ми је пијењем кока коле скинуо!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кад сам био блистав и бео, а сад сам сав пожуте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и очњак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 ја боље нисам прошао!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бог бомбона, које је мој дечак стално јео, корен ми је оболео!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утић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 мојој девојчици је једном, због зуба пуног клица, отекла једна страна лиц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гледалце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Она није знала да се редовним прањем и одласком код зубара могла спасти од зубног квар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укиц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ни који желе да им зуби буди блистави и прави треба да их после сваког оброка перу и пазе, и да на контролу код зубара редовно долазе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вај драмски текст на часу неколико пута извести, са различитим подела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ставу извести и у неком друго одељењу или на родитељском састанку и на тај начин ширити знања о потреби и важности одржавања хигијене тела и усне дупље у циљу очувања здрављ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0:58:00Z</dcterms:created>
  <dc:creator>iva-pc.lan</dc:creator>
  <dc:description/>
  <cp:keywords/>
  <dc:language>en-US</dc:language>
  <cp:lastModifiedBy>Korisnik</cp:lastModifiedBy>
  <dcterms:modified xsi:type="dcterms:W3CDTF">2019-10-06T15:50:00Z</dcterms:modified>
  <cp:revision>18</cp:revision>
  <dc:subject/>
  <dc:title>Школа:</dc:title>
</cp:coreProperties>
</file>