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УЧИЛИ С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штедњи и пажљивом трошењ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штедњи и рециклажи као начину бриге и заштите животне околин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пажљивом трошењ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сакупљању, разврставању и преради предмета од различитих материјала (папир, стакло, пластика)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едња, рециклаж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2.2 ;1ПД1.2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овом часу проширити знања о правилном односу према трошењу, сакупљању, разврставању и преради предмета, али и </w:t>
            </w:r>
            <w:r>
              <w:rPr>
                <w:rFonts w:cs="Times New Roman" w:ascii="Times New Roman" w:hAnsi="Times New Roman"/>
                <w:lang w:val="sr-RS"/>
              </w:rPr>
              <w:t xml:space="preserve">сазнати  о </w:t>
            </w:r>
            <w:r>
              <w:rPr>
                <w:rFonts w:cs="Times New Roman" w:ascii="Times New Roman" w:hAnsi="Times New Roman"/>
                <w:lang w:val="sr-CS"/>
              </w:rPr>
              <w:t>неким занимљивост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тпевати неку песму која се односи на рециклажу и одиграти игру </w:t>
            </w:r>
            <w:r>
              <w:rPr>
                <w:rFonts w:cs="Times New Roman" w:ascii="Times New Roman" w:hAnsi="Times New Roman"/>
                <w:i/>
                <w:lang w:val="sr-CS"/>
              </w:rPr>
              <w:t>Камен, папир, маказ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 крај часа, ученицима рећи да ће радити кратку проверу знања у вези наставне теме коју смо, до сада, радил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главном делу часа  пројектовати на видео биму следеће занимљивости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Који је материјал најпријатнији за ношењ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ећа у којој се најпријатније осећамо направљена је од паму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канина од које се шију добија се од истоимене биљке. Семе које се налази у чаурама заштићено је многим влакнима која се упред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предена влакна се користе за ткање тканина од којих се праве: мајице, фармерке, постељина, газа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ако се добија гума?( ученици гледају процес настајања гуме у фабрици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Од чега се израђује грнчарија?( кратак филм о грнчарима   и том занату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Од чега се праве висећи мостов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Све ове одговоре  приказати путем ИТК-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кон проширивања знања  и обнављања садржаја са претходних часова, ученицима рећи да ће радити Наставни листић, тј. да ће уследити кратка провера зн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Разврстај занимања у следеће колоне(лекар, столар, учитељ, ратар, воћар, радник у фабрици) у селу у град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По чему знамо да је неки материјал еластичан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Зашто је опасно дирати разбијене остатке стакл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Да ли и предмети имају исте одлике као и материјали од којих су направљен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Шта је рециклажа?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, заједнички анализирати урађене задатке и ученике оценит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4:33:00Z</dcterms:created>
  <dc:creator>iva-pc.lan</dc:creator>
  <dc:description/>
  <cp:keywords/>
  <dc:language>en-US</dc:language>
  <cp:lastModifiedBy>Korisnik</cp:lastModifiedBy>
  <dcterms:modified xsi:type="dcterms:W3CDTF">2019-10-17T08:58:00Z</dcterms:modified>
  <cp:revision>22</cp:revision>
  <dc:subject/>
  <dc:title>Школа:</dc:title>
</cp:coreProperties>
</file>