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7. час/ 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ријентација и кретање у насељу</w:t>
            </w:r>
          </w:p>
        </w:tc>
      </w:tr>
      <w:tr>
        <w:trPr>
          <w:trHeight w:val="3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РОВЕРА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дити ниво стечених знања о оријентацији и кретању у насељу</w:t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верити ниво стечених знања из дате области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пособљавање ученика за примену стечених знањ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самосталности у раду</w:t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Оријентација, кретање, време, дан, обданица, поноћ, сат, минут,месец, година, календар, датум, лента времена,годишња доб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јалошка, демонстративн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и листић у Уџбенику на 17. страни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језик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ПД.1.4.4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1ПД.1.4.5.</w:t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новити укратко о томе шта смо на претходним часовима радили. У даљем току час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еници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треба да примене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н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премљеним задацима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оно шта су научили и запамти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На тај начин утврдити ниво усвојености обрађених наставних садржаја у претходном периоду код учен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Најавити проверу знања и ученицима дати конкретна упутства за рад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Ученици ће радити проверу знања на различитим нивоима сложе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Први ниво провере подразумева рад у уџбенику на 17.страни. Када ученик уради те задатке долази до катедре и узима листић на коме се налазе задаци другог нивоа сложености, а када ураде и те задатке, прелазе на трећи листић као трећи ниво сложености. Од броја освојених поена  зависиће и оцена учен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Подела наставних листића(другог и трећег нивоа сложености)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Учитељ прати рад ученика и пружа му адекватну помоћ, уколико је то неопходно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Ученици самостално рад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У завршном делу часа ученици довршавају своје задат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Након урађених задатака, следи повратна информациј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Напомена: Учитељи израђују Наставне листиће за други и трећи ниво сложености у зависности од састава одељења.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lang w:val="sr-CS"/>
              </w:rPr>
              <w:t>Наставни листић- Први ниво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lang w:val="sr-CS"/>
              </w:rPr>
              <w:t>Оријентација у времену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Колико сати траје дан?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___________________________________________________________________________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Шта у датуму означавају следеће групе бројева: 25.10.2019.?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__________________________________________________________________________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Нацртај часовник и на бројчанику уцртај казаљке које показују 10часова и 15минута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__________________________________________________________________________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.Колико минута траје један школски час?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___________________________________________________________________________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.Ако је данас петак, који је дан био јуче?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___________________________________________________________________________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.Ког датума у години ноћ најдуже траје?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___________________________________________________________________________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. Који месец у години има најмањи број дана?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___________________________________________________________________________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8.Шта је лента времена?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___________________________________________________________________________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.Наброј годишња доба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___________________________________________________________________________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.Шта је обданица?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___________________________________________________________________________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4:17:00Z</dcterms:created>
  <dc:creator>iva-pc.lan</dc:creator>
  <dc:description/>
  <cp:keywords/>
  <dc:language>en-US</dc:language>
  <cp:lastModifiedBy>Korisnik</cp:lastModifiedBy>
  <dcterms:modified xsi:type="dcterms:W3CDTF">2019-08-28T17:28:00Z</dcterms:modified>
  <cp:revision>30</cp:revision>
  <dc:subject/>
  <dc:title>Школа:</dc:title>
</cp:coreProperties>
</file>