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9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новрсност природе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КАКО РАЗВРСТАВАМО ДРВЕНАСТЕ БИЉКЕ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свајање знања о </w:t>
            </w:r>
            <w:r>
              <w:rPr>
                <w:rFonts w:cs="Times New Roman" w:ascii="Times New Roman" w:hAnsi="Times New Roman"/>
                <w:lang w:val="sr-RS"/>
              </w:rPr>
              <w:t xml:space="preserve">томе како </w:t>
            </w:r>
            <w:r>
              <w:rPr>
                <w:rFonts w:cs="Times New Roman" w:ascii="Times New Roman" w:hAnsi="Times New Roman"/>
                <w:lang w:val="sr-CS"/>
              </w:rPr>
              <w:t xml:space="preserve">разврставамо дрвенасте биљке 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дрвенастим  биљкам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ед</w:t>
            </w:r>
            <w:r>
              <w:rPr>
                <w:rFonts w:cs="Times New Roman" w:ascii="Times New Roman" w:hAnsi="Times New Roman"/>
                <w:b/>
              </w:rPr>
              <w:t>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ормирање правилног односа према биљкама и њиховој важности на Земљи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стицање радозналости и истраживачких активности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шћари , четинари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рачунар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ковна култур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 1.2.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почетку часа ученицима приказати путем ИКАТ-еа различите врсте листова: јеле, бора, смрче, храста, липе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агрема, тополе, јабуке, шљиве ит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треба да увиде већ на први поглед да се неки листови потпуно разликују једни од других. Ученике навести да их усмено опишу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јавити наставну јединицу, потом је написати на табли, а ученици у свеск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Рећи ученицима, да посматрајући листове са лап топа, нацртају у свеске листове приказаних биљака и испод цртежа напишу која је то биљк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даљем току часа, ученике питати да ли знају по чему препознајемо четинаре, а по чему лишћарско дрвеће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Ученици одговарају на постављено питање, уколико знај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тим, истаћи да бор, јела, смрча, оморика имају листове у облику иглица, који се називају четине. Заједнички назив за све те биљке је ЧЕТИНАР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Заједнички назив за све дрвенасте биљке чији су листови пљоснати су ЛИШЋАРИ. С лишћарског дрвећа током јесени опада лишће, тако да су током читаве зиме голе гране топола, липа, лески...Зато се ово лишће назива ЛИСТОПАДНО. Смрче, јеле, оморике, борови и зими се зелене. Зато се ово четинарско дрвеће назива и зимзелено.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памти, једини четинар коме опадну све четине, а на пролеће никну нове, јесте АРИШ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кључити да дрвенасте биљке које имају пљоснате листове разних величина и облика научници сврставају у групу лишћарских биљака, а дрвенасте биљке чији су листови налик иглицама називају се четинар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дати домаћи задатак у Радној свесци на</w:t>
            </w:r>
            <w:r>
              <w:rPr>
                <w:rFonts w:cs="Times New Roman" w:ascii="Times New Roman" w:hAnsi="Times New Roman"/>
              </w:rPr>
              <w:t xml:space="preserve"> 42.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44. страни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20:50:00Z</dcterms:created>
  <dc:creator>iva-pc.lan</dc:creator>
  <dc:description/>
  <cp:keywords/>
  <dc:language>en-US</dc:language>
  <cp:lastModifiedBy>Korisnik</cp:lastModifiedBy>
  <dcterms:modified xsi:type="dcterms:W3CDTF">2019-12-26T10:59:00Z</dcterms:modified>
  <cp:revision>16</cp:revision>
  <dc:subject/>
  <dc:title>Школа:</dc:title>
</cp:coreProperties>
</file>