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4"/>
      </w:tblGrid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и предме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sr-RS"/>
              </w:rPr>
              <w:t>7. час/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Свет око нас</w:t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Разред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руги</w:t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Датум реализациј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sr-RS" w:eastAsia="en-US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pипрема за извођење наставе  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371"/>
      </w:tblGrid>
      <w:tr>
        <w:trPr>
          <w:trHeight w:val="3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а тем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Разноврсност природе</w:t>
            </w:r>
          </w:p>
        </w:tc>
      </w:tr>
      <w:tr>
        <w:trPr>
          <w:trHeight w:val="3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а јединиц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АЗЛИЧИТИ ДЕЛОВИ БИЉКЕ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-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РАЗЛИЧИТЕ УЛОГЕ</w:t>
            </w:r>
          </w:p>
        </w:tc>
      </w:tr>
      <w:tr>
        <w:trPr>
          <w:trHeight w:val="2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Тип ча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</w:tc>
      </w:tr>
      <w:tr>
        <w:trPr>
          <w:trHeight w:val="2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Циљ ча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азвијање основних појмова о непосредном природном и друштвеном окружењу и њихово повезивање,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азвијање способности уочавања различитих делова биљке</w:t>
            </w:r>
          </w:p>
        </w:tc>
      </w:tr>
      <w:tr>
        <w:trPr>
          <w:trHeight w:val="6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бразовни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свајање знања о деловима биљке и њиховим улогама, различитим врстама биљака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Функционални                         зад</w:t>
            </w:r>
            <w:r>
              <w:rPr>
                <w:rFonts w:cs="Times New Roman" w:ascii="Times New Roman" w:hAnsi="Times New Roman"/>
                <w:b/>
                <w:lang w:val="sr-RS"/>
              </w:rPr>
              <w:t>а</w:t>
            </w:r>
            <w:r>
              <w:rPr>
                <w:rFonts w:cs="Times New Roman" w:ascii="Times New Roman" w:hAnsi="Times New Roman"/>
                <w:b/>
              </w:rPr>
              <w:t>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Формирање и примена знања о различитим деловима биљке и њиховим улогама 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Васпитни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звијање радозналости и инересовања за активно упознавање окружења и љубави према биљкама</w:t>
            </w:r>
          </w:p>
        </w:tc>
      </w:tr>
      <w:tr>
        <w:trPr>
          <w:trHeight w:val="36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ључни појмов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Корен, стабло, лист, цвет, семе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блици ра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Фронталн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Индивидуалн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е метод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Монолошк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ијалошк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монстратив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Илустратив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Текстуал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а сред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свеска, фотографије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орелациј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, Ликовна култура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ад на остваривању стандарда постигнућ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color w:val="000000"/>
                <w:lang w:val="sr-CS"/>
              </w:rPr>
              <w:t>1ПД.1.1.5 ; 1ПД.2.1.2 ; 1ПД.3.1.2.</w:t>
            </w:r>
          </w:p>
        </w:tc>
      </w:tr>
    </w:tbl>
    <w:p>
      <w:pPr>
        <w:pStyle w:val="Normal"/>
        <w:ind w:left="2880" w:firstLine="72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ТОК ЧАСА </w:t>
      </w:r>
    </w:p>
    <w:tbl>
      <w:tblPr>
        <w:tblW w:w="101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342"/>
      </w:tblGrid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вод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ну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 белој табли пројектовати слику биљке са свим њеним деловима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ченицима рећи да добро погледају слику која је приказана и уоче следеће: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-Да ли код свих биљака делови имају исту улогу?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-По чему препознајемо различите врсте биљака?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-Шта биљци обезбеђује корен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-Шта је скривено у плоду ораха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Пре најаве нове наставне јединице, ученици треба да дођу до закључка шта се десило са пасуљем који су ставили у чаше .Ученици посматрају семе пасуља које је редовно заливано и које је имало довољно светлости, у односу на семе које није имало овакве услове. Зашто се семе пасуља  не развија подједнако? Објасни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00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лав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3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инут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омоћу слика у Уџбенику ученици треба да уоче да различите биљке имају различите облике корена, стабла, листа, цвета, плода и семена. Али делови свих биљака имају исту улогу и задатак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оју улогу има корен?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лога корена је да биљку учврсти, тако што је веже за земљу у којој се развија. Снабдева биљку водом у којој се налазе хранљиви састојци који су јој потребни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оју улогу има стабло?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табло држи биљку и проводи воду с хранљивим састојцима.Свако стабло има слојеве коре који штити унутрашњи део стабла. Стабла неких биљака су танка и савитљива па не могу да држе листове и плодове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а пример, стабла лубенице се пружају по земљи, а стабла пасуља расту уз ослонац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оју улогу има лист?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Листови могу бити ситни и крупни, издужени и округли, нарецканих или равних ивица. Али њихова улога је увек иста. Они производе храну за све делове биљке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оју улогу има цвет?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лога цвета је да биљка донесе семе. Цветови неких биљака развијају плод у којем је скривено семе. Неке биљке имају семе са, а неке без заштитног омотача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оју улогу има семе?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з семена ниче нова биљка исте врсте.</w:t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рш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(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ну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 завршном делу часа ученицима рећи да отворе Радне листове и погледају на 38. страни задатак који треба да ураде код куће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 свеске нацртати неко воће или поврће које највише воле са свим њеним деловима.</w:t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  <w:t>ЗАПАЖАЊЕ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CS"/>
        </w:rPr>
      </w:r>
    </w:p>
    <w:tbl>
      <w:tblPr>
        <w:tblW w:w="1017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1300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  <w:t xml:space="preserve">   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Calibri" w:hAnsi="Calibri" w:eastAsia="Times New Roman" w:cs="Times New Roman"/>
    </w:rPr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7:57:00Z</dcterms:created>
  <dc:creator>iva-pc.lan</dc:creator>
  <dc:description/>
  <cp:keywords/>
  <dc:language>en-US</dc:language>
  <cp:lastModifiedBy>Korisnik</cp:lastModifiedBy>
  <dcterms:modified xsi:type="dcterms:W3CDTF">2019-12-26T10:51:00Z</dcterms:modified>
  <cp:revision>18</cp:revision>
  <dc:subject/>
  <dc:title>Школа:</dc:title>
</cp:coreProperties>
</file>