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ивимо заједно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АВИЛА ПОНАШАЊА УЧЕНИКА У ШКОЛИ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правилима понашања груп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правилима понашања у школској заједниц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договорених правила о понашању ученика и запослених у школи, спортским клубовима и културно-уметничким друштвим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и 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колска заједница, одељењска правила, секције, спортски клуб, културно-уметничко друштво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колаж папир, фломастер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Народна традиција, Грађанско васпитањ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1 ; 1ПД.2.5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ма поделити плаве и жуте листове и разврстати  их у две груп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ва група ученика треба да састави листу </w:t>
            </w:r>
            <w:r>
              <w:rPr>
                <w:rFonts w:cs="Times New Roman" w:ascii="Times New Roman" w:hAnsi="Times New Roman"/>
                <w:i/>
                <w:lang w:val="sr-CS"/>
              </w:rPr>
              <w:t>права</w:t>
            </w:r>
            <w:r>
              <w:rPr>
                <w:rFonts w:cs="Times New Roman" w:ascii="Times New Roman" w:hAnsi="Times New Roman"/>
                <w:lang w:val="sr-CS"/>
              </w:rPr>
              <w:t xml:space="preserve">, а друга група листу </w:t>
            </w:r>
            <w:r>
              <w:rPr>
                <w:rFonts w:cs="Times New Roman" w:ascii="Times New Roman" w:hAnsi="Times New Roman"/>
                <w:i/>
                <w:lang w:val="sr-CS"/>
              </w:rPr>
              <w:t>обавеза</w:t>
            </w:r>
            <w:r>
              <w:rPr>
                <w:rFonts w:cs="Times New Roman" w:ascii="Times New Roman" w:hAnsi="Times New Roman"/>
                <w:lang w:val="sr-CS"/>
              </w:rPr>
              <w:t xml:space="preserve"> која се односе на чланове одељењске заједнице. Током писања ученици се договарају и истичу оно најважније што  морају да поштују у школ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он урађеног задатка један представник групе чита оно што су заједно саставили. Окачити на видљиво место у учионици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авити наставну јединицу и написати је на таб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е подсетити на полазак у први разред и питати их да ли се сећају шта су тада постали када су сели у школске клуп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чланови школске заједнице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колску заједницу чине сви  ученици и запослени у школи, а заједница ученика  с којима иду у исто одељење и учитељ/ица чине одељењску заједниц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нављамо нека већ устаљена правила која смо у првом разреду научили, а сада још нека дода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ОДЕЉЕЊСКА ПРАВИЛ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ажљиво слушам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ометам друге учени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Користим речи: извини, хвала, изволи, молим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мажем другима колико мог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Решавам проблеме разговором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Чувам своје, туђе и школске ствар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вређам никога, не оговарам и никоме не претим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школи постоји школска библиотека. Сваки ученик има право да буде њен члан и да позајмљује књиге за читање. Ученике навести да сами кажу које су њихове обавезе као чланова библиоте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Књигу враћам на врем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Књугу чувам, не цепам је, не жврљам по њој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Књигу препоручујем други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Књигу читам до крај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школи постоје и различите секције у које ученици могу да се учлане ако су заинтересовани. Али таленат није једино што је потребно. Потребно је и много труд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о треба размислити, пре учлањења, да ли смо спремни да своје слободно време проведемо на пробама, вежбама или тренинзима.Важно је истаћи да се на тим секцијама и трнинзима поштују правила понашања и развија позитиван спортски дух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ученицима рећи да отворе Радну свеску на 25. страни и да напишу у простору намењеном за то како би ученицима других одељења другог разреда представио/ла своју одељењску заједницу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36:00Z</dcterms:created>
  <dc:creator>iva-pc.lan</dc:creator>
  <dc:description/>
  <cp:keywords/>
  <dc:language>en-US</dc:language>
  <cp:lastModifiedBy>Korisnik</cp:lastModifiedBy>
  <dcterms:modified xsi:type="dcterms:W3CDTF">2019-09-26T18:28:00Z</dcterms:modified>
  <cp:revision>5</cp:revision>
  <dc:subject/>
  <dc:title>Школа:</dc:title>
</cp:coreProperties>
</file>