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sr-RS"/>
              </w:rPr>
              <w:t>. час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Живимо заједно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РОВЕРА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ширивање знања о родбинским везама као и о празницима које славимо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истематизација и провера знања  о празницима које славимо током године као и о родбинским везам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пособљавање ученика за примену стечених знањ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амосталности у раду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Школска заједница, одељењска правила, секције, спортски клуб, културно-уметничко друштво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, груп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Наставни листић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Српски језик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ПД.1.5.1 ; 1ПД.2.5.1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 почетку часа укратко обновити наставне садржаје које смо на претходним часовима радили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сетити ученике да смо најавили проверу знања за овај час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 знања се састоји од три наставна листића различитих нивоа сложености.Ученици рад почињу од листића бр.1. Ако ураде те задатке добијају листић бр.2, а потом и листић бр.3. Ученике упутити да задатке пажњиво прочитају да би сакупили што више поена и на тај начин пока</w:t>
            </w:r>
            <w:r>
              <w:rPr>
                <w:rFonts w:cs="Times New Roman" w:ascii="Times New Roman" w:hAnsi="Times New Roman"/>
              </w:rPr>
              <w:t>зали</w:t>
            </w:r>
            <w:r>
              <w:rPr>
                <w:rFonts w:cs="Times New Roman" w:ascii="Times New Roman" w:hAnsi="Times New Roman"/>
                <w:lang w:val="sr-RS"/>
              </w:rPr>
              <w:t xml:space="preserve"> степен усвојености градив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Листић број 1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Да ли су татини и мамини родитељи једни другима рођаци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Шта је теби очев брат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Да ли су родитељи обавезни да деци купују све што она пожеле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Шта је свима за живот неопходно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Да ли у жељама треба бити умерен? ДА  НЕ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Листић број 2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Ко чини ужу, а ко ширу породицу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Шта су потомци? Наведи пример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Шта су преци? Наведи пример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4.Да ли су рођаци с очеве  и с мајчине стране рођаци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Како треба да се понашају чланови шире породице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Листић број 3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Да ли су родитељи дужни да својој деци купују све оно што пожеле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асн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Шта је теби очева и мајчина  сестра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Подвлачењем подвуци обавезе које имају и наставници и учитељи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Долазе у школу на врем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Не разговарају мобилним телефоном за време час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Ужинају у пекар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-Пажљиво слушају једни друг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Поправљају прозор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Шта капетан тима требада да  уради после изгубљене утакмице. Подвуци тачан одговор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честита судији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честита капитену победничке екипе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наљути се на играче свог тим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Напиши ког датума се прослављају Дан државности и Свети Сава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lang w:val="sr-RS"/>
              </w:rPr>
              <w:t>___________        ___________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цима рећи да провере  још једном тачност урађених задатак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цењене задатке</w:t>
            </w:r>
            <w:r>
              <w:rPr>
                <w:rFonts w:cs="Times New Roman" w:ascii="Times New Roman" w:hAnsi="Times New Roman"/>
              </w:rPr>
              <w:t xml:space="preserve"> ученицима </w:t>
            </w:r>
            <w:r>
              <w:rPr>
                <w:rFonts w:cs="Times New Roman" w:ascii="Times New Roman" w:hAnsi="Times New Roman"/>
                <w:lang w:val="sr-RS"/>
              </w:rPr>
              <w:t xml:space="preserve"> донети на следећем часу и извршити њихову анализу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6:35:00Z</dcterms:created>
  <dc:creator>iva-pc.lan</dc:creator>
  <dc:description/>
  <cp:keywords/>
  <dc:language>en-US</dc:language>
  <cp:lastModifiedBy>Korisnik</cp:lastModifiedBy>
  <dcterms:modified xsi:type="dcterms:W3CDTF">2019-09-26T18:41:00Z</dcterms:modified>
  <cp:revision>10</cp:revision>
  <dc:subject/>
  <dc:title>Школа:</dc:title>
</cp:coreProperties>
</file>