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4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УЧИЛИ С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дити стечена знања о разноврсности природ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и проверити знања о животињским и биљним одлика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љке, животиње,значај за човек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започети укрштеницом у којој се крију коначна решења: ЖИВОТИЊЕ и БИЉ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даљем току </w:t>
            </w:r>
            <w:r>
              <w:rPr>
                <w:rFonts w:cs="Times New Roman" w:ascii="Times New Roman" w:hAnsi="Times New Roman"/>
                <w:lang w:val="sr-RS"/>
              </w:rPr>
              <w:t>часа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ће одиграти игру: Погоди ко се огласио!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ан ученик се оглашава као животиња, по његовом избору, а други ученик погађа о којој је животињи реч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он тога један ученик показује слике на којима се налази одређена биљка, а други ученик погађа о којој биљци је реч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 игре у којој су учествовали сви ученици, обновити садржаје који се односе на одлике животиња и биљака, њиховог разврставања, али и значаја за чове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овити да на Земљи живи велики број биљних и животињских врста. Њихов број је јако тешко утврдити. Поједине врсте изумиру, а друге наст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начај биљног и животињског света за човека је од изузетног значај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овек у исхрани користи намирнице биљног и животињског порек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треба да наброје које то користи човек има од животиња и биља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ке биљке и животиње људи користе и као материјале за израду различитих предмета. Ученици треба да наведу који се то предмети могу изради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вести примере из окружења. 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посебно говорити о значају очувања биљног и животињског света и код њих развијати еколошку свест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могу нацртати омиљену животињу и биљку у својој свесц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8:04:00Z</dcterms:created>
  <dc:creator>iva-pc.lan</dc:creator>
  <dc:description/>
  <cp:keywords/>
  <dc:language>en-US</dc:language>
  <cp:lastModifiedBy>Korisnik</cp:lastModifiedBy>
  <dcterms:modified xsi:type="dcterms:W3CDTF">2020-01-23T23:22:00Z</dcterms:modified>
  <cp:revision>8</cp:revision>
  <dc:subject/>
  <dc:title>Школа:</dc:title>
</cp:coreProperties>
</file>