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sr-RS"/>
              </w:rPr>
              <w:t>. 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ОПУНИ ЗН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 знања о </w:t>
            </w:r>
            <w:r>
              <w:rPr>
                <w:rFonts w:cs="Times New Roman" w:ascii="Times New Roman" w:hAnsi="Times New Roman"/>
                <w:lang w:val="sr-RS"/>
              </w:rPr>
              <w:t>томе како гајимо биљке током годин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вање знања о  биљкама које човек гаји и занимљивостима из света биља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нимљивост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 1.2.3. 1ПД1.1.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уводном делу часа читати песме које су написали наши познати писци, а које се односе на биљке. Читати  песме Добрице Ерића, песни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 је изнад свега волео и певао о природи и њеним лепота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што су ученици на претходном часу добили истраживачке задатке, да у неким енциклопедијама о животињама, или на неком сајт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пронађу што више занимљивости о биљкама које, можда, никада нисмо чули, сада треба да те садржаје презентују пред одељењем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, ученицима рећи да отворе Уџбеник, 84. страну и прочитају занимљивости које је ауторка написала о маслачку, али и о највећем и најситнијем семену, као и о томе шта се може прочитати са пресека стабл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крају часа ученицима рећи да донесу слике омиљених животиња и о њима нешто  испричај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ченицима саопштити да ће на идућем часу имати проверу знања о наученим садржајим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7:00:00Z</dcterms:created>
  <dc:creator>iva-pc.lan</dc:creator>
  <dc:description/>
  <cp:keywords/>
  <dc:language>en-US</dc:language>
  <cp:lastModifiedBy>Korisnik</cp:lastModifiedBy>
  <dcterms:modified xsi:type="dcterms:W3CDTF">2019-12-26T11:05:00Z</dcterms:modified>
  <cp:revision>15</cp:revision>
  <dc:subject/>
  <dc:title>Школа:</dc:title>
</cp:coreProperties>
</file>