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654"/>
      </w:tblGrid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и предме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12.час/ </w:t>
            </w:r>
            <w:r>
              <w:rPr>
                <w:rFonts w:cs="Times New Roman" w:ascii="Times New Roman" w:hAnsi="Times New Roman"/>
                <w:lang w:val="sr-RS"/>
              </w:rPr>
              <w:t>Свет око нас</w:t>
            </w:r>
          </w:p>
        </w:tc>
      </w:tr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Разред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руги</w:t>
            </w:r>
          </w:p>
        </w:tc>
      </w:tr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Датум реализациј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sr-RS" w:eastAsia="en-US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pипрема за извођење наставе   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371"/>
      </w:tblGrid>
      <w:tr>
        <w:trPr>
          <w:trHeight w:val="3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а тем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ријентација у и кретање у насељу</w:t>
            </w:r>
          </w:p>
        </w:tc>
      </w:tr>
      <w:tr>
        <w:trPr>
          <w:trHeight w:val="32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а јединиц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ИДЕМО У ГОСТЕ</w:t>
            </w:r>
          </w:p>
        </w:tc>
      </w:tr>
      <w:tr>
        <w:trPr>
          <w:trHeight w:val="29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Тип час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</w:tc>
      </w:tr>
      <w:tr>
        <w:trPr>
          <w:trHeight w:val="27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Циљ час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свајање знања о оријентацији и кретању у насељу</w:t>
            </w:r>
          </w:p>
        </w:tc>
      </w:tr>
      <w:tr>
        <w:trPr>
          <w:trHeight w:val="6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бразовни зад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тицање знања о објектима у насељу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Функционални                         зад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оналажење објеката у насељу на основу адресе становања, кућног броја и одр</w:t>
            </w:r>
            <w:r>
              <w:rPr>
                <w:rFonts w:cs="Times New Roman" w:ascii="Times New Roman" w:hAnsi="Times New Roman"/>
              </w:rPr>
              <w:t>e</w:t>
            </w:r>
            <w:r>
              <w:rPr>
                <w:rFonts w:cs="Times New Roman" w:ascii="Times New Roman" w:hAnsi="Times New Roman"/>
                <w:lang w:val="sr-CS"/>
              </w:rPr>
              <w:t>ђивање кућних бројева на основу страна улице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Васпитни зад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дстицање радозналости и истаживачке активности</w:t>
            </w:r>
          </w:p>
        </w:tc>
      </w:tr>
      <w:tr>
        <w:trPr>
          <w:trHeight w:val="36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Кључни појмов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дреса, кућни број, број стана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блици рад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Фронталн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Индивидуалн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е метод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Монолошк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ијалошк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Илустратив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монстратив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Текстуал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а сред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свеска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Корелациј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Српски језик, Музичка култура 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Рад на остваривању стандарда постигнућ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</w:tr>
    </w:tbl>
    <w:p>
      <w:pPr>
        <w:pStyle w:val="Normal"/>
        <w:ind w:left="2880" w:firstLine="72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ТОК ЧАСА </w:t>
      </w:r>
    </w:p>
    <w:tbl>
      <w:tblPr>
        <w:tblW w:w="1018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342"/>
      </w:tblGrid>
      <w:tr>
        <w:trPr>
          <w:trHeight w:val="2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вод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1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инута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У </w:t>
            </w:r>
            <w:r>
              <w:rPr>
                <w:rFonts w:cs="Times New Roman" w:ascii="Times New Roman" w:hAnsi="Times New Roman"/>
                <w:lang w:val="sr-CS"/>
              </w:rPr>
              <w:t xml:space="preserve">уводном делу часа треба сваки ученик  да усмено  каже своју адресу.Отпевати песму </w:t>
            </w:r>
            <w:r>
              <w:rPr>
                <w:rFonts w:cs="Times New Roman" w:ascii="Times New Roman" w:hAnsi="Times New Roman"/>
                <w:i/>
                <w:lang w:val="sr-CS"/>
              </w:rPr>
              <w:t>Ивин воз</w:t>
            </w:r>
            <w:r>
              <w:rPr>
                <w:rFonts w:cs="Times New Roman" w:ascii="Times New Roman" w:hAnsi="Times New Roman"/>
                <w:lang w:val="sr-CS"/>
              </w:rPr>
              <w:t xml:space="preserve"> и мотивисти ученике на даљи ток часа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 даљем току часа ученике питати како позивају своје другаре на рођендан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а ли им шаљу позивнице и шта на њима обавезно мора да пише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Дати пример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озивам Вас,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а прославу свог осмог рођендана у суботу 20. Фебруара 2019.године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ања Павловић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i/>
                <w:lang w:val="sr-RS"/>
              </w:rPr>
              <w:t>Улица Ресавска број 42, Нови Сад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</w:r>
          </w:p>
        </w:tc>
      </w:tr>
      <w:tr>
        <w:trPr>
          <w:trHeight w:val="200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лав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3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инута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Најавити нову  наставну јединицу и записати је на табли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Започети разговор са ученицима о томе да ли знају шта је адреса становања, зашто је она важна, како по кућном броју знамо на којој је страни улице зграда, како се понашамо у лифту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Закључити да АДРЕСА поред имена и презимена , садржи : назив улице и кућни број,поштански број насеља, као и назив државе. Зграде у једној улици означене су различитим кућним бројевима. Кућни бројеви на зградама с леве стране су непарни, а с десне стране улице су парни. Непарни  и парни кућни бројеви ређају се у односу на почетак улице. Ученике упутити и на то да је у градовима посебно важно да знамо и број улаза и спрат јер стамбене зграде често имају пет и више спратова, а понекад и више улаза. У неким, вишим,стамбеним зградама постоји лифт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Јако је важнода се  у лифту придржавамо прописаних правила понашања ради наше безбедности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</w:tr>
      <w:tr>
        <w:trPr>
          <w:trHeight w:val="6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врш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(1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инута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У завршном делу часа утврдити да ли су ученици научили претходне садржаје, тј. знају ли да примене научена правила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1.Размисли и одговори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-Налазиш се у Карађорђевој улици испред зграде с кућним бројем 7. Адреса коју тражиш је Карађорђева број 8. Шта треба да урадиш?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-Да ли деца која имају мање од 12 година могу да се возе сама лифтом или у пратњи одраслих?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-Ако, којим случајем, лифт стане између спратова, шта треба урадити?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-Зашто не треба паничити у лифту?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Домаћи задатак: Донети коверат у школу 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</w:r>
          </w:p>
        </w:tc>
      </w:tr>
      <w:tr>
        <w:trPr>
          <w:trHeight w:val="6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RS"/>
              </w:rPr>
              <w:t>ЗАПАЖАЊЕ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CS"/>
        </w:rPr>
      </w:r>
    </w:p>
    <w:tbl>
      <w:tblPr>
        <w:tblW w:w="1017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>
          <w:trHeight w:val="1300" w:hRule="atLeast"/>
        </w:trPr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  <w:t xml:space="preserve">   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sectPr>
      <w:type w:val="nextPage"/>
      <w:pgSz w:w="12240" w:h="15840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erChar">
    <w:name w:val="Header Char"/>
    <w:qFormat/>
    <w:rPr>
      <w:rFonts w:ascii="Calibri" w:hAnsi="Calibri" w:eastAsia="Times New Roman" w:cs="Times New Roman"/>
    </w:rPr>
  </w:style>
  <w:style w:type="character" w:styleId="FooterChar">
    <w:name w:val="Footer Char"/>
    <w:qFormat/>
    <w:rPr>
      <w:rFonts w:ascii="Calibri" w:hAnsi="Calibri" w:eastAsia="Times New Roman" w:cs="Times New Roman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 w:bidi="ar-SA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1T18:14:00Z</dcterms:created>
  <dc:creator>iva-pc.lan</dc:creator>
  <dc:description/>
  <cp:keywords/>
  <dc:language>en-US</dc:language>
  <cp:lastModifiedBy>Korisnik</cp:lastModifiedBy>
  <dcterms:modified xsi:type="dcterms:W3CDTF">2019-09-03T09:20:00Z</dcterms:modified>
  <cp:revision>30</cp:revision>
  <dc:subject/>
  <dc:title>Школа:</dc:title>
</cp:coreProperties>
</file>