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.час -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у времен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Е ОРИЈЕНТИШЕМО У ВРЕМЕ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знања о оријентисању у времен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 о календару, датуму и ленти времен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примену стечених знања о оријентацији у времен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и прециз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лендар, датум, лента време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,  Математика,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ПД.1.4.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очетку часа поновити наставне садржаје са претходног ча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 даљем току уводног дела часа, заједно са ученицима,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направи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моделе за сваки месец у години. На њему исписати њихове  називе, редни број и колико дана има у сваком месе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хамеру залеп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едом месеце у години и поставити  одељењски пано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авити и на табли написати наставну једин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даљем  току часа разговарати о томе шта се сазнаје из календара, како се календар користи, шта је датум, како се записује и чита датум и шта је лента вре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оријентацији у времену помаже нам календар који служи за оријентацију у времену током одређене године. Дани у календару су груписани по седмицама, а седмице по месецима. Уместо назива дана у седмици, у реду или колонони, дата су само почетна слова назива дана. У оријентацији у времену помаже нам и датум. Из датума сазнајемо када се нешто догодило или када ће се догодити. Датум се састоји од редног броја дана у месецу, редног броја месеца у години и године. Посебно истаћи, да ученици запамте, да се 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ци могу писати и римским бројевима, а може се и уместо цифре написати назив месе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показати и модел ленте времена као средство које нам помаже да одредимо редослед догађаја у времену. Констатовати да се на ленти налазе догађаји који су се десили пре или после неког одређеног догађаја или дату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ед крај часа ученици на ленти времена распоређују два догађаја: када су ученици били у предшколском, и када иду у други разред. На календару који је дат у Уџбенику (12.стр.) заокружити дане породичних праз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дати домаћи задатак у Радној свесци на стр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амосталан рад ученика подразумева читање годишњег календара и даље вежбање на оспособљавању ученика за коришћење часов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6:52:00Z</dcterms:created>
  <dc:creator>iva-pc.lan</dc:creator>
  <dc:description/>
  <cp:keywords/>
  <dc:language>en-US</dc:language>
  <cp:lastModifiedBy>Korisnik</cp:lastModifiedBy>
  <dcterms:modified xsi:type="dcterms:W3CDTF">2019-08-28T17:20:00Z</dcterms:modified>
  <cp:revision>36</cp:revision>
  <dc:subject/>
  <dc:title>Школа:</dc:title>
</cp:coreProperties>
</file>