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УЧИЛИ СМО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томе шта утиче на  кретањ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кретању, облику тела, као подлоге и средине од које зависи растојање тел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знања о кретању у зависности од средине, облика тела и подлоге у непосредном окружењ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и 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етање, облик тела, подлога, среди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кери, лоптице, дашчице, паркет, тепих, метар,кутиј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о васпитање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1.4.1. 1ПД.2.4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 ученицима рећи да изваде све предмете које су  донели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 xml:space="preserve">д </w:t>
            </w:r>
            <w:r>
              <w:rPr>
                <w:rFonts w:cs="Times New Roman" w:ascii="Times New Roman" w:hAnsi="Times New Roman"/>
              </w:rPr>
              <w:t>куће</w:t>
            </w:r>
            <w:r>
              <w:rPr>
                <w:rFonts w:cs="Times New Roman" w:ascii="Times New Roman" w:hAnsi="Times New Roman"/>
                <w:lang w:val="sr-CS"/>
              </w:rPr>
              <w:t>, по договору, за овај час. Рећи им да се одмах поделе у групе од по четири ученика и огледима провере како облик тела, подлога и средина утичу на кретањ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проверу потребни су: лоптица, коцка, лоптица са бодља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датак који групе треба да ураде је следећи: Гурните напред лопту, коцку и лопту с бодљама. Измерите растојање који је сваки од ових предмета прешао и упишите резултат. Добијене резултате свака група  треба да измери и запише и упореди са члановима других група. Резултате и закључке после овог огледа треба уписати у Радну свеску на 20.страни или у школске све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огле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таћи наставну јединицу, записати је на табли, а ученици у свес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главни део часа започети питањем по чему уочавамо да се неко тело крећ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одговора ученика закључујемо да се тело креће онда када мења место на коме се налази. Током кретања у простору оно увек прелази неко растоја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Уџбенику, на 30. страни, написати испод  слика начин на који се креће девојка, риба, скакавац и птица; и да ли начин кретања зависи од средине; на који начин се крећемо по тлу,  а на који у води; на који начин се жабе крећу кроз воду, а на који начин по тлу. Кроз ваздух се и рода другачије креће него по тлу и кроз водену средин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О ЗНАЧИ ДА НАЧИН  КРЕТАЊА ТЕЛА ЗАВИСИ ОД СРЕДИ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даљем току часа говорити о томе како се тела облика лопте и коцке крећу по различитим подлога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А ОБЛИКА ЛОПТЕ СЕ КОТРЉАЈУ, КОЦКЕ КЛИЗ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то тако закључити и да ли се тела ваљка котрљају или клизају и од чега то завис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сати на табли, а ученици у свеске да начин кретања зависи и од облика те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, још једном, обнављамо  на који се начин крећемо по тлу, а на који кроз воду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од подлоге зависи колико растојање прелази тело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најавати да ћемо на следећем часу наставити да говоримо кретањ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12:00Z</dcterms:created>
  <dc:creator>iva-pc.lan</dc:creator>
  <dc:description/>
  <cp:keywords/>
  <dc:language>en-US</dc:language>
  <cp:lastModifiedBy>Korisnik</cp:lastModifiedBy>
  <dcterms:modified xsi:type="dcterms:W3CDTF">2019-09-10T19:42:00Z</dcterms:modified>
  <cp:revision>6</cp:revision>
  <dc:subject/>
  <dc:title>Школа:</dc:title>
</cp:coreProperties>
</file>