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2. час </w:t>
            </w:r>
            <w:r>
              <w:rPr>
                <w:rFonts w:cs="Times New Roman" w:ascii="Times New Roman" w:hAnsi="Times New Roman"/>
                <w:lang w:val="sr-RS"/>
              </w:rPr>
              <w:t>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Oријентација  у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времену</w:t>
            </w:r>
          </w:p>
        </w:tc>
      </w:tr>
      <w:tr>
        <w:trPr>
          <w:trHeight w:val="3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Д ПОНОЋИ ДО ПОНОЋИ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рада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Стицање знања </w:t>
            </w:r>
            <w:r>
              <w:rPr>
                <w:rFonts w:cs="Times New Roman" w:ascii="Times New Roman" w:hAnsi="Times New Roman"/>
              </w:rPr>
              <w:t>за оријентисање у</w:t>
            </w:r>
            <w:r>
              <w:rPr>
                <w:rFonts w:cs="Times New Roman" w:ascii="Times New Roman" w:hAnsi="Times New Roman"/>
                <w:lang w:val="sr-RS"/>
              </w:rPr>
              <w:t xml:space="preserve"> времену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способљавање за оријентисање у времен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Формирање  основних појмова о временским једиицама, оспособљавање ученика за правилно писање датума и корошћење часовни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Подстицање радозналости и истрживачких активности и развијање самосталности у раду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реме, дан, обданица, поноћ, сат, минут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Фронталн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ндивидуалн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ind w:left="780" w:hanging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Монолошка Дијалошка Демонстрати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лустрати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Текстуал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ru-RU"/>
              </w:rPr>
            </w:pPr>
            <w:r>
              <w:rPr>
                <w:b/>
                <w:color w:val="000000"/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пликације с називима делова да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џбеник, модел часовни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тематик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ПД.1.4.4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ПД.1.4.5.</w:t>
            </w:r>
          </w:p>
        </w:tc>
      </w:tr>
    </w:tbl>
    <w:p>
      <w:pPr>
        <w:pStyle w:val="Normal"/>
        <w:ind w:left="216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Час почети читањем пословица и загонетки које се односе на вре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На пример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Ко рано рани , две среће граб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Време је новац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Кад се види-не види ме нико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ад се не види-види ме свако.(Помрчин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Шта је најбеље на свету? (Дан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Сваки данак мајка цр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бјелога рађа сина. (Дан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Најавити наставну јединицу и записти је на таб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На почетку овог дела часа са ученицима дискутовати о томе колико је време важно, када почиње, а када се завршава један дан? Зашто почетак обданице није и почетак дана? Како меримо време? Који су делови дана? Утврдити да ли ученици знају да користе часовник. Људи су направили часовник да би могли да одреде вре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Поред поимања времена и стицања знања о мерама за време, важно је и да ученици знају да се служе часовником. На моделу часовника показујемо његове делове (бројчаник, мала и велика казаљка). Часовник може донети учитељ, а моделе могу да направе ученици, уз помоћ родитеља. Нагласити да поред ручних часовника и будилника постоје и дигитални часовниц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На крају часа укратко обновити научене садржаје и посебно нагласити да нови дан почиње у тренутку кад у поноћ истекне претходни дан и вежбати коришћење часов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Задати домаћи задатак у Радној свесци на страни 6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Договор да се за следећи час донесу модели часовника или прави часовници.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20:27:00Z</dcterms:created>
  <dc:creator>iva-pc.lan</dc:creator>
  <dc:description/>
  <cp:keywords/>
  <dc:language>en-US</dc:language>
  <cp:lastModifiedBy>Korisnik</cp:lastModifiedBy>
  <dcterms:modified xsi:type="dcterms:W3CDTF">2019-08-28T17:15:00Z</dcterms:modified>
  <cp:revision>34</cp:revision>
  <dc:subject/>
  <dc:title>Школа:</dc:title>
</cp:coreProperties>
</file>