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4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УЧИЛИ С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истематизовање  знања 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  <w:lang w:val="sr-CS"/>
              </w:rPr>
              <w:t>биљкам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свајање и проширивање знања о биљкама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љке, гајење, послови, пројекат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листови А4, хамер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.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 1ПД1.1.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одити разговор о томе шта смо радили на претходним час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ма дати и повратну информацију о урађеним задацима на Наставном листићу са прошлог часа и саопштити им оцене које су добили. Извршити кратку анализ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главном делу часа, ученике подсетити на пројекат који треба да урад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јаснити како ће пројекат реализовати на час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прво поделити  беле листове А-4 формата. Изабрати ученике који најбоље сликају. У пројекту учествује 12 ученика. Свако од њих насликаће оно што им њихов пар прочита о одређеном месецу у години. Задатак је да по опису нацртају како у месец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за који су задужен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изгледа листопадна шума. Кренути од месеца септемб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нач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ан ученик прочита реченицу за септембар, а онај што слика треба на што лепши начин да то прикаж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ЛИСТОПАДНА ШУМ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СЕПТЕМБРУ, боја неких листова у шуми почиње да се мења-зелену боју смењује жута, наранџаста, смеђа.</w:t>
            </w:r>
            <w:r>
              <w:rPr>
                <w:rFonts w:cs="Times New Roman" w:ascii="Times New Roman" w:hAnsi="Times New Roman"/>
              </w:rPr>
              <w:t>(Један ученик чита, а други слик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удесна лепота јесењих боја лишћа чини да је излет у ОКТОБРУ празник за оч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НОВЕМБРУ ветар са грана носи увеле листов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 голим гранама листопадног дрвећа задржавају се у ДЕЦЕМБРУ пахуље првог снег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ЈАНУАРУ у шуму по бадњак одлазе они који славе Божић по православном обич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ФЕБРУАРУ, испод снежног покривача раширеног по тлу почиње да расте кукурек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МАРТУ се испод снега појављују и висибаб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оком АПРИЛА  дрвеће почиње да цвета и олистава, а на тлу се појављују цветови јагорчевине и љубичиц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а првомајски уранак гране листопадног дрвећа су озеленеле, а шумски пропланци обраслом траво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ЈУНУ се под све гушћим сводом лиснатих крошњи , бреза и јасика расцветава ђурђевак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Потпуно озеленеле крошње дрвећа у ЈУЛУ спречавају да довољна количина светлости обасја тло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АВГУСТУ леске, букве и храстови донели плод. Веверице беру и сакупљају лешнике и жирев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рађених задатака, ученици који су сликали листопадну шуму по месецима, излазе испред табле, високо подижу свој ликовни ра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Тако </w:t>
            </w:r>
            <w:r>
              <w:rPr>
                <w:rFonts w:cs="Times New Roman" w:ascii="Times New Roman" w:hAnsi="Times New Roman"/>
              </w:rPr>
              <w:t>ће</w:t>
            </w:r>
            <w:r>
              <w:rPr>
                <w:rFonts w:cs="Times New Roman" w:ascii="Times New Roman" w:hAnsi="Times New Roman"/>
                <w:lang w:val="sr-RS"/>
              </w:rPr>
              <w:t>, сви ученици, јасно видети како листопадна шума мења свој изглед услед промене годишњих доба. Дивимо се ангажовању ученика и њиховим креативним ликовним рад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хамере у боји лепимо дечије ликовне радове и качимо на зид учиониц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35:00Z</dcterms:created>
  <dc:creator>iva-pc.lan</dc:creator>
  <dc:description/>
  <cp:keywords/>
  <dc:language>en-US</dc:language>
  <cp:lastModifiedBy>Korisnik</cp:lastModifiedBy>
  <dcterms:modified xsi:type="dcterms:W3CDTF">2019-12-30T21:39:00Z</dcterms:modified>
  <cp:revision>19</cp:revision>
  <dc:subject/>
  <dc:title>Школа:</dc:title>
</cp:coreProperties>
</file>