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654"/>
      </w:tblGrid>
      <w:tr>
        <w:trPr>
          <w:trHeight w:val="5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Наставни предмет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4. час/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Свет око нас</w:t>
            </w:r>
          </w:p>
        </w:tc>
      </w:tr>
      <w:tr>
        <w:trPr>
          <w:trHeight w:val="5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Разред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руги</w:t>
            </w:r>
          </w:p>
        </w:tc>
      </w:tr>
      <w:tr>
        <w:trPr>
          <w:trHeight w:val="5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Датум реализације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sr-RS"/>
        </w:rPr>
        <w:t xml:space="preserve">                       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sr-RS" w:eastAsia="en-US"/>
        </w:rPr>
        <w:tab/>
        <w:tab/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Пpипрема за извођење наставе   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371"/>
      </w:tblGrid>
      <w:tr>
        <w:trPr>
          <w:trHeight w:val="3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Настава тем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Живимо заједно</w:t>
            </w:r>
          </w:p>
        </w:tc>
      </w:tr>
      <w:tr>
        <w:trPr>
          <w:trHeight w:val="32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Наставна јединиц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РОДБИНСКЕ ВЕЗЕ И ПОНАШАЊЕ У РОДИТЕЉСКОМ ДОМУ</w:t>
            </w:r>
          </w:p>
        </w:tc>
      </w:tr>
      <w:tr>
        <w:trPr>
          <w:trHeight w:val="29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Тип час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брада</w:t>
            </w:r>
          </w:p>
        </w:tc>
      </w:tr>
      <w:tr>
        <w:trPr>
          <w:trHeight w:val="27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Циљ час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свајање знања о родбинским везама и понашању у родитељском дому</w:t>
            </w:r>
          </w:p>
        </w:tc>
      </w:tr>
      <w:tr>
        <w:trPr>
          <w:trHeight w:val="6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Образовни задац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Стицање знања о породици, родбини, прецима и потомцима као и правилима понашања у породици</w:t>
            </w:r>
          </w:p>
        </w:tc>
      </w:tr>
      <w:tr>
        <w:trPr>
          <w:trHeight w:val="33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Функционални                         задац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Примена знања о ужој и широј породици као и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развијање  одговорног односа према себи, другима и окружењу</w:t>
            </w:r>
            <w:r>
              <w:rPr>
                <w:b/>
                <w:color w:val="00000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/>
              </w:rPr>
            </w:r>
          </w:p>
        </w:tc>
      </w:tr>
      <w:tr>
        <w:trPr>
          <w:trHeight w:val="3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Васпитни задац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Развијање и подстицање радозналости и истраживачких активности</w:t>
            </w:r>
          </w:p>
        </w:tc>
      </w:tr>
      <w:tr>
        <w:trPr>
          <w:trHeight w:val="36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Кључни појмов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ородица, родбина, предак, потомак,правила понашања</w:t>
            </w:r>
          </w:p>
        </w:tc>
      </w:tr>
      <w:tr>
        <w:trPr>
          <w:trHeight w:val="3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Облици рад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Фронтални, индивидуални, групни</w:t>
            </w:r>
          </w:p>
        </w:tc>
      </w:tr>
      <w:tr>
        <w:trPr>
          <w:trHeight w:val="33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Наставне метод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ијалошка, демонстрациона</w:t>
            </w:r>
          </w:p>
        </w:tc>
      </w:tr>
      <w:tr>
        <w:trPr>
          <w:trHeight w:val="3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Наставна средств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Уџбеник, Радна свеска, слике, фотографије </w:t>
            </w:r>
          </w:p>
        </w:tc>
      </w:tr>
      <w:tr>
        <w:trPr>
          <w:trHeight w:val="33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Корелациј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Ликовна култура, Музичка култура, Народна традиција, Грађанско васпитање</w:t>
            </w:r>
          </w:p>
        </w:tc>
      </w:tr>
      <w:tr>
        <w:trPr>
          <w:trHeight w:val="33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Рад на остваривању стандарда постигнућ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ПД.1.5.1 ; 1ПД.2.5.1.</w:t>
            </w:r>
          </w:p>
        </w:tc>
      </w:tr>
    </w:tbl>
    <w:p>
      <w:pPr>
        <w:pStyle w:val="Normal"/>
        <w:ind w:left="2880" w:firstLine="72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ТОК ЧАСА </w:t>
      </w:r>
    </w:p>
    <w:tbl>
      <w:tblPr>
        <w:tblW w:w="1018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8342"/>
      </w:tblGrid>
      <w:tr>
        <w:trPr>
          <w:trHeight w:val="28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водни део час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10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инута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Одрецитовати песму „ Шта имам своје“, Момчила Тешић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>На почетку часа ученике питати о томе да ли знају ко су њихови рођаци и да их именују .Разговарати и о томе ко чини ужи, а ко ширу породицу.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200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Главни део час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3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инута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 даљем току часа, ученици треба да прочитају драмски текст из Уџбеника на 36. страни у коме треба да из разговора Мише и његове маме сазнају шта су чланови шире породице њема, а шта је он њима.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/>
            </w:pPr>
            <w:r>
              <w:rPr>
                <w:rFonts w:cs="Times New Roman" w:ascii="Times New Roman" w:hAnsi="Times New Roman"/>
                <w:lang w:val="sr-CS"/>
              </w:rPr>
              <w:t>После прочитаног текста, водити разговор и закључити следеће: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Рођаци с мајчине и рођаци с очеве стране нису једни другима рођаци.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Ми смо ПОТОМЦИ наших родитеља, баба и деда, као и њихових родитеља( наших прабаба и прадеда). Они су наши преци.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Ужа и шира породица се разликују по броју чланова. 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/>
            </w:pPr>
            <w:r>
              <w:rPr>
                <w:rFonts w:cs="Times New Roman" w:ascii="Times New Roman" w:hAnsi="Times New Roman"/>
                <w:lang w:val="sr-CS"/>
              </w:rPr>
              <w:t>Ужу чине родитељи и деца. Ширу породицу чине родитељи, бабе и деде с мајчине и очеве стране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Мајчин брат нам је ујак, а очев стриц. Татина и мамина сестра нам је тетка. Деца су потомци својих родитеља, а унуци су потомци и својих баба и деда.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ченици треба да одговоре на следећа питања.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.Подвуци само оне рођаке који су ти преци? (деда, брат, отац, син, стриц, баба).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2. Ко може бити потомак? Подвлачењем означи тачне одговоре.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CS"/>
              </w:rPr>
              <w:t>(мајка, брат, син, ујак, ћерка, унук, теча, унука).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/>
            </w:pPr>
            <w:r>
              <w:rPr>
                <w:rFonts w:cs="Times New Roman" w:ascii="Times New Roman" w:hAnsi="Times New Roman"/>
                <w:lang w:val="sr-Latn-RS"/>
              </w:rPr>
              <w:t xml:space="preserve">Након </w:t>
            </w:r>
            <w:r>
              <w:rPr>
                <w:rFonts w:cs="Times New Roman" w:ascii="Times New Roman" w:hAnsi="Times New Roman"/>
                <w:lang w:val="sr-RS"/>
              </w:rPr>
              <w:t>стицања знања о родбинским везама, ученике упутити о правилима понашања у породичном дому, о томе како се понашамо једни према другима(браћа и сестре, родитељи, односи са бабама и дедама), али и како се понашамо када одемо у госте.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/>
            </w:pPr>
            <w:r>
              <w:rPr>
                <w:rFonts w:cs="Times New Roman" w:ascii="Times New Roman" w:hAnsi="Times New Roman"/>
                <w:lang w:val="sr-RS"/>
              </w:rPr>
              <w:t>Чланови породице се узајамно воле, помажу једни другима у невољи и радују се успесима сваког члана породице.Да свађе не би биле честе, и да би биле избегнуте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sr-RS"/>
              </w:rPr>
              <w:t xml:space="preserve"> треба следити одређена правила: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Не радимо другоме оно што не бисмо желели да нама неко уради.</w:t>
            </w:r>
          </w:p>
        </w:tc>
      </w:tr>
      <w:tr>
        <w:trPr>
          <w:trHeight w:val="6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вршни део час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 xml:space="preserve">(10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инута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путити ученике да сазнају имена својих рођака и да за следећи час донесу албуме са фотографијама.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Задати домаћи задатак: Нацртати породично стабло уз помоћ родитеља.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6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RS"/>
              </w:rPr>
              <w:t>ЗАПАЖАЊЕ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sr-CS"/>
        </w:rPr>
      </w:r>
    </w:p>
    <w:tbl>
      <w:tblPr>
        <w:tblW w:w="1017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0"/>
      </w:tblGrid>
      <w:tr>
        <w:trPr>
          <w:trHeight w:val="1300" w:hRule="atLeast"/>
        </w:trPr>
        <w:tc>
          <w:tcPr>
            <w:tcW w:w="10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sr-RS"/>
        </w:rPr>
        <w:t xml:space="preserve">   </w: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sectPr>
      <w:type w:val="nextPage"/>
      <w:pgSz w:w="12240" w:h="15840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erChar">
    <w:name w:val="Header Char"/>
    <w:qFormat/>
    <w:rPr>
      <w:rFonts w:ascii="Calibri" w:hAnsi="Calibri" w:eastAsia="Times New Roman" w:cs="Times New Roman"/>
    </w:rPr>
  </w:style>
  <w:style w:type="character" w:styleId="FooterChar">
    <w:name w:val="Footer Char"/>
    <w:qFormat/>
    <w:rPr>
      <w:rFonts w:ascii="Calibri" w:hAnsi="Calibri" w:eastAsia="Times New Roman" w:cs="Times New Roman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FontStyle20">
    <w:name w:val="Font Style20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 w:bidi="ar-SA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 w:bidi="ar-S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18:37:00Z</dcterms:created>
  <dc:creator>iva-pc.lan</dc:creator>
  <dc:description/>
  <cp:keywords/>
  <dc:language>en-US</dc:language>
  <cp:lastModifiedBy>Korisnik</cp:lastModifiedBy>
  <dcterms:modified xsi:type="dcterms:W3CDTF">2019-09-26T18:24:00Z</dcterms:modified>
  <cp:revision>6</cp:revision>
  <dc:subject/>
  <dc:title>Школа:</dc:title>
</cp:coreProperties>
</file>