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имо заједно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KОЈЕ ПРАЗНИКЕ СЛАВИ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празницима које славимо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празницима које славимо током годин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практичних знања у свакодневном живот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практичних знањ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жић, Ускрс, Дан државности, 1.мај- Дан рад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свеске, Радна свеска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ретходном часу  ученицима је речено да донесу фотографије са неких породичних прослава.  Рећи им  да међусобно размене фотографије, погледају и испричају неку причу о том дешавањ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ке питати да ли поред породичних празника постоје и неки други које слави велики број становника Србије (државни празници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и написати наслов на таб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ести разговор са ученицима о томе зашто се славе неки празниц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ви празници могу бити? Да ли постоје само породични и државни празниц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оком године славимо различите празнике. То су: породични (рођендани чланова породице, породична слава); школски ( Свети Сава и Дан школе)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жавни  празници Републике Србиј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ред своје породичне славе, православни хришћани у Републици Србији 7.јануара славе Божић, а у априлу славе Ускрс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е празнике славе и хришћани католици, али они Божић славе 25.децемб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ожић је по веровању хришћана дан када се родио Исус Христос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већи празник муслимана је Рамазан. Тога дана муслимани дарују своју децу и рођаке, а за сиромашне суседе спремају богату трпез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новници наше земље славе: Нову годину, Дан државности , Дан рада, Први мај. Ти дани су нерадни. Дан државности Републике Србије слави се 15.фебруара. На тај дан је 1804.год. почео Први српски устанак. На школи и зградама у којима људи р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државним институцијама) на Дан државности виори се застава с грбом Србије. Организују се свечани скупови с културно-уметничким програмом. Застава, грб и химна Боже правде су симболи наше држав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питати по чему препознају грб Републике Србиј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памти!!!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Химна се интони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Слуша се стојећ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сле извођења химне се не тапш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иликом доласка неких државних званичника, интонира се химна те земље и наш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Приликом проглашења победника на великим спортским такмичењима слушамо х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>мну државе чију су спортисти победи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питати да ли су са родитељима славили 1.мај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знају зашто се слави овај  државни празник?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он означав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се прослављ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Закључити да је 1.мај Дан рада. То је нерадни дан који се слави у многим земљама у свету. Код нас је обичај да се у зору 1.маја  породично иде на излет у природу и проведе читав дан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 крај часа ученицима задати да нацртају у свеске један празник који највише воле да прослављ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дати домаћи задатак у Радној свесци на 26.стран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36:00Z</dcterms:created>
  <dc:creator>iva-pc.lan</dc:creator>
  <dc:description/>
  <cp:keywords/>
  <dc:language>en-US</dc:language>
  <cp:lastModifiedBy>Korisnik</cp:lastModifiedBy>
  <dcterms:modified xsi:type="dcterms:W3CDTF">2019-09-26T18:33:00Z</dcterms:modified>
  <cp:revision>17</cp:revision>
  <dc:subject/>
  <dc:title>Школа:</dc:title>
</cp:coreProperties>
</file>