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OСОБИНЕ ЖИВИХ БИЋ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особинама живих бић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особинама живих бић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о њиховом рођењу, развијању, расту и остављању потомств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равилног односа према живим бићима и њиховим особинам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о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иво биће, рађање, раст, развој, остављање потомства, крета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у пар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</w:t>
            </w: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а почетку часа емит</w:t>
            </w:r>
            <w:r>
              <w:rPr>
                <w:rFonts w:cs="Times New Roman" w:ascii="Times New Roman" w:hAnsi="Times New Roman"/>
                <w:lang w:val="sr-RS"/>
              </w:rPr>
              <w:t>овати</w:t>
            </w:r>
            <w:r>
              <w:rPr>
                <w:rFonts w:cs="Times New Roman" w:ascii="Times New Roman" w:hAnsi="Times New Roman"/>
              </w:rPr>
              <w:t xml:space="preserve"> песме које се односе на жива бића,</w:t>
            </w:r>
            <w:r>
              <w:rPr>
                <w:rFonts w:cs="Times New Roman" w:ascii="Times New Roman" w:hAnsi="Times New Roman"/>
                <w:lang w:val="sr-RS"/>
              </w:rPr>
              <w:t xml:space="preserve"> тј. на њихово рађање, раст и развој. Слушати песме у извођењу Бранка Коцкице, Леонтине и Дечјег хора Колибр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ма показати слике биљака, животиња и људи, тј. фазе кроз које они пролазе током свог раста и развиј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Одакле нам очи? Родила их мај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Одаке нам уши? Родила их мај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Одакле нам руке? Родила их мај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 на свету, родила је мајка!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емоционалне припреме за почетак часа, ученике питати да ли знају по којим особинама препознајемо жива бића? По чему препознајемо да биљка расте и развија се? Без чега жива бића не могу да опстан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упутити у то да у природи постоји огроман број различитих живих бића. Сва она се разликују по деловима тела, величини, боји, итд. Али оне имају и неке заједничке особине који немају делови неживе природе- вода, ваздух, земљишт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Које особине одликују жива би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ва жива бића се рађају, расту и развијају с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Када говоримо о биљкама, оне постепено расту и развијају се-ничу из семена,расту,олиставају... А од тренутка када се роде младунци животиња, они расту и постепено мењају свој изглед-све више личе на родитељ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ример: У почетку потомци жаба  не личе на своје родитеље. Кад се излегу из јаја, налик су на мале рибице. Док расту и развијају се, сличности постају све веће, а разлике све ма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Шта жива бића чине током целог живот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д када се роде, па до краја свог живота, сва жива бића непрестано дишу, хране се и надокнађују воду која им је неопходна за живот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 чему се жива бића разликују од онога што није жив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Жива бића остављају потомство и по томе се она разликују од неживе приро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 крај часа, ученицима рећи да отворе Уџбеник на 71.страни и одговоре на постављена питања аутора</w:t>
            </w:r>
            <w:r>
              <w:rPr>
                <w:rFonts w:cs="Times New Roman" w:ascii="Times New Roman" w:hAnsi="Times New Roman"/>
              </w:rPr>
              <w:t xml:space="preserve"> (у пару)</w:t>
            </w:r>
            <w:r>
              <w:rPr>
                <w:rFonts w:cs="Times New Roman" w:ascii="Times New Roman" w:hAnsi="Times New Roman"/>
                <w:lang w:val="sr-RS"/>
              </w:rPr>
              <w:t>, а потом да нацртају омиљену животињу и биљку и опишу ј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4:58:00Z</dcterms:created>
  <dc:creator>iva-pc.lan</dc:creator>
  <dc:description/>
  <cp:keywords/>
  <dc:language>en-US</dc:language>
  <cp:lastModifiedBy>Korisnik</cp:lastModifiedBy>
  <dcterms:modified xsi:type="dcterms:W3CDTF">2019-10-17T09:01:00Z</dcterms:modified>
  <cp:revision>26</cp:revision>
  <dc:subject/>
  <dc:title>Школа:</dc:title>
</cp:coreProperties>
</file>