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70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СИСТЕМАТИЗАЦИЈА ГРАДИВА ДРУГОГ РАЗРЕД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ти и утврдити стечена знања из свих наставних области реализованих у другом разред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ње и  и провера стечених знањ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ијентација, саобраћај, родбина, здравље ,занимања ,биљке, животиње, природ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чунар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исходи који се односе на реализоване наставне садржаје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започети стиховим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„ </w:t>
            </w:r>
            <w:r>
              <w:rPr>
                <w:rFonts w:cs="Times New Roman" w:ascii="Times New Roman" w:hAnsi="Times New Roman"/>
                <w:lang w:val="sr-CS"/>
              </w:rPr>
              <w:t>Неодложна потреба наше планет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о зна већ свако дет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сте да се људи опамет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 да као слободу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загађења чувају вазду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Земљиште и воду.“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цитовати и отпевати стихове Добрице Ерића „Еколошка азбука“и ученицима рећи да песму науче напамет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sr-RS"/>
              </w:rPr>
              <w:t>ЕКОЛОШКА АЗБУК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41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Ако </w:t>
              <w:tab/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Будете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Гајили           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sr-RS"/>
              </w:rPr>
              <w:t>Дрвећ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sr-RS"/>
              </w:rPr>
              <w:t>Ђац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sr-RS"/>
              </w:rPr>
              <w:t>Еколоз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sr-RS"/>
              </w:rPr>
              <w:t>Живећет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sr-RS"/>
              </w:rPr>
              <w:t>Здрав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Јаки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ао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Лавови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Људ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Морају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Незагађене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Њив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Ора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Пшеницу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Радос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sr-RS"/>
              </w:rPr>
              <w:t>Сеја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sr-RS"/>
              </w:rPr>
              <w:t>Так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sr-RS"/>
              </w:rPr>
              <w:t>Ћ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sr-RS"/>
              </w:rPr>
              <w:t>Увек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sr-RS"/>
              </w:rPr>
              <w:t>Фин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Хранит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Цело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Човечанств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Џакови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Шумадијск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употребом рачунара, ученицима пројектовати унапред припремљен материјал на коме се налазе све наставне јединице које смо учили током школске године.Активирати све ученике да се јављају и учествују у давању одговора на постављена питања.(</w:t>
            </w:r>
            <w:r>
              <w:rPr>
                <w:rFonts w:cs="Times New Roman" w:ascii="Times New Roman" w:hAnsi="Times New Roman"/>
              </w:rPr>
              <w:t>У тој припреми требало би да се нађе што више ребуса, асоцијација и укрштеница у којим се као коначни одговори јављају</w:t>
            </w:r>
            <w:r>
              <w:rPr>
                <w:rFonts w:cs="Times New Roman" w:ascii="Times New Roman" w:hAnsi="Times New Roman"/>
                <w:lang w:val="sr-RS"/>
              </w:rPr>
              <w:t xml:space="preserve"> сви </w:t>
            </w:r>
            <w:r>
              <w:rPr>
                <w:rFonts w:cs="Times New Roman" w:ascii="Times New Roman" w:hAnsi="Times New Roman"/>
              </w:rPr>
              <w:t xml:space="preserve">називи </w:t>
            </w:r>
            <w:r>
              <w:rPr>
                <w:rFonts w:cs="Times New Roman" w:ascii="Times New Roman" w:hAnsi="Times New Roman"/>
                <w:lang w:val="sr-RS"/>
              </w:rPr>
              <w:t>садржаја које смо обрадили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, организовати квиз. Ученике поделити у три групе у којој ће свака од њих имати изабраног представника,и  који ће у име целе групе давати одговоре. Она група која буде освојила највише поена, биће проглашена победником. Као наград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за одлично показано знањ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свако од победника добиће од својих другова дипломе у облику зеленог лист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1:54:00Z</dcterms:created>
  <dc:creator>iva-pc.lan</dc:creator>
  <dc:description/>
  <cp:keywords/>
  <dc:language>en-US</dc:language>
  <cp:lastModifiedBy>Korisnik</cp:lastModifiedBy>
  <dcterms:modified xsi:type="dcterms:W3CDTF">2020-01-24T11:28:00Z</dcterms:modified>
  <cp:revision>28</cp:revision>
  <dc:subject/>
  <dc:title>Школа:</dc:title>
</cp:coreProperties>
</file>