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и предме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6. час/ Свет око нас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Разре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руги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Датум реализациј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 w:eastAsia="en-US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pипрема за извођење наставе 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71"/>
      </w:tblGrid>
      <w:tr>
        <w:trPr>
          <w:trHeight w:val="3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а те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ријентација и кретање у насељу</w:t>
            </w:r>
          </w:p>
        </w:tc>
      </w:tr>
      <w:tr>
        <w:trPr>
          <w:trHeight w:val="3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јединиц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Допуни знање</w:t>
            </w:r>
          </w:p>
        </w:tc>
      </w:tr>
      <w:tr>
        <w:trPr>
          <w:trHeight w:val="2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Тип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тврђивање</w:t>
            </w:r>
          </w:p>
        </w:tc>
      </w:tr>
      <w:tr>
        <w:trPr>
          <w:trHeight w:val="2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Циљ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Проширити и допунити знања о оријентацији у насељу</w:t>
            </w:r>
          </w:p>
        </w:tc>
      </w:tr>
      <w:tr>
        <w:trPr>
          <w:trHeight w:val="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разов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тврдити  знања о оријентацији и кретању у насељу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Функционални                        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пособљавање ученика за примену стечених знањ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Васпит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 радозналости и исраживачких активности</w:t>
            </w:r>
          </w:p>
        </w:tc>
      </w:tr>
      <w:tr>
        <w:trPr>
          <w:trHeight w:val="3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ључни појмов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Називи месеци некада, временска прогноза некада, први сатови</w:t>
            </w:r>
            <w:r>
              <w:rPr>
                <w:rFonts w:cs="Times New Roman" w:ascii="Times New Roman" w:hAnsi="Times New Roman"/>
              </w:rPr>
              <w:t>, ИКТ, енциклоп</w:t>
            </w:r>
            <w:r>
              <w:rPr>
                <w:rFonts w:cs="Times New Roman" w:ascii="Times New Roman" w:hAnsi="Times New Roman"/>
                <w:lang w:val="sr-RS"/>
              </w:rPr>
              <w:t>едије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лици ра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е метод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ијалошка, монолошка,демонстрацион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сред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енциклопедије, ИКТ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орелациј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рпски језик, музичка култура, математика, физичко васпитање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 на остваривању стандарда постигнућ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>ПД.1.4.4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1ПД.1.4.5.</w:t>
            </w:r>
          </w:p>
        </w:tc>
      </w:tr>
    </w:tbl>
    <w:p>
      <w:pPr>
        <w:pStyle w:val="Normal"/>
        <w:ind w:left="2880" w:firstLine="7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ОК ЧАСА </w:t>
      </w:r>
    </w:p>
    <w:tbl>
      <w:tblPr>
        <w:tblW w:w="101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342"/>
      </w:tblGrid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од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У уводном делу часа ученике заинтересовати у циљу проширивања знања о оријентацији у времену. Истаћи да  научене садржаје на ову тему  ученици треба да повежу са тиме како је данас, а како је  некада било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</w:tr>
      <w:tr>
        <w:trPr>
          <w:trHeight w:val="20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лав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ут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НАЗИВИ МЕСЕЦИ НЕК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Српски језик  дан                               Српски језик некад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Јануар                                                         Коложег</w:t>
            </w:r>
          </w:p>
          <w:p>
            <w:pPr>
              <w:pStyle w:val="Normal"/>
              <w:tabs>
                <w:tab w:val="clear" w:pos="720"/>
                <w:tab w:val="left" w:pos="3481" w:leader="none"/>
              </w:tabs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Фебруар</w:t>
              <w:tab/>
              <w:t xml:space="preserve">     Сечко </w:t>
            </w:r>
          </w:p>
          <w:p>
            <w:pPr>
              <w:pStyle w:val="Normal"/>
              <w:tabs>
                <w:tab w:val="clear" w:pos="720"/>
                <w:tab w:val="left" w:pos="3481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Март</w:t>
              <w:tab/>
              <w:t xml:space="preserve">     Дерикожа</w:t>
            </w:r>
          </w:p>
          <w:p>
            <w:pPr>
              <w:pStyle w:val="Normal"/>
              <w:tabs>
                <w:tab w:val="clear" w:pos="720"/>
                <w:tab w:val="left" w:pos="3481" w:leader="none"/>
                <w:tab w:val="center" w:pos="4063" w:leader="none"/>
              </w:tabs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Април</w:t>
              <w:tab/>
              <w:t xml:space="preserve">     Лажитрава</w:t>
            </w:r>
          </w:p>
          <w:p>
            <w:pPr>
              <w:pStyle w:val="Normal"/>
              <w:tabs>
                <w:tab w:val="clear" w:pos="720"/>
                <w:tab w:val="left" w:pos="3481" w:leader="none"/>
              </w:tabs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Мај </w:t>
              <w:tab/>
              <w:t xml:space="preserve">      Цветањ</w:t>
            </w:r>
          </w:p>
          <w:p>
            <w:pPr>
              <w:pStyle w:val="Normal"/>
              <w:tabs>
                <w:tab w:val="clear" w:pos="720"/>
                <w:tab w:val="left" w:pos="3481" w:leader="none"/>
              </w:tabs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Јун</w:t>
              <w:tab/>
              <w:t xml:space="preserve">      Трешњар</w:t>
            </w:r>
          </w:p>
          <w:p>
            <w:pPr>
              <w:pStyle w:val="Normal"/>
              <w:tabs>
                <w:tab w:val="clear" w:pos="720"/>
                <w:tab w:val="left" w:pos="3481" w:leader="none"/>
              </w:tabs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Јул</w:t>
              <w:tab/>
              <w:t xml:space="preserve">      Жетвар</w:t>
            </w:r>
          </w:p>
          <w:p>
            <w:pPr>
              <w:pStyle w:val="Normal"/>
              <w:tabs>
                <w:tab w:val="clear" w:pos="720"/>
                <w:tab w:val="left" w:pos="3481" w:leader="none"/>
              </w:tabs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Август</w:t>
              <w:tab/>
              <w:t xml:space="preserve">       Гумник</w:t>
            </w:r>
          </w:p>
          <w:p>
            <w:pPr>
              <w:pStyle w:val="Normal"/>
              <w:tabs>
                <w:tab w:val="clear" w:pos="720"/>
                <w:tab w:val="left" w:pos="3481" w:leader="none"/>
              </w:tabs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Септембар</w:t>
              <w:tab/>
              <w:t xml:space="preserve">       Гроздобер</w:t>
            </w:r>
          </w:p>
          <w:p>
            <w:pPr>
              <w:pStyle w:val="Normal"/>
              <w:tabs>
                <w:tab w:val="clear" w:pos="720"/>
                <w:tab w:val="left" w:pos="3481" w:leader="none"/>
              </w:tabs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ктобар</w:t>
              <w:tab/>
              <w:t xml:space="preserve">       Шумопад</w:t>
            </w:r>
          </w:p>
          <w:p>
            <w:pPr>
              <w:pStyle w:val="Normal"/>
              <w:tabs>
                <w:tab w:val="clear" w:pos="720"/>
                <w:tab w:val="left" w:pos="3481" w:leader="none"/>
              </w:tabs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Новембар</w:t>
              <w:tab/>
              <w:t xml:space="preserve">       Студен</w:t>
            </w:r>
          </w:p>
          <w:p>
            <w:pPr>
              <w:pStyle w:val="Normal"/>
              <w:tabs>
                <w:tab w:val="clear" w:pos="720"/>
                <w:tab w:val="left" w:pos="3481" w:leader="none"/>
              </w:tabs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Децембар</w:t>
              <w:tab/>
              <w:t xml:space="preserve">       Коледар</w:t>
            </w:r>
          </w:p>
          <w:p>
            <w:pPr>
              <w:pStyle w:val="Normal"/>
              <w:tabs>
                <w:tab w:val="clear" w:pos="720"/>
                <w:tab w:val="left" w:pos="3481" w:leader="none"/>
              </w:tabs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481" w:leader="none"/>
              </w:tabs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ПРВИ САТОВИ</w:t>
            </w:r>
          </w:p>
          <w:p>
            <w:pPr>
              <w:pStyle w:val="Normal"/>
              <w:tabs>
                <w:tab w:val="clear" w:pos="720"/>
                <w:tab w:val="left" w:pos="3481" w:leader="none"/>
              </w:tabs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481" w:leader="none"/>
              </w:tabs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Први који су се пре три хиљаде година досетили како да мере време били су Египћани.Њихов часовник био је сунчани. Састојао се од штапа побијеног у земљу око којег су биле исписане бројке. Колико је сати показивала је сенка штапа зато што она током дана мења свој положај-пада од бројке до бројке. Ови сатови показивали су време само по сунчаном времену током обданице, па су се зато научници потрудили и направиле сатове машине који по било ком времену и у сваком делу дана показују тачно време. Први такви сатови постављени су на цркве и торњеве.</w:t>
            </w:r>
          </w:p>
          <w:p>
            <w:pPr>
              <w:pStyle w:val="Normal"/>
              <w:tabs>
                <w:tab w:val="clear" w:pos="720"/>
                <w:tab w:val="left" w:pos="3481" w:leader="none"/>
              </w:tabs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481" w:leader="none"/>
              </w:tabs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ВРЕМЕНСКА ПРОГНОЗА ( занимљивост)</w:t>
            </w:r>
          </w:p>
          <w:p>
            <w:pPr>
              <w:pStyle w:val="Normal"/>
              <w:tabs>
                <w:tab w:val="clear" w:pos="720"/>
                <w:tab w:val="left" w:pos="3481" w:leader="none"/>
              </w:tabs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481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утити ученике да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прочитају о овој занимљивости  у Уџбенику на  16. страни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рш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(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Ученицима задати да код куће, путем интернета( са родитељима) или у библиотеци, (пронађу неку енциклопедију) и нешто више сазнају о овим садржајима у циљу проширивања њихових знања и развијања истаживачког дух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Добијена сазнања треба да поделе са својим другарима у одељењу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Могу да ураде и пројекат који се односи на дату тему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>ЗАПАЖАЊЕ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CS"/>
        </w:rPr>
      </w:r>
    </w:p>
    <w:tbl>
      <w:tblPr>
        <w:tblW w:w="101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1300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2:52:00Z</dcterms:created>
  <dc:creator>iva-pc.lan</dc:creator>
  <dc:description/>
  <cp:keywords/>
  <dc:language>en-US</dc:language>
  <cp:lastModifiedBy>Korisnik</cp:lastModifiedBy>
  <dcterms:modified xsi:type="dcterms:W3CDTF">2019-08-28T17:22:00Z</dcterms:modified>
  <cp:revision>21</cp:revision>
  <dc:subject/>
  <dc:title>Школа:</dc:title>
</cp:coreProperties>
</file>