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 час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ШТА УТИЧЕ НА КРЕТАЊЕ</w:t>
            </w:r>
            <w:r>
              <w:rPr>
                <w:rFonts w:cs="Times New Roman" w:ascii="Times New Roman" w:hAnsi="Times New Roman"/>
                <w:b/>
              </w:rPr>
              <w:t>/ допуни знањ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O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томе шта утиче на  кретање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кретању, облику тела, као подлоге и средине од које зависи растојање тел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знања о кретању у зависности од средине, облика тела и подлоге у непосредном окружењ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и подстицање радозналости и истраживачких активности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ретање, облик тела, подлога, среди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ликери, лоптице, дашчице, паркет, тепих, метар,кутиј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зичко васпитање, Ликовн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ПД.1.4.1. 1ПД.2.4.1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овом часу наставити предавање о томе шта утиче на кретањ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бновити знања стечена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а претходном часу и ученике и даље заинтересовати за ову тему тако што им треба најавити да ће, опет, путем огледа, као и на претходном часу, </w:t>
            </w:r>
            <w:r>
              <w:rPr>
                <w:rFonts w:cs="Times New Roman" w:ascii="Times New Roman" w:hAnsi="Times New Roman"/>
                <w:lang w:val="sr-RS"/>
              </w:rPr>
              <w:t xml:space="preserve">самостално </w:t>
            </w:r>
            <w:r>
              <w:rPr>
                <w:rFonts w:cs="Times New Roman" w:ascii="Times New Roman" w:hAnsi="Times New Roman"/>
                <w:lang w:val="sr-CS"/>
              </w:rPr>
              <w:t>долазити до закључака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ке поново поделити у групе од по четири ученика, само сада,  помешати их другачије него на претходном час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овај оглед потребни су: коцка, лопта, дашчица и метар за мерењ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глед започети тако да коцку и лопту треба гурнути истовремено помоћу дашчиц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кон тога измерити метром растојање од места с којег је лопта покренута до места на којем се зауставила. Исто урадити и са коцком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кључити: прво закључак изводе ученици, а потом записујемо да предмети </w:t>
            </w:r>
            <w:r>
              <w:rPr>
                <w:rFonts w:cs="Times New Roman" w:ascii="Times New Roman" w:hAnsi="Times New Roman"/>
                <w:i/>
                <w:lang w:val="sr-CS"/>
              </w:rPr>
              <w:t>облика</w:t>
            </w:r>
            <w:r>
              <w:rPr>
                <w:rFonts w:cs="Times New Roman" w:ascii="Times New Roman" w:hAnsi="Times New Roman"/>
                <w:lang w:val="sr-CS"/>
              </w:rPr>
              <w:t xml:space="preserve"> лопте, на истој подлози, прелазе дуже растојање од предмета облика коцк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 даљем току часа ученици треба да увиде да и од </w:t>
            </w:r>
            <w:r>
              <w:rPr>
                <w:rFonts w:cs="Times New Roman" w:ascii="Times New Roman" w:hAnsi="Times New Roman"/>
                <w:i/>
                <w:lang w:val="sr-CS"/>
              </w:rPr>
              <w:t>подлоге</w:t>
            </w:r>
            <w:r>
              <w:rPr>
                <w:rFonts w:cs="Times New Roman" w:ascii="Times New Roman" w:hAnsi="Times New Roman"/>
                <w:lang w:val="sr-CS"/>
              </w:rPr>
              <w:t>, такође, зависи колико ће растојање прећи неко тело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овај оглед неопходни су: тепих и две лопте исте величине, дашчица и метар за мерењ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Оглед започети тако што једну лопту треба ставити на тепих, а другу на паркет. Гурнути их истовремено помоћу дашчице. Измерити метром растојање једне и друге лопте које су клизиле по различитој подлози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сами закључују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Која лопта је прешла дуже растојање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Зашто?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Закључити да тела током кретања мењају место на којем се налазе. Начини кретања зависе од средине, облика тела и подлог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мети облика лопте на истој подлози прелазе дуже растојање од предмета облика коцке, а на храпавој подлози предмети прелазе краће растојањ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маћи задатак: Допуни започете реченице у Уџбенику на 30. и 31. страни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5:59:00Z</dcterms:created>
  <dc:creator>iva-pc.lan</dc:creator>
  <dc:description/>
  <cp:keywords/>
  <dc:language>en-US</dc:language>
  <cp:lastModifiedBy>Korisnik</cp:lastModifiedBy>
  <dcterms:modified xsi:type="dcterms:W3CDTF">2019-09-10T19:40:00Z</dcterms:modified>
  <cp:revision>24</cp:revision>
  <dc:subject/>
  <dc:title>Школа:</dc:title>
</cp:coreProperties>
</file>