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ШТА </w:t>
            </w:r>
            <w:r>
              <w:rPr>
                <w:rFonts w:cs="Times New Roman" w:ascii="Times New Roman" w:hAnsi="Times New Roman"/>
                <w:b/>
              </w:rPr>
              <w:t>JE ПРАВИЛНА ИСХРАН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 знања о значају правилне исхране људи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нављање и ситематизација стечених знања  о значају </w:t>
            </w:r>
            <w:r>
              <w:rPr>
                <w:rFonts w:cs="Times New Roman" w:ascii="Times New Roman" w:hAnsi="Times New Roman"/>
              </w:rPr>
              <w:t>и потреби очувања здравља од заразних боле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способљавање ученика за разумевање практичних знања и формирања навика културног понашања за столом, упознавање са правилима служења хране 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 и лепог понашања за столом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мирнице, витамини, правилна и разноврсна исхра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монолошка, 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лике, фотографије, пластични прибор за јел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Народна традиција, 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чети неком пригодном песмом о храни,  Добрице Ерића и Божидара Тимотијевића и тако ученике мотивиса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за даљи разговор о овој веома в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жној теми- исхрани.</w:t>
            </w:r>
            <w:r>
              <w:rPr>
                <w:rFonts w:cs="Times New Roman" w:ascii="Times New Roman" w:hAnsi="Times New Roman"/>
                <w:lang w:val="sr-RS"/>
              </w:rPr>
              <w:t xml:space="preserve"> Поновити и стечена знања са претходног час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гледати пирамиду исхране и рећи из које групе хране треба јести највише, а из које најмање. Зашто не треба јести много слаткиша и зашто је важно дневно попити осам чаша вод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тручњаци за исхрану  (нутриционисти) </w:t>
            </w:r>
            <w:r>
              <w:rPr>
                <w:rFonts w:cs="Times New Roman" w:ascii="Times New Roman" w:hAnsi="Times New Roman"/>
              </w:rPr>
              <w:t xml:space="preserve">су они који </w:t>
            </w:r>
            <w:r>
              <w:rPr>
                <w:rFonts w:cs="Times New Roman" w:ascii="Times New Roman" w:hAnsi="Times New Roman"/>
                <w:lang w:val="sr-RS"/>
              </w:rPr>
              <w:t>правилно саветују. Поновити та  важна правила са петходног часа и исписати их на хамеру који ће стајати поред пирамиде исхране, на видном месту у учиониц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Доручак, ручак и вечеру једемо за столом у, скоро увек,  исто врем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жину можемо појести и напољ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реба избегавати киоске брзе хране и пекаре( сем понекад)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реба јести кувану храну, не избегавати је!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Треба добро жвакати хран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обновљених садржаја ученици треба да одговоре на нека припремљена питања у вези исхра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тања и задаци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Шта треба да садржи правилна исхран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Наведи неколико намирниц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Животињског порекла: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Биљног порекла: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Шта треба редовно јести да би се обезбедила здрава исхрана? (Заокружи тачан одговор)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Редовно треба јести хлеб и месо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Треба јести торте и колач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Треба јести доста воћ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)Редовно треба јести намирнице биљног и животињског порек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Шта је корисније и боље за здравље? (Заокружи тачан одговор)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Да једеш једном или два пута дневно, али да се добро наједеш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Да једеш врло мало, а више пута дневн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 Какве су последице лоше исхран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Бићеш здрав, али ћеш омршави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Наступиће неке болес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ке поделити у две групе. Прва група треба да практично покаже како се поставља трпезаријски сто (помоћу пластичних тањира, есцајга и пластичних чаша). Друга група ће аранжирати тањире поврћем и воћем и на тај начин показати значај правилне исхране за здравље, али и указати на потребу чувања здравља од заразних болес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ће на овај начин формиирати правилне навике понашања за столом, за време узимања хране, али ће се упознати и са начином коришћења прибора за јел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ма читати  и неке делове из Приручника о бонтону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За столом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У гости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42:00Z</dcterms:created>
  <dc:creator>iva-pc.lan</dc:creator>
  <dc:description/>
  <cp:keywords/>
  <dc:language>en-US</dc:language>
  <cp:lastModifiedBy>Korisnik</cp:lastModifiedBy>
  <dcterms:modified xsi:type="dcterms:W3CDTF">2019-10-06T15:40:00Z</dcterms:modified>
  <cp:revision>28</cp:revision>
  <dc:subject/>
  <dc:title>Школа:</dc:title>
</cp:coreProperties>
</file>