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>./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O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 ЧЕМУ СЕ НАСЕЉА РАЗЛИКУЈУ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појмова  и усвајање термина о селу и граду и уочавање карактеристика једног и другог насељ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разликама сеоских и градских насељ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ормирање појмова о насељу и рељефу на коме се насеља налаз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интересовања и способности за активно упознавање друштвеног окружењ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еље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ци рељефа, град, село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т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глина,пластелин, стари папир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,Музик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6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водни део часа започети певањем песм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 xml:space="preserve">Београде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 или неком другом граду) у извођењу Миње Суботе. Ученике подстаћи да наведу примере неких градова и села, већих и мањих.У даљем току разговора, навести их да опишу изглед неког града и села и њихове специфичности и разлике. Могу да опишу и неки град или село који је на њих оставио посебан доживљај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стаћи и записати наставну јединицу на таб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 претходног разговора закључити да су насеља места у којима људи живе заједно. Различита насеља  имају различите називе.Осим породичних кућа и стамбених зграда у насељима постоје путеви и други објекти ( продавнице, школе, фабрике...) који су потребни становницима. Од  рељефа у неком насељу зависи и распоред кућа и зграда, изглед улица, као и послови којима се највећи број становника бави, итд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ма предочити и шта је рељеф , да су то сва узвишења и удубљења и равнице на којима се насеља налазе. Назначити и шта су то котлине, долине и брда ( на основу слика у Уџбенику ученици ће имати јаснију перцепцију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том, направити поделу насеља по облику рељефа на којем се насеља налазе и  по чему се разликују. Закључити да су село и град различити типови насељ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ред крај овог </w:t>
            </w:r>
            <w:r>
              <w:rPr>
                <w:rFonts w:cs="Times New Roman" w:ascii="Times New Roman" w:hAnsi="Times New Roman"/>
                <w:lang w:val="sr-RS"/>
              </w:rPr>
              <w:t>дела часа ученике поделити у пет група . Свака група треба да се договори од ког мареријала ће правити рељеф од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лине, пластелина, старе хартије.Надгледати рад ученика у свакој групи и на крају похвалити њихов уложени труд.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кон тога ученицима рећи да отворе Радне свеске и у пару и ураде 14.стран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крају треба да у Радној свесци (на 15.стр.) опишу како су поделили послове у изради рељефа. У свесци треба да залепе фотографију или да нацртају рељеф који су заједно направи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зентацију обавити у свом одељењу или у неком другом. Продукте њиховог рада истаћи на видљивом месту у учиониц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03:00Z</dcterms:created>
  <dc:creator>iva-pc.lan</dc:creator>
  <dc:description/>
  <cp:keywords/>
  <dc:language>en-US</dc:language>
  <cp:lastModifiedBy>Korisnik</cp:lastModifiedBy>
  <dcterms:modified xsi:type="dcterms:W3CDTF">2019-09-03T09:43:00Z</dcterms:modified>
  <cp:revision>35</cp:revision>
  <dc:subject/>
  <dc:title>Школа:</dc:title>
</cp:coreProperties>
</file>