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13.час/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ДЕМО У ГОСТ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знања о оријентацији и кретању у насељ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објектима у насељу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налажење објеката у насељу на основу адресе становања, кућног броја и одрђивање кућних бројева на основу страна улиц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ње радозналости и истаживачке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, кућни број, број ста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Физичко васпитањ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ретходном часу ученицима је речено да у школу донесу коверат или разгледниц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 него што почну са попуњавањем коверте и писањем писма, обновити садржаје које су ученици усвојили на прошлом часу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да ученицима показати како се писмо адресир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казати коверат и из њега извадити лист папир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јаснити зашто је важно да се писмо адресира, шта се пише на предњем делу коверте, а шта на полеђини ко је пошиљалац, а ко прималац пошиљке, чему служи марка 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Након тога, ученицима рећи да почну с радом који подразумева прво попуњавање коверте или разгледнице, а потом писање пис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ма указати на неке захтеве које треба да поштују током писања, а то су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а пишу читко, да поштују правописна правила у писању властитих имена и назива ул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ела и градов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амосталан рад ученик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ученицима задати домаћи задатак који подразумева да заједно са родитељима потраже на интернету нешто о личности по коме њихова улица носи назив или о неком датуму или догађају који је важа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цима указати на то да се називи улица дају по личностима које су биле  веома значајне у прошлости из различитих области живот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7:12:00Z</dcterms:created>
  <dc:creator>iva-pc.lan</dc:creator>
  <dc:description/>
  <cp:keywords/>
  <dc:language>en-US</dc:language>
  <cp:lastModifiedBy>Korisnik</cp:lastModifiedBy>
  <dcterms:modified xsi:type="dcterms:W3CDTF">2019-09-03T09:22:00Z</dcterms:modified>
  <cp:revision>21</cp:revision>
  <dc:subject/>
  <dc:title>Школа:</dc:title>
</cp:coreProperties>
</file>