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51</w:t>
            </w:r>
            <w:r>
              <w:rPr>
                <w:rFonts w:cs="Times New Roman" w:ascii="Times New Roman" w:hAnsi="Times New Roman"/>
                <w:lang w:val="sr-RS"/>
              </w:rPr>
              <w:t>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новрсност природе</w:t>
            </w:r>
          </w:p>
        </w:tc>
      </w:tr>
      <w:tr>
        <w:trPr>
          <w:trHeight w:val="3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ОСЛОВИ ОКО ГАЈЕНИХ БИЉАКА ТОКОМ ГОДИНЕ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брада 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тицање  знања о </w:t>
            </w:r>
            <w:r>
              <w:rPr>
                <w:rFonts w:cs="Times New Roman" w:ascii="Times New Roman" w:hAnsi="Times New Roman"/>
                <w:lang w:val="sr-RS"/>
              </w:rPr>
              <w:t>томе како гајимо биљке током године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свајање и проширивање знања о  биљкама које човек гај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</w:t>
            </w:r>
            <w:r>
              <w:rPr>
                <w:rFonts w:cs="Times New Roman" w:ascii="Times New Roman" w:hAnsi="Times New Roman"/>
                <w:b/>
                <w:lang w:val="sr-RS"/>
              </w:rPr>
              <w:t>ед</w:t>
            </w:r>
            <w:r>
              <w:rPr>
                <w:rFonts w:cs="Times New Roman" w:ascii="Times New Roman" w:hAnsi="Times New Roman"/>
                <w:b/>
              </w:rPr>
              <w:t>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пособности примене постојећих знањ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изање еколошке свести и правилног односа према окружењу и развијање самосталности у раду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иљке, гајење, послови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ПД 1.2.3. 1ПД1.1.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Ученике мотивистати да испричају једа</w:t>
            </w:r>
            <w:r>
              <w:rPr>
                <w:rFonts w:cs="Times New Roman" w:ascii="Times New Roman" w:hAnsi="Times New Roman"/>
                <w:lang w:val="sr-RS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дан проведен на селу код баке и деке</w:t>
            </w:r>
            <w:r>
              <w:rPr>
                <w:rFonts w:cs="Times New Roman" w:ascii="Times New Roman" w:hAnsi="Times New Roman"/>
                <w:lang w:val="sr-RS"/>
              </w:rPr>
              <w:t>, код рођака или пријатеља. Шта су тамо видели, чиме се људи на селу баве, да ли током читаве године имају посла, када имају највише посла.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јавити наставну јединицу и записати је на табли, а ученици у свеск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ченицима рећи да отворе Уџбенк на страни 82.и 83.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RS"/>
              </w:rPr>
              <w:t xml:space="preserve"> погледају табелу са називима места, шта се у њима гаји, који се послови током године обављај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Из приказане табеле, ученици ће добити јасну слику послова који се обављају током четири годишња доба. На пример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ЊИВА-Шта се гаји? Житарице. Послови током пролећа: орање, сејање; током лета: жетва складиштење зрна; током јесени: орање, сејање озиме пшенице; током зиме: ђубрење замљишт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ОВРТЊАК- Шта се гаји? Поврће.Послови током пролећа: орање земљишта, сејање, заливање, плевљење, окопавање; током лета: брање; током јесени: брањ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ОЋЊАК- Шта се гаји? Воћке. Послови током пролећа: кречење стабала; током лета: брање; током јесени: брање; током зиме: орезивање, ђубрење земљишт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ЛИЊАК- Шта се гаји? Малине. Послови током пролећа: плевљење, окопавање, расађивање, заливање; током лета: брање; током јесени: окопавање, орезивање; током зиме: орезивање, ђубрење земљишт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кључујемо да током читаве године људи имају посла око биљака које гаје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лови на њиви, повртњаку, воћњаку, винограду нису исти током читаве године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6:12:00Z</dcterms:created>
  <dc:creator>iva-pc.lan</dc:creator>
  <dc:description/>
  <cp:keywords/>
  <dc:language>en-US</dc:language>
  <cp:lastModifiedBy>Korisnik</cp:lastModifiedBy>
  <dcterms:modified xsi:type="dcterms:W3CDTF">2019-12-26T11:02:00Z</dcterms:modified>
  <cp:revision>6</cp:revision>
  <dc:subject/>
  <dc:title>Школа:</dc:title>
</cp:coreProperties>
</file>