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3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РОВЕР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знања ученика о значају биљака и животиња за човек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знања и утврђивања о значају биљака и животињ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легање, рађа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ма поделити Наставне листиће и рећи им да добро прочитају задат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наставним листићима  се налазе задаци који се односе на  п</w:t>
            </w:r>
            <w:r>
              <w:rPr>
                <w:rFonts w:cs="Times New Roman" w:ascii="Times New Roman" w:hAnsi="Times New Roman"/>
              </w:rPr>
              <w:t>peтходне лекције које смо учили. На основу ученичких одговора, закључићемо како су научили и применили знања из ове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 поделе Наставних листића, прочитати задата питања и ученике питати има ли неких нејасноћа у вези са њ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1.Које одлике имају  биљк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Које одлике имају животињ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Које одлике имају људи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Шта људи добијају од биљак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Које намирнице људи користе у исхрани? Заокружи тачан одговор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Само намирнице биљног порекла    Б) Само намирнице животињског порекла   В) Намирнице и биљног и животињског порекл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Зашто су биљке важне за окружењ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Да ли се животиње гаје само због меса и месних прерађевин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Да ли биљке човек користи само за његову исхрану или и за исхрану домаћих животиња? Објас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9.Чега у ваздуху има више захваљујући биљкама? Заокружи тачан одгово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А) Кисеоника   Б) Зелене боје    В) Прашине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ршити аналазу урађених задатака и ученицима дати повратну информацију. 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48:00Z</dcterms:created>
  <dc:creator>iva-pc.lan</dc:creator>
  <dc:description/>
  <cp:keywords/>
  <dc:language>en-US</dc:language>
  <cp:lastModifiedBy>Korisnik</cp:lastModifiedBy>
  <dcterms:modified xsi:type="dcterms:W3CDTF">2020-01-24T10:47:00Z</dcterms:modified>
  <cp:revision>20</cp:revision>
  <dc:subject/>
  <dc:title>Школа:</dc:title>
</cp:coreProperties>
</file>