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7</w:t>
            </w:r>
            <w:r>
              <w:rPr>
                <w:rFonts w:cs="Times New Roman" w:ascii="Times New Roman" w:hAnsi="Times New Roman"/>
                <w:lang w:val="sr-RS"/>
              </w:rPr>
              <w:t>. 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ШТА ЖИВОТИЊАМА ПОМАЖЕ ДА ПРЕЖИВ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</w:rPr>
              <w:t>тврђивање</w:t>
            </w:r>
            <w:r>
              <w:rPr>
                <w:rFonts w:cs="Times New Roman" w:ascii="Times New Roman" w:hAnsi="Times New Roman"/>
                <w:lang w:val="sr-RS"/>
              </w:rPr>
              <w:t xml:space="preserve"> знања о томе шта животињама помаже да прежив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и проширивање знања о чулима и деловима тела који животињама помажу да прежив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>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легање, рађањ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Наставни листови, свес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1.4 ; 1ПД.2.1.3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почетку часа ученике питати да ли су урадили домаћи задатак који је на прошлом часу задат, а то је да  опи</w:t>
            </w:r>
            <w:r>
              <w:rPr>
                <w:rFonts w:cs="Times New Roman" w:ascii="Times New Roman" w:hAnsi="Times New Roman"/>
                <w:lang w:val="sr-RS"/>
              </w:rPr>
              <w:t xml:space="preserve">шу </w:t>
            </w:r>
            <w:r>
              <w:rPr>
                <w:rFonts w:cs="Times New Roman" w:ascii="Times New Roman" w:hAnsi="Times New Roman"/>
                <w:lang w:val="sr-CS"/>
              </w:rPr>
              <w:t>неку омиљену животињ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читају оно што су написали, а након тога треба да следи анализа онога што су написали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даљем току часа треба испитати ниво усвојености знања ученика на тему шта животињама помаже да преживе. На Наставном листићу треба да одговоре на нека од питања, као што су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Да ли животиње имају иста чула као човек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Каква су нека чула животиња у односу на човеков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Неке животиње имају посебно развијене делове тела помоћу којих долазе до хране. Који су то делови тела развијенији код неких животињ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Зашто неке животиње преспавају зиму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Зашто се птице селице селе у топлије крајев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Зашто су код риса и канџе и зуби добро развијени?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кон урађених задатака, ученици проверавају тачност решења и на тај начин сагледавамо њихову успешност у раду  и разумевање ове  наставне јединице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5:26:00Z</dcterms:created>
  <dc:creator>iva-pc.lan</dc:creator>
  <dc:description/>
  <cp:keywords/>
  <dc:language>en-US</dc:language>
  <cp:lastModifiedBy>Korisnik</cp:lastModifiedBy>
  <dcterms:modified xsi:type="dcterms:W3CDTF">2019-12-30T21:52:00Z</dcterms:modified>
  <cp:revision>7</cp:revision>
  <dc:subject/>
  <dc:title>Школа:</dc:title>
</cp:coreProperties>
</file>