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72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РОЈЕКАТ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ешавање проблема и истраживажки начин рад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роцес активног учења у којем ученици у групама, према пажљиво планираном пројекту, истражујући долазе до нових сазн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, активно учење, истраживање, сарадња, размена мишљења, евалуациј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КТ, хамер, слике, фломастер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ђупредметна корелаци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тна настава је наставни рад заснован на пројектима. Између традиционалне и пројектне наставе постоје битне разлике. Традиционална је фокусирана на на реализацију наставног плана и програма. То значи да су у њој јасно одређене наставне целине, теме, јединице, а фронтални рад је доминантан, лоше се повезују знања, вештине и способности. Међупредметна корелација скоро да не постој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ажност и различитост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ојектне наставе</w:t>
            </w:r>
            <w:r>
              <w:rPr>
                <w:rFonts w:cs="Times New Roman" w:ascii="Times New Roman" w:hAnsi="Times New Roman"/>
                <w:lang w:val="sr-CS"/>
              </w:rPr>
              <w:t xml:space="preserve"> у односу на традиционалну огледа се на: усредсрђеност на ученика, сараднички однос ученика и наставника, теме које се обрађују су из свакодневног живота, унапређивање комуникационих способности учени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ња стечена у реализацији пројекта имају велику трансферну вредност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но што је најважније је и да пројектна настава подразумева развијање истраживачких способности ученика и коришћење ИКТ-а у настав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ченици </w:t>
            </w:r>
            <w:r>
              <w:rPr>
                <w:rFonts w:cs="Times New Roman" w:ascii="Times New Roman" w:hAnsi="Times New Roman"/>
                <w:lang w:val="sr-RS"/>
              </w:rPr>
              <w:t xml:space="preserve">су </w:t>
            </w:r>
            <w:r>
              <w:rPr>
                <w:rFonts w:cs="Times New Roman" w:ascii="Times New Roman" w:hAnsi="Times New Roman"/>
              </w:rPr>
              <w:t>били подељени у две групе које су се бавиле истаживачким радом</w:t>
            </w:r>
            <w:r>
              <w:rPr>
                <w:rFonts w:cs="Times New Roman" w:ascii="Times New Roman" w:hAnsi="Times New Roman"/>
                <w:lang w:val="sr-RS"/>
              </w:rPr>
              <w:t>. П</w:t>
            </w:r>
            <w:r>
              <w:rPr>
                <w:rFonts w:cs="Times New Roman" w:ascii="Times New Roman" w:hAnsi="Times New Roman"/>
              </w:rPr>
              <w:t>рв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на тему “</w:t>
            </w:r>
            <w:r>
              <w:rPr>
                <w:rFonts w:cs="Times New Roman" w:ascii="Times New Roman" w:hAnsi="Times New Roman"/>
                <w:b/>
                <w:lang w:val="sr-RS"/>
              </w:rPr>
              <w:t>Борба за здрав ваздух у нашем граду</w:t>
            </w:r>
            <w:r>
              <w:rPr>
                <w:rFonts w:cs="Times New Roman" w:ascii="Times New Roman" w:hAnsi="Times New Roman"/>
                <w:lang w:val="sr-RS"/>
              </w:rPr>
              <w:t>“, а друга  на тему „</w:t>
            </w:r>
            <w:r>
              <w:rPr>
                <w:rFonts w:cs="Times New Roman" w:ascii="Times New Roman" w:hAnsi="Times New Roman"/>
                <w:b/>
                <w:lang w:val="sr-RS"/>
              </w:rPr>
              <w:t>Сачувајмо планету да нам дуго траје</w:t>
            </w:r>
            <w:r>
              <w:rPr>
                <w:rFonts w:cs="Times New Roman" w:ascii="Times New Roman" w:hAnsi="Times New Roman"/>
                <w:lang w:val="sr-RS"/>
              </w:rPr>
              <w:t>“ (то су теме које су  само дате као предлог на 6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 и 66.часу, а на ученицима и њиховим учитељима/цама је да се договоре око теме која је њима занимљива). На, овом, последњем часу ученици треба да презентују, тј. да извештавају о реализацији пројек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ма пројекта( коју год изабрали) мора бити актуелна, деци занимљива и треба да има одређени циљ. За припрему, истраживачки рад, анализу и презентацију, треба</w:t>
            </w:r>
            <w:r>
              <w:rPr>
                <w:rFonts w:cs="Times New Roman" w:ascii="Times New Roman" w:hAnsi="Times New Roman"/>
              </w:rPr>
              <w:t>ло је</w:t>
            </w:r>
            <w:r>
              <w:rPr>
                <w:rFonts w:cs="Times New Roman" w:ascii="Times New Roman" w:hAnsi="Times New Roman"/>
                <w:lang w:val="sr-RS"/>
              </w:rPr>
              <w:t xml:space="preserve"> формирати групе( тимове) према њиховом интересовању, које је учитељ све време пратитио и давао одређене смернице (од 65.час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резентацију пројекта требало би позвати што шири круг људи који су као експерти били део овог пројекта, али и родитеље и запослене у школ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о тим ( групе) добро реализује пројекат треба их похвалити и наградит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0:01:00Z</dcterms:created>
  <dc:creator>iva-pc.lan</dc:creator>
  <dc:description/>
  <cp:keywords/>
  <dc:language>en-US</dc:language>
  <cp:lastModifiedBy>Korisnik</cp:lastModifiedBy>
  <dcterms:modified xsi:type="dcterms:W3CDTF">2020-01-24T11:32:00Z</dcterms:modified>
  <cp:revision>28</cp:revision>
  <dc:subject/>
  <dc:title>Школа:</dc:title>
</cp:coreProperties>
</file>