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9.</w:t>
            </w:r>
            <w:r>
              <w:rPr>
                <w:rFonts w:cs="Times New Roman" w:ascii="Times New Roman" w:hAnsi="Times New Roman"/>
                <w:lang w:val="sr-RS"/>
              </w:rPr>
              <w:t>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ВЕР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 нивоа стечених знања из одређене области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дити ниво знања о својствима животиња и  значају за човека, као и понашање човека у природ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Животиње, човек, понашање, природ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Наставни листић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1.4 ;</w:t>
            </w:r>
            <w:r>
              <w:rPr>
                <w:color w:val="000000"/>
              </w:rPr>
              <w:t xml:space="preserve"> 1</w:t>
            </w:r>
            <w:r>
              <w:rPr>
                <w:color w:val="000000"/>
                <w:lang w:val="sr-RS"/>
              </w:rPr>
              <w:t>ПД.1.1.5.;1ПД.1.2.3.;</w:t>
            </w:r>
            <w:r>
              <w:rPr>
                <w:color w:val="000000"/>
                <w:lang w:val="sr-CS"/>
              </w:rPr>
              <w:t xml:space="preserve"> 1ПД.2.1.3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вести краћи разговор о томе шта смо радили на претходним часов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менути теме које смо обрадили и ученике припремити за  проверу знања која следи. Дати јасна упутства за рад. Провера знања се састоје од 3 наставна листића, различитих нивоа сложености. Сваки ученик почиње рад од листића бр.1. Када уради све задатке са тог листића, добија листић бр.2, а потом и листић бр.3. Нагласити да треба  сакупити што више поена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СТАВНИ ЛИСТИЋ-1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1.Повежи начин кретања животиње и део тела који јој то омогућуј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42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етење</w:t>
              <w:tab/>
              <w:t>ноге</w:t>
            </w:r>
          </w:p>
          <w:p>
            <w:pPr>
              <w:pStyle w:val="Normal"/>
              <w:tabs>
                <w:tab w:val="clear" w:pos="720"/>
                <w:tab w:val="left" w:pos="2342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ливање</w:t>
              <w:tab/>
              <w:t>крила</w:t>
            </w:r>
          </w:p>
          <w:p>
            <w:pPr>
              <w:pStyle w:val="Normal"/>
              <w:tabs>
                <w:tab w:val="clear" w:pos="720"/>
                <w:tab w:val="left" w:pos="2342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какање</w:t>
              <w:tab/>
              <w:t>пераја</w:t>
            </w:r>
          </w:p>
          <w:p>
            <w:pPr>
              <w:pStyle w:val="Normal"/>
              <w:tabs>
                <w:tab w:val="clear" w:pos="720"/>
                <w:tab w:val="left" w:pos="2342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одање</w:t>
              <w:tab/>
              <w:t>тело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Гмизањ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Захваљујући ком чулу сове хватају плен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Подвуци називе животиња које се легу из јаја?(голуб, пчела, крава, корњача,мачка, лептир, жаба)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4.У коју групу се по начину исхране сврстава врабац, а у коју јеж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Како човек негативно утиче на природу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СТАВНИ ЛИСТИЋ-2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Чега у ваздуху има више захваљујући биљкама? Подвуци тачне одговор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 кисеоника, зелене боје, прашине)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Шта од живине, поред меса, користимо још у исхран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Јелени пасу траву и брсте лишће. (Заокружи ДА или НЕ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Како смо животиње разврстали према начину исхран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Наведи три разлога зашто је важно избегавати опасности када смо у природ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СТАВНИ ЛИСТИЋ-3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Шта неким животињама помаже да дођу до хран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2.У коју групу, према начину исхране, спадају медведи? Објасн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Шта радимо ако нас уједе оса, пчела, стршљен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Шта страда од град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Наведи неке временске непогоде које се могу десити на територији на којој живиш? Напиши и да ли за време временских непогода треба излазити. Ако си у некој опасности, наведи  важне бројеве телефона које треба да знаш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__________________________________________________________________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______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крају часа извршити анализу урађених задатака и ученицима дати повратну информацију о нивоу стеченог знања из дате области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20:39:00Z</dcterms:created>
  <dc:creator>iva-pc.lan</dc:creator>
  <dc:description/>
  <cp:keywords/>
  <dc:language>en-US</dc:language>
  <cp:lastModifiedBy>Korisnik</cp:lastModifiedBy>
  <dcterms:modified xsi:type="dcterms:W3CDTF">2020-01-24T11:25:00Z</dcterms:modified>
  <cp:revision>29</cp:revision>
  <dc:subject/>
  <dc:title>Школа:</dc:title>
</cp:coreProperties>
</file>