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Живимо заједно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ШТА НАМ ЈЕ НЕОПХОДНО, А ШТА НИЈЕ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знања о потребама и жељама у свакодневном животу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томе шта нам је за живот неопходно, а шта ниј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знања о томе без чега не можемо да живимо, које потребе имамо и да ли су оне реалн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и подстицање радозналости и истраживачких активности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ребе и жељ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Радна свеска, слике, фотографије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ковна култура, Музичка култура, Народна традиција, Грађанско васпитањ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ПД.1.5.1 ; 1ПД.2.5.1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Отпевати песму „</w:t>
            </w:r>
            <w:r>
              <w:rPr>
                <w:rFonts w:cs="Times New Roman" w:ascii="Times New Roman" w:hAnsi="Times New Roman"/>
                <w:lang w:val="sr-RS"/>
              </w:rPr>
              <w:t>Нисам више дете“, у извођењу дечијег хора Чаролиј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даљем току часа, ученицима указати на драмски текст који се налази у Радниј свесци на 24.страни под називом „Јакна“, ауторке Биљане Гачановић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Након прочитаног текста, поделити улоге, извести ученике на позорницу и извести ову драматизацију. Повести разговор о томе које потребе имамо и да ли желимо само оно што нам је потребно или те жеље превазилазе оно што нам је заиста потребно да имамо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аћи наставну јединицу и почети разговор на ову тему питањем шта је то што нам је за живот неопходно, без чега не можемо да живимо.(Ученици одговарају</w:t>
            </w:r>
            <w:r>
              <w:rPr>
                <w:rFonts w:cs="Times New Roman" w:ascii="Times New Roman" w:hAnsi="Times New Roman"/>
              </w:rPr>
              <w:t xml:space="preserve"> повезујући ову тему са Народном тр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дицијом</w:t>
            </w:r>
            <w:r>
              <w:rPr>
                <w:rFonts w:cs="Times New Roman" w:ascii="Times New Roman" w:hAnsi="Times New Roman"/>
                <w:lang w:val="sr-RS"/>
              </w:rPr>
              <w:t xml:space="preserve"> и поређењем са прошлим временина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Закључујемо да су нам за живот неопходни вода, храна и сан. Важно је да имамо кров над главом, одећу и обућу, као и могућност да се лечимо. То су наше </w:t>
            </w:r>
            <w:r>
              <w:rPr>
                <w:rFonts w:cs="Times New Roman" w:ascii="Times New Roman" w:hAnsi="Times New Roman"/>
                <w:i/>
                <w:lang w:val="sr-RS"/>
              </w:rPr>
              <w:t>основне потребе</w:t>
            </w:r>
            <w:r>
              <w:rPr>
                <w:rFonts w:cs="Times New Roman" w:ascii="Times New Roman" w:hAnsi="Times New Roman"/>
                <w:lang w:val="sr-RS"/>
              </w:rPr>
              <w:t>. Али, свима, а посебно деци потребно је да имају оне који их воле, разумеју и штите. Свој деци је важно да се осећају сигурно да буду заштићена и стичу нова знања. Важно је да буду и у друштву вршњака са којима ће се играти и проводити слободно врем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У даљем разговору ученике питати да ли нам је увек неопходно све оно што желимо. После одговора ученика закључујемо да различита деца имају различите жеље. Нека деца имају скромније захтеве и не претерују са својим жељама. Желе оно што могу да добију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Али  има и оних који претерују и траже да добију оно што им не треба. Ученицима скренути пажњу да не треба да се љуте на родитеље уколико они нису у могућности да им приуште нешто што су они замислили да имају и да не треба да се љуте. Живот не зависи од испуњења жеља.У жељама треба бити умерен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е навести да дају пример, из личног искуства, када су се према родитељима понели непримерено, јер нису добили оно што су желели. Да ли сматрају да су погрешили и како треба да се односе према куповини и превеликим жељама које родитељи не могу да испун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радити домаћи задатак у Радној свесци на 24. стран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 овој теми наставити разговор на часовима Грађанског васпитања, на тему  Потребе и жељ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8:53:00Z</dcterms:created>
  <dc:creator>iva-pc.lan</dc:creator>
  <dc:description/>
  <cp:keywords/>
  <dc:language>en-US</dc:language>
  <cp:lastModifiedBy>Korisnik</cp:lastModifiedBy>
  <dcterms:modified xsi:type="dcterms:W3CDTF">2019-09-27T16:31:00Z</dcterms:modified>
  <cp:revision>19</cp:revision>
  <dc:subject/>
  <dc:title>Школа:</dc:title>
</cp:coreProperties>
</file>