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ПОСТИЖЕМО ВЕЖБАЊЕМ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свајање знања о значају вежбања за очување и унапређивање људског здравља 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томе шта постижемо вежбањем да би очували своје здрављ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 правилног односа према вежбању и унапређењу људског здрављ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и развијање радозналости и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вилно држање тела, вежбање, спорт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моно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Физич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; 1ПД.</w:t>
            </w:r>
            <w:r>
              <w:rPr>
                <w:rFonts w:cs="Times New Roman" w:ascii="Times New Roman" w:hAnsi="Times New Roman"/>
                <w:color w:val="000000"/>
              </w:rPr>
              <w:t>1.5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одиграти игру Дан-ноћ и Лети-ле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ученике питати којих се игара најчешће играју и зашто је игра важна у дечијем животу. Након набрајања омиљених игара, ученике упутити и на то да су некада дечје игре биле другачије него ове данашње и набројати неке од њих. Да ли су правила важна у игри и да ли их се треба придржавати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тати ученике и да ли се неко од њих бави спортом и да наведу којим спортом. Треба и да опишу правила која су карактеристична за тај спорт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оје инди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  <w:lang w:val="sr-CS"/>
              </w:rPr>
              <w:t>идални и колективни (тимски) спортов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записати наслов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ити питањ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Ко постиже боље резултате у спорт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оји спорт чини  да нам се тело складно развиј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 наше здравље је важно да нам тежина одговара висини. </w:t>
            </w:r>
            <w:r>
              <w:rPr>
                <w:rFonts w:cs="Times New Roman" w:ascii="Times New Roman" w:hAnsi="Times New Roman"/>
              </w:rPr>
              <w:t>Држање мора бити усправно, а не смемо да седимо и ходам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ијено. Важно је да што више времена проводимо напољу на ваздуху и да се бавимо нек</w:t>
            </w:r>
            <w:r>
              <w:rPr>
                <w:rFonts w:cs="Times New Roman" w:ascii="Times New Roman" w:hAnsi="Times New Roman"/>
                <w:lang w:val="sr-RS"/>
              </w:rPr>
              <w:t>им спорто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оне који се стално крећу кажемо да се брину о свом здрављу од оних који више времена проводе поред рачунара или телевизо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а здравље је веома важно да вежбамо. Вежбе разгибавања треба да радимо чим устанемо из кревета, то су јутарње вежбе. На часовима физичког васпитања треба да радимо и вежбе обликовања. Они к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ји се баве професионално спортом треба да стреме и томе да освоје што боље резултат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што је важно да свако научи да плива?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RS"/>
              </w:rPr>
              <w:t>Зато што је пливање један од спортова који чини да се наше тело складно развиј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са ученицима изаћи у двориште и одиграти неке старе игре, као на пример „Елечкиње-белечкиње, кога ћемо“ или неке друг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 завршетку игре ући у учионицу и рећи ученицима да нацртају омиљени спорт</w:t>
            </w:r>
            <w:r>
              <w:rPr>
                <w:rFonts w:cs="Times New Roman" w:ascii="Times New Roman" w:hAnsi="Times New Roman"/>
              </w:rPr>
              <w:t xml:space="preserve"> и објасне њена правил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26:00Z</dcterms:created>
  <dc:creator>iva-pc.lan</dc:creator>
  <dc:description/>
  <cp:keywords/>
  <dc:language>en-US</dc:language>
  <cp:lastModifiedBy>Korisnik</cp:lastModifiedBy>
  <dcterms:modified xsi:type="dcterms:W3CDTF">2019-10-05T21:42:00Z</dcterms:modified>
  <cp:revision>23</cp:revision>
  <dc:subject/>
  <dc:title>Школа:</dc:title>
</cp:coreProperties>
</file>