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и 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sr-RS"/>
              </w:rPr>
              <w:t>. ча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ет око на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зре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тум реализациј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pипрема за извођење наставе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а 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новрсност природе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јединиц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ЛИКЕ ЖИВОТИЊА</w:t>
            </w:r>
          </w:p>
        </w:tc>
      </w:tr>
      <w:tr>
        <w:trPr>
          <w:trHeight w:val="2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Тип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брада 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Циљ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цање  знања о одликама животиња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разов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Усвајање и проширивање знања о  животињама о томе како се крећу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 хране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Функционални                         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ед</w:t>
            </w:r>
            <w:r>
              <w:rPr>
                <w:rFonts w:cs="Times New Roman" w:ascii="Times New Roman" w:hAnsi="Times New Roman"/>
                <w:b/>
              </w:rPr>
              <w:t>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примене постојећих знањ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аспитни задац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изање еколошке свести и правилног односа према окружењу и развијање самосталности у раду</w:t>
            </w:r>
          </w:p>
        </w:tc>
      </w:tr>
      <w:tr>
        <w:trPr>
          <w:trHeight w:val="3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ључни појм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Животиње, удови, крила, скаче, лети, гмиже, плив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блици ра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е мето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демонстрациона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ставна сред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</w:rPr>
              <w:t>KT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релациј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 на остваривању стандарда постигнућ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 1.2.3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 2.1.2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 2.1.3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ПД. 3.1.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К ЧАСА </w:t>
      </w:r>
    </w:p>
    <w:tbl>
      <w:tblPr>
        <w:tblW w:w="10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42"/>
      </w:tblGrid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Коришћењем </w:t>
            </w:r>
            <w:r>
              <w:rPr>
                <w:rFonts w:cs="Times New Roman" w:ascii="Times New Roman" w:hAnsi="Times New Roman"/>
                <w:lang w:val="sr-RS"/>
              </w:rPr>
              <w:t>ИКТ-а ученицима пројектовати слике животиња и питати их шта је на сликама приказано. Да ли знају да их препознају и разликуј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и по чему. Ученици треба да кажу да су и животиње жива бића, као и људи и биљке. На одељењски плакат качимо слике појединих животиња и закључујемо којој групи припадају.</w:t>
            </w:r>
          </w:p>
        </w:tc>
      </w:tr>
      <w:tr>
        <w:trPr>
          <w:trHeight w:val="20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е упутити да помоћу Уџбеника, тј. текста и слика које су дате сазнају које групе животиња разликујемо и по ком критеријуму их разврставамо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аћи наставну јединицу и посебно нагласити да ћемо на наредним часовима да се бавимо одликама животињ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Наука која се бави изучавањем животи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зива се зоологија. Зоолози су утврдили да је број различитих врста животиња далеко већи од броја врста биљака. Различите врсте животиња препознајемо и разликујемо по: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изгледу делова тела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начину на који се крећу;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чиме се хране..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о им омогућују посебни делови тела које имају. На пример: рибе се крећу помоћу пераја; скакавци се крећу скачућ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( по начину на који се крећу добили су назив); жабе се крећу тако што скачу (одгурују се задњим ногама);Пчеле, птице, лептири, вилин коњиц,бубамаре лете помоћу крила; коњима, кравама, јеленима, зечевима за кретање служе предњи и задњи удови(ноге)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Неке животиње користе своје тело за кретање па тако гмижу по земљи. То су: змије, безноги гуштери. Птице, на пример, имају крила. Неке птице, као на пример, орао, рода, ластавица могу да прелете велике раздаљине. Птице које не лете, као што су ној и ему, крећу се помоћу ногу. Патке, домаће кокошке и гуске могу кратко да лете, само неколико метара.</w:t>
            </w:r>
          </w:p>
          <w:p>
            <w:pPr>
              <w:pStyle w:val="Normal"/>
              <w:tabs>
                <w:tab w:val="clear" w:pos="720"/>
                <w:tab w:val="center" w:pos="4063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ки делови тела животињама служе за узимање хране. Неке барске птице се тако хране преко кљуна издвајајући ситне животињице и делове биљака. Лептири много више пију него што једу. Они своју рилицу завлаче у цвет и тако сисају цветни сок. Ипак, велики број животиња има у устима зубе којима може да одгризе и сажваће храну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 завршном делу часа ученицима рећи да са табле препишу све оно што је важно, сажето у вези ове тем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адати домаћи задатак из Радне свеске на </w:t>
            </w:r>
            <w:r>
              <w:rPr>
                <w:rFonts w:cs="Times New Roman" w:ascii="Times New Roman" w:hAnsi="Times New Roman"/>
              </w:rPr>
              <w:t xml:space="preserve">45.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>трани.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ЗАПАЖАЊЕ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30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8:28:00Z</dcterms:created>
  <dc:creator>iva-pc.lan</dc:creator>
  <dc:description/>
  <cp:keywords/>
  <dc:language>en-US</dc:language>
  <cp:lastModifiedBy>Korisnik</cp:lastModifiedBy>
  <dcterms:modified xsi:type="dcterms:W3CDTF">2019-12-30T21:44:00Z</dcterms:modified>
  <cp:revision>16</cp:revision>
  <dc:subject/>
  <dc:title>Школа:</dc:title>
</cp:coreProperties>
</file>