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8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КАКО БИЉКЕ РАЗВРСТАВАМО ПО ИЗГЛЕДУ СТАБЛ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разврставању биљака по изгледу стабл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дрвенастим и зељастим биљка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правилног односа према биљкама и њиховој важности на Земљ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венасте биљке, зељасте биљк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Музичка култура, 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 1.2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казати преко лап топа дрвенасте и зељасте биљке, лишћаре и четинар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поредити листове приказаних биљака. Већ на први поглед, можемо да уочимо разлике и да их упоредимо.</w:t>
            </w:r>
            <w:r>
              <w:rPr>
                <w:rFonts w:cs="Times New Roman" w:ascii="Times New Roman" w:hAnsi="Times New Roman"/>
              </w:rPr>
              <w:t xml:space="preserve"> Певати песме о биљкама, примерене овом узрасту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авити наставну јединицу и објаснити појам - фло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кон тога, ученицима објаснити да све биљке можемо разврстати по тврдоћи стабла. Оне чије је стабло лако савитљиво и без оштећења се могу вратити у првобитан положај припадају групи </w:t>
            </w:r>
            <w:r>
              <w:rPr>
                <w:rFonts w:cs="Times New Roman" w:ascii="Times New Roman" w:hAnsi="Times New Roman"/>
                <w:i/>
                <w:lang w:val="sr-RS"/>
              </w:rPr>
              <w:t>зељастих биљака</w:t>
            </w:r>
            <w:r>
              <w:rPr>
                <w:rFonts w:cs="Times New Roman" w:ascii="Times New Roman" w:hAnsi="Times New Roman"/>
                <w:lang w:val="sr-RS"/>
              </w:rPr>
              <w:t xml:space="preserve">. Стабла биљака која су на додир тврда и тешко се савијају припадају групи </w:t>
            </w:r>
            <w:r>
              <w:rPr>
                <w:rFonts w:cs="Times New Roman" w:ascii="Times New Roman" w:hAnsi="Times New Roman"/>
                <w:i/>
                <w:lang w:val="sr-RS"/>
              </w:rPr>
              <w:t>дрвенастих биљак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кле, биљке се могу разврстати на зељасте и дрвенаст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Зељастим биљкама стабло је покривено танком покорицом и лако се савиј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енастим биљкама стабла су тврда и покривена дебљим или тањим слојем кор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, ученицима рећи да нацртају две табеле у којима ће унети називе дрвенастих и зељастих биљака којих има у насељу у којем жив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На крају часа, ученици добијају упутства за пројекат који треба да ураде. За овај пројекат потребни су: пак-папир, шира лепљива трака, воштане бој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Треба да одаберу стабло с којег ће узети отисак. Залепити парче пак-папира на део коре, а воштаном бојицом трљати по пак-папиру залепљеном на стабл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епити отисак. Узети отиске са три различита дрвета. Испод сваког отиска написати : назив дрвета, где се оно налази и датум узимања отисака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9:39:00Z</dcterms:created>
  <dc:creator>iva-pc.lan</dc:creator>
  <dc:description/>
  <cp:keywords/>
  <dc:language>en-US</dc:language>
  <cp:lastModifiedBy>Korisnik</cp:lastModifiedBy>
  <dcterms:modified xsi:type="dcterms:W3CDTF">2019-12-26T10:55:00Z</dcterms:modified>
  <cp:revision>19</cp:revision>
  <dc:subject/>
  <dc:title>Школа:</dc:title>
</cp:coreProperties>
</file>