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66.</w:t>
            </w:r>
            <w:r>
              <w:rPr>
                <w:rFonts w:cs="Times New Roman" w:ascii="Times New Roman" w:hAnsi="Times New Roman"/>
                <w:lang w:val="sr-RS"/>
              </w:rPr>
              <w:t>час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новрсност природе</w:t>
            </w:r>
          </w:p>
        </w:tc>
      </w:tr>
      <w:tr>
        <w:trPr>
          <w:trHeight w:val="3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ПРЕЗ ЈЕ ПОТРЕБАН И ВАН КУЋЕ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свајање знања о чувању здравља и избегавање опасности у природи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Стицање знања о опрезу ван куће и 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ироди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</w:t>
            </w:r>
            <w:r>
              <w:rPr>
                <w:rFonts w:cs="Times New Roman" w:ascii="Times New Roman" w:hAnsi="Times New Roman"/>
                <w:b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</w:rPr>
              <w:t>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способности примене постојећих знањ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одизање еколошке свести и правилног односа према окружењу и избегавању опасности у природи </w:t>
            </w:r>
            <w:r>
              <w:rPr>
                <w:rFonts w:cs="Times New Roman" w:ascii="Times New Roman" w:hAnsi="Times New Roman"/>
              </w:rPr>
              <w:t xml:space="preserve">, као и </w:t>
            </w:r>
            <w:r>
              <w:rPr>
                <w:rFonts w:cs="Times New Roman" w:ascii="Times New Roman" w:hAnsi="Times New Roman"/>
                <w:lang w:val="sr-CS"/>
              </w:rPr>
              <w:t>развијању самосталности у раду</w:t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пасност, избегавање, опрезност, неопрезност, уједи, инсекти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јалошка, демонстрацио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Наставни листови, свеск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језик, Ликовна култур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color w:val="000000"/>
                <w:lang w:val="sr-CS"/>
              </w:rPr>
              <w:t>1ПД.1.1.4 ; 1ПД.2.1.3.</w:t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 уводном делу часа певати  дечје песме</w:t>
            </w:r>
            <w:r>
              <w:rPr>
                <w:rFonts w:cs="Times New Roman" w:ascii="Times New Roman" w:hAnsi="Times New Roman"/>
              </w:rPr>
              <w:t xml:space="preserve"> по избору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које се односе на природу и инсекте. На пример: </w:t>
            </w:r>
            <w:r>
              <w:rPr>
                <w:rFonts w:cs="Times New Roman" w:ascii="Times New Roman" w:hAnsi="Times New Roman"/>
                <w:lang w:val="sr-RS"/>
              </w:rPr>
              <w:t>„</w:t>
            </w:r>
            <w:r>
              <w:rPr>
                <w:rFonts w:cs="Times New Roman" w:ascii="Times New Roman" w:hAnsi="Times New Roman"/>
                <w:lang w:val="sr-CS"/>
              </w:rPr>
              <w:t>Пролеће“, „Мај“, „Пчеле“, „Шума шуми“..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ченици треба да испричају да ли и колико често одлазе на  излете у природу( у шуму, на ливаду, реку, језеро). Шта тамо раде током боравка и  зашто је одлазак у природу значајан?</w:t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 главном делу часа истаћи да ћемо  причати о опасностима које вребају ван куће, посебно ако смо у природи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оком игре или шетње може се десити да се нађемо у некој опасној ситуацији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 мала непажња може нас довести у веома нелагодну ситуацију, понекад смо криви ми сами, а понекад због неопрезности других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осебно треба водити рачуна о: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местима на којима се деца играју;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поред бандера, на местима на којима је клизиште, на мостовима, клизавим обалама набујалих вода..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Нека деца  без размишљања прилазе непознатим псима. Псима који реже и показују зубе не треба никако прилазити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еца се често друже са животињама. Мазе их и хране, али ако примете да је некој птици, мачки, псу неопходна помоћ треба да позове неког одраслог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Запамти да постоји Удужење </w:t>
            </w:r>
            <w:r>
              <w:rPr>
                <w:rFonts w:cs="Times New Roman" w:ascii="Times New Roman" w:hAnsi="Times New Roman"/>
                <w:b/>
              </w:rPr>
              <w:t>ANIMAL RESCUE SERBIA</w:t>
            </w:r>
            <w:r>
              <w:rPr>
                <w:rFonts w:cs="Times New Roman" w:ascii="Times New Roman" w:hAnsi="Times New Roman"/>
              </w:rPr>
              <w:t>. Захваљујући њима  спасене су многе животињ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Ученике упутити да могу да посете интернет страницу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animalrescueserbia</w:t>
            </w:r>
            <w:r>
              <w:rPr>
                <w:rFonts w:cs="Times New Roman" w:ascii="Times New Roman" w:hAnsi="Times New Roman"/>
                <w:lang w:val="sr-RS"/>
              </w:rPr>
              <w:t xml:space="preserve"> и о  овом удружењу прочитају опширниј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</w:rPr>
              <w:t>У даљем току час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истаћи још и да је боравак у природи веома важан за наше здравље, али да то не значи да на излет</w:t>
            </w:r>
            <w:r>
              <w:rPr>
                <w:rFonts w:cs="Times New Roman" w:ascii="Times New Roman" w:hAnsi="Times New Roman"/>
                <w:lang w:val="sr-RS"/>
              </w:rPr>
              <w:t>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можемо да радимо шта хоћемо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ШТА НЕ ТРЕБА РАДИТИ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јести плодове биљака за које не знамо да ли су за јело,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пити воду за коју нисмо сигурни да ли је за пиће,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завлачити руке у отворе стена,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не дирати осињаке..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природи често можемо да видимо сршљенове, крпеље, осе, пчел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Уколико нас убоду, место убода не треба притискати, већ га треба очистити водом и сапуном и ставити нешто хладно.Они који на телу имају више убода и осете да им је мука, морају се одмах јавити лекару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Уколико смо били на излету, по повратку, морамо  обавезно прегледати своје тело и уколико се примети нешто налик младежу, то може бити </w:t>
            </w:r>
            <w:r>
              <w:rPr>
                <w:rFonts w:cs="Times New Roman" w:ascii="Times New Roman" w:hAnsi="Times New Roman"/>
                <w:b/>
                <w:lang w:val="sr-RS"/>
              </w:rPr>
              <w:t>крпељ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рпељи могу бити преносиоци неких болести. Тада треба одмах отићи лекару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 крају часа, ученицима задати да цртају на тему шта је дозвољено, а шта није током боравка у природи. Радове окачити на школски пано.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20:42:00Z</dcterms:created>
  <dc:creator>iva-pc.lan</dc:creator>
  <dc:description/>
  <cp:keywords/>
  <dc:language>en-US</dc:language>
  <cp:lastModifiedBy>Korisnik</cp:lastModifiedBy>
  <dcterms:modified xsi:type="dcterms:W3CDTF">2020-01-24T11:03:00Z</dcterms:modified>
  <cp:revision>26</cp:revision>
  <dc:subject/>
  <dc:title>Школа:</dc:title>
</cp:coreProperties>
</file>