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4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азноврсност природе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OСОБИНЕ ЖИВИХ БИЋ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тврђивање нивоа усвојеног </w:t>
            </w:r>
            <w:r>
              <w:rPr>
                <w:rFonts w:cs="Times New Roman" w:ascii="Times New Roman" w:hAnsi="Times New Roman"/>
                <w:lang w:val="sr-CS"/>
              </w:rPr>
              <w:t>знања о особинама живих бића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и проширивање  знања о живим бићима, њиховом рађању, расту и развијању, остављ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>њу потомств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ед</w:t>
            </w:r>
            <w:r>
              <w:rPr>
                <w:rFonts w:cs="Times New Roman" w:ascii="Times New Roman" w:hAnsi="Times New Roman"/>
                <w:b/>
              </w:rPr>
              <w:t>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ормирање правилног односа према </w:t>
            </w:r>
            <w:r>
              <w:rPr>
                <w:rFonts w:cs="Times New Roman" w:ascii="Times New Roman" w:hAnsi="Times New Roman"/>
              </w:rPr>
              <w:t>живим бићим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сагледавању </w:t>
            </w:r>
            <w:r>
              <w:rPr>
                <w:rFonts w:cs="Times New Roman" w:ascii="Times New Roman" w:hAnsi="Times New Roman"/>
                <w:lang w:val="sr-RS"/>
              </w:rPr>
              <w:t xml:space="preserve">њиховог </w:t>
            </w:r>
            <w:r>
              <w:rPr>
                <w:rFonts w:cs="Times New Roman" w:ascii="Times New Roman" w:hAnsi="Times New Roman"/>
              </w:rPr>
              <w:t>значаја у прир</w:t>
            </w:r>
            <w:r>
              <w:rPr>
                <w:rFonts w:cs="Times New Roman" w:ascii="Times New Roman" w:hAnsi="Times New Roman"/>
                <w:lang w:val="sr-RS"/>
              </w:rPr>
              <w:t>оди и оспособљавање ученика за самостално проверавање и самооцењ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стицање радозналости и истраживачких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Живо биће, рађање, раст, развој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моно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лике, фотографије</w:t>
            </w:r>
            <w:r>
              <w:rPr>
                <w:rFonts w:cs="Times New Roman" w:ascii="Times New Roman" w:hAnsi="Times New Roman"/>
              </w:rPr>
              <w:t>, Наставни листић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пски јез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ПД.1.2.2 ;1ПД1.2.3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новити наставне садржаје о особинама живих бића са претходног час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После тога, одговорити на следећа питања по групама. Ученике поделити у три групе и свакој задати одређен задатак који треба да урад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lang w:val="sr-CS"/>
              </w:rPr>
              <w:t>. Одредити и вођу тима који ће презентовати оно што је је група заједнички урадил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кон поделе по групама и договору о начину рада, поделити листић на коме се налазе задаци које ученици, договарајући се, треба да урад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ва група: По којим особинама разликујемо жива бић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Друга група: Које особине одликују сва жива бић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Трећа група: Шта жива бића чине током свог живота непрестано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После презентације, ученицима задати асоцијацију чије је коначно решење </w:t>
            </w:r>
            <w:r>
              <w:rPr>
                <w:rFonts w:cs="Times New Roman" w:ascii="Times New Roman" w:hAnsi="Times New Roman"/>
                <w:i/>
                <w:lang w:val="sr-RS"/>
              </w:rPr>
              <w:t>ЖИВА БИЋА</w:t>
            </w:r>
            <w:r>
              <w:rPr>
                <w:rFonts w:cs="Times New Roman" w:ascii="Times New Roman" w:hAnsi="Times New Roman"/>
                <w:lang w:val="sr-RS"/>
              </w:rPr>
              <w:t>.У овој игри учествују све три груп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ind w:left="405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 ученицима прочитати неке занимљивости о биљкама и животињама. На пример: -Највећи цвет на свету је рафлезија која расте у џунгли. Пречник јој је 1м, а тешка је 7кг. Мирис јој је неподношљив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Цветнице су се појавиле пре више од сто милиона година у време диносаур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Цвеће лепо мирише да би привукло инсект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Семе је прави светски путник...Скаче, лети, плива, пузи, качи се..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Једно велико дрво лети попије и 500литара вод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Цветови булке живе само један дан, али свако од њих произведе око 2 милиона зрнаца полен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ајвишша биљка је џиновска секвоја у Калифорнији, која може да порасте 112м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Биљке се не крећу јер немају нервни сист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-Птицу сеницу, ако изгуби родитеље док је младунче, настављају да хране старије сенице из ближег гнезд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е ове занимљивости поткрепити фотографијама и сликама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8:45:00Z</dcterms:created>
  <dc:creator>iva-pc.lan</dc:creator>
  <dc:description/>
  <cp:keywords/>
  <dc:language>en-US</dc:language>
  <cp:lastModifiedBy>Korisnik</cp:lastModifiedBy>
  <dcterms:modified xsi:type="dcterms:W3CDTF">2019-10-17T09:08:00Z</dcterms:modified>
  <cp:revision>29</cp:revision>
  <dc:subject/>
  <dc:title>Школа:</dc:title>
</cp:coreProperties>
</file>