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5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КАКО СЕ ПОНАШАМО У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ШКОЛИ У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ПРИРОДИ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ти знања о понашању ученика у природи и њиховом односу према њој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ити ученике да брину о биљном и животињском свету који нас окружуј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ашање, природа,биљке, животиње, човек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, сликов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2.3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2.2.4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ке питати да ли воле наставу у природи и зашто је она значајна за сваког ученика. Шта нам боравак на некој планини значи? Какав утицај има боравак на чистом ваздуху? Да ли можемо да научимо нешто ново о биљкама и животињама, да увидимо њихов значај за човек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стаћи да пре поласка на рекреаривну наставу, ученици прво треба добро да се упознају са карактеристикама предела који ће посетити. Какав је биљни и животињски свет тог подручја, које су њихове специфичности, каква је клима и на којој надморској висини се налази? 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скренути пажњу о значају понашања на рекреативној настав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Много тога дугујемо биљкама и животињама. Важно је бринути о њима и помагати им. Посебно зими када животиње - биљоједи немају довољно хра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о су ловци и шумари веома важни, јер им током зиме, када нема свеже траве, хране сеном које остављају у шум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ПАМТИ </w:t>
            </w:r>
            <w:r>
              <w:rPr>
                <w:rFonts w:cs="Times New Roman" w:ascii="Times New Roman" w:hAnsi="Times New Roman"/>
                <w:lang w:val="sr-RS"/>
              </w:rPr>
              <w:t>следећа правила  којих треба да се придржаваш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Када смо на рекреативној настави морамо водити рачуна д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Не оштећујемо биљке и  да не плашимо животи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штујемо договоре, не правимо буку и трудимо се да научимо што више о природ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икога не треба да плашимо и насилно се не понашам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крају часа ученике треба упознати са темом и садржајем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ЈЕКАТ</w:t>
            </w:r>
            <w:r>
              <w:rPr>
                <w:rFonts w:cs="Times New Roman" w:ascii="Times New Roman" w:hAnsi="Times New Roman"/>
                <w:lang w:val="sr-RS"/>
              </w:rPr>
              <w:t xml:space="preserve"> који треба у наредна четири часа да ураде, а односиће се на очување природе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ке поделити у две  групе и свакој групи дати одређена задуже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тећи енциклопедије за децу или интернет странице (уз помоћ одраслих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једна  група треба што више да сазна о угроженим и заштићеним биљкама. Треба да што више  напишу  о њима: где расту, какви су и када сазревају њени плодов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Друга група треба да напише и припреми пројекат на тему </w:t>
            </w:r>
            <w:r>
              <w:rPr>
                <w:rFonts w:cs="Times New Roman" w:ascii="Times New Roman" w:hAnsi="Times New Roman"/>
                <w:b/>
                <w:lang w:val="sr-RS"/>
              </w:rPr>
              <w:t>„Борба за здрав ваздух у нашем граду“,</w:t>
            </w:r>
            <w:r>
              <w:rPr>
                <w:rFonts w:cs="Times New Roman" w:ascii="Times New Roman" w:hAnsi="Times New Roman"/>
                <w:lang w:val="sr-RS"/>
              </w:rPr>
              <w:t xml:space="preserve"> такође користећи различите изворе зн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овај пројекат буде завршен, ученицима рећи да ће презентацију имати на крају школске године у одељењу, пред експертима који су им помагали, али и родитељ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9:06:00Z</dcterms:created>
  <dc:creator>iva-pc.lan</dc:creator>
  <dc:description/>
  <cp:keywords/>
  <dc:language>en-US</dc:language>
  <cp:lastModifiedBy>Korisnik</cp:lastModifiedBy>
  <dcterms:modified xsi:type="dcterms:W3CDTF">2020-01-24T10:54:00Z</dcterms:modified>
  <cp:revision>26</cp:revision>
  <dc:subject/>
  <dc:title>Школа:</dc:title>
</cp:coreProperties>
</file>