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14.час/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РИЈЕНТАЦИЈА У ПРОСТОРУ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и систематизовање знања о оријентацији и кретању у простор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способљавање за оријентисање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роналажење тр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жених објекат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а у простору, насељу и околи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знања у решавању постављених задатака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лица, пут, коловоз,тротоар, знаци на пут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Хамер, фломастери, табла, креде, припремљена питања за квиз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Музичк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ПД.1.4.1. 1ПД.1.4.2. 1ПД.1.4.4. 1ПД.1.4.5. 1ПД.2.4.5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 почетку часа ученицима прочитати песму Стевана Раичковића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Ко да то буде </w:t>
            </w:r>
            <w:r>
              <w:rPr>
                <w:rFonts w:cs="Times New Roman" w:ascii="Times New Roman" w:hAnsi="Times New Roman"/>
                <w:lang w:val="sr-CS"/>
              </w:rPr>
              <w:t>. Овом песмом код ученика побудити осећања о томе како реагују када се враћају са неког далеког пута  и када виде драге људе који их дочекуј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ражити да опишу своја лична осећања, али и да опишу код кога су боравили</w:t>
            </w:r>
            <w:r>
              <w:rPr>
                <w:rFonts w:cs="Times New Roman" w:ascii="Times New Roman" w:hAnsi="Times New Roman"/>
              </w:rPr>
              <w:t xml:space="preserve"> на тим путовањима</w:t>
            </w:r>
            <w:r>
              <w:rPr>
                <w:rFonts w:cs="Times New Roman" w:ascii="Times New Roman" w:hAnsi="Times New Roman"/>
                <w:lang w:val="sr-CS"/>
              </w:rPr>
              <w:t>; да ли су боравили у стану или кући; како су дошли до одређене дестинације; како су се оријентисали у простору; да ли им је назив  адресе био потребан да би стигли на одређено место; да ли им је адреса била довољна или су користили  HERE на својим телефон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 даљем току,  ученицима нагласити да ће обнављати наставне садржаје са претходних часова који се односе на тему </w:t>
            </w:r>
            <w:r>
              <w:rPr>
                <w:rFonts w:cs="Times New Roman" w:ascii="Times New Roman" w:hAnsi="Times New Roman"/>
                <w:i/>
                <w:lang w:val="sr-CS"/>
              </w:rPr>
              <w:t>Оријентација и кретањ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у насељу</w:t>
            </w:r>
            <w:r>
              <w:rPr>
                <w:rFonts w:cs="Times New Roman" w:ascii="Times New Roman" w:hAnsi="Times New Roman"/>
                <w:lang w:val="sr-CS"/>
              </w:rPr>
              <w:t>. Објаснити да ће утврђивање градива радити кроз квиз-питања, у коме учествују сви ученици.Ученике поделити на неколико група.Екипа која освоји највише поена биће победник. Свака група имаће хамер и фломастере и записиваће одговоре. Време за давање одговора биће ограничено. Питања треба да буду подељена према лекцијама које су ученици научили из ове област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основу задатих питања ученици ће имати прилику да обнове знања, али и да у позитивном такмичарском духу покушају да освоје највише поена и тако допринесу да њихов тим победи. Када се правила квиза утврде, почети са такмичењем у знању. Свака екипа бодри своје учеснике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На крају сабрати поене ,утврдити</w:t>
            </w:r>
            <w:r>
              <w:rPr>
                <w:rFonts w:cs="Times New Roman" w:ascii="Times New Roman" w:hAnsi="Times New Roman"/>
              </w:rPr>
              <w:t xml:space="preserve"> број освојених пое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огласити победник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основу овако организованог и добро вођеног часа, ученици ће много лакше и брже да усвоје садржаје везане за оријентацију и кретање у простору и припремити се за проверу знања за наредни ч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21:35:00Z</dcterms:created>
  <dc:creator>iva-pc.lan</dc:creator>
  <dc:description/>
  <cp:keywords/>
  <dc:language>en-US</dc:language>
  <cp:lastModifiedBy>Korisnik</cp:lastModifiedBy>
  <dcterms:modified xsi:type="dcterms:W3CDTF">2019-09-03T09:33:00Z</dcterms:modified>
  <cp:revision>36</cp:revision>
  <dc:subject/>
  <dc:title>Школа:</dc:title>
</cp:coreProperties>
</file>