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,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8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</w:t>
            </w:r>
            <w:r>
              <w:rPr>
                <w:rFonts w:cs="Times New Roman" w:ascii="Times New Roman" w:hAnsi="Times New Roman"/>
                <w:lang w:val="sr-RS"/>
              </w:rPr>
              <w:t>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ријентација и кретање у насељ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АКО СЕ ТРЕБА ПОНАШАТИ У ПРЕВОЗУ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Р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звијање основних појмова о непосредном природном и друштвеном окружењу и њихово повезивањ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азвијање  одговорног односа према себи, другима и окружењ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способити ученике да примене знање о понашању у </w:t>
            </w:r>
            <w:r>
              <w:rPr>
                <w:rFonts w:cs="Times New Roman" w:ascii="Times New Roman" w:hAnsi="Times New Roman"/>
              </w:rPr>
              <w:t xml:space="preserve"> градском </w:t>
            </w:r>
            <w:r>
              <w:rPr>
                <w:rFonts w:cs="Times New Roman" w:ascii="Times New Roman" w:hAnsi="Times New Roman"/>
                <w:lang w:val="sr-CS"/>
              </w:rPr>
              <w:t>превозу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азвијање радозналости, интересовања и способности за активно упознавање друштвеног окружењ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воз, понашање, саобраћајни знаци, саобраћајна средства,правил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ронтал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ндивидуал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рупни ра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онолош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ијалош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монстрати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Текстуал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џбени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лик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обраћајних знакова, семафора, лежећег полицајц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, Ликовна култур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ПД.1.5.2. 1ПД.1.5.4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почетку часа ученицима пустити кратак филм о саобраћају и понашању путника у аутобусу, трамвају, тролејбусу (пронаћи на интернету)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сле  одгледаног филма са ученицима повести разговор о ономе што су видели . Ко се понашао пристојно, ко је примењивао правила понашања у аутобусу, ко је уступио место старијим особама, а ко се понашао супротно таквом понашању.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Истаћи наставну јединицу, написати је на табли. Ученицима објаснити да приликом уласка у возило градског саобраћаја треба прво сачекати да изађу путници који желе. Ако има места, седнемо.</w:t>
            </w:r>
            <w:r>
              <w:rPr>
                <w:rFonts w:cs="Times New Roman" w:ascii="Times New Roman" w:hAnsi="Times New Roman"/>
              </w:rPr>
              <w:t>Старијима увек треба уступити место, а нарочито болесним људима и мамама с бебом. У возилима градског саобраћаја постоје знаци који нам указују и</w:t>
            </w:r>
            <w:r>
              <w:rPr>
                <w:rFonts w:cs="Times New Roman" w:ascii="Times New Roman" w:hAnsi="Times New Roman"/>
                <w:lang w:val="sr-RS"/>
              </w:rPr>
              <w:t xml:space="preserve"> шта треба радити у случају опасности, те тако треба да се понашамо, у складу са постављеним правилим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Знаци у градском превозу нешто поручуј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е упутити на то да када се возе неким градским превозом разгледају те знак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авила којих се треба придржавати у градском саобраћајном су следећа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У возилима градског саобраћаја држимо се за држаче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Не наслањамо се на врата возила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Не улазимо са сладоледом или храном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Уступамо место онима којима је то потребно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-Не ометамо возача док воз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авила током вожње у аутомобилу су следећа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Деца седе на задњем седишту везана појасом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-Током вожње не провлачити главу и руке кроз прозор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Не ометати возача док воз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мосталан рад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група-Ученици цртају градска саобраћајна средства којима се путници превоз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2. група-Ученици у свеске цртају понашање путника у аутобусу када се правилно понашају и када то не чине.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група-Ученици цртају нека успостављена правила у градском превозу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-КОРИСТИ РУКОХВАТЕ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НЕ НАСЛАЊАЈ СЕ НА ВРАТА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НЕ ЛЕПИ ЖВАКЕ НА СЕДИШТА И РУКОХВАТЕ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НЕ РАЗГОВАРАЈ ГЛАСНО ТЕЛЕФОНОМ..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 рад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У Уџбенику у низу слика приказано је понашање деце током путовањ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гледај их и уочи на којим сликама се деца понашају правилно, а на којима не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Црвеном бојом обој кружић на слици на којој је приказана особа која у опасност доводи себе и друге.(29. стр.)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22:39:00Z</dcterms:created>
  <dc:creator>iva-pc.lan</dc:creator>
  <dc:description/>
  <cp:keywords/>
  <dc:language>en-US</dc:language>
  <cp:lastModifiedBy>Korisnik</cp:lastModifiedBy>
  <dcterms:modified xsi:type="dcterms:W3CDTF">2019-09-10T19:18:00Z</dcterms:modified>
  <cp:revision>43</cp:revision>
  <dc:subject/>
  <dc:title>Школа:</dc:title>
</cp:coreProperties>
</file>