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sr-RS"/>
              </w:rPr>
              <w:t>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инем о свом здрављ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БОЉЕ СПРЕЧИТИ НЕГО ЛЕЧИТИ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знања о томе зашто је хигијена важна за здравље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знања о важности одржавања хигијене ради очувања здрављ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пособљавање ученика за разумевање одржавања хигијене у одбрани против заразних болести као и важности вакцинације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амосталности у одржавању хигијене и свести о очувању здравља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Хигијена, заразне клице, вакци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груп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</w:t>
            </w:r>
            <w:r>
              <w:rPr>
                <w:rFonts w:cs="Times New Roman" w:ascii="Times New Roman" w:hAnsi="Times New Roman"/>
                <w:lang w:val="sr-Latn-RS"/>
              </w:rPr>
              <w:t>ИКТ</w:t>
            </w:r>
            <w:r>
              <w:rPr>
                <w:rFonts w:cs="Times New Roman" w:ascii="Times New Roman" w:hAnsi="Times New Roman"/>
                <w:lang w:val="sr-CS"/>
              </w:rPr>
              <w:t xml:space="preserve">, слике, фотографије 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,Ликовна култура, Музичка култура</w:t>
            </w: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ПД.1.5.4. ; 1ПД.1.5.5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Ученике навести да причају о томе шта раде ујутро када устану. Која је то радња која је најважнија да се обави  пре доручка.Зашто је хигијена важна за здравље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Прочитати неколико пословица које говоре о здрављу и разговарати о томе шта нам оне поручују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Здравље је највеће богатство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У здравом телу, здрав дух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Здравље на уста улази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Здрав ко дрен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 истицања наставне јединице, ученицима пустити кратак филм који се односи на одржавање личне хигијене, руку, зуба и чулних органа.(ИКТ у настави, учитељ сам бира садржај са интернета на ову тему)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табли написати наслов данашње наставне јединиц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Ученике подсетити да су још у вртићу причали о вирусима и бактеријама због којих оболевају деца и одрасли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не се не могу видети голим оком, али их има свуда око нас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 је наш први помагач у одбрани против заразних клица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Наравно, ХИГИЈЕНА-сваки дан. Не само руку, већ свих делова тел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Шта значи водити рачуна о хигијени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-Редовно мењати веш, одећу, постељину, чистити и проветравати собу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Чистити обућу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Чистити и добро опрати прибор за јело и просторије у којима боравимо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лице у нашем телу могу продрети и кроз рану на кожи. Сваку рану одмах треба опрати водом и сапуном или испрати алкохолом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бро је вакцинисати се против тетанус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Зашто су вакцине важне и зашто се вакцинишемо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абрани лекар је онај који води бригу о нашем здрављу. То је лекар код којег идемо да бисмо контролисали своје здравље, а он између осталог, проверава и да ли смо вакцинисани. Запамти! Вакцине нису лек. Добијамо их да би спречили неке болести: мале богиње, заушке, дечју парализу, тетанус..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ашто је важно да не идемо оболелима од грипа у посету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ноге заразне болести, на пример грип, преносе се ваздухом. Ако једно дете у разреду оболи од грипа, вероватно ће се ускоро  још деце из разреда разболети. Са оболелима од грипа и других заразних болести не треба да будемо у истој просториј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е питати да ли су они прележали богиње и како су се тада понашали. А када су имали грип?  Да ли су ишли код другара, излазили на игралиште, ишли у школу?</w:t>
            </w:r>
            <w:r>
              <w:rPr>
                <w:rFonts w:cs="Times New Roman" w:ascii="Times New Roman" w:hAnsi="Times New Roman"/>
              </w:rPr>
              <w:t xml:space="preserve"> Шта значи имати здравствену културу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крају часа још једном се подсетити да у борби против заразних клица највише помажу хигијена и вакцинација. Сваку рану треба опрати водом и сапуном или испрати алкохолом. Ако је рана дубока, нарочито ако је настала од неког зарђалог предмета, мора се примити вакцина против тетанус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ченици могу у свескама нацртати лекарску ординацију и  усмено кажу да ли би волели да када порасту постану здравствени радници  (лекари, медицинске сестре, медицински техничари)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21:46:00Z</dcterms:created>
  <dc:creator>iva-pc.lan</dc:creator>
  <dc:description/>
  <cp:keywords/>
  <dc:language>en-US</dc:language>
  <cp:lastModifiedBy>Korisnik</cp:lastModifiedBy>
  <dcterms:modified xsi:type="dcterms:W3CDTF">2019-10-06T15:47:00Z</dcterms:modified>
  <cp:revision>25</cp:revision>
  <dc:subject/>
  <dc:title>Школа:</dc:title>
</cp:coreProperties>
</file>