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инем о свом здрав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  знања о томе зашто је хигијена важна за здрављ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тврђивање знања о важности одржавања хигијене ради очувања здрављ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умевање одржавања хигијене у одбрани против заразних болести као и важности вакцинациј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одржавању хигијене и свести о очувању здрављ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а, заразне клице, вакц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ПД.1.5.1 ; 1ПД.2.5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са ученицима укратко обновити знања са претходних часова и рећи им да се припреме за проверу знања коју треба да ураде самостално на овом часу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сопштити да отворе Уџбеник на 57. страни и припреме се да одговоре на питања која су задата у вези теме које смо на претходним часовима обрађивали,  а која се тичу бриге о здрављ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Они самостално одговарају на питања, уз стално обилажење учитеља/иц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рађене провере знања, затварају Уџбеник и чекају остале који треба да доврше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, извршити анализу и ученицима дати повратну иформацију о урађеним задацима. Пред крај часа рећи да за следећи час донесу омиљено воће и поврће , јер ћемо говорити о витаминима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lang w:val="sr-RS"/>
              </w:rPr>
              <w:t xml:space="preserve"> где их има, зашто су важни и до чека може довести њихов недостатак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ути да све то добро оперу код куће, ставе у пластичне чиније јер ће то појести на великом одмор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21:00Z</dcterms:created>
  <dc:creator>iva-pc.lan</dc:creator>
  <dc:description/>
  <cp:keywords/>
  <dc:language>en-US</dc:language>
  <cp:lastModifiedBy>Korisnik</cp:lastModifiedBy>
  <dcterms:modified xsi:type="dcterms:W3CDTF">2019-10-06T15:58:00Z</dcterms:modified>
  <cp:revision>16</cp:revision>
  <dc:subject/>
  <dc:title>Школа:</dc:title>
</cp:coreProperties>
</file>