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7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ПАСНОСТИ ОД НЕВРЕМЕН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временским непогодама и придржавање савета по којима треба поступати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појмова о временским непогодама као што су мећава, лавина, олујни ветар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 као и безбедно поступање током временских непогод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луја, град, мећава, град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2.3. ; 1ПД.1.5.4.; 1ПД.1.5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цима задати укрштеницу коју треба да урад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вилним решењем укрштениц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у означеним пољим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добиће назив једне непогоде – ОЛУЈА /реч коју ће добити вертикалним читањем/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ења уписати водоравно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Чуло ви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Предмет за оглед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Сув веш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Користимо за кајган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Стара ба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е најаве наставне јединице, ученике питати да ли су некада доживели неку временску неприлику, а ако јес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како су у тим ситуацијама поступали. Да ли је та непогода била тако опасна да им је и живот био у опасности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Отпевати песму: 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Ја сам вет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р дижем прах, зар вас децо није страх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  <w:r>
              <w:rPr>
                <w:rFonts w:cs="Times New Roman" w:ascii="Times New Roman" w:hAnsi="Times New Roman"/>
              </w:rPr>
              <w:t>,J.JЗмај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, а потом је записати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ратко поновити о лошим утицајима човека на околину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Ширењем градова, изградњом фабрика, превеликим бројем аутомобила, коришћењем клима уређаја, човек је битно изменио изглед околине, али и пореметио климу и тиме угрозио биљни, животињски свет, као и самога себ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Климатске промене знатно утичу на квалитет живо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и зато кажемо да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је чове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 који је у највећој мери довео до тога, данас у опасности од непогода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нске непогоде се све чешће дешавају и праве велику штет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лујни ветар</w:t>
            </w:r>
            <w:r>
              <w:rPr>
                <w:rFonts w:cs="Times New Roman" w:ascii="Times New Roman" w:hAnsi="Times New Roman"/>
                <w:lang w:val="sr-RS"/>
              </w:rPr>
              <w:t xml:space="preserve"> ломи воћке. Није реткост да за време олује стока страда од удара грома. Зато сточари враћају стоку у торове и штале чим на небу примете олујне облаке. Чим осете да се приближава невреме, кокошке, патке и ћурке склањају се на безбедна места. Зр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града</w:t>
            </w:r>
            <w:r>
              <w:rPr>
                <w:rFonts w:cs="Times New Roman" w:ascii="Times New Roman" w:hAnsi="Times New Roman"/>
                <w:lang w:val="sr-RS"/>
              </w:rPr>
              <w:t xml:space="preserve"> могу бити величине зрна ораха. Од града најчешће страдају плодови биљака и лишћ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ећава</w:t>
            </w:r>
            <w:r>
              <w:rPr>
                <w:rFonts w:cs="Times New Roman" w:ascii="Times New Roman" w:hAnsi="Times New Roman"/>
                <w:lang w:val="sr-RS"/>
              </w:rPr>
              <w:t xml:space="preserve"> је временска непогода слична олуји. Током олује често пада киша, а док траје мећава, пада снег..Од снега је отежана видљивост, а јак ветар прави сметове и затрпава путеве. Често се дешава да људи током мећаве остају завејани у аутомобилима. Док мећава траје, напољу није безбедно и све док се путеви не рашчисте нне ттреба излазити из аутомобила или неког другог превозног средства. Тада је у прекиду и авио саобраћај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шава се да се скијаши и планинари изгубе због смањене видљивости.Ако се то и догоди за њима, најчешће трагају пси који су за то обучени-трагачи. То су најчешће бернардинци, који људе налазе по мирис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ити: ЗА ВРЕМЕ ВРЕМЕНСКИХ НЕПОГОДА НЕ ТРЕБА ИЗЛАЗИТИ ИЗ КУЋЕ. АКО СИ ВАН СТАНА С РОДИТЕЉИМА, ПОСТУПИ ПО ЊИХОВОМ  САВЕТ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маћи задатак: Ученицима задати да за следећи час саставе 10 еколошких заповести којих би требало да се придржавам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ма најавити и да ћемо у оквиру пројекта САЧУВАЈМО ПЛАНЕТУ ДА НАМ ДУЖЕ ТРАЈЕ,  коју ћемо на крају  школске године реализовати, имати презентацију за родитеље и друга одељења у школ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о је важно да у школу за следећи час ученици донесу неке сличице биљака и животиња, маказе, лепак и папир у боји</w:t>
            </w:r>
            <w:r>
              <w:rPr>
                <w:rFonts w:cs="Times New Roman" w:ascii="Times New Roman" w:hAnsi="Times New Roman"/>
              </w:rPr>
              <w:t>, јер ће радити на том пројекту( или неком другом који су изабрали)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52:00Z</dcterms:created>
  <dc:creator>iva-pc.lan</dc:creator>
  <dc:description/>
  <cp:keywords/>
  <dc:language>en-US</dc:language>
  <cp:lastModifiedBy>Korisnik</cp:lastModifiedBy>
  <dcterms:modified xsi:type="dcterms:W3CDTF">2020-01-24T11:22:00Z</dcterms:modified>
  <cp:revision>16</cp:revision>
  <dc:subject/>
  <dc:title>Школа:</dc:title>
</cp:coreProperties>
</file>