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71.</w:t>
            </w:r>
            <w:r>
              <w:rPr>
                <w:rFonts w:cs="Times New Roman" w:ascii="Times New Roman" w:hAnsi="Times New Roman"/>
                <w:lang w:val="sr-RS"/>
              </w:rPr>
              <w:t>ча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ЕКСКУРЗИЈ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способности примене постојећих знања непосредним упознавањем појава и односа у природној и друштвеној средини 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учавање садржаја у природном амбијенту и развијање критичког мишљењ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>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ти осећај организационе способности, одговорности и самосталности код ученик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изање еколошке свести и правилног односа према окружењу и развијање самосталности у раду, као  и развијање друштвене, моралне и културне свести код ученика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говорност, организација, самосталност, путовањ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ап топ- презентациј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Геофрафија, Историја, Биоологиј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вих који су у вези са датим садржајем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уводном делу часа ученике увести у разговор о путовањи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тати их да ли воле да путују и да опишу путовање које је на њих оставило најлепши утисак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даљем току часа ученике упознати са маршутом путовања, уколико је школ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планом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предвидела екскурзију у овом термин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аћи да су екскурзије веома важне и да их ученици и одељењске старешине радо реализују. Час припремити и водити према следећим етапа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Садржаји</w:t>
            </w:r>
            <w:r>
              <w:rPr>
                <w:rFonts w:cs="Times New Roman" w:ascii="Times New Roman" w:hAnsi="Times New Roman"/>
                <w:lang w:val="sr-RS"/>
              </w:rPr>
              <w:t>-географски, историјски, биолошки, привредно-производни, уметнички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Место</w:t>
            </w:r>
            <w:r>
              <w:rPr>
                <w:rFonts w:cs="Times New Roman" w:ascii="Times New Roman" w:hAnsi="Times New Roman"/>
                <w:lang w:val="sr-RS"/>
              </w:rPr>
              <w:t>-природа, културне институције, индустријска предузећ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Временско трајање</w:t>
            </w:r>
            <w:r>
              <w:rPr>
                <w:rFonts w:cs="Times New Roman" w:ascii="Times New Roman" w:hAnsi="Times New Roman"/>
                <w:lang w:val="sr-RS"/>
              </w:rPr>
              <w:t>-  целодневно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Ученике пре поласка добро припремити, тј. информисати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 xml:space="preserve"> дестинацији на коју се путује.Укључити и предметне наставнике који могу својим ширим знањем да обогате овај час и ученицима пренесу значајне информације о месту на које путуј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sr-RS"/>
              </w:rPr>
              <w:t>Организацију екскурзије треба обавити пре путовања са родитељима и децом, као и са одређеним предметним наставницима и представницима агенције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ганизација екскурзије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ИПРЕМ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рипремни радови наставника и путничке агенције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рипрема програм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рипремање ученик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информисање родитељ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ЗВОЂЕЊЕ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рактична реализација планова и припрем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ВРШНИ ДЕО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сабирање утисак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евалуациј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 ученицима рећи да покушају да што више утисака сакупе на том путовању, јер ће  по повратку направити леп одељењски пано и поставити га у холу школе.Информисати родитеље о оствареном циљу и искуствима која су ученици понели са тог путовања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22:00Z</dcterms:created>
  <dc:creator>iva-pc.lan</dc:creator>
  <dc:description/>
  <cp:keywords/>
  <dc:language>en-US</dc:language>
  <cp:lastModifiedBy>Korisnik</cp:lastModifiedBy>
  <dcterms:modified xsi:type="dcterms:W3CDTF">2020-01-24T10:37:00Z</dcterms:modified>
  <cp:revision>21</cp:revision>
  <dc:subject/>
  <dc:title>Школа:</dc:title>
</cp:coreProperties>
</file>