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ОЈЕ ВРСТЕ САОБРАЋАЈА КОРИСТИМО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основних појмова о непосредном природном и друштвеном окружењ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врстама саобраћај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зликовање саобраћајних средстава и врста саобраћај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 одговорног односа према себи, другима и окружењ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обраћај, врсте саобраћаја, саобраћајна средств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рпски језик, свеск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5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о мотивацију за главни део часа започети разговор о летњем распусту и питањем чиме су ученици путовали на море, планину, село или неку другу дестинациј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мо текстове Драгана Лукића о саобраћајним средствима: аутомобилима, тролејбусима,возовима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јавити наставну јединицу и записати наслов на таб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ке питати да ли знају шта је саобраћај, а онда записати на табли да је саобраћај заједнички назив за превоз људи, робе и преношења вести и обавештења. Да би људи превозили робу  и информације, морају то чинити помоћу нечега. Ученике питамо како то људи чин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сле набрајања закључујемо да постоје различите врсте саобраћаја. Тако разликујемо путнички, тер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>тни и информациони саобраћај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КОПНЕНИ( саобраћајна средства с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рећу по тлу).</w:t>
              <w:br/>
              <w:t>ВОДЕНИ(саобраћајна средства плове по води или кроз воду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ЗДУШНИ(саобраћајна срдства лете изнад тла кроз ваздух)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поновити све оно што је речено о саобраћајним средствима и врстама саобраћаја.За сваку од врста саобраћаја људи су изумели одговарајућа саобраћајна средства. За копнени: АУТОМОБИЛ, АУТОБУС, ВОЗ..., водени: ЧАМАЦ; БРОД, ГЛИСЕР, за ваздушни: АВИОН; ХЕЛИКОПТЕР, БАЛОН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задати да у пару ураде следећи задатак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врстај превозна средства по врсти путничког саобраћаја. (Уџбеник, 27. стр.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рећи да за следећи час донесу колаж папир, лепак и маказ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9:58:00Z</dcterms:created>
  <dc:creator>iva-pc.lan</dc:creator>
  <dc:description/>
  <cp:keywords/>
  <dc:language>en-US</dc:language>
  <cp:lastModifiedBy>Korisnik</cp:lastModifiedBy>
  <dcterms:modified xsi:type="dcterms:W3CDTF">2019-09-10T18:38:00Z</dcterms:modified>
  <cp:revision>16</cp:revision>
  <dc:subject/>
  <dc:title>Школа:</dc:title>
</cp:coreProperties>
</file>