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.час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у времен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д пролећа до пролећ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годишњим добима и даљи рад на  учвршћивању перцепције времена код ученик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годишњим добима, дугодневици, краткодневици, равнодневиц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перцепцију знања о оријентацији у времен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навика тачности у извршавању задатака и подстицање радознал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одишња доба, дугодневица, краткодневица, равнодневиц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ирање, посматрање, текст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и листови, плакат, модел за приказивање ноћи и обданиц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Ликовна култура, Музичк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ПД.1.4.4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ПД.1.4.5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Час може поче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ко што ученици у Радној свесц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2. стр) раде задату асоцијацију чије је коначно решење ГОДИШЊА ДОБ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јавити наставну јединицу и записати наслов на таб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Ученике питати да ли неко зна да наброји годишња доб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ада неко од ученика наброји четири годишња доба, ученицима рећи да се датуми када почиње  годишње доба ( пролеће, лето, јесен, зима) одређују на основу дужине трајања обданице. Научници су утврдили да датуми смењивања годишњих доба могу да се померају за дан раније или касн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основу графичког приказа ученици треба да запамте којег датума се смењују годишња доба, у којем месецу је равнодевица,  у којем дугодневица, а у којем краткодневи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ма указати, и на то, да поред дужине обданице годишња доба се разликују и по временским приликама.Током  лета је највише сунчаних дана, а током зиме најмање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 завршном делу часа ученици треба да покажу колико су разумели дате наставне садржаје, који се односе на годишња доба, и  тимски ураде следеће задат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.Наброј годишња доба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.Напиши у ком годишњем добу си рођен/на? Опиши то годишње доб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. Ког датума у години ноћ најдуже тра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 .Ког датума у години  обаница најдуже трај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. Ког датума обданица и ноћ трају по 12 сати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ченицима задати домаћи задатак у Радној свесци на 13. стра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27:00Z</dcterms:created>
  <dc:creator>iva-pc.lan</dc:creator>
  <dc:description/>
  <cp:keywords/>
  <dc:language>en-US</dc:language>
  <cp:lastModifiedBy>Korisnik</cp:lastModifiedBy>
  <dcterms:modified xsi:type="dcterms:W3CDTF">2019-08-28T17:21:00Z</dcterms:modified>
  <cp:revision>16</cp:revision>
  <dc:subject/>
  <dc:title>Школа:</dc:title>
</cp:coreProperties>
</file>