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2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НАЧАЈ БИЉАКА И ЖИВОТИЊА ЗА ЧОВЕК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тврђивање знања о значају биљака и животиња за човек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ривање и  утврђивања знања о томе шта људи добијају од биљака и животиња, зашто се у градовима подижу паркови и колики је значај биљака за окружење у коме живимо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мирнице, лековите биљке, средства за хигијену, значај за окруже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сетити се шта смо на прошлом часу радили. Укратко описати групни рад и закључак који смо донели на основу заједничког ангажов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очавали смо које намирнице потичу од биљака, а које добијамо од животиња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 проширити знања о значају биљака и животиња за човека па тако нагласити да многе биљке служе у лековите сврхе. На пример, човек пије чајеве које добија сушењем нане, камилице, жалфије, мајчине душице итд. Ове напитке човек радо пије. Многе креме, шампони и уља за негу лица и тела праве се од биљака. Дрво је материјал који користимо за прављење делова намештаја, играчака... Од дрвета добијамо и папир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љке су веома значајне за окружење у коме живимо. Тамо где има више биљака, ваздух је чистији и здравији. У ваздуху је више кисеоника, дела ваздуха кији је свим живим бићима неопходан за дисање. Зато људи подижу паркове по градским насељима, а понегде се и кровоти кућа и зграда зеле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ажно  је знати да корење дрвећа спречава спирање земљишт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ноге животиње које живе испод земље копају кроз земљу ходнике и тако земља постаје растреситиј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 зашто људи гаје домаће животиње? Наравно, због меса и месних прерађевина, али не само због тога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бог млека, јаја, коже...)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 часа ученици треба да одговоре на нека пит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Шта људи праве од млек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Зашто је млеко важно, посебно бебам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Од чега се прави твоја омиљена торт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Шта поред меса користимо у исхрани од кокошака, гусака и патака?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0:57:00Z</dcterms:created>
  <dc:creator>iva-pc.lan</dc:creator>
  <dc:description/>
  <cp:keywords/>
  <dc:language>en-US</dc:language>
  <cp:lastModifiedBy>Korisnik</cp:lastModifiedBy>
  <dcterms:modified xsi:type="dcterms:W3CDTF">2019-12-30T22:04:00Z</dcterms:modified>
  <cp:revision>13</cp:revision>
  <dc:subject/>
  <dc:title>Школа:</dc:title>
</cp:coreProperties>
</file>