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3.час</w:t>
            </w:r>
            <w:r>
              <w:rPr>
                <w:rFonts w:cs="Times New Roman" w:ascii="Times New Roman" w:hAnsi="Times New Roman"/>
                <w:lang w:val="sr-R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ријентација у времену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Д ДОЧЕКА ДО ДОЧЕКА НОВЕ ГОДИНЕ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Обрада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пособљавање за оријентисање у времену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ицање знања за оријентисање у простору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ормирање знања за оријентацију у времену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самосталности у раду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сец, година, преступна годи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Фронталн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ндивидуалн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онолош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ијалош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монстрати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лустрати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Текстуал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апирне трак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авоугаони папири з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оделе месец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језик,математика, ликовна култура,грађанско васпитање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ПД.</w:t>
            </w:r>
            <w:r>
              <w:rPr>
                <w:rFonts w:cs="Times New Roman" w:ascii="Times New Roman" w:hAnsi="Times New Roman"/>
                <w:lang w:val="sr-RS"/>
              </w:rPr>
              <w:t>1.4.4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ПД.1.4.5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У у</w:t>
            </w:r>
            <w:r>
              <w:rPr>
                <w:rFonts w:cs="Times New Roman" w:ascii="Times New Roman" w:hAnsi="Times New Roman"/>
                <w:lang w:val="sr-CS"/>
              </w:rPr>
              <w:t xml:space="preserve">водном делу часа са ученицима одиграти асоцијације чија се поља и коначно решење односе на 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годину </w:t>
            </w:r>
            <w:r>
              <w:rPr>
                <w:rFonts w:cs="Times New Roman" w:ascii="Times New Roman" w:hAnsi="Times New Roman"/>
                <w:lang w:val="sr-CS"/>
              </w:rPr>
              <w:t>и на тај начин их мотивисати за нову наставну јединицу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кон ове игре окачити апликације с називима месеци у годинама који нису поређани. Ученици треба да поређају месеце по правом редоследу од јануара до децембра.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јавити наставну јединицу и записати наслов на табли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сматрати календар који је окачен на зиду и прочитати назив сваког месеца, његов редни број и колико дана у њему има.Закључити да свака година почиње 1.јануара, а завршава се у поноћ 31.децембра. Једна година траје 365 дана, осим преступне која траје 365 дана. Дани у години разврстани су на 52 седмице и 12 месеци. Неки месеци имају 30 дана, а неки 31 дан. Када прође 12 месеци кажемо да је прошла једна годи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На крају овог дела часа помоћу календара, који је дат у Уџбенику, читамо или одређујемо важне дане (рођендан, празник, слава, Божић, У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скрс...) и записујемо их помоћу датума.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ци записују запис са табле у своје свеске и одговарају на следећа питања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Када си рођен/на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2.Ком годишњем добу припада месец у коме си рођен/на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У Радној свесци урадити допуњалку која се односи на годишња доба(12 страна)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9:02:00Z</dcterms:created>
  <dc:creator>iva-pc.lan</dc:creator>
  <dc:description/>
  <cp:keywords/>
  <dc:language>en-US</dc:language>
  <cp:lastModifiedBy>Korisnik</cp:lastModifiedBy>
  <dcterms:modified xsi:type="dcterms:W3CDTF">2019-08-29T10:24:00Z</dcterms:modified>
  <cp:revision>34</cp:revision>
  <dc:subject/>
  <dc:title>Школа:</dc:title>
</cp:coreProperties>
</file>