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7. час/ 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Ј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ВРСТЕ САОБРАЋАЈА КОРИСИМО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дити стечена знања о саобраћајним средстима и врстама саобраћаја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основних појмова о непосредном природном и друштвеном окружењу и њихово повезивањ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примену знања о саобраћајним средствима и врстама саобраћај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радозналости, интересовања и способности за активно упознавање друштвеног окружењ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обраћај, врсте саобраћаја, саобраћајна средств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осредно окруже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лике саобраћајних средста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5.2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CS"/>
              </w:rPr>
              <w:t>одсетити ученике шта смо радили на претходном часу и утврдити колико су научил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 даљем току часа прочитати  неке занимљивости или приказати кратак филм о првим аутомобилима на свету( где су настали, ко их је возио), првим авионима..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причати и упутити ученике на то да је прво возило у Београду био трамвај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 сто двадесет година трамвај су вукли коњи. Кретао се од Калемегдана до Славије. Деца висока до једног метра и војници плаћали су пола цене карте. Станица није било. Кад је неко желео да изађе само би махнуо руком кочијашу који би тада зауставио коње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е ове презентације са ученицима изаћи у школско двориште (ако је школа у граду) посматрати саобраћај и повезати са садржајима које су учи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о је у близини нека раскрсница, аутобуска станица или пошта, ученике повести (ако је то могуће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Уколико неки родитељ ученика ради у пошти, или на аутобуској станици, као собраћајни инжењер, возач, диспечер или кондуктер позвати га на час и разговарати о послу којим се бав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радити и одељењски пано на тему </w:t>
            </w:r>
            <w:r>
              <w:rPr>
                <w:rFonts w:cs="Times New Roman" w:ascii="Times New Roman" w:hAnsi="Times New Roman"/>
                <w:i/>
                <w:lang w:val="sr-CS"/>
              </w:rPr>
              <w:t>Саобраћај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дати домаћи задатак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радити задатак у Радној свесци на  19.страни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20:59:00Z</dcterms:created>
  <dc:creator>iva-pc.lan</dc:creator>
  <dc:description/>
  <cp:keywords/>
  <dc:language>en-US</dc:language>
  <cp:lastModifiedBy>Korisnik</cp:lastModifiedBy>
  <dcterms:modified xsi:type="dcterms:W3CDTF">2019-09-10T18:47:00Z</dcterms:modified>
  <cp:revision>31</cp:revision>
  <dc:subject/>
  <dc:title>Школа:</dc:title>
</cp:coreProperties>
</file>