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sr-RS"/>
              </w:rPr>
              <w:t>. 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ОЈЕ ЖИВОТИЊЕ СУ ДИВЉЕ, А КОЈЕ ДОМАЋ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подели животиња на дивље и домаћ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и проширивање знања о томе по чему се разликује начин живота дивљих и домаћих животињ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вље животиње, домаће животи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Наставни листови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а самом почетку часа, ученике заинтересовати за ову тему и питати их да ли су били на селу</w:t>
            </w:r>
            <w:r>
              <w:rPr>
                <w:rFonts w:cs="Times New Roman" w:ascii="Times New Roman" w:hAnsi="Times New Roman"/>
                <w:lang w:val="sr-RS"/>
              </w:rPr>
              <w:t>. Села се могу налазити у планинским, али и у равничарским пределима. Да ли су имали прилику да виде чиме људи хране домаће животиње и зашто се људи брину о њима. Какве користи имају од домаћих животиња? Ко су пастири?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писати наставну јединицу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стаћи да се животиње деле на дивље и домаће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Домаће или гајене животиње зависе од људи који их гаје (хране, поје их и праве им склоништа). Дивље животиње живе без помоћи човека. Оне за себе и своје младунце саме налазе храну, воду и места на којима ће се сакрити и одморти с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Дивље животиње све своје потребе морају да задовоље саме (медведи, вукови, лисице, зечеви...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Домаће животиње су: говеда, овце, козе, коњи које људи хране, поје, праве им склоништа и обезбеђују здравствену заштиту. Помажу им и око подизања младунац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оком зиме посебно је тешко биљоједима, јер хране нема довољн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астири су људи који чувају стоку. Дешава се понекад да им животиње побегну. Уколико их не нађу оне највероватније неће преживети, јер постају лак плен дивљим животињама.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реализацију овог часа било би пожељно, у зависности од услова школе, организовати сусрет и разговор ученика са ловцем или шумаром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или децу одвести у природњачки музеј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ци треба да у свеске напишу и да је </w:t>
            </w:r>
            <w:r>
              <w:rPr>
                <w:rFonts w:cs="Times New Roman" w:ascii="Times New Roman" w:hAnsi="Times New Roman"/>
                <w:b/>
                <w:lang w:val="sr-RS"/>
              </w:rPr>
              <w:t>4. октобар Међународни дан заштите животи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гласити да за следећи час донесу сличице са биљкама и животињама, охо лепак и маказ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7:57:00Z</dcterms:created>
  <dc:creator>iva-pc.lan</dc:creator>
  <dc:description/>
  <cp:keywords/>
  <dc:language>en-US</dc:language>
  <cp:lastModifiedBy>Korisnik</cp:lastModifiedBy>
  <dcterms:modified xsi:type="dcterms:W3CDTF">2019-12-30T21:59:00Z</dcterms:modified>
  <cp:revision>23</cp:revision>
  <dc:subject/>
  <dc:title>Школа:</dc:title>
</cp:coreProperties>
</file>