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11. час/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КО СЕ КРЕЋЕМО КРОЗ НАСЕЉ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тв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ђивање основних појмова о непосредном природном и друштвеном окружењ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 одговорног односа према себи, другима и окружењ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 усвајености знања о томе како се крећемо кроз насељ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азвијање  одговорног односа према себи, другима и окружењу и прецизности у рад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лица, пут, коловоз, тротоар, бициклистичка стаза, знаци на пут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пар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ind w:left="3011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ставни лист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рпски језик, Ликовна култура, Физичко васпитање,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5.2. 1ПД.1.5.4. 1ПД.2.5.2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почетку часа обновити претходне садржаје у оквиру д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Ученицима рећи  да ће на овом часу( по договору са претходног часа) показати колико су научили, тако што ће одговарати на одређена питањ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даљем току  ученицима поделити Наставни листић који су претходно израђени за овај час  и прочитати им задатке које треба да урад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оком израде задатака обилазити ученике и помоћи им уколико је то неопходн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самостално раде, а на крају када ураде окрену листић наопач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ада сви заврше окрећу листић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 основу онога што су урадили, проверавају тачност задатака и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амооцењују с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ченицима  дати повратну информацију о урађеним задацима , колико ученика је успешно урадило задатке, а колико ученика још треба да савлада ове садржа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ченицима најавити следећу наставну јединиц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8:22:00Z</dcterms:created>
  <dc:creator>iva-pc.lan</dc:creator>
  <dc:description/>
  <cp:keywords/>
  <dc:language>en-US</dc:language>
  <cp:lastModifiedBy>Korisnik</cp:lastModifiedBy>
  <dcterms:modified xsi:type="dcterms:W3CDTF">2019-09-03T09:15:00Z</dcterms:modified>
  <cp:revision>12</cp:revision>
  <dc:subject/>
  <dc:title>Школа:</dc:title>
</cp:coreProperties>
</file>