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УЋА ЖИВОТ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ознавање са условима живота без којих жива бића не би могла да  опстан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хватање значаја неживе природе на живу природ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непосредном природном и друштвеном окружењу и њихово повезива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, интересовања и способности за активно упознавање окружењ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лови живота, Сунчева светлост и топлота, ваздух, вода, замљишт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ученике питати </w:t>
            </w:r>
            <w:r>
              <w:rPr>
                <w:rFonts w:cs="Times New Roman" w:ascii="Times New Roman" w:hAnsi="Times New Roman"/>
              </w:rPr>
              <w:t>да кажу</w:t>
            </w:r>
            <w:r>
              <w:rPr>
                <w:rFonts w:cs="Times New Roman" w:ascii="Times New Roman" w:hAnsi="Times New Roman"/>
                <w:lang w:val="sr-CS"/>
              </w:rPr>
              <w:t xml:space="preserve"> шта то чини темељ,а шта кров куће живота. Ученике упутити на наслов и на то да схвате свеопшту повезаност која влада у природ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ас започети и говорењем песама о природи (сунцу, земљи, ваздуху, води) наших познатих песника. Створити емоционалну повезаност са темом и најавити нову наставну тему која се зове РАЗНОВРСНОСТ ПРИРОДЕ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исати наставну јединицу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говор на ову тему започети причом о томе шта се дешава са живим бићима ако неки од услова живота недостају.( Ученици покушавају да одговоре на ово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питање. Слушају одговоре и једни друге допуњују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и су услови неопходни за живот живих би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 жива бића дишу и без ваздуха не мог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могу да опстану ни без во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живот су им неопходни и Сунчева светлост, топлота и земљишт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ујемо да без светлости, топлоте, воде, ваздуха и земљишта жива бића не би опстала, уколико би неки од набројаних услова недостаја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на су КУЋА ЖИВОТА за жива бић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кон овог закључка, ученицима презентовати преко лап топа слике на којима ће видети шта се дешава са биљкама ако им неки од услова важних за живот недостаје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Размисли шта недостаје трави испод шерп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2.У обе саксије је стављено семе, али из семена је никла само биљка у саксији   шта је то недостајало семену у саксији 2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Петра је у две саксије засадила пасуљ. Једну је држала поред прозора и редовно заливала, а другу је ставила на тамно место и заборавила да залив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Објасни шта се десило са пасуљем и зашт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цртати у свеске ово што смо описа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за следећи час свако доносе у школу чашу са засађеним пасуљем или пшеницом. У наредном периоду свако ће заливати и пратити раст и развој своје биљк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9:01:00Z</dcterms:created>
  <dc:creator>iva-pc.lan</dc:creator>
  <dc:description/>
  <cp:keywords/>
  <dc:language>en-US</dc:language>
  <cp:lastModifiedBy>Korisnik</cp:lastModifiedBy>
  <dcterms:modified xsi:type="dcterms:W3CDTF">2019-12-26T10:46:00Z</dcterms:modified>
  <cp:revision>21</cp:revision>
  <dc:subject/>
  <dc:title>Школа:</dc:title>
</cp:coreProperties>
</file>