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час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sr-RS"/>
              </w:rPr>
              <w:t>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GB"/>
              </w:rPr>
              <w:t>Оријентација и кретање у насе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ВОДНИ ЧАС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Oбновити, </w:t>
            </w:r>
            <w:r>
              <w:rPr>
                <w:rFonts w:cs="Times New Roman" w:ascii="Times New Roman" w:hAnsi="Times New Roman"/>
                <w:lang w:val="sr-CS"/>
              </w:rPr>
              <w:t>утврдити и проверити степен и ниво стечених знања која су ученици стекли у првом разреду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дити и проверити степен и ниво стечених знања из претходног период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ити стечено знање у изради поставњених задатак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амосталности у раду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Школа, дужности,обавезе,правила понашања,програм за други разред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текстуалн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свеске, Наставни листић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, Грађанско васпитање,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ind w:left="216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стоји много могућности да се овај уводни час учини занимљиви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Водити краћи разговор о томе шта је рађено у првом разреду, тј. фронталним радом обновити раније стечена знања о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животу и раду у школи, упознавању са дужностима и правилима понашања, одржавању реда и хигијене у школским просторијама тако даљ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обновити неке занимљиве садржаје из првог разреда који ће се надовезати и проширити и у другом разреду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прочитати песме: „Још једно зашто“, Драгана Лукића и „Медицински феномен“, Алека Марија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упознати ученике са Уџбеником и Радном свеском за предмет Свет око нас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прочитати наставне теме које их очекују у новој школској годи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јавити проверу знања и ученицима дати упутства за рад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дела наставних листића (теста), по  различитим нивоима сложености, које је учитељ припремио за овај час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амосталан  индивидуалан рад ученика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Довршавање задатака и анализа урађеног иницијалног теста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20:20:00Z</dcterms:created>
  <dc:creator>iva-pc.lan</dc:creator>
  <dc:description/>
  <cp:keywords/>
  <dc:language>en-US</dc:language>
  <cp:lastModifiedBy>Korisnik</cp:lastModifiedBy>
  <dcterms:modified xsi:type="dcterms:W3CDTF">2019-08-28T15:17:00Z</dcterms:modified>
  <cp:revision>17</cp:revision>
  <dc:subject/>
  <dc:title>Школа:</dc:title>
</cp:coreProperties>
</file>