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јентација и кретање у насе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АКО СЕ ТРЕБА</w:t>
            </w:r>
            <w:r>
              <w:rPr>
                <w:rFonts w:cs="Times New Roman" w:ascii="Times New Roman" w:hAnsi="Times New Roman"/>
                <w:b/>
              </w:rPr>
              <w:t xml:space="preserve"> ПОНАШАТИ ТОКОМ ВОЖЊ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дити знања о врстама саобраћаја, саобраћајним средствима и саобраћајним знацима као и понашању у превозу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ширивање знања о понашању у саобраћај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навика правилног понашања у саобраћају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стицање радозналости и истраживачких активности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обраћај, врсте саобраћаја, саобраћајна средства, понашање у превозу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  <w:r>
              <w:rPr>
                <w:rFonts w:cs="Times New Roman" w:ascii="Times New Roman" w:hAnsi="Times New Roman"/>
              </w:rPr>
              <w:t xml:space="preserve"> рад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тив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грачке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sr-CS"/>
              </w:rPr>
              <w:t xml:space="preserve"> фигуре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sr-CS"/>
              </w:rPr>
              <w:t xml:space="preserve"> саобраћајних средстава, семафора, ауто-стаза, касетофон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узичк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ПД.1.5.2. 1ПД.1.5.4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Ученике поделити тако да формира</w:t>
            </w:r>
            <w:r>
              <w:rPr>
                <w:rFonts w:cs="Times New Roman" w:ascii="Times New Roman" w:hAnsi="Times New Roman"/>
                <w:lang w:val="sr-RS"/>
              </w:rPr>
              <w:t>ју</w:t>
            </w:r>
            <w:r>
              <w:rPr>
                <w:rFonts w:cs="Times New Roman" w:ascii="Times New Roman" w:hAnsi="Times New Roman"/>
                <w:lang w:val="sr-CS"/>
              </w:rPr>
              <w:t xml:space="preserve"> четири групе. Свака група треба да има свог представника који ће на крају говорити у име своје групе. Вођу тима бирају ученици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овом часу треба утврдити знања о саобраћају, те сходно томе, ученике упутити да направе на клупама једну саобраћајницу, раскрсницу, да истакну тротоар, поставе семафоре и знакове, као и саобраћајна средства које су донели од куће и он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 које су направили од папира на часовима света око нас и ликовној култур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извештавају како су направили имитацију саобраћаја на клупи. Зашто баш тако? Шта то представља? Ко све учествује у саобраћају?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грајући се на часу ученици обнављају научене садржаје: Шта је саобраћај? (Услужна делатност која се бави превозом робе, путника и информација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се одвија саобраћај? ( На земљи, води, ваздуху). Какав онда саобраћај може да буде? (Копнени-друмски и железнички; речни и ваздушни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даљем току часа, играјући се и даље,  ученици треба да паркирају своја возил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нстатујемо да то могу учинити на паркиралиштима. Са места са кога крећу и где се враћају саобраћајна средства која превозе путнике то могу бити: аутобуске станице, железничке станице, аеродроми, луке. Нагласити која су то занимања људи која управљају овим превозним средствим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>Следећа група ученика треба да исприча нешто о саобраћају у њиховом месту.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тај саобраћај функционише? Ако нема семафора ко регулише саобраћај?(Собраћајни полицајац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ли је важно  поштовати правила у с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>обраћају да би се он несметано одвијао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редна група ученика треба да истакне одређене саобраћајне знаке који доприносе потпуној безбедности у саобраћају, као и да кажу која су то саобраћајна правила која смо на претходном часу усвојил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крају све групе треба да отпевају песме које су унапред припремљене, а говоре о саобраћају, као што је „ Деца вас лепо моле, успорите поред школе“, (хор Чаролија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ледећи час ученицима рећи да донесу кликере, сунђерасте лопте и коц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Нагласити да ће  тада бити говора о начину кретања по тлу и у води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7:45:00Z</dcterms:created>
  <dc:creator>iva-pc.lan</dc:creator>
  <dc:description/>
  <cp:keywords/>
  <dc:language>en-US</dc:language>
  <cp:lastModifiedBy>Korisnik</cp:lastModifiedBy>
  <dcterms:modified xsi:type="dcterms:W3CDTF">2019-09-10T19:31:00Z</dcterms:modified>
  <cp:revision>26</cp:revision>
  <dc:subject/>
  <dc:title>Школа:</dc:title>
</cp:coreProperties>
</file>