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1.</w:t>
            </w:r>
            <w:r>
              <w:rPr>
                <w:rFonts w:cs="Times New Roman" w:ascii="Times New Roman" w:hAnsi="Times New Roman"/>
                <w:lang w:val="sr-RS"/>
              </w:rPr>
              <w:t>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НАЧАЈ БИЉАКА И ЖИВОТИЊА ЗА ЧОВЕКА 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знања о значају биљака и животиња за човек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>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мирнице, лековите биљке, средства за хигијену, значај за окружење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  <w:r>
              <w:rPr>
                <w:rFonts w:cs="Times New Roman" w:ascii="Times New Roman" w:hAnsi="Times New Roman"/>
              </w:rPr>
              <w:t>, групни рад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</w:t>
            </w:r>
            <w:r>
              <w:rPr>
                <w:rFonts w:cs="Times New Roman" w:ascii="Times New Roman" w:hAnsi="Times New Roman"/>
              </w:rPr>
              <w:t>, хамер, лепак, маказ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Ликовна култура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color w:val="000000"/>
                <w:lang w:val="sr-CS"/>
              </w:rPr>
              <w:t>1ПД.1.1.4 ; 1ПД.2.1.3.</w:t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ас можемо почети певањем песама о биљкама и животињама и на тај начин мотивисати ученике на даљи рад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ма рећи да припреме сличице које су за овај час требали да исеку и донесу у школу за групни рад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аљем току часа упутити их на рад по групама ( спојити две клупе) у којима ће свака група изабрати једну гајену биљку и животињу и попунити колоне у табели. Колоне треба да се односе на биљке и домаће животиње, и на њихов значај за човек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ИЉКА             ЗНАЧАЈ</w:t>
              <w:tab/>
              <w:t xml:space="preserve">    ;     ЖИВОТИЊА         ЗНАЧАЈ   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колони Биљака залепити слику одабране биљке; написати њен назив и значај који има за човек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колони Животиња залепити слику одабране животиње; написати њен назив и значај који има за човек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ака група добија по један хамер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 раде и када заврше свака група презентује оно што је урадил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кључују самостално да без биљака и животиња човек не може да опстане. Поред тога што их користи у исхрани, неке биљке и делове животиња човек користи за израду предмета, а неке у производњи лекова. Захваљујући биљкама наше окружење је лепше и здравије. Неке животиње човеку помажу у раду и за превожење терет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авршном делу часа ученицима пројектовати слику на којима се налазе намирнице које човек користи у својој исхрани.  Нагласити да у исхрани користимо намирнице направљене од јестивих делова биљака и животиња. Њихов задатак је да уоче које намирнице потичу од биљака, а које добијамо од животиња. Биљке човек користи и за исхрану домаћих животињ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ци треба да кажу које су то биљк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рају, хамере окачити на зид учионице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9:44:00Z</dcterms:created>
  <dc:creator>iva-pc.lan</dc:creator>
  <dc:description/>
  <cp:keywords/>
  <dc:language>en-US</dc:language>
  <cp:lastModifiedBy>Korisnik</cp:lastModifiedBy>
  <dcterms:modified xsi:type="dcterms:W3CDTF">2019-12-30T22:01:00Z</dcterms:modified>
  <cp:revision>25</cp:revision>
  <dc:subject/>
  <dc:title>Школа:</dc:title>
</cp:coreProperties>
</file>