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53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новрсност природе</w:t>
            </w:r>
          </w:p>
        </w:tc>
      </w:tr>
      <w:tr>
        <w:trPr>
          <w:trHeight w:val="3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ОВЕРА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тврђивање знања о </w:t>
            </w:r>
            <w:r>
              <w:rPr>
                <w:rFonts w:cs="Times New Roman" w:ascii="Times New Roman" w:hAnsi="Times New Roman"/>
                <w:lang w:val="sr-RS"/>
              </w:rPr>
              <w:t xml:space="preserve">томе како </w:t>
            </w:r>
            <w:r>
              <w:rPr>
                <w:rFonts w:cs="Times New Roman" w:ascii="Times New Roman" w:hAnsi="Times New Roman"/>
                <w:lang w:val="sr-CS"/>
              </w:rPr>
              <w:t>разврставамо дрвенасте биљке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стално стицање знања о дрвенастим  биљкам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ед</w:t>
            </w:r>
            <w:r>
              <w:rPr>
                <w:rFonts w:cs="Times New Roman" w:ascii="Times New Roman" w:hAnsi="Times New Roman"/>
                <w:b/>
              </w:rPr>
              <w:t>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пособности примене постојећих знањ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амосталности у раду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шћари, четинари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удуал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а свеска, листић са задацим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 1.2.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почетку часа обновити наставне садржаје са прошлог час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ке питати да ли су запамтили облике различитих врста листова код лишћара и четинара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ченицима поделити, унапред припремљен, наставни листић са задацима који се односе на разврставање дрвенастих биљака. 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sr-RS"/>
              </w:rPr>
              <w:t>путити их да пажљиво прочитају задатке, повежу са оним што су научили и то знање примене у петнаестоминутној вежб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 листић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По чему се биљке разликују од животиња</w:t>
              <w:softHyphen/>
              <w:t>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Како разврставамо дрвенасте биљке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Шта су лишћари, а шта четинари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Које су одлике лишћарског дрвећа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Које су одлике  дрвенастог дрвећа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 По чему се разликује листопадно или лишћарско дрвеће од четинарског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Наброј листопадна и зимзелена дрвећа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.Шта се са четинама догађа у јесен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.Са ког четинара једино опадају све четине, а на пролеће никну нове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10.Какве листове имају дрвенасте- лишћарске биљке, а какве дрвенасте- четинарске биљке? Опиш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Док ученици </w:t>
            </w:r>
            <w:r>
              <w:rPr>
                <w:rFonts w:cs="Times New Roman" w:ascii="Times New Roman" w:hAnsi="Times New Roman"/>
                <w:lang w:val="sr-RS"/>
              </w:rPr>
              <w:t xml:space="preserve">самостално </w:t>
            </w:r>
            <w:r>
              <w:rPr>
                <w:rFonts w:cs="Times New Roman" w:ascii="Times New Roman" w:hAnsi="Times New Roman"/>
              </w:rPr>
              <w:t>раде, обилазити их</w:t>
            </w:r>
            <w:r>
              <w:rPr>
                <w:rFonts w:cs="Times New Roman" w:ascii="Times New Roman" w:hAnsi="Times New Roman"/>
                <w:lang w:val="sr-RS"/>
              </w:rPr>
              <w:t xml:space="preserve">, а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колико им треба нека подршка, пружити им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завршном делу часа ученицима рећи да рад на Наставном листу приведу крају. Појединим ученицима којима је потребно, дати још мало времена да задатке заврш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кон тога извршити анализу урађених задатака и ученике оценити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3:00Z</dcterms:created>
  <dc:creator>iva-pc.lan</dc:creator>
  <dc:description/>
  <cp:keywords/>
  <dc:language>en-US</dc:language>
  <cp:lastModifiedBy>Korisnik</cp:lastModifiedBy>
  <dcterms:modified xsi:type="dcterms:W3CDTF">2019-11-19T21:15:00Z</dcterms:modified>
  <cp:revision>6</cp:revision>
  <dc:subject/>
  <dc:title>Школа:</dc:title>
</cp:coreProperties>
</file>