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ШТА И КАКО ШТЕДИМ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штедњи и пажљивом трошењ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штедњи и рециклажи као начину бриге и зашти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животне околине</w:t>
            </w:r>
          </w:p>
        </w:tc>
      </w:tr>
      <w:tr>
        <w:trPr>
          <w:trHeight w:val="9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правилног односа према пажљивом трошењу и сакупљању, разврставању и преради предмета од различитих материјала (папир, стакло, пластика)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едња, рециклаж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2.2 ;1ПД1.2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ке питати на почетку часа ко </w:t>
            </w:r>
            <w:r>
              <w:rPr>
                <w:rFonts w:cs="Times New Roman" w:ascii="Times New Roman" w:hAnsi="Times New Roman"/>
                <w:lang w:val="sr-RS"/>
              </w:rPr>
              <w:t xml:space="preserve">од </w:t>
            </w:r>
            <w:r>
              <w:rPr>
                <w:rFonts w:cs="Times New Roman" w:ascii="Times New Roman" w:hAnsi="Times New Roman"/>
                <w:lang w:val="sr-CS"/>
              </w:rPr>
              <w:t>њих пажљиво троши и штеди и шта значи пажљиво трошити. Како можемо водити рачуна о томе да нам предмети које имамо дуже трају? Како свако од нас може допринети да се у породичном дому штеди и  да ли на тај начин свако од нас даје свој лични допринос очувању кућног буџета?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аставну јединицу написати на табли, а ученици у своје свеске. Нагласити важност ове тем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едети значи пажљиво трошити-водити рачуна да оно што имамо што дуже траје. Штедљиви људи воде рачуна о стварима за облачење, потрошњи воде,струје, хра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о свако од нас може допринети да се у породичном дому штед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памт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атварај чесму, да вода не цури без потреб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Гаси светло, ТВ, радио, рачунар приликом изласка из просториј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мораш сваке године да купујеш уџбеник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Разврставај отпатке по врсти материја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Да би смањили загађивање околине, одговорни становници насеља у одговарајуће контејнере убацују отпатке које разврставају према врсти материја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је рециклаж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циклажа је сакупљање, разврставање и прерада предмета од папира, пластике, стакла, метала, тканине. На производима постоји знак који нас обавештава да је неки производ направљен од рециклираног материјала. Он је увек јефтиниј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упутити на то да постоје разни сајтови на које могу да се укључе у акцију прикупљања лименки преко Фонда за рециклажу( Интернет страница svakalimenkasera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RS"/>
              </w:rPr>
              <w:t>una</w:t>
            </w:r>
            <w:r>
              <w:rPr>
                <w:rFonts w:cs="Times New Roman" w:ascii="Times New Roman" w:hAnsi="Times New Roman"/>
              </w:rPr>
              <w:t>.rs.)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ећу  коју нећемо носити можемо поклонити некоме. Од старог се, такође, може направити и нешто ново. Неки предмети не морају завршити на сметлишту, они могу добити нову намен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ључити да штедети значи пажљиво трошити и не расипа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 томе треба  стално да развијамо своју свест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 часа ученици треба да отворе Уџбеник и на 65.стра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гледају слике на којима је приказано како је једна мама од старих фармерки направила торб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ледећи час ученици треба да донесу неке предмете  којима  су њихови укућани променили намен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5:29:00Z</dcterms:created>
  <dc:creator>iva-pc.lan</dc:creator>
  <dc:description/>
  <cp:keywords/>
  <dc:language>en-US</dc:language>
  <cp:lastModifiedBy>Korisnik</cp:lastModifiedBy>
  <dcterms:modified xsi:type="dcterms:W3CDTF">2019-11-04T19:58:00Z</dcterms:modified>
  <cp:revision>23</cp:revision>
  <dc:subject/>
  <dc:title>Школа:</dc:title>
</cp:coreProperties>
</file>