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sr-RS"/>
              </w:rPr>
              <w:t>. 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ЖИВОТИЊЕ РАЗВРСТАВАМО И ПО НАЧИНУ ИСХРАН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и проширивање знања о животињама које разврставамо по начину исхран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биљоједима, месоједима, сваштоједи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љоједи, месоједи, сваштојед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  <w:r>
              <w:rPr>
                <w:rFonts w:cs="Times New Roman" w:ascii="Times New Roman" w:hAnsi="Times New Roman"/>
              </w:rPr>
              <w:t>, истраживачк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белој табли пројектовати слике домаћих и дивљих животиња које ученици посматрају и након тога добијају истраживачке задатке да одговаре на питања чиме се животиње хране; у које групе по начину исхране научници разврставају животиње и којој групи по начину исхране припада човек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која је само продужетак онога што смо на прошлом часу ради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рана је животињама, као и људима, неопходна за живот. Различитим животињама потребна је различита врста хране. Неке животиње једу само биљке, неке се хране само месом, а велики број животиња, као и човек, једе и биљке и месо других животи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ијемо да по начину исхране животиње групишемо на: БИЉОЈЕДЕ, МЕСОЈЕДЕ и СВАШТОЈЕ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, ученицима задати да у пару прочитају чиме се животиња храни и напишу којој групи она припад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Ластавица се храни летећим инсектима; комарцима и мушицама.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Јежеви једу пужеве, глисте, јабуке, и крушке, а понекад улове и змију.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Зечеви осим траве једу купус, шаргарепу, салату.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Јелени пасу траву и брсте лишће.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Врапци се хране зрневљем биљака.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Мрави се хране зрневљем и угинулим бубицама.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за следећи час направе хранилице за птице. Хранилице није тешко направити, али је ипак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мала помоћ одраслих неопходн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моћно особље у сарадњи са родитељима ученика  треба хранилице да окаче на дрвеће у школском дворишт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7:02:00Z</dcterms:created>
  <dc:creator>iva-pc.lan</dc:creator>
  <dc:description/>
  <cp:keywords/>
  <dc:language>en-US</dc:language>
  <cp:lastModifiedBy>Korisnik</cp:lastModifiedBy>
  <dcterms:modified xsi:type="dcterms:W3CDTF">2019-12-30T21:57:00Z</dcterms:modified>
  <cp:revision>14</cp:revision>
  <dc:subject/>
  <dc:title>Школа:</dc:title>
</cp:coreProperties>
</file>