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10. час/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и кретање у насељ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КО СЕ КРЕЋЕМО КРОЗ НАСЕЉ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основних појмова о непосредном природном и друштвеном окружењ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азвијање  одговорног односа према себи, другима и окружењу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томе како се крећемо кроз насељ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азвијање  одговорног односа према себи, другима и окружењу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лица, пут, коловоз, тротоар, бициклистичка стаза, знаци на пут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пар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ind w:left="3011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осредно окружењ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ли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обраћајних средста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рпски језик, Ликовна култура, Физичко васпитање, 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5.2. 1ПД.1.5.4. 1ПД.2.5.2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почетку часа ученике извести у школско двориште близу неке раскрснице ( уколико за то постоји могућност) и показати им како саобраћај функциони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путити их да што више запажају јер ће следити задатак да то нацртају и објасан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уколико знају), и усмено одговоре којим делом улице се крећу пешаци, а којим возила; којом страном тротоара  треба да идемо; како да прелазимо улицу и пут на коме није означен пешачки прел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кон тога ући у учионицу и ученицима задати задатак који треба да раде у пару.. Обилазити их док раде и помоћи им ако нешто питају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што видимо да су ученици нацртали и својим речима објаснили делове улица, сада и закључујемо  да је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ЛОВОЗ- део улице којим се крећу вози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РОТОАР- део улице намењен кретању пешака, а да би се правилно кретали пешаци морају да поштују ПРАВИЛО ДЕСНЕ СТРАН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ОБРАЋАЈНИ ЗНАЦИ пешацима служе да сазнају која су места безбедна за кретање, а која нису.( Ученицима показати неколико саобраћајних знакова и нагласити да их користимо да бисмо се безбедније кретали кроз НАСЕЉЕ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е ово записати на таблу, а ученици у своје свеск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 завршном делу часа изаћи у школско двориште и направити саобраћајни полигон у коме ће ученици, на практичном примеру, уочити кад и како прећи улицу без пешачког прелаза, а како се крећемо по путу без тротоара. На основу импровизованих саобраћајних знакова и саобраћајних средстава закључујемо  да  се по путу који нема тротоар крећемо, искључиво, крајњом ЛЕВОМ СТРАНОМ пута тако да нам возила долазе у суср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бавезно ученицима скренути пажњу да је на деловима за кретање бициклиста забрањено кретање пеш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омаћи задатак: Ученицима задати да ураде код куће 18.страну у Радној свесци. 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30:00Z</dcterms:created>
  <dc:creator>iva-pc.lan</dc:creator>
  <dc:description/>
  <cp:keywords/>
  <dc:language>en-US</dc:language>
  <cp:lastModifiedBy>Korisnik</cp:lastModifiedBy>
  <dcterms:modified xsi:type="dcterms:W3CDTF">2019-09-03T09:08:00Z</dcterms:modified>
  <cp:revision>20</cp:revision>
  <dc:subject/>
  <dc:title>Школа:</dc:title>
</cp:coreProperties>
</file>