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Људи раде и стварај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О ЧЕМУ РАЗЛИКУЈЕМО МАТЕРИЈАЛ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тицање знања о матријалима и њиховим својствима 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матријалима и њиховим својствима и еластичност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ормирање знања о мат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ријалима и њиховим особинама 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стицање радозналости и истраживачких активности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ријал, својство, еластичност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моно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Радна свеска, слике, фотографије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ковна култура, Музичка култура, Народна традициј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1ПД.1.3.4. 1ПД.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3.6.</w:t>
            </w:r>
            <w:r>
              <w:rPr>
                <w:rFonts w:cs="Times New Roman" w:ascii="Times New Roman" w:hAnsi="Times New Roman"/>
                <w:lang w:val="sr-RS"/>
              </w:rPr>
              <w:t xml:space="preserve"> 1ПД.2.3.5. 1ПД.3.3.2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 почетку часа  ученицима на видео биму презентовати са лап топа слике различитих материјала, Ученици треба добро да размисле по чему су материјали слични једни другима, а по чему се разликују и како можемо да утврдимо да ли је неки материјал еластичан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јавити нову наставну јединицу и записати је на табли, а ученици у свеск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 чему разликујемо материјале? Ученицима рећи да погледају једни друге и да кажу шта његов друг/другарица има на себи ( дуксерицу, панталоне, сукњу, патике, ципеле...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Предмети које  људи користе су направљени од различитих материјала 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атријали за израду предмета су: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дрво,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камен,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глина,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стакло,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тканина,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гума..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теријале разликујемо и по томе што могу бити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меки,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тврди,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савитљиви,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есавитљиви,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розирни,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епрозирни..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теријали имају своја својства по којима су препознатљиви. На пример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кло је ломљиви и прозирно, за разлику од гуме које је непрозирно и које може да се гњечи. И глина може да се гњечи, али се предмети направљени од ње морају пећи да би очврснул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теријали могу бити и еластични. То значи да могу да се растегну, али и да се после растезања врате у облик који су имали пре растезањ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Од својства материјала зависи шта ће се од њега правит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завршном делу часа, урадити задатке из Уџбени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</w:rPr>
              <w:t>a 62. страни</w:t>
            </w:r>
            <w:r>
              <w:rPr>
                <w:rFonts w:cs="Times New Roman" w:ascii="Times New Roman" w:hAnsi="Times New Roman"/>
                <w:lang w:val="sr-RS"/>
              </w:rPr>
              <w:t xml:space="preserve"> који се односе на материјале. Одговорити на нека од питања као што су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Зашто платно може да се кроји и шије, а дрво не мож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Зашто се пећи не праве од дрвета? Од чега се праве? Зашто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Зашто се окна прозора не праве од камена, а ивичњаци на коловозу од стакла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Да ли се поклопац на пластичној боци може савити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Да ли чврста и мека пластика имају иста својства? Објасни, ако знаш!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овом часу подсетити се која је то омиљена игра девојчица некада била( а данас ређе) у којој се користио ластиш. Објаснити правила игре, песме које прате ову игру и извести је у школском дворишту или сали за физичку културу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4:31:00Z</dcterms:created>
  <dc:creator>iva-pc.lan</dc:creator>
  <dc:description/>
  <cp:keywords/>
  <dc:language>en-US</dc:language>
  <cp:lastModifiedBy>Korisnik</cp:lastModifiedBy>
  <dcterms:modified xsi:type="dcterms:W3CDTF">2019-10-06T16:08:00Z</dcterms:modified>
  <cp:revision>20</cp:revision>
  <dc:subject/>
  <dc:title>Школа:</dc:title>
</cp:coreProperties>
</file>