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15. час/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ПРОВЕР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твђивање основних појмова о непосредном природном и друштвеном окружењ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 одговорног односа према себи, другима и окружењ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 усвајености знања о томе како се крећемо кроз насељ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азвијање  одговорног односа према себи, другима и окружењу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лица, пут, коловоз, тротоар, бициклистичка стаза, знаци на пут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пар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ind w:left="3011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ставни лист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рпски језик, Ликовна култура, Физичко васпитање,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ПД.1.4.1. 1ПД.1.4.2. 1ПД.1.4.4. 1ПД.1.4.5. 1ПД.</w:t>
            </w:r>
            <w:r>
              <w:rPr>
                <w:color w:val="000000"/>
                <w:lang w:val="sr-CS"/>
              </w:rPr>
              <w:t xml:space="preserve"> 1ПД.1.5.2. </w:t>
            </w:r>
            <w:r>
              <w:rPr>
                <w:color w:val="000000"/>
              </w:rPr>
              <w:t xml:space="preserve">1ПД </w:t>
            </w:r>
            <w:r>
              <w:rPr>
                <w:rFonts w:cs="Times New Roman" w:ascii="Times New Roman" w:hAnsi="Times New Roman"/>
                <w:lang w:val="sr-RS"/>
              </w:rPr>
              <w:t>2.4.5.</w:t>
            </w:r>
            <w:r>
              <w:rPr>
                <w:color w:val="000000"/>
                <w:lang w:val="sr-CS"/>
              </w:rPr>
              <w:t>1ПД.1.5.4. 1ПД.2.5.2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почетку час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кратко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бновити претходне садржаје у оквиру д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ма најавити да ће на овом часу показати колико су научили тако што ће одговарати на одређена пита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даљем току часа ученицима поделити Наставни листић које је учитељ припремио и прочитати им задатке које треба да урад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оком израде задатака обилазити ученике и помоћи им уколико је то неопходн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самостално раде, а на крају када ураде окрену листић наопач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ада сви заврше окрећу листић и проверавају урађене задат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 основу онога што су урадили, проверавају тачност задатака и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амооцењују с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ати повратну информацију о урађеним задацима , колико ученика је успешно урадило задатке, а колико ученика још треба да савлада ове садржа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јавити следећу наставну јединицу у оквиру ове теме, која се односи  на саобраћај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5:15:00Z</dcterms:created>
  <dc:creator>iva-pc.lan</dc:creator>
  <dc:description/>
  <cp:keywords/>
  <dc:language>en-US</dc:language>
  <cp:lastModifiedBy>Korisnik</cp:lastModifiedBy>
  <dcterms:modified xsi:type="dcterms:W3CDTF">2019-09-03T09:30:00Z</dcterms:modified>
  <cp:revision>21</cp:revision>
  <dc:subject/>
  <dc:title>Школа:</dc:title>
</cp:coreProperties>
</file>