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  <w:t>ОПЕРАТИВНИ ПЛАН РАДА НАСТАВНИ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sr-CS"/>
        </w:rPr>
        <w:t xml:space="preserve">Школска година 2019/20.                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lang w:val="sr-CS"/>
        </w:rPr>
        <w:t xml:space="preserve">За месец </w:t>
      </w:r>
      <w:r>
        <w:rPr>
          <w:b/>
          <w:color w:val="000000"/>
          <w:lang w:val="ru-RU"/>
        </w:rPr>
        <w:t xml:space="preserve">   </w:t>
      </w:r>
      <w:r>
        <w:rPr>
          <w:b/>
          <w:color w:val="000000"/>
          <w:lang w:val="sr-RS"/>
        </w:rPr>
        <w:t>децембар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зив предмета: </w:t>
      </w:r>
      <w:r>
        <w:rPr>
          <w:b/>
          <w:color w:val="000000"/>
        </w:rPr>
        <w:t>С</w:t>
      </w:r>
      <w:r>
        <w:rPr>
          <w:b/>
          <w:color w:val="000000"/>
          <w:lang w:val="sr-CS"/>
        </w:rPr>
        <w:t xml:space="preserve">вет око нас   </w:t>
      </w:r>
      <w:r>
        <w:rPr>
          <w:color w:val="000000"/>
          <w:lang w:val="sr-CS"/>
        </w:rPr>
        <w:t xml:space="preserve">                                                                                   Разред:  </w:t>
      </w: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Недељни фонд часова</w:t>
      </w:r>
      <w:r>
        <w:rPr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Оцена остварености плана и разлози одступања за протекли месец: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0"/>
        <w:gridCol w:w="2836"/>
        <w:gridCol w:w="1440"/>
        <w:gridCol w:w="720"/>
        <w:gridCol w:w="1440"/>
        <w:gridCol w:w="1980"/>
        <w:gridCol w:w="1620"/>
        <w:gridCol w:w="851"/>
        <w:gridCol w:w="1831"/>
      </w:tblGrid>
      <w:tr>
        <w:trPr>
          <w:trHeight w:val="5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тандарди постигнућа уче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алуациј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провера знања, вештина, ставова и умења ученика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2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Родбинске везе и понашање у родитељском дом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Шта нам је неопходно, а шта није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ила понашања ученика у школ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је празнике слави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пуни зна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учили с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та је правилна исхра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1.5.1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1.5.2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1.5.3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2.5.1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2.5.2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дна свеска Слике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ртон А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астелин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линамо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ене бо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т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аж папи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каз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ион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оли.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колска игралиш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мосталан рад 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Cirilica;Courier New" w:hAnsi="Times Cirilica;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50:00Z</dcterms:created>
  <dc:creator>Ljiljana</dc:creator>
  <dc:description/>
  <cp:keywords/>
  <dc:language>en-US</dc:language>
  <cp:lastModifiedBy>Korisnik</cp:lastModifiedBy>
  <dcterms:modified xsi:type="dcterms:W3CDTF">2019-09-23T16:39:00Z</dcterms:modified>
  <cp:revision>16</cp:revision>
  <dc:subject/>
  <dc:title>Годишњи план наставног градива за предмет Свет око нас у првом разреду</dc:title>
</cp:coreProperties>
</file>