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ПЕРАТИВНИ ПЛАНОВИ ЗА СРЕДЊЕ СТРУЧНЕ ШКОЛЕ</w:t>
      </w:r>
    </w:p>
    <w:p>
      <w:pPr>
        <w:pStyle w:val="Normal"/>
        <w:jc w:val="center"/>
        <w:rPr/>
      </w:pPr>
      <w:r>
        <w:rPr>
          <w:lang w:val="sr-CS"/>
        </w:rPr>
        <w:t>(3 часа недељно, 105 часова годишње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СЕПТЕМБАР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Упознавање ученика с програмом, планом и уџбеницима за први разред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Језик као средство комуникације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Основни појмови о књижевном (стандардном) језику. Његов национални и културни значај, обрад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ирода и назив књижевности; књижевност као уметност; књижевност и друге уметности; уметнички доживљај, 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Књижевност и проучавање књижевности, науке о књижевности; усмена и писана књижевност, обрада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sr-CS"/>
        </w:rPr>
        <w:t>Сунце се дјевојком жени</w:t>
      </w:r>
      <w:r>
        <w:rPr>
          <w:lang w:val="sr-CS"/>
        </w:rPr>
        <w:t xml:space="preserve"> – лирска народна песм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Српски језик у породици словенских језика 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sr-CS"/>
        </w:rPr>
        <w:t>Бановић Страхиња</w:t>
      </w:r>
      <w:r>
        <w:rPr>
          <w:lang w:val="sr-CS"/>
        </w:rPr>
        <w:t xml:space="preserve"> – епска народна песма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труктура епског дела на примеру народне епске песме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sr-CS"/>
        </w:rPr>
        <w:t>Дјевојка бржа од коња</w:t>
      </w:r>
      <w:r>
        <w:rPr>
          <w:lang w:val="sr-CS"/>
        </w:rPr>
        <w:t xml:space="preserve"> – народна приповетк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Лаза Лазаревић: </w:t>
      </w:r>
      <w:r>
        <w:rPr>
          <w:i/>
          <w:lang w:val="sr-CS"/>
        </w:rPr>
        <w:t>Први пут с оцем на јутрење</w:t>
      </w:r>
      <w:r>
        <w:rPr>
          <w:lang w:val="sr-CS"/>
        </w:rPr>
        <w:t xml:space="preserve"> – структура прозног књижевног дела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труктура лирског и епског дела, утврђи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КТОБАР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Хронолошко и ретроспективно приповедање, приповедање у 1. и 3. лицу,  утврђивањ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тилске вежбе. Функционални стилови: разговорни и књижевноуметнички, 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Читање и анализа домаћих задатак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рви писмени задатак, обрада тем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И.</w:t>
      </w:r>
      <w:r>
        <w:rPr>
          <w:lang w:val="sr-Latn-CS"/>
        </w:rPr>
        <w:t xml:space="preserve"> </w:t>
      </w:r>
      <w:r>
        <w:rPr>
          <w:lang w:val="sr-CS"/>
        </w:rPr>
        <w:t xml:space="preserve">Андрић: </w:t>
      </w:r>
      <w:r>
        <w:rPr>
          <w:i/>
          <w:lang w:val="sr-CS"/>
        </w:rPr>
        <w:t>О причи и причању</w:t>
      </w:r>
      <w:r>
        <w:rPr>
          <w:lang w:val="sr-CS"/>
        </w:rPr>
        <w:t>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Колективна исправка првог писменог задатк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Индивидуална исправка првог писменог задатка, утврђивањ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рама и позориште; структура драмског дела; драмске врсте; драмски јунак, 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Софокле: </w:t>
      </w:r>
      <w:r>
        <w:rPr>
          <w:i/>
          <w:lang w:val="sr-CS"/>
        </w:rPr>
        <w:t>Антигона</w:t>
      </w:r>
      <w:r>
        <w:rPr>
          <w:lang w:val="sr-CS"/>
        </w:rPr>
        <w:t>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Софокле: </w:t>
      </w:r>
      <w:r>
        <w:rPr>
          <w:i/>
          <w:lang w:val="sr-CS"/>
        </w:rPr>
        <w:t>Антигона</w:t>
      </w:r>
      <w:r>
        <w:rPr>
          <w:lang w:val="sr-CS"/>
        </w:rPr>
        <w:t>; уочавање структуре драмског текст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Књижевни родови: структура лирског, епског и драмског дел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Избор из поезије савремених песника (Д</w:t>
      </w:r>
      <w:r>
        <w:rPr>
          <w:lang w:val="sr-Latn-CS"/>
        </w:rPr>
        <w:t xml:space="preserve">. </w:t>
      </w:r>
      <w:r>
        <w:rPr>
          <w:lang w:val="sr-CS"/>
        </w:rPr>
        <w:t>Радовић, М.</w:t>
      </w:r>
      <w:r>
        <w:rPr>
          <w:lang w:val="sr-Latn-CS"/>
        </w:rPr>
        <w:t xml:space="preserve"> </w:t>
      </w:r>
      <w:r>
        <w:rPr>
          <w:lang w:val="sr-CS"/>
        </w:rPr>
        <w:t>Антић, Љ.Симовић),  обрада лектир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Анализа изабраних песама савремених песника, утврђивање лектир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рирода и смисао књижевности; структура књижевног дела, утврђи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НОВЕМБАР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Језик као систем знакова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Основне информације о развоју, врстама, тематици и особеностима књижевности старог века, обрада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sr-CS"/>
        </w:rPr>
        <w:t>Еп о Гилгамешу</w:t>
      </w:r>
      <w:r>
        <w:rPr>
          <w:lang w:val="sr-CS"/>
        </w:rPr>
        <w:t>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Фонетика и фонологија. Гласови и фонеме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Хомер: </w:t>
      </w:r>
      <w:r>
        <w:rPr>
          <w:i/>
          <w:lang w:val="sr-CS"/>
        </w:rPr>
        <w:t>Илијада</w:t>
      </w:r>
      <w:r>
        <w:rPr>
          <w:lang w:val="sr-CS"/>
        </w:rPr>
        <w:t>; тематика, ликови; метрика, хексаметар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Анализа одломка из </w:t>
      </w:r>
      <w:r>
        <w:rPr/>
        <w:t>VI</w:t>
      </w:r>
      <w:r>
        <w:rPr>
          <w:lang w:val="sr-CS"/>
        </w:rPr>
        <w:t xml:space="preserve"> певања Хомерове </w:t>
      </w:r>
      <w:r>
        <w:rPr>
          <w:i/>
          <w:lang w:val="sr-CS"/>
        </w:rPr>
        <w:t>Илијаде</w:t>
      </w:r>
      <w:r>
        <w:rPr>
          <w:lang w:val="sr-CS"/>
        </w:rPr>
        <w:t>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лог. Прозодија, обрад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иблија, 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Из Старог завета: </w:t>
      </w:r>
      <w:r>
        <w:rPr>
          <w:i/>
          <w:lang w:val="sr-CS"/>
        </w:rPr>
        <w:t>Легенда о потопу</w:t>
      </w:r>
      <w:r>
        <w:rPr>
          <w:lang w:val="sr-CS"/>
        </w:rPr>
        <w:t>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Из Новог завета: </w:t>
      </w:r>
      <w:r>
        <w:rPr>
          <w:i/>
          <w:lang w:val="sr-CS"/>
        </w:rPr>
        <w:t>Страдање и васкрсење Христово</w:t>
      </w:r>
      <w:r>
        <w:rPr>
          <w:lang w:val="sr-CS"/>
        </w:rPr>
        <w:t xml:space="preserve"> (Јеванђеље по Матеју), 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Основни принципи правописа српског књижевног језика. Правопис и правописни приручници (и служење њима)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Књижевност старог века, утврђи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ДЕЦЕМБАР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орфологија. Речи и морфеме. Врсте морфема, 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очеци словенске писмености; значај рада Ћирила и Методија и њихових ученика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Најстарија словенска писма (глагољица, ћирилица); старословенски језик и рецензије старословенског језика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Читање и анализа домаћих задатак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руги писмени задатак, обрада тем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Морфологија у ужем смислу (промена речи). Творба речи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Колективна исправка другог писменог задатк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Индивидуална исправка другог писменог задатк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интакса. Реченица као језичка и комуникативна јединица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Најстарији споменици јужнословенске културе (Башчанска плоча, Самуилов натпис, Брижински споменици, </w:t>
      </w:r>
      <w:r>
        <w:rPr>
          <w:i/>
          <w:lang w:val="sr-CS"/>
        </w:rPr>
        <w:t>Мирослављево јеванђеље</w:t>
      </w:r>
      <w:r>
        <w:rPr>
          <w:lang w:val="sr-CS"/>
        </w:rPr>
        <w:t>)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Међусобне везе и утицаји писане и усмене књижевности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Лексикологија. Лексеме. Лексички фонд (речник, лексика), об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ЈАНУАР И ФЕБРУАР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раматике и речници српског књижевног језика и начин њихове употребе, 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Свети Сава: </w:t>
      </w:r>
      <w:r>
        <w:rPr>
          <w:i/>
          <w:lang w:val="sr-CS"/>
        </w:rPr>
        <w:t>Житије Светог Симеона</w:t>
      </w:r>
      <w:r>
        <w:rPr>
          <w:lang w:val="sr-CS"/>
        </w:rPr>
        <w:t xml:space="preserve"> (одломак – Болест и смрт Светог Симеона), обрад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Усмено предање о Светоме Сави (избор)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Јефимија:</w:t>
      </w:r>
      <w:r>
        <w:rPr>
          <w:i/>
          <w:lang w:val="sr-CS"/>
        </w:rPr>
        <w:t xml:space="preserve"> Похвала кнезу Лазару</w:t>
      </w:r>
      <w:r>
        <w:rPr>
          <w:lang w:val="sr-CS"/>
        </w:rPr>
        <w:t>, 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еспот Стефан Лазаревић: </w:t>
      </w:r>
      <w:r>
        <w:rPr>
          <w:i/>
          <w:lang w:val="sr-CS"/>
        </w:rPr>
        <w:t>Слово љубве</w:t>
      </w:r>
      <w:r>
        <w:rPr>
          <w:lang w:val="sr-CS"/>
        </w:rPr>
        <w:t>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рпска средњовековна књижевност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исање великог слова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редњовековна књижевност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. Киш: </w:t>
      </w:r>
      <w:r>
        <w:rPr>
          <w:i/>
          <w:lang w:val="sr-CS"/>
        </w:rPr>
        <w:t>Рани јади</w:t>
      </w:r>
      <w:r>
        <w:rPr>
          <w:lang w:val="sr-CS"/>
        </w:rPr>
        <w:t>, обрада лектир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Анализа приповедака из збирке </w:t>
      </w:r>
      <w:r>
        <w:rPr>
          <w:i/>
          <w:lang w:val="sr-CS"/>
        </w:rPr>
        <w:t>Рани јади</w:t>
      </w:r>
      <w:r>
        <w:rPr>
          <w:lang w:val="sr-CS"/>
        </w:rPr>
        <w:t xml:space="preserve"> Д. Киша, утврђивање лектир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Народна (усмена) књижевност: појам, битне одлике, основне теме и мотиви, значај, обрада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sr-CS"/>
        </w:rPr>
        <w:t>Српска дјевојка</w:t>
      </w:r>
      <w:r>
        <w:rPr>
          <w:lang w:val="sr-CS"/>
        </w:rPr>
        <w:t xml:space="preserve"> – народна песма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равописне вежбе: писање великог слов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sr-CS"/>
        </w:rPr>
        <w:t>Кнежева вечера</w:t>
      </w:r>
      <w:r>
        <w:rPr>
          <w:lang w:val="sr-CS"/>
        </w:rPr>
        <w:t xml:space="preserve"> – народна песма,  обрад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i/>
          <w:lang w:val="sr-CS"/>
        </w:rPr>
        <w:t>Марко пије уз рамазан вино</w:t>
      </w:r>
      <w:r>
        <w:rPr>
          <w:lang w:val="sr-CS"/>
        </w:rPr>
        <w:t xml:space="preserve"> – народна песма, обрада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sr-CS"/>
        </w:rPr>
        <w:t>Диоба Јакшића</w:t>
      </w:r>
      <w:r>
        <w:rPr>
          <w:lang w:val="sr-CS"/>
        </w:rPr>
        <w:t xml:space="preserve"> – народна песма, об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МАРТ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Гласовни и фонолошки систем српског књижевног језика, понављ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Читање и анализа домаћих задатак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Трећи писмени задатак, обрада теме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sr-CS"/>
        </w:rPr>
        <w:t>Ропство Јанковић Стојана</w:t>
      </w:r>
      <w:r>
        <w:rPr>
          <w:lang w:val="sr-CS"/>
        </w:rPr>
        <w:t xml:space="preserve"> – народна песма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Колективна исправка трећег писменог задатк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Индивидуална исправка трећег писменог задатк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sr-CS"/>
        </w:rPr>
        <w:t>Бој на Мишару</w:t>
      </w:r>
      <w:r>
        <w:rPr>
          <w:lang w:val="sr-CS"/>
        </w:rPr>
        <w:t xml:space="preserve"> – народна песма, обрада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lang w:val="sr-CS"/>
        </w:rPr>
        <w:t>Народна поезија и њен значај у животу и историји српског народ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Морфофонологија. Морфофофнолошке алтернације и њихова улога у промени и творби речи, обрад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Алтернације у српском књижевном језику. Правописна решења, 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Основне теме и мотиви у обрађеним народним песмам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Морфофонолошке алтернације, утврђивање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lang w:val="sr-CS"/>
        </w:rPr>
        <w:t>Хуманизам и ренесанса у Европи и код нас (појам, особености, значај, главни представници), обр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 xml:space="preserve">АПРИЛ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Данте Алигијери: </w:t>
      </w:r>
      <w:r>
        <w:rPr>
          <w:i/>
          <w:lang w:val="sr-CS"/>
        </w:rPr>
        <w:t>Пакао</w:t>
      </w:r>
      <w:r>
        <w:rPr>
          <w:lang w:val="sr-CS"/>
        </w:rPr>
        <w:t xml:space="preserve">, </w:t>
      </w:r>
      <w:r>
        <w:rPr/>
        <w:t>V</w:t>
      </w:r>
      <w:r>
        <w:rPr>
          <w:lang w:val="sr-CS"/>
        </w:rPr>
        <w:t xml:space="preserve"> певање, обрада лектир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Анализа </w:t>
      </w:r>
      <w:r>
        <w:rPr/>
        <w:t>V</w:t>
      </w:r>
      <w:r>
        <w:rPr>
          <w:lang w:val="sr-CS"/>
        </w:rPr>
        <w:t xml:space="preserve"> певања Дантеовог </w:t>
      </w:r>
      <w:r>
        <w:rPr>
          <w:i/>
          <w:lang w:val="sr-CS"/>
        </w:rPr>
        <w:t>Пакла</w:t>
      </w:r>
      <w:r>
        <w:rPr>
          <w:lang w:val="sr-CS"/>
        </w:rPr>
        <w:t>, утврђивање лектир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Акценатски систем српског књижевног језика; клитике; служење речником за утврђивање правилног акцента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Франческо Петрарка: </w:t>
      </w:r>
      <w:r>
        <w:rPr>
          <w:i/>
          <w:lang w:val="sr-CS"/>
        </w:rPr>
        <w:t>Канцонијер</w:t>
      </w:r>
      <w:r>
        <w:rPr>
          <w:lang w:val="sr-CS"/>
        </w:rPr>
        <w:t xml:space="preserve"> (избор сонета)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Изражајно читање и рецитовање стихов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Сервантес: </w:t>
      </w:r>
      <w:r>
        <w:rPr>
          <w:i/>
          <w:lang w:val="sr-CS"/>
        </w:rPr>
        <w:t>Дон Кихот</w:t>
      </w:r>
      <w:r>
        <w:rPr>
          <w:lang w:val="sr-CS"/>
        </w:rPr>
        <w:t xml:space="preserve"> (одломак)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В. Шекспир: </w:t>
      </w:r>
      <w:r>
        <w:rPr>
          <w:i/>
          <w:lang w:val="sr-CS"/>
        </w:rPr>
        <w:t>Ромео и Јулија</w:t>
      </w:r>
      <w:r>
        <w:rPr>
          <w:lang w:val="sr-CS"/>
        </w:rPr>
        <w:t>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Ликови у Шекспировој трагедији </w:t>
      </w:r>
      <w:r>
        <w:rPr>
          <w:i/>
          <w:lang w:val="sr-CS"/>
        </w:rPr>
        <w:t>Ромео и Јулија</w:t>
      </w:r>
      <w:r>
        <w:rPr>
          <w:lang w:val="sr-CS"/>
        </w:rPr>
        <w:t>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Извођење одабраних сцена из драмског текст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Хуманизам и ренесанса у Европи, утврђив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МАЈ И ЈУН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Читање и анализа домаћих задатак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тилске вежбе: сажимање писаног састава, отклањање сувишних речи и неприкладних израз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Четврти писмени задатак, обрада тем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Ш. Менчетић: </w:t>
      </w:r>
      <w:r>
        <w:rPr>
          <w:i/>
          <w:lang w:val="sr-CS"/>
        </w:rPr>
        <w:t>Први поглед</w:t>
      </w:r>
      <w:r>
        <w:rPr>
          <w:lang w:val="sr-CS"/>
        </w:rPr>
        <w:t>, обрад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Колективна исправка четвртог писменог задатка, утврђивањ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Индивидуална исправка четвртог писменог задатка, утврђивање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lang w:val="sr-CS"/>
        </w:rPr>
        <w:t>Џ. Држић</w:t>
      </w:r>
      <w:r>
        <w:rPr>
          <w:i/>
          <w:lang w:val="sr-CS"/>
        </w:rPr>
        <w:t>: Горчије жалости јесу ли гди кому</w:t>
      </w:r>
      <w:r>
        <w:rPr>
          <w:lang w:val="sr-CS"/>
        </w:rPr>
        <w:t>, обрада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lang w:val="sr-CS"/>
        </w:rPr>
        <w:t xml:space="preserve">М. Држић: </w:t>
      </w:r>
      <w:r>
        <w:rPr>
          <w:i/>
          <w:lang w:val="sr-CS"/>
        </w:rPr>
        <w:t>Новела од Станца</w:t>
      </w:r>
      <w:r>
        <w:rPr>
          <w:lang w:val="sr-CS"/>
        </w:rPr>
        <w:t>, обрада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lang w:val="sr-CS"/>
        </w:rPr>
        <w:t>Особености и главни представници хуманизма и ренесансе, утврђивање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lang w:val="sr-CS"/>
        </w:rPr>
        <w:t xml:space="preserve">Барок и класицизам и њихови главни представници у Европи и код нас (појам, особености, значај), обрада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lang w:val="sr-CS"/>
        </w:rPr>
        <w:t xml:space="preserve">И. Гундулић: </w:t>
      </w:r>
      <w:r>
        <w:rPr>
          <w:i/>
          <w:lang w:val="sr-CS"/>
        </w:rPr>
        <w:t>Осман</w:t>
      </w:r>
      <w:r>
        <w:rPr>
          <w:lang w:val="sr-CS"/>
        </w:rPr>
        <w:t xml:space="preserve">, одломци из </w:t>
      </w:r>
      <w:r>
        <w:rPr/>
        <w:t>I</w:t>
      </w:r>
      <w:r>
        <w:rPr>
          <w:lang w:val="sr-CS"/>
        </w:rPr>
        <w:t xml:space="preserve"> и </w:t>
      </w:r>
      <w:r>
        <w:rPr/>
        <w:t>VIII</w:t>
      </w:r>
      <w:r>
        <w:rPr>
          <w:lang w:val="sr-CS"/>
        </w:rPr>
        <w:t xml:space="preserve"> певања, обрада</w:t>
      </w:r>
    </w:p>
    <w:p>
      <w:pPr>
        <w:pStyle w:val="Normal"/>
        <w:numPr>
          <w:ilvl w:val="0"/>
          <w:numId w:val="2"/>
        </w:numPr>
        <w:ind w:left="714" w:hanging="357"/>
        <w:rPr>
          <w:lang w:val="sr-CS"/>
        </w:rPr>
      </w:pPr>
      <w:r>
        <w:rPr>
          <w:lang w:val="sr-CS"/>
        </w:rPr>
        <w:t xml:space="preserve">Молијер: </w:t>
      </w:r>
      <w:r>
        <w:rPr>
          <w:i/>
          <w:lang w:val="sr-CS"/>
        </w:rPr>
        <w:t>Тврдица</w:t>
      </w:r>
      <w:r>
        <w:rPr>
          <w:lang w:val="sr-CS"/>
        </w:rPr>
        <w:t>, обрада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lang w:val="sr-CS"/>
        </w:rPr>
        <w:t xml:space="preserve">Класицистичке одлике Молијеровог </w:t>
      </w:r>
      <w:r>
        <w:rPr>
          <w:i/>
          <w:lang w:val="sr-CS"/>
        </w:rPr>
        <w:t>Тврдице</w:t>
      </w:r>
      <w:r>
        <w:rPr>
          <w:lang w:val="sr-CS"/>
        </w:rPr>
        <w:t>,  утврђивање</w:t>
      </w:r>
    </w:p>
    <w:p>
      <w:pPr>
        <w:pStyle w:val="Normal"/>
        <w:numPr>
          <w:ilvl w:val="0"/>
          <w:numId w:val="2"/>
        </w:numPr>
        <w:ind w:left="851" w:hanging="494"/>
        <w:rPr/>
      </w:pPr>
      <w:r>
        <w:rPr>
          <w:lang w:val="sr-CS"/>
        </w:rPr>
        <w:t>Фонетика – гласовни систем српског књижевног језика, морфофонолошке</w:t>
      </w:r>
      <w:r>
        <w:rPr>
          <w:lang w:val="sr-Latn-CS"/>
        </w:rPr>
        <w:t xml:space="preserve"> </w:t>
      </w:r>
      <w:r>
        <w:rPr>
          <w:lang w:val="sr-CS"/>
        </w:rPr>
        <w:t>алтернације, утврђивање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lang w:val="sr-CS"/>
        </w:rPr>
        <w:t>Разговор о обрађеним књижевним делима, утврђивање</w:t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lang w:val="sr-CS"/>
        </w:rPr>
        <w:t xml:space="preserve">Разговор о резултатима рада у претходном периоду; лектира за </w:t>
      </w:r>
      <w:r>
        <w:rPr/>
        <w:t>II</w:t>
      </w:r>
      <w:r>
        <w:rPr>
          <w:lang w:val="sr-CS"/>
        </w:rPr>
        <w:t xml:space="preserve"> разред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15:00Z</dcterms:created>
  <dc:creator>Aleksandar Sopalovic</dc:creator>
  <dc:description/>
  <cp:keywords/>
  <dc:language>en-US</dc:language>
  <cp:lastModifiedBy>milosv</cp:lastModifiedBy>
  <dcterms:modified xsi:type="dcterms:W3CDTF">2016-09-02T10:15:00Z</dcterms:modified>
  <cp:revision>2</cp:revision>
  <dc:subject/>
  <dc:title>ОПЕРАТИВНИ ПЛАНОВИ ЗА СРЕДЊЕ СТРУЧНЕ ШКОЛЕ</dc:title>
</cp:coreProperties>
</file>